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 HOSTILIDAD DEL MUNDO</w:t>
      </w:r>
    </w:p>
    <w:p>
      <w:pPr>
        <w:pStyle w:val="Sinespaciado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TEXTO </w:t>
      </w:r>
      <w:r>
        <w:rPr>
          <w:rFonts w:cs="Times New Roman" w:ascii="Times New Roman" w:hAnsi="Times New Roman"/>
          <w:b/>
          <w:i/>
        </w:rPr>
        <w:t>Hechos 4:1-22</w:t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roducción</w:t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ecuciones están ocurriendo en varias partes del mundo: Nigeria, Marruecos,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 xml:space="preserve">Cuando escuchamos, generalmente, reaccionamos con </w:t>
      </w:r>
      <w:r>
        <w:rPr>
          <w:rFonts w:cs="Times New Roman" w:ascii="Times New Roman" w:hAnsi="Times New Roman"/>
          <w:b/>
        </w:rPr>
        <w:t>admiración</w:t>
      </w:r>
      <w:r>
        <w:rPr>
          <w:rFonts w:cs="Times New Roman" w:ascii="Times New Roman" w:hAnsi="Times New Roman"/>
        </w:rPr>
        <w:t xml:space="preserve"> ante el heroísmo de los creyentes.  Pero a veces </w:t>
      </w:r>
      <w:r>
        <w:rPr>
          <w:rFonts w:cs="Times New Roman" w:ascii="Times New Roman" w:hAnsi="Times New Roman"/>
          <w:b/>
          <w:i/>
        </w:rPr>
        <w:t>cuestionamos</w:t>
      </w:r>
      <w:r>
        <w:rPr>
          <w:rFonts w:cs="Times New Roman" w:ascii="Times New Roman" w:hAnsi="Times New Roman"/>
        </w:rPr>
        <w:t xml:space="preserve">, ¿por qué? 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ando vamos a la Biblia encontramos que Cristo nos advirtió de la persecución (Juan 15:20; 16:2).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>No solo debemos aceptar que se dará, sino que debemos alegrarnos (Mat 5:10-12).  Es una oportunidad para dar testimonio de la realidad de nuestra fe, y de glorificar al Señor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Hch 4, comienza la persecución contra la Iglesia.  Es un pasaje interesante, porque nos indica algunas de las </w:t>
      </w:r>
      <w:r>
        <w:rPr>
          <w:rFonts w:cs="Times New Roman" w:ascii="Times New Roman" w:hAnsi="Times New Roman"/>
          <w:b/>
        </w:rPr>
        <w:t>razones</w:t>
      </w:r>
      <w:r>
        <w:rPr>
          <w:rFonts w:cs="Times New Roman" w:ascii="Times New Roman" w:hAnsi="Times New Roman"/>
        </w:rPr>
        <w:t xml:space="preserve"> por qué somos perseguidos, y a la vez nos muestra cómo debemos </w:t>
      </w:r>
      <w:r>
        <w:rPr>
          <w:rFonts w:cs="Times New Roman" w:ascii="Times New Roman" w:hAnsi="Times New Roman"/>
          <w:b/>
          <w:i/>
        </w:rPr>
        <w:t>reaccionar</w:t>
      </w:r>
      <w:r>
        <w:rPr>
          <w:rFonts w:cs="Times New Roman" w:ascii="Times New Roman" w:hAnsi="Times New Roman"/>
        </w:rPr>
        <w:t xml:space="preserve"> ante la persecución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EL MOTIVO DE LA HOSTILIDAD</w:t>
      </w:r>
    </w:p>
    <w:p>
      <w:pPr>
        <w:pStyle w:val="Sinespaciad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capítulo 3 leemos del milagro de la sanidad de un hombre cojo.  La reacción de la gente: ASOMBRO (Hch 3:11).  Pero cuando Pedro empezó a predicar, el asombro pronto se convirtió en odio.   ¿Por qué?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 Mundo Odia a Cristo</w:t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mensaje de Pedro era Cristo-céntrico; habló mucho de Cristo (Hch 3:13, 19-26).   ¡Era el ‘evangelio’ = ‘buenas noticias’ (v.26).  </w:t>
      </w:r>
      <w:r>
        <w:rPr>
          <w:rFonts w:cs="Times New Roman" w:ascii="Times New Roman" w:hAnsi="Times New Roman"/>
          <w:b/>
        </w:rPr>
        <w:t xml:space="preserve">Eso provocó la reacción </w:t>
      </w:r>
      <w:r>
        <w:rPr>
          <w:rFonts w:cs="Times New Roman" w:ascii="Times New Roman" w:hAnsi="Times New Roman"/>
        </w:rPr>
        <w:t>(Hch 4:1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b/>
        </w:rPr>
        <w:t xml:space="preserve">El mundo odia a Cristo en forma </w:t>
      </w:r>
      <w:r>
        <w:rPr>
          <w:rFonts w:cs="Times New Roman" w:ascii="Times New Roman" w:hAnsi="Times New Roman"/>
          <w:b/>
          <w:u w:val="single"/>
        </w:rPr>
        <w:t>intuitiv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v.2); es decir, casi sin darse cuenta.  ¿Por qué?  Porque refleja la actitud de Satanás y los demonios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lustración: </w:t>
      </w:r>
      <w:r>
        <w:rPr>
          <w:rFonts w:cs="Times New Roman" w:ascii="Times New Roman" w:hAnsi="Times New Roman"/>
        </w:rPr>
        <w:t>Si empiezas a hablar de Cristo, abiertamente, en una reunión de amigos o compañeros…se siente la reacción de hostilidad.</w:t>
      </w:r>
    </w:p>
    <w:p>
      <w:pPr>
        <w:pStyle w:val="Sinespaciado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 mundo odia más cuando exaltas a Cristo</w:t>
      </w:r>
      <w:r>
        <w:rPr>
          <w:rFonts w:cs="Times New Roman" w:ascii="Times New Roman" w:hAnsi="Times New Roman"/>
        </w:rPr>
        <w:t>, y hablas bien de Él (v.9-12).  Claro, habló de la crucifixión; pero ese no era el problema fundamental.  Jesús es la piedra de tropiezo (v.11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ando lo declaras Rey y Señor y Juez, el mundo se incomoda mucho, y empieza la persecución.</w:t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JEMPLO: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xtraño que el mundo odie a Cristo – el Creador y el que sostiene el universo.</w:t>
      </w:r>
    </w:p>
    <w:p>
      <w:pPr>
        <w:pStyle w:val="Sinespaciad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inespaciad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inespaciado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 Mundo Odia el Evangelio</w:t>
      </w:r>
    </w:p>
    <w:p>
      <w:pPr>
        <w:pStyle w:val="Sinespaciad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 xml:space="preserve">Esto es quizá aun más extraño, porque el evangelio es el mensaje de </w:t>
      </w:r>
      <w:r>
        <w:rPr>
          <w:rFonts w:cs="Times New Roman" w:ascii="Times New Roman" w:hAnsi="Times New Roman"/>
          <w:b/>
        </w:rPr>
        <w:t>salvación</w:t>
      </w:r>
      <w:r>
        <w:rPr>
          <w:rFonts w:cs="Times New Roman" w:ascii="Times New Roman" w:hAnsi="Times New Roman"/>
        </w:rPr>
        <w:t>.  ¿Por qué será que el mundo odia tanto el evangelio?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5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‘</w:t>
      </w:r>
      <w:r>
        <w:rPr>
          <w:rFonts w:cs="Times New Roman" w:ascii="Times New Roman" w:hAnsi="Times New Roman"/>
          <w:b/>
        </w:rPr>
        <w:t>El Problema del Pecado’</w:t>
      </w:r>
      <w:r>
        <w:rPr>
          <w:rFonts w:cs="Times New Roman" w:ascii="Times New Roman" w:hAnsi="Times New Roman"/>
        </w:rPr>
        <w:t xml:space="preserve"> – nadie quiere escuchar de eso.  Pedro lo tuvo que mencionar, al hablar de la muerte de Cristo (v.10).   </w:t>
      </w:r>
      <w:r>
        <w:rPr>
          <w:rFonts w:cs="Times New Roman" w:ascii="Times New Roman" w:hAnsi="Times New Roman"/>
          <w:i/>
        </w:rPr>
        <w:t>Tuvo que señalar el pecado del pueblo.</w:t>
      </w:r>
      <w:r>
        <w:rPr>
          <w:rFonts w:cs="Times New Roman" w:ascii="Times New Roman" w:hAnsi="Times New Roman"/>
        </w:rPr>
        <w:t xml:space="preserve">    Eso no le gustó.</w:t>
      </w:r>
    </w:p>
    <w:p>
      <w:pPr>
        <w:pStyle w:val="Sinespaciado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inespaciado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¡Nunca le gusta eso al mundo!</w:t>
      </w:r>
    </w:p>
    <w:p>
      <w:pPr>
        <w:pStyle w:val="Sinespaciado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MPLO: Juan el Bautista, cuando tocó el asunto del pecado de Herodes.</w:t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LIGRO: Cuando la Iglesia deja de predicar del </w:t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pecado.</w:t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5"/>
        </w:numPr>
        <w:ind w:left="426" w:hanging="1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 ‘</w:t>
      </w:r>
      <w:r>
        <w:rPr>
          <w:rFonts w:cs="Times New Roman" w:ascii="Times New Roman" w:hAnsi="Times New Roman"/>
          <w:b/>
        </w:rPr>
        <w:t>La Solución es Cristo Crucificado’</w:t>
      </w:r>
      <w:r>
        <w:rPr>
          <w:rFonts w:cs="Times New Roman" w:ascii="Times New Roman" w:hAnsi="Times New Roman"/>
        </w:rPr>
        <w:t xml:space="preserve"> (v.12).  Unos años después, Pablo iba a aprender lo mismo (1 Cor 1:22-23).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ensaje entra en conflicto frontal con los valores del ‘mundo’, y provoca una reacción muy hostil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ELIGRO: Cuando la iglesia deja de predicar de la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muerte de Cristo.</w:t>
      </w:r>
    </w:p>
    <w:p>
      <w:pPr>
        <w:pStyle w:val="Sinespaciado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biendo visto la tremenda hostilidad del ‘mundo’, la pregunta que nos queda por contestar es ¿cómo debemos reaccionar frente a la hostilidad del mundo?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pasaje nos da algunas pautas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A REACCIÓN ANTE LA HOSTILIDAD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o Acobardarse</w:t>
      </w:r>
      <w:r>
        <w:rPr>
          <w:rFonts w:cs="Times New Roman" w:ascii="Times New Roman" w:hAnsi="Times New Roman"/>
        </w:rPr>
        <w:t xml:space="preserve"> (v.13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dos apóstoles primero fueron arrestados y encarcelados (v.3).  El día siguiente enfrentaron todo el conjunto de autoridades judías (v.5-7).  Ante esta situación, Pedro no se acobardó, sino que habló con tremenda autoridad (v.8-12).  Esto impresionó a las autoridades (v.13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mos la importancia de la llenura del Espíritu Santo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LICACIÓN: </w:t>
      </w:r>
      <w:r>
        <w:rPr>
          <w:rFonts w:cs="Times New Roman" w:ascii="Times New Roman" w:hAnsi="Times New Roman"/>
          <w:i/>
        </w:rPr>
        <w:t>¿Nos acobardamos a veces?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Hablar con Tranquilidad</w:t>
      </w:r>
      <w:r>
        <w:rPr>
          <w:rFonts w:cs="Times New Roman" w:ascii="Times New Roman" w:hAnsi="Times New Roman"/>
        </w:rPr>
        <w:t xml:space="preserve"> (v.8-10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/>
      </w:pPr>
      <w:r>
        <w:rPr>
          <w:rFonts w:cs="Times New Roman" w:ascii="Times New Roman" w:hAnsi="Times New Roman"/>
        </w:rPr>
        <w:t xml:space="preserve">Pero aunque hablaron con denuedo, mantuvieron la calma, y hablaron con tranquilidad.  Explicaron su mensaje, y lo hicieron con tremenda claridad (v.8-10).  Explicaron los puntos centrales, y terminaron con una tremenda afirmación (v.12)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pudieron hablar así?   Porque entendían bien el mensaje de salvación, y lo que había pasado.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CIÓN: ¿Podemos explicar las cosas con tranquilidad, cuando estamos bajo presión?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Ser Respetuosos</w:t>
      </w:r>
      <w:r>
        <w:rPr>
          <w:rFonts w:cs="Times New Roman" w:ascii="Times New Roman" w:hAnsi="Times New Roman"/>
        </w:rPr>
        <w:t xml:space="preserve"> (v.8, 19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medio de la hostilidad, no faltaron respeto a las autoridades.  Pedro se dirigió a ellos con la cortesía debida (v.8), y terminó invitándoles a reflexionar ellos mismos (v.19)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CIÓN: Así debemos reaccionar bajo presión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b/>
          <w:u w:val="single"/>
        </w:rPr>
        <w:t>Ser Decididos</w:t>
      </w:r>
      <w:r>
        <w:rPr>
          <w:rFonts w:cs="Times New Roman" w:ascii="Times New Roman" w:hAnsi="Times New Roman"/>
        </w:rPr>
        <w:t xml:space="preserve"> (v.20)</w:t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sar de tanta presión y hostilidad, los apóstoles no cedieron, sino que mantuvieron una postura decidida.  Estaban dispuestos a sufrir por la causa de Cristo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CIÓN: ¿Tenemos la misma disposición?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onclusión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Cuál fue el resultado de todo esto?  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rieron un poco de abuso verbal (v.21a); pero luego fueron puestos en libertad (v.21b-22).   Dios cuida a Sus hijos, cuando ellos testifican por Él, y lo hacen apropiadamente.</w:t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09" w:right="758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9:00Z</dcterms:created>
  <dc:creator>AmSavS</dc:creator>
  <dc:description/>
  <cp:keywords/>
  <dc:language>en-US</dc:language>
  <cp:lastModifiedBy>AmSavS</cp:lastModifiedBy>
  <cp:lastPrinted>2010-06-13T00:11:00Z</cp:lastPrinted>
  <dcterms:modified xsi:type="dcterms:W3CDTF">2010-06-13T05:11:00Z</dcterms:modified>
  <cp:revision>4</cp:revision>
  <dc:subject/>
  <dc:title/>
</cp:coreProperties>
</file>