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4"/>
          <w:szCs w:val="24"/>
          <w:u w:val="single"/>
          <w:lang w:val="es-PE"/>
        </w:rPr>
      </w:pPr>
      <w:r>
        <w:rPr>
          <w:rFonts w:cs="Verdana" w:ascii="Verdana" w:hAnsi="Verdana"/>
          <w:b/>
          <w:sz w:val="24"/>
          <w:szCs w:val="24"/>
          <w:u w:val="single"/>
          <w:lang w:val="es-PE"/>
        </w:rPr>
        <w:t>NOTAS EXEGÉTICAS</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ucas no menciona su nombre al inicio de este libro; sin embargo, el estilo y el vocabulario apuntan a que el autor de Hechos es el mismo que escribió el evangelio de Luc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En su evangelio, Lucas escribió acerca de lo que Jesús </w:t>
      </w:r>
      <w:r>
        <w:rPr>
          <w:rFonts w:cs="Verdana" w:ascii="Verdana" w:hAnsi="Verdana"/>
          <w:i/>
          <w:sz w:val="20"/>
          <w:szCs w:val="20"/>
          <w:lang w:val="es-PE"/>
        </w:rPr>
        <w:t>comenzó</w:t>
      </w:r>
      <w:r>
        <w:rPr>
          <w:rFonts w:cs="Verdana" w:ascii="Verdana" w:hAnsi="Verdana"/>
          <w:sz w:val="20"/>
          <w:szCs w:val="20"/>
          <w:lang w:val="es-PE"/>
        </w:rPr>
        <w:t xml:space="preserve"> a hacer y a enseñar.  La implicancia es que en este libro de los Hechos, Lucas continuará describiendo lo que Jesús </w:t>
      </w:r>
      <w:r>
        <w:rPr>
          <w:rFonts w:cs="Verdana" w:ascii="Verdana" w:hAnsi="Verdana"/>
          <w:b/>
          <w:sz w:val="20"/>
          <w:szCs w:val="20"/>
          <w:lang w:val="es-PE"/>
        </w:rPr>
        <w:t>siguió</w:t>
      </w:r>
      <w:r>
        <w:rPr>
          <w:rFonts w:cs="Verdana" w:ascii="Verdana" w:hAnsi="Verdana"/>
          <w:sz w:val="20"/>
          <w:szCs w:val="20"/>
          <w:lang w:val="es-PE"/>
        </w:rPr>
        <w:t xml:space="preserve"> haciendo y enseñando (aunque ahora lo hará indirectamente, por medio de Sus apósto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Los dos temas que el Señor enfatizó en Su enseñanza fueron el </w:t>
      </w:r>
      <w:r>
        <w:rPr>
          <w:rFonts w:cs="Verdana" w:ascii="Verdana" w:hAnsi="Verdana"/>
          <w:b/>
          <w:sz w:val="20"/>
          <w:szCs w:val="20"/>
          <w:lang w:val="es-PE"/>
        </w:rPr>
        <w:t>reino de Dios</w:t>
      </w:r>
      <w:r>
        <w:rPr>
          <w:rFonts w:cs="Verdana" w:ascii="Verdana" w:hAnsi="Verdana"/>
          <w:sz w:val="20"/>
          <w:szCs w:val="20"/>
          <w:lang w:val="es-PE"/>
        </w:rPr>
        <w:t xml:space="preserve"> y la </w:t>
      </w:r>
      <w:r>
        <w:rPr>
          <w:rFonts w:cs="Verdana" w:ascii="Verdana" w:hAnsi="Verdana"/>
          <w:b/>
          <w:sz w:val="20"/>
          <w:szCs w:val="20"/>
          <w:lang w:val="es-PE"/>
        </w:rPr>
        <w:t>venida del Espíritu Santo</w:t>
      </w:r>
      <w:r>
        <w:rPr>
          <w:rFonts w:cs="Verdana" w:ascii="Verdana" w:hAnsi="Verdana"/>
          <w:sz w:val="20"/>
          <w:szCs w:val="20"/>
          <w:lang w:val="es-PE"/>
        </w:rPr>
        <w:t>.  Estos dos temas estaban relacionados, porque los profetas del Antiguo Testamento indicaron que la venida del reino de Dios sería acompañado por la manifestación del Espíritu de Dios.  Sería el Espíritu Santo quien haría el reino de Dios algo real en la vida de las personas; Su venida sería una de las grandes señales y bendiciones de ese reino (ver Is 32:15ss; 35:6ss; 43:19ss; Ezeq 11:19; 36:26-27; 37:11ss; 39:29; Joel 2:28-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reino de Dios no es un estado político; más bien, es el gobierno de Dios establecido en la vida de los creyentes, por medio del Espíritu Santo.  El reino se extiende por testigos, no soldados; por medio de la predicación del evangelio, no por el uso de armas.   No se establece entre una sola nación, sino abarca a todas las nacion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l libro de los Hechos veremos cómo el reino de Dios se extiende desde Jerusalén, a Judea, Samaria y hasta los confines de la tier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RV traduce, “</w:t>
      </w:r>
      <w:r>
        <w:rPr>
          <w:rFonts w:cs="Verdana" w:ascii="Verdana" w:hAnsi="Verdana"/>
          <w:i/>
          <w:sz w:val="20"/>
          <w:szCs w:val="20"/>
          <w:lang w:val="es-PE"/>
        </w:rPr>
        <w:t>Y estando juntos</w:t>
      </w:r>
      <w:r>
        <w:rPr>
          <w:rFonts w:cs="Verdana" w:ascii="Verdana" w:hAnsi="Verdana"/>
          <w:sz w:val="20"/>
          <w:szCs w:val="20"/>
          <w:lang w:val="es-PE"/>
        </w:rPr>
        <w:t>”; la NVI traduce, “</w:t>
      </w:r>
      <w:r>
        <w:rPr>
          <w:rFonts w:cs="Verdana" w:ascii="Verdana" w:hAnsi="Verdana"/>
          <w:i/>
          <w:sz w:val="20"/>
          <w:szCs w:val="20"/>
          <w:lang w:val="es-PE"/>
        </w:rPr>
        <w:t>Mientras comía con ellos</w:t>
      </w:r>
      <w:r>
        <w:rPr>
          <w:rFonts w:cs="Verdana" w:ascii="Verdana" w:hAnsi="Verdana"/>
          <w:sz w:val="20"/>
          <w:szCs w:val="20"/>
          <w:lang w:val="es-PE"/>
        </w:rPr>
        <w:t>”.  La palabra en griego es, ‘</w:t>
      </w:r>
      <w:r>
        <w:rPr>
          <w:rFonts w:cs="Verdana" w:ascii="Verdana" w:hAnsi="Verdana"/>
          <w:b/>
          <w:sz w:val="20"/>
          <w:szCs w:val="20"/>
          <w:lang w:val="es-PE"/>
        </w:rPr>
        <w:t>sunalizomenos</w:t>
      </w:r>
      <w:r>
        <w:rPr>
          <w:rFonts w:cs="Verdana" w:ascii="Verdana" w:hAnsi="Verdana"/>
          <w:sz w:val="20"/>
          <w:szCs w:val="20"/>
          <w:lang w:val="es-PE"/>
        </w:rPr>
        <w:t>’, que significa ‘comiendo [sal] con alguien’ (Hendriksen).  Hch 10:40-41 parece justificar la traducción de la NVI, porque Pedro allí hace referencia a comer con Cristo, luego de Su resurrección (ver Lucas 24:36-4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pregunta de los discípulos pone de manifiesto una serie de errores en cuanto al concepto que los apóstoles tenían del reino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restaurarás</w:t>
      </w:r>
      <w:r>
        <w:rPr>
          <w:rFonts w:cs="Verdana" w:ascii="Verdana" w:hAnsi="Verdana"/>
          <w:sz w:val="20"/>
          <w:szCs w:val="20"/>
          <w:lang w:val="es-PE"/>
        </w:rPr>
        <w:t>”.  Ellos pensaban que el Señor iba a establecer un reino político y territorial, como el de David y Salomón.  Pero no se trataba de ‘restaurar’ el antiguo reino davídico, sino de establecer un nuevo reino universal.</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a Israel</w:t>
      </w:r>
      <w:r>
        <w:rPr>
          <w:rFonts w:cs="Verdana" w:ascii="Verdana" w:hAnsi="Verdana"/>
          <w:sz w:val="20"/>
          <w:szCs w:val="20"/>
          <w:lang w:val="es-PE"/>
        </w:rPr>
        <w:t>”.  Ellos pensaban que el Señor iba a establecer un reino nacional, limitado al pueblo de Israel.   Pero el Señor tenía algo mucho más grande que hacer – ganar a las naciones (ver Is 49:6).</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en este tiempo</w:t>
      </w:r>
      <w:r>
        <w:rPr>
          <w:rFonts w:cs="Verdana" w:ascii="Verdana" w:hAnsi="Verdana"/>
          <w:sz w:val="20"/>
          <w:szCs w:val="20"/>
          <w:lang w:val="es-PE"/>
        </w:rPr>
        <w:t>”.  Pensaban que el Señor iba a establecer Su reino en ese preciso momento.  Pero han pasado 2,000 años, y el Señor sigue estableciendo Su reino univers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bía ciertas cosas que NO les tocaba saber; entre ellas estaban la cronología divina (los “</w:t>
      </w:r>
      <w:r>
        <w:rPr>
          <w:rFonts w:cs="Verdana" w:ascii="Verdana" w:hAnsi="Verdana"/>
          <w:i/>
          <w:sz w:val="20"/>
          <w:szCs w:val="20"/>
          <w:lang w:val="es-PE"/>
        </w:rPr>
        <w:t>tiempos</w:t>
      </w:r>
      <w:r>
        <w:rPr>
          <w:rFonts w:cs="Verdana" w:ascii="Verdana" w:hAnsi="Verdana"/>
          <w:sz w:val="20"/>
          <w:szCs w:val="20"/>
          <w:lang w:val="es-PE"/>
        </w:rPr>
        <w:t>”; griego, ‘</w:t>
      </w:r>
      <w:r>
        <w:rPr>
          <w:rFonts w:cs="Verdana" w:ascii="Verdana" w:hAnsi="Verdana"/>
          <w:b/>
          <w:sz w:val="20"/>
          <w:szCs w:val="20"/>
          <w:lang w:val="es-PE"/>
        </w:rPr>
        <w:t>jronos</w:t>
      </w:r>
      <w:r>
        <w:rPr>
          <w:rFonts w:cs="Verdana" w:ascii="Verdana" w:hAnsi="Verdana"/>
          <w:sz w:val="20"/>
          <w:szCs w:val="20"/>
          <w:lang w:val="es-PE"/>
        </w:rPr>
        <w:t>’) y los momentos propicios para el accionar de Dios (las “</w:t>
      </w:r>
      <w:r>
        <w:rPr>
          <w:rFonts w:cs="Verdana" w:ascii="Verdana" w:hAnsi="Verdana"/>
          <w:i/>
          <w:sz w:val="20"/>
          <w:szCs w:val="20"/>
          <w:lang w:val="es-PE"/>
        </w:rPr>
        <w:t>sazones</w:t>
      </w:r>
      <w:r>
        <w:rPr>
          <w:rFonts w:cs="Verdana" w:ascii="Verdana" w:hAnsi="Verdana"/>
          <w:sz w:val="20"/>
          <w:szCs w:val="20"/>
          <w:lang w:val="es-PE"/>
        </w:rPr>
        <w:t>”; griego, ‘</w:t>
      </w:r>
      <w:r>
        <w:rPr>
          <w:rFonts w:cs="Verdana" w:ascii="Verdana" w:hAnsi="Verdana"/>
          <w:b/>
          <w:sz w:val="20"/>
          <w:szCs w:val="20"/>
          <w:lang w:val="es-PE"/>
        </w:rPr>
        <w:t>kairos</w:t>
      </w:r>
      <w:r>
        <w:rPr>
          <w:rFonts w:cs="Verdana" w:ascii="Verdana" w:hAnsi="Verdana"/>
          <w:sz w:val="20"/>
          <w:szCs w:val="20"/>
          <w:lang w:val="es-PE"/>
        </w:rPr>
        <w:t xml:space="preserve">’).  Pero lo que SÍ debían saber era que iban a recibir poder de lo alto para cumplir la misión que Cristo les estaba encomendando.  Todo el tiempo, entre el día de Pentecostés y la Segunda Venida sería dominada por la evangelización mundial, bajo la dirección del Espíritu Sant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Todos, al igual que los apóstoles, corremos el riesgo de querer indagar el futuro en forma indebida.  Los profetas del AT llegaron a ver algo del </w:t>
      </w:r>
      <w:r>
        <w:rPr>
          <w:rFonts w:cs="Verdana" w:ascii="Verdana" w:hAnsi="Verdana"/>
          <w:sz w:val="20"/>
          <w:szCs w:val="20"/>
          <w:u w:val="single"/>
          <w:lang w:val="es-PE"/>
        </w:rPr>
        <w:t>futuro</w:t>
      </w:r>
      <w:r>
        <w:rPr>
          <w:rFonts w:cs="Verdana" w:ascii="Verdana" w:hAnsi="Verdana"/>
          <w:sz w:val="20"/>
          <w:szCs w:val="20"/>
          <w:lang w:val="es-PE"/>
        </w:rPr>
        <w:t xml:space="preserve">, y predijeron la venida de Cristo.  Pero los apóstoles fueron llamados a testificar del </w:t>
      </w:r>
      <w:r>
        <w:rPr>
          <w:rFonts w:cs="Verdana" w:ascii="Verdana" w:hAnsi="Verdana"/>
          <w:b/>
          <w:sz w:val="20"/>
          <w:szCs w:val="20"/>
          <w:lang w:val="es-PE"/>
        </w:rPr>
        <w:t>pasado</w:t>
      </w:r>
      <w:r>
        <w:rPr>
          <w:rFonts w:cs="Verdana" w:ascii="Verdana" w:hAnsi="Verdana"/>
          <w:sz w:val="20"/>
          <w:szCs w:val="20"/>
          <w:lang w:val="es-PE"/>
        </w:rPr>
        <w:t xml:space="preserve"> (la vida, muerte y resurrección de Cristo), y no tanto predecir el futu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En el Antiguo Testamento, Dios llamó a Su siervo, Israel, a ser </w:t>
      </w:r>
      <w:r>
        <w:rPr>
          <w:rFonts w:cs="Verdana" w:ascii="Verdana" w:hAnsi="Verdana"/>
          <w:b/>
          <w:sz w:val="20"/>
          <w:szCs w:val="20"/>
          <w:lang w:val="es-PE"/>
        </w:rPr>
        <w:t>testigo</w:t>
      </w:r>
      <w:r>
        <w:rPr>
          <w:rFonts w:cs="Verdana" w:ascii="Verdana" w:hAnsi="Verdana"/>
          <w:sz w:val="20"/>
          <w:szCs w:val="20"/>
          <w:lang w:val="es-PE"/>
        </w:rPr>
        <w:t xml:space="preserve"> de las obras de Dios (Is 43:10; 44:8).  Jesús, el siervo perfecto de Dios, asumió la responsabilidad de la tarea que Israel no cumplió, y la compartió con Sus discípulos.   La tarea de la Iglesia era testificar de lo que el Rey Mesías logró en Su primera venida, y llamar a las personas a arrepentirse y creer el evangelio, en anticipación de la Segunda Venida del Rey Mes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al como el Espíritu Santo vino sobre el Señor Jesús, preparándole para Su ministerio terrenal, así el Espíritu Santo vendría sobre la Iglesia, preparándola para la tarea de evangelizar el mundo.  El Espíritu Santo no sólo vendría para hacer eficaz la salvación que Cristo obró en la cruz (aplicándola a cada persona), sino para impulsar a los creyentes a anunciar esa salvación a todo el mund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poder del Espíritu Santo transformó a un grupo de seguidores de Jesús – tímidos, temerosos, e iletrados, en unos maestros de la Palabra, tan poderosos, que fueron instrumentos en las manos de Dios para regenerar al mundo entero.  El apóstol Pedro afirmó que la resurrección de Cristo produjo un efecto tan potente sobre ellos (por el Espíritu Santo) que ‘nacieron de nuevo’ (1 Ped 1:3-4); fueron transformados en otras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exaltación del Señor no se postergó hasta cuarenta días después de Su resurrección.  El momento que el Señor resucitó, lo hizo con cuerpo glorificado, y ya tuvo una condición de vida celestial.  Aunque sólo se manifestó de vez en cuando a los discípulos, no hay que pensar que el resto del tiempo el Señor estaba en otra parte de la tierra (en un estado intermedio entre la vida terrenal y la vida celestial).  Las manifestaciones del Señor “constituían visitas desde ese orden eterno al cual ahora pertenecía su ‘cuerpo de gloria’.  Lo que sucedió en el cuadragésimo día fue que esta serie de visitas llegó a su fin…”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qué fue que el Señor ascendió al cielo, de este modo?  ¿No pudo haber vuelto al Padre en otra manera – en forma invisible?  El propósito de ascender al cielo en forma visible y pública fue para indicar a los apóstoles que  Él se había ido en forma definitiva.  Por cuarenta días el Señor Jesús apareció, desapareció, y volvió a aparecer.  Por medio del ascenso al cielo, el Señor indicó que ya no volvería (¡por lo menos, no por un buen tiempo!).  No debían esperar que ÉL vuelva a aparecer; debían esperar la llegada (permanente) de Otro –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nube que recibió al Señor nos hace pensar en otras ‘nubes’ relacionadas con el Señor Jesús.  Por ejemplo, la nube que apareció en el monte de la transfiguración (Lucas 9:34-36); o las palabras de Cristo ante el Sanedrín, acerca del Hijo de Hombre que vendría con las nubes (Marcos 16:42).  “La transfiguración, la ascensión y la parusía son tres manifestaciones sucesivas de la gloria divina de Jesús.  La nube, en cada caso, debe entenderse como la nube que envuelve la gloria de Dios; la nube que, posada sobre el tabernáculo mosaico y llenando el templo de Salomón, constituía la señal visible para Israel de que la gloria divina había hecho residencia allí (Éx 40:34; 1 Rey 8:10s).  Así que, en el último momento en que los apóstoles vieron a su Señor con la visión externa, los fue concedida ‘una teofanía’: Jesús envuelto en la nube de la presencia divina”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os discípulos vieron al Señor irse en poder y gloria; un día, regresaría en poder y gloria.  Entre Su exaltación y la Segunda Venida, el Espíritu Santo se encargaría de cuidar a Sus seguidores (la Iglesia), y de mantenerlos en una comunión viva con Su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ángeles fueron enviados para alentar a los discípulos, en medio de su posible tristeza por la partida de Cristo.  Fue un gozo para ellos escucharles hablar de la segunda venida de Cristo. Por eso volvieron con gozo a Jerusalén, como leemos en Lucas 24:5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Hendriksen menciona algunas razones por el gozo que sintieron en ese momento (¡un gozo que nos debe contagiar!):</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pPr>
      <w:r>
        <w:rPr>
          <w:rFonts w:cs="Verdana" w:ascii="Verdana" w:hAnsi="Verdana"/>
          <w:sz w:val="20"/>
          <w:szCs w:val="20"/>
          <w:lang w:val="es-PE"/>
        </w:rPr>
        <w:t>La entrada de Jesús al cielo con un cuerpo humano glorificado fue una garantía que nosotros también estaremos un día en la presencia de Dios con cuerpos glorificados.  En el cielo, “el polvo de la tierra [Gén 2:7] está sobre el trono de la majestad en las altur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Jesús está a la diestra del Padre como nuestro Abogado y Defensor (1 Juan 2:1).  Él presenta nuestras oraciones ante el Padre.  Él conoce nuestras debilidades y pecados; habla a favor nuestro, y logra nuestra salvación.  Nos concede el Espíritu Santo para guiarnos y ayudarnos en nuestra vida diari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ind w:left="709" w:hanging="349"/>
        <w:rPr>
          <w:rFonts w:ascii="Verdana" w:hAnsi="Verdana" w:cs="Verdana"/>
          <w:sz w:val="20"/>
          <w:szCs w:val="20"/>
          <w:lang w:val="es-PE"/>
        </w:rPr>
      </w:pPr>
      <w:r>
        <w:rPr>
          <w:rFonts w:cs="Verdana" w:ascii="Verdana" w:hAnsi="Verdana"/>
          <w:sz w:val="20"/>
          <w:szCs w:val="20"/>
          <w:lang w:val="es-PE"/>
        </w:rPr>
        <w:t>La ascensión de Jesús y Su presencia a la diestra de Dios marca la toma de Su autoridad y reino.  Desde el cielo, Él gobierna el mundo, y lo lleva hacia su determinado fi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distancia que Lucas describe como “</w:t>
      </w:r>
      <w:r>
        <w:rPr>
          <w:rFonts w:cs="Verdana" w:ascii="Verdana" w:hAnsi="Verdana"/>
          <w:i/>
          <w:sz w:val="20"/>
          <w:szCs w:val="20"/>
          <w:lang w:val="es-PE"/>
        </w:rPr>
        <w:t>camino de un día de reposo</w:t>
      </w:r>
      <w:r>
        <w:rPr>
          <w:rFonts w:cs="Verdana" w:ascii="Verdana" w:hAnsi="Verdana"/>
          <w:sz w:val="20"/>
          <w:szCs w:val="20"/>
          <w:lang w:val="es-PE"/>
        </w:rPr>
        <w:t>” era de 2,000 codos (= 1,2 kms); era la distancia entre el tabernáculo y la parte más distante del campamento de Israel (ver Núm 35: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el templo, las mujeres eran separadas de los hombres; no podían orar o adorar a Dios juntos.  No así en la Iglesia (el nuevo Templo).  La salvación era para todos, sin distinción de sexo o raza.  Todos podían disfrutar el mismo privilegio de acercarse a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Aunque Lucas menciona un número de 120 discípulos, no hay que suponer que este fue el número total de seguidores de Cristo.  Era el número de creyentes que estaban en Jerusalén, en ese momento, y que estaban reunidos en el aposento alto a esa hora de la mañana.  Sabemos que habían muchos más creyentes en Galilea.  Según 1 Cor15:6, el Señor en una ocasión se manifestó a más de 500 seguidor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6-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os primeros creyentes completaron el número de los doce apóstoles, no porque Judas Iscariote murió, sino porque cometió apostasía espiritual.  Poco después, cuando Herodes asesinó a Jacobo, la Iglesia no sintió la necesidad de nombrar a otro para volver a completar el número de los Do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 qué “</w:t>
      </w:r>
      <w:r>
        <w:rPr>
          <w:rFonts w:cs="Verdana" w:ascii="Verdana" w:hAnsi="Verdana"/>
          <w:i/>
          <w:sz w:val="20"/>
          <w:szCs w:val="20"/>
          <w:lang w:val="es-PE"/>
        </w:rPr>
        <w:t>Señor</w:t>
      </w:r>
      <w:r>
        <w:rPr>
          <w:rFonts w:cs="Verdana" w:ascii="Verdana" w:hAnsi="Verdana"/>
          <w:sz w:val="20"/>
          <w:szCs w:val="20"/>
          <w:lang w:val="es-PE"/>
        </w:rPr>
        <w:t>” se dirigen?  ¿A Dios el Padre o al Señor Jesús?  Es difícil decidir.  En el v.2, Lucas menciona que el Señor Jesús fue quien escogió a los apóstoles.  El uso del mismo verbo en el v.24, indicaría que la oración fue dirigida al Señor Jesús.   “El mismo Señor que había escogido a los apóstoles al comienzo de Su ministerio elegiría este reemplazante de Judas”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Matías ocupó el lugar de Judas Iscariote; pero el lugar que Cristo dejó, faltaba ocupar.  El Espíritu Santo aún no había llegado.  La Iglesia…el mundo…estaba en espe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0:23:00Z</dcterms:created>
  <dc:creator>Alex</dc:creator>
  <dc:description/>
  <cp:keywords/>
  <dc:language>en-US</dc:language>
  <cp:lastModifiedBy>Alex</cp:lastModifiedBy>
  <dcterms:modified xsi:type="dcterms:W3CDTF">2014-08-12T23:25:00Z</dcterms:modified>
  <cp:revision>12</cp:revision>
  <dc:subject/>
  <dc:title/>
</cp:coreProperties>
</file>