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4"/>
          <w:szCs w:val="24"/>
          <w:u w:val="single"/>
          <w:lang w:val="es-PE"/>
        </w:rPr>
      </w:pPr>
      <w:r>
        <w:rPr>
          <w:rFonts w:cs="Verdana" w:ascii="Verdana" w:hAnsi="Verdana"/>
          <w:b/>
          <w:sz w:val="24"/>
          <w:szCs w:val="24"/>
          <w:u w:val="single"/>
          <w:lang w:val="es-PE"/>
        </w:rPr>
        <w:t>HECHOS 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y Juan pertenecían al ‘círculo íntimo’ de los discípulos.  Ellos estuvieron con el Señor en la transfiguración (Mat 17:1); ellos fueron ordenados a alistar el lugar donde celebrarían la Pascua (Lucas 22:8); estuvieron con el Señor en Getsemaní (Marcos 14:33).  Esas experiencias produjeron entre ellos un compañerismo especial.  Ellos fueron enviados a Samaria para evaluar la nueva obra que se estaba estableciendo allí (Hch 8:14).  Pablo les consideró como “columnas” de la iglesia cristiana (Gál 2: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 pesar de la formación de la Iglesia, los primeros creyentes no dejaron de ser judíos; y no dejaron de asistir a los cultos en el templo, especialmente el culto de oración.   Según el Talmud, los judíos oraban en el templo tres veces al día: en la mañana, en la tarde, y cuando se ponía el sol.  Esa práctica parece basarse sobre lo que David escribe en el Sal 55:17, “</w:t>
      </w:r>
      <w:r>
        <w:rPr>
          <w:rFonts w:cs="Verdana" w:ascii="Verdana" w:hAnsi="Verdana"/>
          <w:i/>
          <w:sz w:val="20"/>
          <w:szCs w:val="20"/>
          <w:lang w:val="es-PE"/>
        </w:rPr>
        <w:t>Tarde y mañana y a mediodía oraré y clamaré</w:t>
      </w:r>
      <w:r>
        <w:rPr>
          <w:rFonts w:cs="Verdana" w:ascii="Verdana" w:hAnsi="Verdana"/>
          <w:sz w:val="20"/>
          <w:szCs w:val="20"/>
          <w:lang w:val="es-PE"/>
        </w:rPr>
        <w:t>”.</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puerta llamada “</w:t>
      </w:r>
      <w:r>
        <w:rPr>
          <w:rFonts w:cs="Verdana" w:ascii="Verdana" w:hAnsi="Verdana"/>
          <w:i/>
          <w:sz w:val="20"/>
          <w:szCs w:val="20"/>
          <w:lang w:val="es-PE"/>
        </w:rPr>
        <w:t>Hermosa</w:t>
      </w:r>
      <w:r>
        <w:rPr>
          <w:rFonts w:cs="Verdana" w:ascii="Verdana" w:hAnsi="Verdana"/>
          <w:sz w:val="20"/>
          <w:szCs w:val="20"/>
          <w:lang w:val="es-PE"/>
        </w:rPr>
        <w:t xml:space="preserve">” probablemente era la puerta hecha de bronce corintio que, según Josefo “excedía grandemente en valor a las puertas que estaban cubiertas de plata y engarzadas de oro”.  Medía unos 20 metros de altura, y era una puerta de dos hojas.  Dicha puerta era conocida como la puerta de “Nicanor”, dado a que un judío de Alejandría obsequió esa puerta para el templo.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Al pie de esta magnífica puerta yacía el paralítico.  Él fue colocado allí, bajo el criterio que sería el mejor lugar para mendigar; no sólo porque muchas personas entraban y salían por esa puerta, sino que la hermosura de la puerta resaltaría su triste condición, y ablandaría el corazón de la gente para que le dé alguna limosn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La orden de caminar, dada por Pedro, en el nombre de Jesucristo, fue acompañada por el poder para hacerlo, impartida por el mismo n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Se dice que un día, Tomás de Aquino visitó al Papa Inocencio II, cuando éste estaba contando una gran suma de dinero.  “Ves, Tomás”, dijo el Papa, “la Iglesia ya no puede decir: ‘No tengo plata ni oro’”.  “Es cierto, santo padre”, respondió Tomás, “pero tampoco puede decir, ‘Levántate y and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Cualquier creyente o iglesia que disfruta un buen nivel económico haría bien en meditar la moraleja de esta anécdot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7</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Hay un gran parecido entre este milagro, y la sanidad de un cojo, efectuado por Pablo, en Listra (ver Hch 14:9-10).</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8</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El hombre lisiado sentía tanta emoción que necesitaba una forma de expresarlo.  Lo hizo saltando y brincando.  Pero al hacerlo, estaba cumpliendo (inconscientemente) una profecía del Antiguo Testamento, acerca de la nueva época que se manifestaría con la llegada del Mesías, en que el cojo saltaría como un ciervo (Is 35:6).</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 xml:space="preserve">Jesús inauguró la era mesiánica cuando hizo al ciego ver, al cojo andar, cuando limpió a los leprosos, e hizo oír a los sordos: cuando resucitó a los muertos, y predicó el evangelio a los pobres (Mat 11:5; Lucas 7:22).  Después de Pentecostés, esta era mesiánica continúa…” (Kistemake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1</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l pórtico llamado “</w:t>
      </w:r>
      <w:r>
        <w:rPr>
          <w:rFonts w:cs="Verdana" w:ascii="Verdana" w:hAnsi="Verdana"/>
          <w:i/>
          <w:sz w:val="20"/>
          <w:szCs w:val="20"/>
          <w:lang w:val="es-PE"/>
        </w:rPr>
        <w:t>de Salomón</w:t>
      </w:r>
      <w:r>
        <w:rPr>
          <w:rFonts w:cs="Verdana" w:ascii="Verdana" w:hAnsi="Verdana"/>
          <w:sz w:val="20"/>
          <w:szCs w:val="20"/>
          <w:lang w:val="es-PE"/>
        </w:rPr>
        <w:t>” estaba formado por dos filas de columnas de mármol, con un techo de cedro.  Había un total de 162 columnas; así que fue un lugar bastante espacioso.   El pórtico corría a lo largo del muro oriental del patio exterior del templo. A veces el Señor anduvo por ese pórtico, enseñando (Juan 10:23).</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Todo el mundo quedó impactado por la sanidad del cojo (v.11b).  Aquí no hubo escepticismo, como en el día de Pentecostés.  Fue un excelente momento para predicar el evangelio de Cristo, y Pedro aprovechó bien la oportunidad.</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pPr>
      <w:r>
        <w:rPr>
          <w:rFonts w:cs="Verdana" w:ascii="Verdana" w:hAnsi="Verdana"/>
          <w:sz w:val="20"/>
          <w:szCs w:val="20"/>
          <w:lang w:val="es-PE"/>
        </w:rPr>
        <w:t>No todos entendieron el significado de la sanidad del cojo; a saber, que era una manifestación del reino del Mesías.  Así que Pedro aprovechó el momento para aclararlo a todos, dirigiéndose a la multitud presen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3</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característica principal del mensaje de Pedro es que fue Cristo-céntrico.  Pedro no dirigió la atención de la gente  hacia el cojo, tampoco hacia sí mismo, sino al Seño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La sanidad del cojo se debió al hecho que Dios el Padre había glorificado a Jesús el Mesías.  Desde Su lugar en el cielo, reinando a la diestra de Dios, Jesucristo invistió a Sus seguidores con el poder de lo alto para efectuar dicha señal y milagro.</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4</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usa dos apelativos para describir a Crist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Santo”.  El Sal 16:10 usa esta palabra para describir al Hijo de David, el Mesías Davídico.</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1"/>
        </w:numPr>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Justo”.  Isaías describió al Mesías con esta palabra (Is 53:11); ver también Jer 23:5; 33:15; Zac 9: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unque Pilato fue el que dio la orden de ejecutar a Cristo, los judíos fueron los verdaderos culpables.  Pilato procuró liberar a Cristo; pero la multitud en Jerusalén exigió Su muert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edro presenta el crudo contraste y la profundidad del crimen de los judíos.  Ellos pidieron salvar la vida de un homicida, Barrabás (v.14b), y exigieron la muerte del Autor de la vida (v.15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Por haber matado al Mesías, la condición de los judíos era peor que la del cojo (¡a pesar de estar ellos en el culto de oración en  el templo!). Él estuvo cojo físicamente; ellos estaban ‘cojos’ espiritualmente (¡y ‘ciegos’ y ‘muertos’!).  Sin embargo, el Dios que pudo sanar al cojo (en el nombre de Cristo), también podía salvar a los judíos (en el mismo nombre).</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La “fe” que produjo la sanidad del cojo fue tanto de los dos apóstoles, como del cojo mismo (ver Hch 14:9).</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19</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Aquí tenemos la proclamación de una amnistía divina, que ofrece un amplio perdón a todos los que tomaron parte en la muerte de Jesús, si tan sólo reconocen su error, y se vuelven a Dios en arrepentimiento.  Pedro insta a los oyentes a cambiar su actitud hacia Jesús, de la que había sido antes (una actitud de repudio y odio), acomodándola a la actitud de Dios, quien levantó a Cristo de los muertos y lo exaltó a Su diestra.</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t>“</w:t>
      </w:r>
      <w:r>
        <w:rPr>
          <w:rFonts w:cs="Verdana" w:ascii="Verdana" w:hAnsi="Verdana"/>
          <w:sz w:val="20"/>
          <w:szCs w:val="20"/>
          <w:lang w:val="es-PE"/>
        </w:rPr>
        <w:t>El arrepentimiento afecta la totalidad de la existencia del hombre; llega hasta lo más profundo de su ser, y toca todas sus relaciones externas, con Dios y con sus vecinos.  El arrepentimiento es alejarse del pecado; la fe es volverse a Dios” (Kistemaker).</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ara los que se arrepienten, Pedro les hace </w:t>
      </w:r>
      <w:r>
        <w:rPr>
          <w:rFonts w:cs="Verdana" w:ascii="Verdana" w:hAnsi="Verdana"/>
          <w:b/>
          <w:sz w:val="20"/>
          <w:szCs w:val="20"/>
          <w:lang w:val="es-PE"/>
        </w:rPr>
        <w:t>tres promesas</w:t>
      </w:r>
      <w:r>
        <w:rPr>
          <w:rFonts w:cs="Verdana" w:ascii="Verdana" w:hAnsi="Verdana"/>
          <w:sz w:val="20"/>
          <w:szCs w:val="20"/>
          <w:lang w:val="es-PE"/>
        </w:rPr>
        <w:t>; dos en el v.19, y una en el v.20.</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Los pecados serán “</w:t>
      </w:r>
      <w:r>
        <w:rPr>
          <w:rFonts w:cs="Verdana" w:ascii="Verdana" w:hAnsi="Verdana"/>
          <w:i/>
          <w:sz w:val="20"/>
          <w:szCs w:val="20"/>
          <w:lang w:val="es-PE"/>
        </w:rPr>
        <w:t>borrados</w:t>
      </w:r>
      <w:r>
        <w:rPr>
          <w:rFonts w:cs="Verdana" w:ascii="Verdana" w:hAnsi="Verdana"/>
          <w:sz w:val="20"/>
          <w:szCs w:val="20"/>
          <w:lang w:val="es-PE"/>
        </w:rPr>
        <w:t>” (v.19).  El verbo en griego para ‘borrar’ el pecado es ‘</w:t>
      </w:r>
      <w:r>
        <w:rPr>
          <w:rFonts w:cs="Verdana" w:ascii="Verdana" w:hAnsi="Verdana"/>
          <w:b/>
          <w:sz w:val="20"/>
          <w:szCs w:val="20"/>
          <w:lang w:val="es-PE"/>
        </w:rPr>
        <w:t>exaleifo</w:t>
      </w:r>
      <w:r>
        <w:rPr>
          <w:rFonts w:cs="Verdana" w:ascii="Verdana" w:hAnsi="Verdana"/>
          <w:sz w:val="20"/>
          <w:szCs w:val="20"/>
          <w:lang w:val="es-PE"/>
        </w:rPr>
        <w:t>’. Significa ‘lavar’, ‘borrar’, ‘obliterar’.  En la antigüedad se solía escribir sobre papiro.  La tinta que se usaba no tenía ácido, así que no penetraba la superficie, como la tinta moderna lo hace.  Simplemente quedaba pegada a la superficie.  Para borrar lo que se había escrito, era suficiente usar una esponja húmeda.  Eso es lo que Dios hace con nuestros pecados, los borra completamente de nuestras vidas.</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Dios enviará “</w:t>
      </w:r>
      <w:r>
        <w:rPr>
          <w:rFonts w:cs="Verdana" w:ascii="Verdana" w:hAnsi="Verdana"/>
          <w:i/>
          <w:sz w:val="20"/>
          <w:szCs w:val="20"/>
          <w:lang w:val="es-PE"/>
        </w:rPr>
        <w:t>tiempos de refrigerio</w:t>
      </w:r>
      <w:r>
        <w:rPr>
          <w:rFonts w:cs="Verdana" w:ascii="Verdana" w:hAnsi="Verdana"/>
          <w:sz w:val="20"/>
          <w:szCs w:val="20"/>
          <w:lang w:val="es-PE"/>
        </w:rPr>
        <w:t>” (v.19).  El verbo en griego (‘</w:t>
      </w:r>
      <w:r>
        <w:rPr>
          <w:rFonts w:cs="Verdana" w:ascii="Verdana" w:hAnsi="Verdana"/>
          <w:b/>
          <w:sz w:val="20"/>
          <w:szCs w:val="20"/>
          <w:lang w:val="es-PE"/>
        </w:rPr>
        <w:t>anapsujis</w:t>
      </w:r>
      <w:r>
        <w:rPr>
          <w:rFonts w:cs="Verdana" w:ascii="Verdana" w:hAnsi="Verdana"/>
          <w:sz w:val="20"/>
          <w:szCs w:val="20"/>
          <w:lang w:val="es-PE"/>
        </w:rPr>
        <w:t>’) significa ‘descanso’, ‘alivio’ o ‘refrigerio’.  Dios no sólo nos perdona los pecados, sino que nos envía tiempos de refrigerio espiritual para aliviar y alegrar nuestras almas.  La palabra, “</w:t>
      </w:r>
      <w:r>
        <w:rPr>
          <w:rFonts w:cs="Verdana" w:ascii="Verdana" w:hAnsi="Verdana"/>
          <w:i/>
          <w:sz w:val="20"/>
          <w:szCs w:val="20"/>
          <w:lang w:val="es-PE"/>
        </w:rPr>
        <w:t>tiempos</w:t>
      </w:r>
      <w:r>
        <w:rPr>
          <w:rFonts w:cs="Verdana" w:ascii="Verdana" w:hAnsi="Verdana"/>
          <w:sz w:val="20"/>
          <w:szCs w:val="20"/>
          <w:lang w:val="es-PE"/>
        </w:rPr>
        <w:t>”, en plural, indica que no es una sola experiencia, sino períodos de refrigerio espiritual, “en los cuales los creyentes perdonados y restaurados experimentan la refrescante cercanía del Señor” (Kistemaker).</w:t>
      </w:r>
    </w:p>
    <w:p>
      <w:pPr>
        <w:pStyle w:val="NoSpacing"/>
        <w:rPr>
          <w:rFonts w:ascii="Verdana" w:hAnsi="Verdana" w:cs="Verdana"/>
          <w:i/>
          <w:i/>
          <w:sz w:val="20"/>
          <w:szCs w:val="20"/>
          <w:lang w:val="es-PE"/>
        </w:rPr>
      </w:pPr>
      <w:r>
        <w:rPr>
          <w:rFonts w:cs="Verdana" w:ascii="Verdana" w:hAnsi="Verdana"/>
          <w:i/>
          <w:sz w:val="20"/>
          <w:szCs w:val="20"/>
          <w:lang w:val="es-PE"/>
        </w:rPr>
      </w:r>
    </w:p>
    <w:p>
      <w:pPr>
        <w:pStyle w:val="NoSpacing"/>
        <w:numPr>
          <w:ilvl w:val="0"/>
          <w:numId w:val="3"/>
        </w:numPr>
        <w:ind w:left="709" w:hanging="349"/>
        <w:rPr>
          <w:rFonts w:ascii="Verdana" w:hAnsi="Verdana" w:cs="Verdana"/>
          <w:sz w:val="20"/>
          <w:szCs w:val="20"/>
          <w:lang w:val="es-PE"/>
        </w:rPr>
      </w:pPr>
      <w:r>
        <w:rPr>
          <w:rFonts w:cs="Verdana" w:ascii="Verdana" w:hAnsi="Verdana"/>
          <w:sz w:val="20"/>
          <w:szCs w:val="20"/>
          <w:lang w:val="es-PE"/>
        </w:rPr>
        <w:t>Dios enviará al Señor Jesús (v.20), quien restaurará todas las cosas (v.21), incluyendo el universo entero.   La frase, “</w:t>
      </w:r>
      <w:r>
        <w:rPr>
          <w:rFonts w:cs="Verdana" w:ascii="Verdana" w:hAnsi="Verdana"/>
          <w:i/>
          <w:sz w:val="20"/>
          <w:szCs w:val="20"/>
          <w:lang w:val="es-PE"/>
        </w:rPr>
        <w:t>los tiempos de la restauración de todas las cosas</w:t>
      </w:r>
      <w:r>
        <w:rPr>
          <w:rFonts w:cs="Verdana" w:ascii="Verdana" w:hAnsi="Verdana"/>
          <w:sz w:val="20"/>
          <w:szCs w:val="20"/>
          <w:lang w:val="es-PE"/>
        </w:rPr>
        <w:t xml:space="preserve">” (v.21), apunta a aquella época descrita por los profetas del Antiguo Testamento.  “Los tiempos que vienen como el resultado del arrepentimiento y la fe son presagios del tiempo de la completa restauración.  Aunque los tiempos de refrigerio son periódicos y subjetivos, el tiempo de la restauración es permanente y objetivo” (Kistemaker).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0</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La gente de Jerusalén (quizá como representantes de toda la casa de Israel) es llamada a revertir el veredicto que expresaron en la víspera de la Pascua, y rendir ahora honra y adoración a Jesús como el Mesías.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Aunque muchos respondieron positivamente, siempre fue una minoría del pueblo de Israel que lo hicieron.</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2</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 xml:space="preserve">El Señor Jesús fue un profeta </w:t>
      </w:r>
      <w:r>
        <w:rPr>
          <w:rFonts w:cs="Verdana" w:ascii="Verdana" w:hAnsi="Verdana"/>
          <w:sz w:val="20"/>
          <w:szCs w:val="20"/>
          <w:u w:val="single"/>
          <w:lang w:val="es-PE"/>
        </w:rPr>
        <w:t>como</w:t>
      </w:r>
      <w:r>
        <w:rPr>
          <w:rFonts w:cs="Verdana" w:ascii="Verdana" w:hAnsi="Verdana"/>
          <w:sz w:val="20"/>
          <w:szCs w:val="20"/>
          <w:lang w:val="es-PE"/>
        </w:rPr>
        <w:t xml:space="preserve"> Moisés, en muchos sentidos: fue un descendiente de Abraham; un integrante del pueblo de Dios; estuvo en la misma presencia de Dios; habló con Dios cara a cara; recibió revelación divina; estableció un pacto entre Dios y Su pueblo; etc.  </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pPr>
      <w:r>
        <w:rPr>
          <w:rFonts w:cs="Verdana" w:ascii="Verdana" w:hAnsi="Verdana"/>
          <w:sz w:val="20"/>
          <w:szCs w:val="20"/>
          <w:lang w:val="es-PE"/>
        </w:rPr>
        <w:t xml:space="preserve">Pero el libro de Hebreos nos hace ver que el Señor Jesús fue muy </w:t>
      </w:r>
      <w:r>
        <w:rPr>
          <w:rFonts w:cs="Verdana" w:ascii="Verdana" w:hAnsi="Verdana"/>
          <w:b/>
          <w:sz w:val="20"/>
          <w:szCs w:val="20"/>
          <w:lang w:val="es-PE"/>
        </w:rPr>
        <w:t>superior</w:t>
      </w:r>
      <w:r>
        <w:rPr>
          <w:rFonts w:cs="Verdana" w:ascii="Verdana" w:hAnsi="Verdana"/>
          <w:sz w:val="20"/>
          <w:szCs w:val="20"/>
          <w:lang w:val="es-PE"/>
        </w:rPr>
        <w:t xml:space="preserve"> a Moisés (Heb 3:5-6); estableció un nuevo pacto, infinitamente superior al pacto que Moisés introdujo (ver Juan 1:17).</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5</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Pedro describe a sus oyentes como ‘hijos de los profetas’, no en el sentido que se usa esta frase en el Antiguo Testamento (para describir a los integrantes de una escuela de profetas), sino en el sentido de ser los herederos de las promesas hechas por Dios, por medio de los profetas.</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b/>
          <w:b/>
          <w:sz w:val="20"/>
          <w:szCs w:val="20"/>
          <w:u w:val="single"/>
          <w:lang w:val="es-PE"/>
        </w:rPr>
      </w:pPr>
      <w:r>
        <w:rPr>
          <w:rFonts w:cs="Verdana" w:ascii="Verdana" w:hAnsi="Verdana"/>
          <w:b/>
          <w:sz w:val="20"/>
          <w:szCs w:val="20"/>
          <w:u w:val="single"/>
          <w:lang w:val="es-PE"/>
        </w:rPr>
        <w:t>Verso 26</w:t>
      </w:r>
    </w:p>
    <w:p>
      <w:pPr>
        <w:pStyle w:val="NoSpacing"/>
        <w:rPr>
          <w:rFonts w:ascii="Verdana" w:hAnsi="Verdana" w:cs="Verdana"/>
          <w:b/>
          <w:b/>
          <w:sz w:val="20"/>
          <w:szCs w:val="20"/>
          <w:u w:val="single"/>
          <w:lang w:val="es-PE"/>
        </w:rPr>
      </w:pPr>
      <w:r>
        <w:rPr>
          <w:rFonts w:cs="Verdana" w:ascii="Verdana" w:hAnsi="Verdana"/>
          <w:b/>
          <w:sz w:val="20"/>
          <w:szCs w:val="20"/>
          <w:u w:val="single"/>
          <w:lang w:val="es-PE"/>
        </w:rPr>
      </w:r>
    </w:p>
    <w:p>
      <w:pPr>
        <w:pStyle w:val="NoSpacing"/>
        <w:rPr>
          <w:rFonts w:ascii="Verdana" w:hAnsi="Verdana" w:cs="Verdana"/>
          <w:sz w:val="20"/>
          <w:szCs w:val="20"/>
          <w:lang w:val="es-PE"/>
        </w:rPr>
      </w:pPr>
      <w:r>
        <w:rPr>
          <w:rFonts w:cs="Verdana" w:ascii="Verdana" w:hAnsi="Verdana"/>
          <w:sz w:val="20"/>
          <w:szCs w:val="20"/>
          <w:lang w:val="es-PE"/>
        </w:rPr>
        <w:t>En su primer discurso (el día de Pentecostés), Pedro presentó una cristología “del hijo de David” (ver Hch 2:25-35).  En este discurso, coloca tres cristologías (= presentaciones de la Persona de Cristo) una al lado de la otra:</w:t>
      </w:r>
    </w:p>
    <w:p>
      <w:pPr>
        <w:pStyle w:val="NoSpacing"/>
        <w:rPr>
          <w:rFonts w:ascii="Verdana" w:hAnsi="Verdana" w:cs="Verdana"/>
          <w:sz w:val="20"/>
          <w:szCs w:val="20"/>
          <w:lang w:val="es-PE"/>
        </w:rPr>
      </w:pPr>
      <w:r>
        <w:rPr>
          <w:rFonts w:cs="Verdana" w:ascii="Verdana" w:hAnsi="Verdana"/>
          <w:sz w:val="20"/>
          <w:szCs w:val="20"/>
          <w:lang w:val="es-PE"/>
        </w:rPr>
      </w:r>
    </w:p>
    <w:p>
      <w:pPr>
        <w:pStyle w:val="NoSpacing"/>
        <w:numPr>
          <w:ilvl w:val="0"/>
          <w:numId w:val="2"/>
        </w:numPr>
        <w:rPr>
          <w:rFonts w:ascii="Verdana" w:hAnsi="Verdana" w:cs="Verdana"/>
          <w:sz w:val="20"/>
          <w:szCs w:val="20"/>
          <w:lang w:val="es-PE"/>
        </w:rPr>
      </w:pPr>
      <w:r>
        <w:rPr>
          <w:rFonts w:cs="Verdana" w:ascii="Verdana" w:hAnsi="Verdana"/>
          <w:sz w:val="20"/>
          <w:szCs w:val="20"/>
          <w:lang w:val="es-PE"/>
        </w:rPr>
        <w:t>Una cristología del “profeta” como Moisés (v. 22).</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Una cristología del “siervo de Jehová” (v.26).</w:t>
      </w:r>
    </w:p>
    <w:p>
      <w:pPr>
        <w:pStyle w:val="NoSpacing"/>
        <w:numPr>
          <w:ilvl w:val="0"/>
          <w:numId w:val="2"/>
        </w:numPr>
        <w:rPr>
          <w:rFonts w:ascii="Verdana" w:hAnsi="Verdana" w:cs="Verdana"/>
          <w:sz w:val="20"/>
          <w:szCs w:val="20"/>
          <w:lang w:val="es-PE"/>
        </w:rPr>
      </w:pPr>
      <w:r>
        <w:rPr>
          <w:rFonts w:cs="Verdana" w:ascii="Verdana" w:hAnsi="Verdana"/>
          <w:sz w:val="20"/>
          <w:szCs w:val="20"/>
          <w:lang w:val="es-PE"/>
        </w:rPr>
        <w:t>Una cristología de “Elías” – el que restaura todas las cosas (ver v.20-21).</w:t>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p>
      <w:pPr>
        <w:pStyle w:val="NoSpacing"/>
        <w:rPr>
          <w:rFonts w:ascii="Verdana" w:hAnsi="Verdana" w:cs="Verdana"/>
          <w:sz w:val="20"/>
          <w:szCs w:val="20"/>
          <w:lang w:val="es-PE"/>
        </w:rPr>
      </w:pPr>
      <w:r>
        <w:rPr>
          <w:rFonts w:cs="Verdana" w:ascii="Verdana" w:hAnsi="Verdana"/>
          <w:sz w:val="20"/>
          <w:szCs w:val="20"/>
          <w:lang w:val="es-P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9:00Z</dcterms:created>
  <dc:creator>Alex</dc:creator>
  <dc:description/>
  <cp:keywords/>
  <dc:language>en-US</dc:language>
  <cp:lastModifiedBy>Alex</cp:lastModifiedBy>
  <dcterms:modified xsi:type="dcterms:W3CDTF">2014-08-21T17:33:00Z</dcterms:modified>
  <cp:revision>5</cp:revision>
  <dc:subject/>
  <dc:title/>
</cp:coreProperties>
</file>