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0: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n 1 Juan 4:14, leemos que Dios el Padre envió a Dios el Hijo para ser el Salvador del MUNDO.  Sin embargo, hasta el capítulo 9 del libro de los Hechos, la salvación sólo ha sido ofrecido a los judíos (Hch 2-7, 9) y a los samaritanos (Hch 8).    Todo eso está por cambiar.  Saulo de Tarso se ha convertido, y estaba destinado a predicar a los gentiles (ver Hch 9:15).  En este capítulo, leemos de cómo otro apóstol (Pedro) dio inicio a la conversión de los genti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nteresante notar que el primer gentil a quien se le predicó el evangelio fue un centurión romano (v.1b).  Su nombre era Cornelio, y vivía en Cesarea (v.1a).  En el primer siglo, Cesarea era una ciudad importante.  Fue construida por Herodes el Grande, y dedicada al emperador Cesar Augusto. Cesarea era una ciudad elegante, con casas lujosas, y un templo dedicado al emperador; era también la sede del gobernador roma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nombre ‘Cornelio’ es latino, indicando que este soldado era de Italia.  Pertenecía a la banda de soldados llamada, “Italiana” (quizá porque todos los integrantes eran de esa nación).  Cornelio era un centurión, lo que indica que estaba a cargo de cien hombres.  Tenía un puesto de importancia en el ejército romano, y particularmente en Palesti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interesante de Cornelio es que, a pesar de ser un soldado italiano, era temeroso de Dios – el Dios de Israel (v.2).  Lucas destaca varias de sus cualidades espiritu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Era piadoso (v.2a); la palabra en griego (‘</w:t>
      </w:r>
      <w:r>
        <w:rPr>
          <w:rFonts w:cs="Verdana" w:ascii="Verdana" w:hAnsi="Verdana"/>
          <w:b/>
          <w:sz w:val="20"/>
          <w:szCs w:val="20"/>
          <w:lang w:val="es-PE"/>
        </w:rPr>
        <w:t>eusebes</w:t>
      </w:r>
      <w:r>
        <w:rPr>
          <w:rFonts w:cs="Verdana" w:ascii="Verdana" w:hAnsi="Verdana"/>
          <w:sz w:val="20"/>
          <w:szCs w:val="20"/>
          <w:lang w:val="es-PE"/>
        </w:rPr>
        <w:t>’) significa ‘un buen adorador’.</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Era un hombre que dirigió bien su casa, llevando a todos al temor de Dios (v.2b).</w:t>
      </w:r>
    </w:p>
    <w:p>
      <w:pPr>
        <w:pStyle w:val="NoSpacing"/>
        <w:numPr>
          <w:ilvl w:val="0"/>
          <w:numId w:val="2"/>
        </w:numPr>
        <w:rPr/>
      </w:pPr>
      <w:r>
        <w:rPr>
          <w:rFonts w:cs="Verdana" w:ascii="Verdana" w:hAnsi="Verdana"/>
          <w:sz w:val="20"/>
          <w:szCs w:val="20"/>
          <w:lang w:val="es-PE"/>
        </w:rPr>
        <w:t>Era generoso (v.2c); daba limosnas al pueblo.</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Era un hombre de oración (v.2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é tremendas cualidades!  La gracia de Dios ya estaba obrando en él.  Sin embargo, a pesar de todo ello, no era salvo; no conocía al Señor Jesú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unque es importante temer a Dios, rendirle culto, y dirigir bien nuestra familia, esas cosas no nos salvan.  Si nos salvaran, no era necesario que el Señor Jesús muriera en la cruz.  El Señor es el camino al Padre, no las buenas obras.  Aun así, la vida y el testimonio de este centurión constituyen un gran desafío.  ¿Cómo se compara nuestra vida con la suya?  Si somos verdaderos hijos de Dios, nuestro testimonio debería sobrepasar el de Corn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a tarde, él vio una visión; ocurrió a “</w:t>
      </w:r>
      <w:r>
        <w:rPr>
          <w:rFonts w:cs="Verdana" w:ascii="Verdana" w:hAnsi="Verdana"/>
          <w:i/>
          <w:sz w:val="20"/>
          <w:szCs w:val="20"/>
          <w:lang w:val="es-PE"/>
        </w:rPr>
        <w:t>la hora novena</w:t>
      </w:r>
      <w:r>
        <w:rPr>
          <w:rFonts w:cs="Verdana" w:ascii="Verdana" w:hAnsi="Verdana"/>
          <w:sz w:val="20"/>
          <w:szCs w:val="20"/>
          <w:lang w:val="es-PE"/>
        </w:rPr>
        <w:t>” (v.3a) – eso de las tres de la tarde.  Un ángel, un mensajero de Dios, ingresó a su casa, y le dirigió la palabra (v.3b).  A pesar de ser un soldado romano, la presencia del ángel le causó mucho miedo (v.4a).  Cornelio no temía a los hombres; estaba acostumbrado a pelear.  Pero la persona que entró en su casa no era un ser humano, sino un mensajero de Dios.  ¡Eso le causó miedo a Corn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regunta que él hizo al ángel fue muy similar a la de Saulo de Tarso: “</w:t>
      </w:r>
      <w:r>
        <w:rPr>
          <w:rFonts w:cs="Verdana" w:ascii="Verdana" w:hAnsi="Verdana"/>
          <w:i/>
          <w:sz w:val="20"/>
          <w:szCs w:val="20"/>
          <w:lang w:val="es-PE"/>
        </w:rPr>
        <w:t>¿Qué es Señor?</w:t>
      </w:r>
      <w:r>
        <w:rPr>
          <w:rFonts w:cs="Verdana" w:ascii="Verdana" w:hAnsi="Verdana"/>
          <w:sz w:val="20"/>
          <w:szCs w:val="20"/>
          <w:lang w:val="es-PE"/>
        </w:rPr>
        <w:t xml:space="preserve">” (v.4b; ver Hch 9:5-6); pero la respuesta divina fue muy diferente.  A Saulo, el Señor le </w:t>
      </w:r>
      <w:r>
        <w:rPr>
          <w:rFonts w:cs="Verdana" w:ascii="Verdana" w:hAnsi="Verdana"/>
          <w:b/>
          <w:sz w:val="20"/>
          <w:szCs w:val="20"/>
          <w:lang w:val="es-PE"/>
        </w:rPr>
        <w:t>cuestionó</w:t>
      </w:r>
      <w:r>
        <w:rPr>
          <w:rFonts w:cs="Verdana" w:ascii="Verdana" w:hAnsi="Verdana"/>
          <w:sz w:val="20"/>
          <w:szCs w:val="20"/>
          <w:lang w:val="es-PE"/>
        </w:rPr>
        <w:t>, “</w:t>
      </w:r>
      <w:r>
        <w:rPr>
          <w:rFonts w:cs="Verdana" w:ascii="Verdana" w:hAnsi="Verdana"/>
          <w:i/>
          <w:sz w:val="20"/>
          <w:szCs w:val="20"/>
          <w:lang w:val="es-PE"/>
        </w:rPr>
        <w:t>¿Por qué me persigues?</w:t>
      </w:r>
      <w:r>
        <w:rPr>
          <w:rFonts w:cs="Verdana" w:ascii="Verdana" w:hAnsi="Verdana"/>
          <w:sz w:val="20"/>
          <w:szCs w:val="20"/>
          <w:lang w:val="es-PE"/>
        </w:rPr>
        <w:t xml:space="preserve">” (Hch 9:4); a Cornelio, el mensajero divino le </w:t>
      </w:r>
      <w:r>
        <w:rPr>
          <w:rFonts w:cs="Verdana" w:ascii="Verdana" w:hAnsi="Verdana"/>
          <w:b/>
          <w:sz w:val="20"/>
          <w:szCs w:val="20"/>
          <w:lang w:val="es-PE"/>
        </w:rPr>
        <w:t>felicitó</w:t>
      </w:r>
      <w:r>
        <w:rPr>
          <w:rFonts w:cs="Verdana" w:ascii="Verdana" w:hAnsi="Verdana"/>
          <w:sz w:val="20"/>
          <w:szCs w:val="20"/>
          <w:lang w:val="es-PE"/>
        </w:rPr>
        <w:t>: “</w:t>
      </w:r>
      <w:r>
        <w:rPr>
          <w:rFonts w:cs="Verdana" w:ascii="Verdana" w:hAnsi="Verdana"/>
          <w:i/>
          <w:sz w:val="20"/>
          <w:szCs w:val="20"/>
          <w:lang w:val="es-PE"/>
        </w:rPr>
        <w:t>Tus oraciones y tus obras de misericordia han subido como un memorial ante la presencia de Dios</w:t>
      </w:r>
      <w:r>
        <w:rPr>
          <w:rFonts w:cs="Verdana" w:ascii="Verdana" w:hAnsi="Verdana"/>
          <w:sz w:val="20"/>
          <w:szCs w:val="20"/>
          <w:lang w:val="es-PE"/>
        </w:rPr>
        <w:t>” (v.4c).  Saulo era un fariseo, Cornelio, un centurión romano; pero Dios los evaluó en forma muy difer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piensa Dios de nosotros?  Lo importante NO es lo que somos, sino lo que hacemos.  Aunque nuestras obras no nos salvan, nuestras obras dicen mucho de nosotros.  En nuestro caso, ¿qué dicen nuestras obras de la clase de persona que realmente somos por dent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0:5-1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Cornelio era un hombre acostumbrado a tomar decisiones y a dar órdenes; pero aquí lo vemos escuchando las órdenes del mensajero divino (v.5-6).  Las órdenes fueron bastante específicas.  Tenía que enviar hombres a Jope, para buscar un tal Simón, quién también era llamado, Pedro (v.5).  Lo encontraría en la casa de otro Simón, un curtidor, cuya casa estaba a la orilla del mar (v.6a).  El hombre llamado Pedro le indicaría lo que debía hacer (v.6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caso de Cornelio es parecido al de Naamán (¡también un soldado!), porque las órdenes de Dios pusieron a prueba su humildad (ver 2 Rey 5, especialmente v.11-12).  Obviamente, Simón Pedro no era un hombre de peso en la sociedad – ¡el ángel no le dio ningún título!  No lo llamó, ‘maestro’, rabino’, ‘filósofo’, o algo por el estilo.  Es más, Pedro estaba hospedado en la casa de un curtidor, que probablemente vivía fuera de la ciudad, por el olor repugnante que generaba su trabajo.  Que un centurión se someta a las instrucciones de gente de esta clase era insóli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reaccionamos nosotros cuando Dios nos pide hacer algo que nos parece indigno?  ¿Estamos dispuestos a hacerlo, o ponemos excusas?  ¿En qué maneras nuestro orgullo no nos permite obedecer a Dios con prontitud?  Evaluemos aquellas áreas en nuestras vidas en las que nos cuesta obedecer a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el mensajero de Dios se fue, Cornelio no se puso a meditar, para ver si iba a obedecer o no.  Demostró su temor a Dios obedeciendo inmediatamente (v.7).  Llamó a dos sirvientes, y a un soldado de confianza – un hombre “</w:t>
      </w:r>
      <w:r>
        <w:rPr>
          <w:rFonts w:cs="Verdana" w:ascii="Verdana" w:hAnsi="Verdana"/>
          <w:i/>
          <w:sz w:val="20"/>
          <w:szCs w:val="20"/>
          <w:lang w:val="es-PE"/>
        </w:rPr>
        <w:t>piadoso</w:t>
      </w:r>
      <w:r>
        <w:rPr>
          <w:rFonts w:cs="Verdana" w:ascii="Verdana" w:hAnsi="Verdana"/>
          <w:sz w:val="20"/>
          <w:szCs w:val="20"/>
          <w:lang w:val="es-PE"/>
        </w:rPr>
        <w:t>” (una cualidad extraña en un soldado, pero similar a Cornelio, v.2); les expuso todo lo que le había pasado (v.8a), y los envió a Jope (v.8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Jope está a 35 km. de Cesarea, así que el viaje habrá llevado dos días.  Los mensajeros de Cornelio llegaron a Jope a eso de “</w:t>
      </w:r>
      <w:r>
        <w:rPr>
          <w:rFonts w:cs="Verdana" w:ascii="Verdana" w:hAnsi="Verdana"/>
          <w:i/>
          <w:sz w:val="20"/>
          <w:szCs w:val="20"/>
          <w:lang w:val="es-PE"/>
        </w:rPr>
        <w:t>la hora sexta</w:t>
      </w:r>
      <w:r>
        <w:rPr>
          <w:rFonts w:cs="Verdana" w:ascii="Verdana" w:hAnsi="Verdana"/>
          <w:sz w:val="20"/>
          <w:szCs w:val="20"/>
          <w:lang w:val="es-PE"/>
        </w:rPr>
        <w:t>” (v.9); es decir, a mediodía.  A esa hora, Pedro estaba en la azotea de la casa, orando (v.9).  Repentinamente, sintió mucha hambre (v.10a); y mientras le preparaban algo para comer, cayó en un trance (v.10b).  La palabra en griego es ‘</w:t>
      </w:r>
      <w:r>
        <w:rPr>
          <w:rFonts w:cs="Verdana" w:ascii="Verdana" w:hAnsi="Verdana"/>
          <w:b/>
          <w:sz w:val="20"/>
          <w:szCs w:val="20"/>
          <w:lang w:val="es-PE"/>
        </w:rPr>
        <w:t>ekstasis</w:t>
      </w:r>
      <w:r>
        <w:rPr>
          <w:rFonts w:cs="Verdana" w:ascii="Verdana" w:hAnsi="Verdana"/>
          <w:sz w:val="20"/>
          <w:szCs w:val="20"/>
          <w:lang w:val="es-PE"/>
        </w:rPr>
        <w:t>’, que significa un estado mental fuera de lo norm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sa condición, Pedro vio un objeto descender del cielo (v.11a); era como una sábana, sostenida por los cuatro ángulos (v.11b).  Al bajar la sábana, Pedro vio en ella toda clase de animales: cuadrúpedos, reptiles y aves (v.12).  Una voz del cielo le dijo, “Levántate, Pedro, mata y come” (v.13).  Pero Pedro se negó hacerlo, declarando que nunca había comido carne inmunda (v.1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Qué contraste con Cornelio!  Pedro conocía al Señor, Cornelio no; Pedro tenía el Espíritu Santo, Cornelio no.  Sin embargo, cuando Dios le mandó a Cornelio hacer algo incómodo, lo hizo inmediatamente; pero cuando Dios le ordenó a Pedro hacer algo incómodo, se negó hacerlo.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triste reconocer que algunas veces, los inconversos están más dispuestos a obedecer a Dios que los mismos cristianos.  ¡No seamos así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decirle a Dios, “</w:t>
      </w:r>
      <w:r>
        <w:rPr>
          <w:rFonts w:cs="Verdana" w:ascii="Verdana" w:hAnsi="Verdana"/>
          <w:i/>
          <w:sz w:val="20"/>
          <w:szCs w:val="20"/>
          <w:lang w:val="es-PE"/>
        </w:rPr>
        <w:t>¡De ninguna manera, Señor!</w:t>
      </w:r>
      <w:r>
        <w:rPr>
          <w:rFonts w:cs="Verdana" w:ascii="Verdana" w:hAnsi="Verdana"/>
          <w:sz w:val="20"/>
          <w:szCs w:val="20"/>
          <w:lang w:val="es-PE"/>
        </w:rPr>
        <w:t>”, Pedro fue culpable de una tremenda incongruencia.  ¡Cómo podía llamarle “Señor”, y no obedecer Sus órdenes!  Sin embargo, con paciencia Dios le respondió: “</w:t>
      </w:r>
      <w:r>
        <w:rPr>
          <w:rFonts w:cs="Verdana" w:ascii="Verdana" w:hAnsi="Verdana"/>
          <w:i/>
          <w:sz w:val="20"/>
          <w:szCs w:val="20"/>
          <w:lang w:val="es-PE"/>
        </w:rPr>
        <w:t>Lo que Dios ha purificado</w:t>
      </w:r>
      <w:r>
        <w:rPr>
          <w:rFonts w:cs="Verdana" w:ascii="Verdana" w:hAnsi="Verdana"/>
          <w:sz w:val="20"/>
          <w:szCs w:val="20"/>
          <w:lang w:val="es-PE"/>
        </w:rPr>
        <w:t xml:space="preserve">, </w:t>
      </w:r>
      <w:r>
        <w:rPr>
          <w:rFonts w:cs="Verdana" w:ascii="Verdana" w:hAnsi="Verdana"/>
          <w:i/>
          <w:sz w:val="20"/>
          <w:szCs w:val="20"/>
          <w:lang w:val="es-PE"/>
        </w:rPr>
        <w:t>no lo tengas tú por común</w:t>
      </w:r>
      <w:r>
        <w:rPr>
          <w:rFonts w:cs="Verdana" w:ascii="Verdana" w:hAnsi="Verdana"/>
          <w:sz w:val="20"/>
          <w:szCs w:val="20"/>
          <w:lang w:val="es-PE"/>
        </w:rPr>
        <w:t>” (v.15).  El Señor sabía que Pedro no tenía un corazón rebelde.  El problema era que estaba tan acostumbrado a las leyes del Antiguo Testamento, que le costaba mucho aceptar una orden de comer carne que la ley de Moisés declaraba, “inmunda” o “común” (= ‘vulg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edro estaría confundido, no sabiendo si lo que estaba experimentando era una verdadera visión divina, o una suerte de tentación del maligno.  Por eso se resistió tres veces acatar la voz del cielo (v.16).  Cuando terminó la visión, Pedro se quedó meditando.  “¿Qué fue todo eso?”, pensó.  En ese momento llegaron los mensajeros de Cornelio (v.17), marcando el comienzo de la respuesta a las preguntas que pasaban por la mente de Pedro acerca del significado de la visión.  Muy pronto Pedro entendería que Dios le estaba hablando de los gentiles, y animándole a no considerarlos ‘inmundos’ o ‘comunes’ – personas de quien alejarse y evitar contacto; sino como personas ‘limpias’ en los ojos de Dios, y dignas de ser evangelizada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experimentamos cosas o situaciones que no entendemos, ¡cuán importante es tomar el tiempo para reflexionar! Si no lo hacemos, seguiremos confundidos.  Dios quiere aclarar la mente de Sus hijos, para que ellos siempre sepan cómo actu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0:17-2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visión que Dios le dio le causó un impacto grande a Pedro.  Había subido a la azotea para orar (v.9) – seguramente tenía cargas en su corazón, y quería pasar un tiempo en comunión con el Señor; sin embargo, la visión le produjo una mayor carga, y lo dejó pensando profundamente (v.17a).  El verbo en griego (‘</w:t>
      </w:r>
      <w:r>
        <w:rPr>
          <w:rFonts w:cs="Verdana" w:ascii="Verdana" w:hAnsi="Verdana"/>
          <w:b/>
          <w:sz w:val="20"/>
          <w:szCs w:val="20"/>
          <w:lang w:val="es-PE"/>
        </w:rPr>
        <w:t>diaporeo</w:t>
      </w:r>
      <w:r>
        <w:rPr>
          <w:rFonts w:cs="Verdana" w:ascii="Verdana" w:hAnsi="Verdana"/>
          <w:sz w:val="20"/>
          <w:szCs w:val="20"/>
          <w:lang w:val="es-PE"/>
        </w:rPr>
        <w:t xml:space="preserve">’) significa ‘estar completamente confundido o perplejo’.  Es el verbo que se usa para describir la confusión mental que tenía Herodes ante el ministerio de Jesús (Lucas 9:7), de las mujeres ante la tumba vacía (Lucas 24:4), y de la multitud, ante la manifestación del Espíritu Santo el día de Pentecostés (Hch 2:12).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Mientras Pedro trataba de ordenar su mente, los hombres de Cornelio llegaron a la puerta de la casa donde estaba hospedado (v.17b-18).  Esa no fue una coincidencia; Dios hizo que llegaran en ese preciso instante, para ayudarle a Pedro a entender el significado de la visión.  Y para que no haya duda alguna al respecto, el Espíritu Santo le habló a Pedro en ese momento, indicando la llegada de los tres hombres (v.19), y confirmando que él debía ir con ellos (v.20). Es interesante notar que el Espíritu Santo no dice que Cornelio envió a estos hombres, sino que Él mismo lo hizo (v.20b).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Si el Espíritu Santo le habló directamente a Pedro, en los vv.19-20, ¿Por qué Dios le dio la visión de los animales inmundos?  ¿No pudo Dios haberle hablado directamente a Pedro, acerca de la evangelización de los gentiles, y de la importancia de dejar de considerarlos ‘inmundos’?  ¡Uno pensaría que dicha revelación le hubiera sido más fácil para Pedro entender!  No nos toca cuestionar los métodos que Dios usa; Él sabrá por qué hace lo hace.  En este caso, quizá la visión de los animales inmundos tenga algo que ver con la personalidad de Pedro, y su necesidad de ser impactado (emocionalmente) por algo fuerte como esa visión, para que luego tome en serio lo que Dios le diría directamente a su propia 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el Espíritu Santo le indicó a Pedro que tres hombres le buscarían, y que debía ir con ellos, no le dijo nada del propósito de la visita.  Se supone que no le habló de ello, porque no era necesario; los mismos hombres le indicarían por qué le estaban buscando.  Debemos reconocer que por lo general, el Espíritu Santo no nos revela cosas que podemos aprender o saber por nosotros mismos.  No esperemos que el Espíritu Santo nos hable de cosas que nosotros podemos o debemos sab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Pedro bajó de la azotea, se presentó a los hombres, y les preguntó cuál era la causa de su visita (v.21).  Los mensajeros le comentaron acerca de Cornelio, informándole no sólo de su carácter (v.22a), sino también de la visión que tuvo, en la que se le dijo que mandara llamar a Pedro, y que prestara atención a sus palabras (v.22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Inicialmente, la conversación tuvo lugar a la puerta de la casa.  Siendo gentiles, Pedro no estaría muy cómodo de hacerles entrar (ver v. 28).  Sin embargo, habiendo escuchado la razón de su visita, les hizo pasar y les alojó ese día (v.23a).  Al día siguiente, se dirigieron a Jope (v.23b).  Pedro tomó la precaución de llevar consigo a seis hombres de la iglesia en Jope (ver Hch 11:12); seguramente fueron líderes de la congregación.  Eso resultó ser muy importante, a la luz de la discusión teológica que la visita a la casa de Cornelio provocó en la Iglesia (ver Hch 1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viaje a la casa de Cornelio llevó más de un día  Por eso leemos que fue al día siguiente que llegaron a Cesarea (v.24a).  Cornelio les estaba esperando (v.24b), habiendo reunido un buen grupo de personas, entre familiares y amigos (v.24c).  ¡Antes de conocer al Señor ya estaba actuando como evangelist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Pedro ingresó a su casa, Cornelio se acercó para saludarle (v.25a).  Aquí vemos una vez más la humildad y sencillez de este hombre.  Se postró a los pies de Pedro, en un acto de reverencia o de adoración (v.25b).  Habiendo recibido la visión celestial, Cornelio quizá pensó que Pedro era más que un simple hombre.  Pedro rápidamente lo alzó, asegurándole que era un ser humano, al igual que Cornelio (v.2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dro esperaba encontrar a Cornelio, y tener una conversación personal con él.  Grande fue su sorpresa cuando halló toda una audiencia lista para escuchar sus palabras (v.27).  ¡Qué emocionante para Pedro!  ¡Qué tremenda oportunidad para hablar del Señor a personas de influencia en la socied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vivimos vidas marcadas por la espiritualidad, dedicándonos a la obra del Señor, desarrollando una vida de oración, y abiertos a la voz del Espíritu Santo, Dios es capaz de darnos tremendas oportunidades para predicar el evangelio.  ¿Qué cosas en nuestras vidas están impidiendo que seamos esa clase de creyente – instrumentos útiles para el Señor?  ¡Cuántas personas pierden la oportunidad de escuchar el evangelio por nuestra carnalidad y superficialidad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0:28-3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l ingresar a la casa de Cornelio, Pedro comenta que estaba haciendo algo irregular.  Como era de conocimiento general, los judíos difícilmente entrarían a la casa de alguien de otra nación (v.28a).  Aunque Pedro usa el término, ‘ilegal’ o ‘indebido’ (‘</w:t>
      </w:r>
      <w:r>
        <w:rPr>
          <w:rFonts w:cs="Verdana" w:ascii="Verdana" w:hAnsi="Verdana"/>
          <w:b/>
          <w:sz w:val="20"/>
          <w:szCs w:val="20"/>
          <w:lang w:val="es-PE"/>
        </w:rPr>
        <w:t>athemitos</w:t>
      </w:r>
      <w:r>
        <w:rPr>
          <w:rFonts w:cs="Verdana" w:ascii="Verdana" w:hAnsi="Verdana"/>
          <w:sz w:val="20"/>
          <w:szCs w:val="20"/>
          <w:lang w:val="es-PE"/>
        </w:rPr>
        <w:t>’), en realidad no era la ley de Moisés que lo prohibía, sino las ‘tradiciones’ judías (= las interpretaciones que los rabinos habían dado a la ley de Dios). Sin embargo, por encima de las tradiciones humanas, estaba la revelación que Dios le acababa de dar a Pedro (ver v.15), acerca de no llamar a ninguna persona de otra nación, ‘inmunda’ (v.28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Por eso”, continua Pedro, “enseguida que me llamaron, vine, sin poner objeciones” (v.29a).  Pedro aquí se refiere a la actitud que tomó luego que el Espíritu Santo le indicara que vaya a la casa de Cornelio (ver v.19-20).  Pero la forma en que Pedro habla parece indicar que aunque fue a Cesarea en obediencia a la revelación del Espíritu Santo, no se sentía del todo cómodo – quizá por la presencia de los otros judíos que le acompañaban (ver v.23).  Pedro estaba luchando contra toda la formación espiritual y cultural que había recibido desde niño, en Galilea.  Quizá había cierto nerviosismo también, por estar en la casa de alguien como Cornelio, un centurión romano, rodeado de gente gentil de un nivel social más alto que el suyo. Era una situación bastante incómoda para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su pregunta (un tanto abrupta, a nuestra forma de pensar) acerca de la razón por la cual le habían llamado (v.29b), Cornelio responde, contándole a Pedro la revelación que recibió cuatro días antes, mientras estuvo ayunando y orando (v.30-32).  Cornelio fue obediente a la revelación divina, y mandó llamar a Pedro, a quien ahora felicita por haber respondido con prontitud (v.33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Aquí tenemos dos hombres muy diferentes; no obstante, ambos recibieron una revelación de Dios, y fueron obedientes a ella.  Si ellos obedecieron una revelación personal, ¡cuánto más nosotros no debemos ser obedientes a la revelación pública que Dios nos ha dado en Su Palabra!  Pedro obedeció, aunque sentía que estaba yendo en contra de toda su formación judía.  Cornelio también obedeció, aunque no estaba seguro de lo que iba a pasar o quién vendría a su casa.  ¿Y nosotros?  ¿Qué cosas nos impiden obedecer al Señor?  Seamos más obedientes a todo lo que Dios nos manda hac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Cornelio entiende que no le era nada fácil para Pedro estar en su casa; quizá notaba su nerviosismo.  Pero le anima, indicándole que todos estaban presentes, en la presencia de Dios, para escuchar lo que Pedro les iba a decir (v.33b).  ¡Qué momento tan especial en la historia de la Iglesia!  Fue la primera vez que el evangelio sería presentado a un grupo de personas que no tenían nada que ver con los judíos.  Pero Dios les había juntado en la casa de Cornelio, y había preparado sus corazones para escuchar el evangeli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dro comienza su discurso enfatizando la justicia y la misericordia de Dios.  A pesar de toda su formación como judío, el apóstol reconoce que Dios en verdad no hace acepción de personas, sino que ama a todos por igual (v.34).  Para un judío, decir eso era increíble.  La gracia de Dios no sólo está obrando en la vida de Cornelio, sino también en la vida de Pedro.  No es sólo Cornelio quien tiene que aprender más  de Dios; Pedro también tenía que aprender más del Dios de Israe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tes que Pedro predicara el evangelio a Cornelio, él tuvo la experiencia de entender mejor el evangelio.  El evangelio vino de los judíos, pero no era sólo para judíos; era para cualquier persona, en todo el mundo.  Pedro por fin entiende la amplitud del amor de Dios hacia toda la humanidad.  En cualquier nación, si una persona teme a Dios, y obra justicia, Dios lo acepta (v.35).  No debemos interpretar estas palabras como si enseñaran la salvación por obras – por esfuerzo personal.  Más bien, es por medio de la revelación de Dios que una persona aprende a temer a Dios, y a vivir una vida que le agrada.  Lo único que Pedro está diciendo es que no sólo judíos, sino también gentiles, pueden vivir vidas que agradan a Dios; porque Dios no hace acepción de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 pesar de los tres años que pasó con Cristo, y la posición que tenía al frente de la Iglesia, Pedro no se creía conocedor de todo; estaba dispuesto a seguir aprendiendo, todo lo que Dios le quería enseñar – aun cuando esa enseñanza rompía sus esquemas mentales.  ¿Tenemos nosotros la misma disposición de aprender cosas nuev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0:36-4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En el v.36, Pedro da una explicación interesante de lo que es el evangelio.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Es el anuncio de las buenas nuevas de paz (paz con Dios, con el prójimo, y con nosotros mism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s una paz que viene sólo por medio de Jesucristo (por Su Persona y Obr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Jesús es el Señor universal; no hay otro que traiga la paz.</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El mensaje de paz fue anunciado, en primer lugar, a los judíos, porque dicho mensaje proviene de las Escrituras del Antiguo Testamento, que fueron reveladas a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s haría bien reflexionar unos minutos sobre cada uno de estos pun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Pedro declara que lo que él está diciendo no es nada nuevo.  Dado a que Jesucristo fue una persona muy conocida en toda Judea, Cornelio (y los demás oyentes) tendrían conocimiento de ello (v.37a).  En otra ocasión, Pablo diría algo similar al rey Agripa, declarando que los eventos relacionados con el Señor no ocurrieron “en un rincón” (Hch 26:26).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egún Pedro, el anuncio del evangelio de paz comenzó después del ministerio de Juan el Bautista (v.37b).  Pedro habla con conocimiento del caso, porque él estuvo presente al inicio del ministerio del Señor (ver Juan 1:37-42).  En forma resumida, Pedro describe el ministerio de Jesús de Nazaret (v.38):</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Fue un hombre ungido con el Espíritu Santo.</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Dada esa unción tuvo tremenda autoridad espiritual.</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Dedicó Su vida a hacer el bien.</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Parte de ese ‘bien’ que hizo fue rescatar a las personas endemoniadas, librándolas del poder del maligno.</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Todo lo que Él hizo comprobó que Dios estaba con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ánto Pedro dice en pocas palabras!  Seguramente Lucas nos está dando un resumen del mensaje de Pedro, y no todo lo que él dijo en esa ocas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habla colectivamente (incluyendo a todos los apóstoles en la palabra, “</w:t>
      </w:r>
      <w:r>
        <w:rPr>
          <w:rFonts w:cs="Verdana" w:ascii="Verdana" w:hAnsi="Verdana"/>
          <w:i/>
          <w:sz w:val="20"/>
          <w:szCs w:val="20"/>
          <w:lang w:val="es-PE"/>
        </w:rPr>
        <w:t>nosotros</w:t>
      </w:r>
      <w:r>
        <w:rPr>
          <w:rFonts w:cs="Verdana" w:ascii="Verdana" w:hAnsi="Verdana"/>
          <w:sz w:val="20"/>
          <w:szCs w:val="20"/>
          <w:lang w:val="es-PE"/>
        </w:rPr>
        <w:t>”, v.39a), y afirma que ellos fueron testigos presenciales de lo que Cristo hizo y dijo, no sólo en Judea sino en Jerusalén (v.39b).  Por eso tenía la autoridad para hablarle a Corn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a pesar de todas las cosas buenas que hizo, y la evidencia de que Dios estaba con Él, las autoridades judías y romanas lo crucificaron (v.39c).  No hay testimonio más claro de la maldad del ser humano que este. ¡Cómo pudieron matar al Autor de la vida!  ¡Al Enviado de Dios!  ¡Al Ung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la maldad del hombre fue vencida por el poder de Dios.  A Dios le hubiera sido bastante fácil impedir la muerte de Cristo – mucho más fácil que levantarlo de los muertos.  Sin embargo, Dios permitió que Su Hijo muriera, para luego evidenciar la grandeza de Su poder en la resurrección (v.40).  Hay este paralelo entre la muerte de Lázaro, y la muerte de Cristo (ver Juan 11:11, 15, 21, 40).</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Muchas veces Dios actúa de esta manera.  No responde a nuestras oraciones (cuando le pedimos algo fácil), porque Su plan es hacer algo mucho más grande y glorioso.  Por eso, debemos confiar en Él cuando no hace lo que le pedimos, o no hace lo que nos parece ser lógico.  Los pensamientos de Dios no son como los nuestros.  Por eso debemos aprender a esperar pacientemente hasta que los propósitos de Dios se hayan revelado.  Y aun cuando no entendemos lo que Dios hace, aprendamos a confiar en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Cristo se levantó de los muertos, no todos le vieron, sino tan solo aquellas personas a quienes Dios había escogido de antemano (v.41a).  Dichas personas eran los apóstoles.  Ellos tuvieron el privilegio no sólo de ver a Cristo, sino de sentarse a la mesa con Él (v.41b).  Era importante decir eso, para que quede claro que lo que los apóstoles vieron no fue una visión pasajera, momentánea (como las visiones de Cornelio y de Pedro). Los apóstoles realmente estuvieron en la presencia del Señor, disfrutando de una realidad tan palpable como la de una persona que come con ot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privilegio de sentarse a la mesa con el Señor fue balanceado con la responsabilidad de ir y predicar el evangelio (v.42a).  Tenían que declarar (‘</w:t>
      </w:r>
      <w:r>
        <w:rPr>
          <w:rFonts w:cs="Verdana" w:ascii="Verdana" w:hAnsi="Verdana"/>
          <w:b/>
          <w:sz w:val="20"/>
          <w:szCs w:val="20"/>
          <w:lang w:val="es-PE"/>
        </w:rPr>
        <w:t>kerusso</w:t>
      </w:r>
      <w:r>
        <w:rPr>
          <w:rFonts w:cs="Verdana" w:ascii="Verdana" w:hAnsi="Verdana"/>
          <w:sz w:val="20"/>
          <w:szCs w:val="20"/>
          <w:lang w:val="es-PE"/>
        </w:rPr>
        <w:t>’) y testificar (‘</w:t>
      </w:r>
      <w:r>
        <w:rPr>
          <w:rFonts w:cs="Verdana" w:ascii="Verdana" w:hAnsi="Verdana"/>
          <w:b/>
          <w:sz w:val="20"/>
          <w:szCs w:val="20"/>
          <w:lang w:val="es-PE"/>
        </w:rPr>
        <w:t>diamarturomai</w:t>
      </w:r>
      <w:r>
        <w:rPr>
          <w:rFonts w:cs="Verdana" w:ascii="Verdana" w:hAnsi="Verdana"/>
          <w:sz w:val="20"/>
          <w:szCs w:val="20"/>
          <w:lang w:val="es-PE"/>
        </w:rPr>
        <w:t>’) un dato muy específico: que Jesucristo ha sido nombrado por Dios el Padre como el JUEZ de toda la tierra; el Juez “</w:t>
      </w:r>
      <w:r>
        <w:rPr>
          <w:rFonts w:cs="Verdana" w:ascii="Verdana" w:hAnsi="Verdana"/>
          <w:i/>
          <w:sz w:val="20"/>
          <w:szCs w:val="20"/>
          <w:lang w:val="es-PE"/>
        </w:rPr>
        <w:t>de los vivos y de los muertos</w:t>
      </w:r>
      <w:r>
        <w:rPr>
          <w:rFonts w:cs="Verdana" w:ascii="Verdana" w:hAnsi="Verdana"/>
          <w:sz w:val="20"/>
          <w:szCs w:val="20"/>
          <w:lang w:val="es-PE"/>
        </w:rPr>
        <w:t xml:space="preserve">” (v.42b).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Algunos quieren disfrutar la </w:t>
      </w:r>
      <w:r>
        <w:rPr>
          <w:rFonts w:cs="Verdana" w:ascii="Verdana" w:hAnsi="Verdana"/>
          <w:i/>
          <w:sz w:val="20"/>
          <w:szCs w:val="20"/>
          <w:lang w:val="es-PE"/>
        </w:rPr>
        <w:t>comunión</w:t>
      </w:r>
      <w:r>
        <w:rPr>
          <w:rFonts w:cs="Verdana" w:ascii="Verdana" w:hAnsi="Verdana"/>
          <w:sz w:val="20"/>
          <w:szCs w:val="20"/>
          <w:lang w:val="es-PE"/>
        </w:rPr>
        <w:t xml:space="preserve"> con Cristo, pero no quieren responder a la </w:t>
      </w:r>
      <w:r>
        <w:rPr>
          <w:rFonts w:cs="Verdana" w:ascii="Verdana" w:hAnsi="Verdana"/>
          <w:sz w:val="20"/>
          <w:szCs w:val="20"/>
          <w:u w:val="single"/>
          <w:lang w:val="es-PE"/>
        </w:rPr>
        <w:t>comisión</w:t>
      </w:r>
      <w:r>
        <w:rPr>
          <w:rFonts w:cs="Verdana" w:ascii="Verdana" w:hAnsi="Verdana"/>
          <w:sz w:val="20"/>
          <w:szCs w:val="20"/>
          <w:lang w:val="es-PE"/>
        </w:rPr>
        <w:t xml:space="preserve"> de Cristo.  Pero las dos cosas van de la mano.  Los que están dispuestos a servir al Señor, serán alimentados por Él; y los que son alimentados por Él tienen el deber de servirle.   Lo que no está bien es querer ser alimentado por Él, pero no querer gastarnos en Su obra.  ¡Eso no es congru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dro aclara que lo que él está diciendo acerca de Jesús de Nazaret, no es nada nuevo ni sorprendente; todo estaba ya revelado en el Antiguo Testamento, testificado por los profetas (v.43a).  Ellos declararon que todo aquel que creyere en Cristo sería salvo (v.43b); es decir, experimentaría el perdón de los pecados (v.43c).</w:t>
      </w:r>
    </w:p>
    <w:p>
      <w:pPr>
        <w:pStyle w:val="NoSpacing"/>
        <w:ind w:left="1276" w:hanging="1276"/>
        <w:rPr/>
      </w:pPr>
      <w:r>
        <w:rPr>
          <w:rFonts w:cs="Verdana" w:ascii="Verdana" w:hAnsi="Verdana"/>
          <w:sz w:val="20"/>
          <w:szCs w:val="20"/>
          <w:lang w:val="es-PE"/>
        </w:rPr>
        <w:t>REFLEXIÓN: ¿Podemos nosotros hablar de Cristo, usando sólo el Antiguo Testamento?  ¿Podemos comprobar, sobre la base de los primeros 39 libros de la Biblia, que la fe en Cristo es lo que nos salva?   ¡Cuánta falta nos hace conocer mejor el Antiguo Testamento – especialmente las profecías mesiánic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0:44-4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Mientras Pedro aún hablaba, el Espíritu Santo cayó sobre los oyentes (v.44).  Dios no esperó que Pedro terminara; ¡menos, que haga una invitación! Dicha intervención, de parte de Dios, indica que en ese momento Cornelio y todos los que estaban en su casa, creyeron la Palabra de Dios (ver v.4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y varios paralelos entre este incidente, y lo que pasó el día de Pentecostés (Hch 2).</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El Espíritu Santo vino repentinamente, sin anuncio previo o solicitud humana (ver v.44, y cotejar Hch 2:2a). </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Nadie impuso las manos sobre las personas, pidiendo a Dios que recibiesen al Espíritu Santo.  Fue una obra soberana de parte de Dios.</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Todos fueron llenos del Espíritu Santo; nadie fue exceptuado (ver v.44, y cotejar Hch 2:2b-4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La manifestación del Espíritu Santo fue acompañado por el don de lenguas (ver v.46, y cotejar Hch 2:4).</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Los que fueron llenos del Espíritu Santo glorificaron a Dios (ver v.46, y cotejar Hch 2:11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El Espíritu Santo vino sobre Cornelio y todos los que estaban en su casa luego de escuchar acerca de la importancia de creer en Cristo y recibir el perdón de los pecados (ver v.43, y cotejar Hch 2:3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Hch 2:38, Pedro prometió que el Espíritu Santo sería concedido a todos los que creyeran en Cristo.  El derramamiento del Espíritu Santo aquí en Hch 10 vino como señal que efectivamente, Cornelio y todos los oyentes habían puesto su fe en el Señor – aun mientras escuchaban el mensaje de Pedro.  Dios podía ver sus corazones; y no esperó que Pedro reconociera su salvación.  Él mismo se encargó de brindar la evidencia que Pedro y sus acompañantes necesitaban para estar seguros que estos gentiles creyeron el mensaje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nteresante relacionar este incidente con otra promesa de Pedro, en Hch 2:39.  En ese verso leemos que Pedro afirmó que la promesa del Espíritu Santo era “</w:t>
      </w:r>
      <w:r>
        <w:rPr>
          <w:rFonts w:cs="Verdana" w:ascii="Verdana" w:hAnsi="Verdana"/>
          <w:i/>
          <w:sz w:val="20"/>
          <w:szCs w:val="20"/>
          <w:lang w:val="es-PE"/>
        </w:rPr>
        <w:t xml:space="preserve">para vosotros, para vuestros hijos, y para </w:t>
      </w:r>
      <w:r>
        <w:rPr>
          <w:rFonts w:cs="Verdana" w:ascii="Verdana" w:hAnsi="Verdana"/>
          <w:b/>
          <w:i/>
          <w:sz w:val="20"/>
          <w:szCs w:val="20"/>
          <w:lang w:val="es-PE"/>
        </w:rPr>
        <w:t>todos los que están lejos</w:t>
      </w:r>
      <w:r>
        <w:rPr>
          <w:rFonts w:cs="Verdana" w:ascii="Verdana" w:hAnsi="Verdana"/>
          <w:sz w:val="20"/>
          <w:szCs w:val="20"/>
          <w:lang w:val="es-PE"/>
        </w:rPr>
        <w:t>”; en otras palabras, no era sólo para los judíos, sino también para los gentiles (“</w:t>
      </w:r>
      <w:r>
        <w:rPr>
          <w:rFonts w:cs="Verdana" w:ascii="Verdana" w:hAnsi="Verdana"/>
          <w:i/>
          <w:sz w:val="20"/>
          <w:szCs w:val="20"/>
          <w:lang w:val="es-PE"/>
        </w:rPr>
        <w:t>los que están lejos</w:t>
      </w:r>
      <w:r>
        <w:rPr>
          <w:rFonts w:cs="Verdana" w:ascii="Verdana" w:hAnsi="Verdana"/>
          <w:sz w:val="20"/>
          <w:szCs w:val="20"/>
          <w:lang w:val="es-PE"/>
        </w:rPr>
        <w:t>”; ver Efe 2:12-13).  En la casa de Cornelio, Pedro fue testigo del cumplimiento de esa prome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impacto sobre los que acompañaron a Pedro fue muy grande.  Lucas dice, “</w:t>
      </w:r>
      <w:r>
        <w:rPr>
          <w:rFonts w:cs="Verdana" w:ascii="Verdana" w:hAnsi="Verdana"/>
          <w:i/>
          <w:sz w:val="20"/>
          <w:szCs w:val="20"/>
          <w:lang w:val="es-PE"/>
        </w:rPr>
        <w:t>los creyentes de la circuncisión</w:t>
      </w:r>
      <w:r>
        <w:rPr>
          <w:rFonts w:cs="Verdana" w:ascii="Verdana" w:hAnsi="Verdana"/>
          <w:sz w:val="20"/>
          <w:szCs w:val="20"/>
          <w:lang w:val="es-PE"/>
        </w:rPr>
        <w:t>” (es decir, creyentes judíos conservadores)…</w:t>
      </w:r>
      <w:r>
        <w:rPr>
          <w:rFonts w:cs="Verdana" w:ascii="Verdana" w:hAnsi="Verdana"/>
          <w:i/>
          <w:sz w:val="20"/>
          <w:szCs w:val="20"/>
          <w:lang w:val="es-PE"/>
        </w:rPr>
        <w:t xml:space="preserve">quedaron </w:t>
      </w:r>
      <w:r>
        <w:rPr>
          <w:rFonts w:cs="Verdana" w:ascii="Verdana" w:hAnsi="Verdana"/>
          <w:b/>
          <w:i/>
          <w:sz w:val="20"/>
          <w:szCs w:val="20"/>
          <w:lang w:val="es-PE"/>
        </w:rPr>
        <w:t>asombrados</w:t>
      </w:r>
      <w:r>
        <w:rPr>
          <w:rFonts w:cs="Verdana" w:ascii="Verdana" w:hAnsi="Verdana"/>
          <w:sz w:val="20"/>
          <w:szCs w:val="20"/>
          <w:lang w:val="es-PE"/>
        </w:rPr>
        <w:t>” (v.45a).  Lo que les asombró fue que el Espíritu Santo haya sido dado a gentiles (v.45b) – a personas no circuncidadas.  Esto generó una pregunta en sus mentes, que repercutiría luego en toda la Iglesia: “¿Es posible creer en Cristo, y disfrutar el perdón de los pecados, sin ser circuncidado?”   Según lo que pasó en ese momento (el derramamiento del Espíritu Santo), la respuesta sería, “Sí”.  Pero esto sería algo que muchos creyentes judíos encontrarían difícil aceptar, y que generaría una tremenda discusión en la Iglesia (ver Hch 15).</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l v.46 Lucas aclara que el derramamiento del Espíritu Santo fue acompañado por, y evidenciado por, el don de lenguas.  Eso no significa que el Espíritu Santo siempre tiene que manifestarse en esta manera.  Por ejemplo, no leemos del don de lenguas en Samaria (Hch 8:17); tampoco en la conversión de Pablo (ver Hch 9:17b-18).  Sin embargo, tampoco debemos negar que el Espíritu Santo puede manifestarse en esta manera si Él lo desea.  Él es Señor; y sigue las instrucciones de Dios el Padre y Dios el Hijo, ¡no las nuestr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n Hch 2:38, Pedro menciona el bautismo en agua, </w:t>
      </w:r>
      <w:r>
        <w:rPr>
          <w:rFonts w:cs="Verdana" w:ascii="Verdana" w:hAnsi="Verdana"/>
          <w:sz w:val="20"/>
          <w:szCs w:val="20"/>
          <w:u w:val="single"/>
          <w:lang w:val="es-PE"/>
        </w:rPr>
        <w:t>antes</w:t>
      </w:r>
      <w:r>
        <w:rPr>
          <w:rFonts w:cs="Verdana" w:ascii="Verdana" w:hAnsi="Verdana"/>
          <w:sz w:val="20"/>
          <w:szCs w:val="20"/>
          <w:lang w:val="es-PE"/>
        </w:rPr>
        <w:t xml:space="preserve"> de hacer la promesa del don del Espíritu Santo.  Pero en el caso de Cornelio, Dios derramó el Espíritu Santo antes que fueran bautizados.  Eso nos enseña que lo importante es creer en Cristo y recibir el perdón de los pecados, no ser bautizado.  El bautismo es la evidencia externa de una fe interna; es una de las ‘obras’ de la fe.  Por lo tanto, la secuencia normal es: la fe en Cristo; el perdón de los pecados; la recepción del Espíritu Santo; y el bautismo en agu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puede ver que las primeras tres cosas se han dado en el caso de Cornelio, así que la pregunta que sigue es la obvia: “¿Podemos negar a estas personas el bautismo en agua?” (v.47a). La respuesta implícita fue, ‘Claro que no’; así que procedió a bautizarlos inmediatamente (v.4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Notemos que él les mandó ser bautizados en el nombre del Señor (v.48a); es decir, en el nombre de Cristo (ver Hch 2:38).  Eso no contradice lo que el Señor ordenó a los apóstoles hacer – bautizar en el nombre del Padre, del Hijo y del Espíritu Santo (Mat 28:19).  Pero la fe en Cristo es lo esencial, y por eso Pedro se limita a mencionar Su nombr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impacto de la visita de Pedro, sobre Cornelio y sus invitados, fue enorme.  Sus vidas fueron transformadas para siempre.  Con justa razón leemos que ellos insistieron en que Pedro y los demás quedaran más tiempo con ellos (v.48b).  Necesitaban ser instruidos en la fe; tenían que experimentar la nueva vida espiritual en medio de otros creyentes que ya conocían al Señor.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compañerismo espiritual es muy importante, especialmente en los primeros días de la vida cristiana.  ¿Conocemos a algún nuevo creyente que necesita de nuestro apoyo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33:00Z</dcterms:created>
  <dc:creator>Alex</dc:creator>
  <dc:description/>
  <cp:keywords/>
  <dc:language>en-US</dc:language>
  <cp:lastModifiedBy>Alex</cp:lastModifiedBy>
  <dcterms:modified xsi:type="dcterms:W3CDTF">2014-05-29T09:33:00Z</dcterms:modified>
  <cp:revision>15</cp:revision>
  <dc:subject/>
  <dc:title/>
</cp:coreProperties>
</file>