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Verdana" w:hAnsi="Verdana" w:cs="Verdana"/>
          <w:b/>
          <w:b/>
          <w:sz w:val="20"/>
          <w:szCs w:val="20"/>
          <w:u w:val="single"/>
          <w:lang w:val="es-PE"/>
        </w:rPr>
      </w:pPr>
      <w:r>
        <w:rPr>
          <w:rFonts w:cs="Verdana" w:ascii="Verdana" w:hAnsi="Verdana"/>
          <w:b/>
          <w:sz w:val="20"/>
          <w:szCs w:val="20"/>
          <w:u w:val="single"/>
          <w:lang w:val="es-PE"/>
        </w:rPr>
        <w:t>Hechos 11:1-18</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Para nosotros, la predicación del evangelio a los gentiles es motivo de gran gozo y alegría; por fin la Palabra de Dios llegó a aquellos que estaban sumidos en las ‘tinieblas’.  Dios estaba expresando Su amor hacia toda la humanidad.  La conversión de Cornelio y de los que estaban en su casa fue las ‘primicias’ de una gran cosecha mundia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Sin embargo, no todos estaban contentos por lo ocurrido.  Antes que Pedro volviera a Jerusalén las noticias de lo que pasó en Cesarea llegaron a oídos de los demás apóstoles y hermanos que estaban en esa ciudad (v.1-2).  Recordemos que Pedro se quedó en Cesarea un tiempo, enseñando y discipulando a Cornelio (Hch 10:48).  Por lo tanto, cuando llegó a Jerusalén (v.2a) enfrentó una serie de críticas, por parte de algunos de los hermanos – particularmente “</w:t>
      </w:r>
      <w:r>
        <w:rPr>
          <w:rFonts w:cs="Verdana" w:ascii="Verdana" w:hAnsi="Verdana"/>
          <w:i/>
          <w:sz w:val="20"/>
          <w:szCs w:val="20"/>
          <w:lang w:val="es-PE"/>
        </w:rPr>
        <w:t>los de la circuncisión</w:t>
      </w:r>
      <w:r>
        <w:rPr>
          <w:rFonts w:cs="Verdana" w:ascii="Verdana" w:hAnsi="Verdana"/>
          <w:sz w:val="20"/>
          <w:szCs w:val="20"/>
          <w:lang w:val="es-PE"/>
        </w:rPr>
        <w:t>” (v.2b); es decir, creyentes que eran muy conservadores en su actitud hacia el judaísm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Estas personas, lejos de alegrarse por la conversión de Cornelio y sus allegados, cuestionaron a Pedro por haber ingresado a la casa de gentiles, y haber comido con ellos (v.3).  Uno se pregunta, ¿cómo esperaban cumplir la Gran Comisión, y predicar el evangelio a toda criatura, sin tener bastante contacto con los gentiles?  Pero estas personas no estaban actuando racionalmente.  Eran tan tradicionales en su forma de pensar, que no podían aceptar ni siquiera una pequeña desviación de las costumbres judías.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851" w:hanging="851"/>
        <w:rPr>
          <w:rFonts w:ascii="Verdana" w:hAnsi="Verdana" w:cs="Verdana"/>
          <w:sz w:val="20"/>
          <w:szCs w:val="20"/>
          <w:lang w:val="es-PE"/>
        </w:rPr>
      </w:pPr>
      <w:r>
        <w:rPr>
          <w:rFonts w:cs="Verdana" w:ascii="Verdana" w:hAnsi="Verdana"/>
          <w:sz w:val="20"/>
          <w:szCs w:val="20"/>
          <w:lang w:val="es-PE"/>
        </w:rPr>
        <w:t>NOTAR: El hecho que estas personas no sólo cuestionaran a Pedro, sino tuvieran una contienda con él, indica que Pedro no era una suerte de ‘papa’ en Jerusalén.  Era aceptado como un líder, sí; pero no como alguien a quien se le tenía que obedecer implícitament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o bueno de Pedro fue que no reaccionó en la ‘carne’.  No se molestó que le cuestionaran.  Entendió lo difícil que era para algunas personas aceptar lo que él había hecho.  Él mismo había luchado consigo mismo antes de ir a la casa de Cornelio (ver Hch 10:28).  Así que entendía bien la observación que estos hermanos le estaban haciendo, y respondió de buena maner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Cómo manejamos nosotros cuestionamientos y críticas personales?  Cuán importante es mantener la calma, reflexionar sobre lo que nos están diciendo, y responder con amabilidad.  ¡Qué buen ejemplo nos da Pedr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n vez de reaccionar carnalmente, Pedro (con mucha paciencia y amor) comenzó a explicarles en detalle cómo llegó a la casa de Cornelio, y lo que pasó allí (v.4).  Su explicación indica que el informe que llegó a Jerusalén no fue completo, sino distorsionado (¡cosa que ocurre frecuentemente con chismes!).  Por eso les contó todo lo que ocurrió, desde el inicio.  Comenzó con la visión que tuvo del lienzo lleno de animales (v.5-10), y luego cómo el Espíritu Santo le habló, indicando que fuera a la casa de Cornelio (v.11-12a).  También les comentó que llevó a seis hermanos de Jope (v.12b) – hermanos que estaban presente allí en Jerusalén (“</w:t>
      </w:r>
      <w:r>
        <w:rPr>
          <w:rFonts w:cs="Verdana" w:ascii="Verdana" w:hAnsi="Verdana"/>
          <w:b/>
          <w:i/>
          <w:sz w:val="20"/>
          <w:szCs w:val="20"/>
          <w:lang w:val="es-PE"/>
        </w:rPr>
        <w:t>estos</w:t>
      </w:r>
      <w:r>
        <w:rPr>
          <w:rFonts w:cs="Verdana" w:ascii="Verdana" w:hAnsi="Verdana"/>
          <w:i/>
          <w:sz w:val="20"/>
          <w:szCs w:val="20"/>
          <w:lang w:val="es-PE"/>
        </w:rPr>
        <w:t xml:space="preserve"> seis hermanos</w:t>
      </w:r>
      <w:r>
        <w:rPr>
          <w:rFonts w:cs="Verdana" w:ascii="Verdana" w:hAnsi="Verdana"/>
          <w:sz w:val="20"/>
          <w:szCs w:val="20"/>
          <w:lang w:val="es-PE"/>
        </w:rPr>
        <w:t>”).  ¡Pedro fue sabio en llevarles como testigos!  Les contó también la visión que Cornelio tuvo (v.13-14), y de cómo el Espíritu Santo cayó sobre los gentiles cuando recién comenzaba a predicarles (v.15).</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as palabras en el v.16 merecen cierta explicación.  Pedro da la impresión que cuando el Espíritu Santo vino sobre los gentiles, recién se acordó de las palabras del Señor, en Hch 1:5, acerca del bautismo en el Espíritu Santo.  Pero es poco probable que él se haya olvidado de dichas palabras.  Por lo tanto, debemos tomar la expresión, “</w:t>
      </w:r>
      <w:r>
        <w:rPr>
          <w:rFonts w:cs="Verdana" w:ascii="Verdana" w:hAnsi="Verdana"/>
          <w:i/>
          <w:sz w:val="20"/>
          <w:szCs w:val="20"/>
          <w:lang w:val="es-PE"/>
        </w:rPr>
        <w:t>me acordé</w:t>
      </w:r>
      <w:r>
        <w:rPr>
          <w:rFonts w:cs="Verdana" w:ascii="Verdana" w:hAnsi="Verdana"/>
          <w:sz w:val="20"/>
          <w:szCs w:val="20"/>
          <w:lang w:val="es-PE"/>
        </w:rPr>
        <w:t>”, en el sentido de ‘traje a la mente’.  En ese momento, cuando el Espíritu Santo vino sobre los que estaban en la casa de Cornelio, Pedro trajo a la memoria las palabras del Señor, reflexionó sobre ellas, y se dio cuenta de dos cosa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El bautismo en el Espíritu Santo sería una experiencia para todo el mundo, y no sólo para los judío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El bautismo en el Espíritu Santo podía ocurrir no sólo antes e independientemente de la circuncisión, sino también antes del bautismo en agua, porque ese bautismo (en el Espíritu) sería algo que el Señor mismo haría, cuando y sobre quién Él quisier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Reconociendo que los gentiles tuvieron exactamente la misma experiencia que ellos (v.17a), </w:t>
      </w:r>
      <w:r>
        <w:rPr>
          <w:rFonts w:cs="Verdana" w:ascii="Verdana" w:hAnsi="Verdana"/>
          <w:i/>
          <w:sz w:val="20"/>
          <w:szCs w:val="20"/>
          <w:lang w:val="es-PE"/>
        </w:rPr>
        <w:t>“¿quién era yo</w:t>
      </w:r>
      <w:r>
        <w:rPr>
          <w:rFonts w:cs="Verdana" w:ascii="Verdana" w:hAnsi="Verdana"/>
          <w:sz w:val="20"/>
          <w:szCs w:val="20"/>
          <w:lang w:val="es-PE"/>
        </w:rPr>
        <w:t>”, dijo Pedro, “</w:t>
      </w:r>
      <w:r>
        <w:rPr>
          <w:rFonts w:cs="Verdana" w:ascii="Verdana" w:hAnsi="Verdana"/>
          <w:i/>
          <w:sz w:val="20"/>
          <w:szCs w:val="20"/>
          <w:lang w:val="es-PE"/>
        </w:rPr>
        <w:t>para poder resistir a Dios?</w:t>
      </w:r>
      <w:r>
        <w:rPr>
          <w:rFonts w:cs="Verdana" w:ascii="Verdana" w:hAnsi="Verdana"/>
          <w:sz w:val="20"/>
          <w:szCs w:val="20"/>
          <w:lang w:val="es-PE"/>
        </w:rPr>
        <w:t>” (v.17b).  Ante su explicación de todo lo sucedido, los hermanos reaccionaron favorablemente (v.18).  En primer lugar, “</w:t>
      </w:r>
      <w:r>
        <w:rPr>
          <w:rFonts w:cs="Verdana" w:ascii="Verdana" w:hAnsi="Verdana"/>
          <w:i/>
          <w:sz w:val="20"/>
          <w:szCs w:val="20"/>
          <w:lang w:val="es-PE"/>
        </w:rPr>
        <w:t>se calmaron</w:t>
      </w:r>
      <w:r>
        <w:rPr>
          <w:rFonts w:cs="Verdana" w:ascii="Verdana" w:hAnsi="Verdana"/>
          <w:sz w:val="20"/>
          <w:szCs w:val="20"/>
          <w:lang w:val="es-PE"/>
        </w:rPr>
        <w:t>” (v.18a), y</w:t>
      </w:r>
      <w:r>
        <w:rPr>
          <w:rFonts w:cs="Verdana" w:ascii="Verdana" w:hAnsi="Verdana"/>
          <w:i/>
          <w:sz w:val="20"/>
          <w:szCs w:val="20"/>
          <w:lang w:val="es-PE"/>
        </w:rPr>
        <w:t xml:space="preserve"> </w:t>
      </w:r>
      <w:r>
        <w:rPr>
          <w:rFonts w:cs="Verdana" w:ascii="Verdana" w:hAnsi="Verdana"/>
          <w:sz w:val="20"/>
          <w:szCs w:val="20"/>
          <w:lang w:val="es-PE"/>
        </w:rPr>
        <w:t>dejaron de cuestionar a Pedro; y en segundo lugar, “</w:t>
      </w:r>
      <w:r>
        <w:rPr>
          <w:rFonts w:cs="Verdana" w:ascii="Verdana" w:hAnsi="Verdana"/>
          <w:i/>
          <w:sz w:val="20"/>
          <w:szCs w:val="20"/>
          <w:lang w:val="es-PE"/>
        </w:rPr>
        <w:t>glorificaron a Dios</w:t>
      </w:r>
      <w:r>
        <w:rPr>
          <w:rFonts w:cs="Verdana" w:ascii="Verdana" w:hAnsi="Verdana"/>
          <w:sz w:val="20"/>
          <w:szCs w:val="20"/>
          <w:lang w:val="es-PE"/>
        </w:rPr>
        <w:t>” por la conversión de los gentiles (v.18b).</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La manera que Pedro trató el asunto fue ejemplar.  No se molestó con los que le cuestionaron, sino que les brindó una explicación detallada de lo que pasó.  De ese modo, Pedro logró tranquilizar las aguas; y no sólo mantener la paz en la Iglesia, sino también glorificar a Dios.  ¿Qué debemos aprender nosotros acerca de cómo afrontar críticas y observaciones personales?  Dios nos ayude a seguir el modelo de Pedr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1:19-24</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Habiendo narrado varios temas importantes, Lucas vuelve al asunto de la persecución desatada en Jerusalén contra los cristianos (v.19a; ver Hch 8:1-4).  Los temas que él ha tratado incluyen:</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firstLine="708"/>
        <w:rPr/>
      </w:pPr>
      <w:r>
        <w:rPr>
          <w:rFonts w:cs="Verdana" w:ascii="Verdana" w:hAnsi="Verdana"/>
          <w:sz w:val="20"/>
          <w:szCs w:val="20"/>
          <w:lang w:val="es-PE"/>
        </w:rPr>
        <w:t>- La evangelización de los samaritanos (Hch 8:5-25).</w:t>
      </w:r>
    </w:p>
    <w:p>
      <w:pPr>
        <w:pStyle w:val="NoSpacing"/>
        <w:ind w:firstLine="708"/>
        <w:rPr>
          <w:rFonts w:ascii="Verdana" w:hAnsi="Verdana" w:cs="Verdana"/>
          <w:sz w:val="20"/>
          <w:szCs w:val="20"/>
          <w:lang w:val="es-PE"/>
        </w:rPr>
      </w:pPr>
      <w:r>
        <w:rPr>
          <w:rFonts w:cs="Verdana" w:ascii="Verdana" w:hAnsi="Verdana"/>
          <w:sz w:val="20"/>
          <w:szCs w:val="20"/>
          <w:lang w:val="es-PE"/>
        </w:rPr>
        <w:t>- La conversión del eunuco de Etiopía (Hch 8:26-40).</w:t>
      </w:r>
    </w:p>
    <w:p>
      <w:pPr>
        <w:pStyle w:val="NoSpacing"/>
        <w:ind w:firstLine="708"/>
        <w:rPr>
          <w:rFonts w:ascii="Verdana" w:hAnsi="Verdana" w:cs="Verdana"/>
          <w:sz w:val="20"/>
          <w:szCs w:val="20"/>
          <w:lang w:val="es-PE"/>
        </w:rPr>
      </w:pPr>
      <w:r>
        <w:rPr>
          <w:rFonts w:cs="Verdana" w:ascii="Verdana" w:hAnsi="Verdana"/>
          <w:sz w:val="20"/>
          <w:szCs w:val="20"/>
          <w:lang w:val="es-PE"/>
        </w:rPr>
        <w:t>- La conversión de Pablo (Hch 9:1-31).</w:t>
      </w:r>
    </w:p>
    <w:p>
      <w:pPr>
        <w:pStyle w:val="NoSpacing"/>
        <w:ind w:firstLine="708"/>
        <w:rPr>
          <w:rFonts w:ascii="Verdana" w:hAnsi="Verdana" w:cs="Verdana"/>
          <w:sz w:val="20"/>
          <w:szCs w:val="20"/>
          <w:lang w:val="es-PE"/>
        </w:rPr>
      </w:pPr>
      <w:r>
        <w:rPr>
          <w:rFonts w:cs="Verdana" w:ascii="Verdana" w:hAnsi="Verdana"/>
          <w:sz w:val="20"/>
          <w:szCs w:val="20"/>
          <w:lang w:val="es-PE"/>
        </w:rPr>
        <w:t>- El ministerio pastoral de Pedro (Hch 9:32-43).</w:t>
      </w:r>
    </w:p>
    <w:p>
      <w:pPr>
        <w:pStyle w:val="NoSpacing"/>
        <w:ind w:firstLine="708"/>
        <w:rPr>
          <w:rFonts w:ascii="Verdana" w:hAnsi="Verdana" w:cs="Verdana"/>
          <w:sz w:val="20"/>
          <w:szCs w:val="20"/>
          <w:lang w:val="es-PE"/>
        </w:rPr>
      </w:pPr>
      <w:r>
        <w:rPr>
          <w:rFonts w:cs="Verdana" w:ascii="Verdana" w:hAnsi="Verdana"/>
          <w:sz w:val="20"/>
          <w:szCs w:val="20"/>
          <w:lang w:val="es-PE"/>
        </w:rPr>
        <w:t>- La conversión de Cornelio (Hch 10:1 – 11:18).</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Ahora Lucas vuelve al tema de la persecución, y nos informa que los creyentes que tuvieron que huir de Jerusalén, llevaron el evangelio hacia el norte, fuera del territorio de Israel – a Fenicia, Chipre y Antioquía (v.19b); ver un mapa bíblico (Fenicia es el territorio que abarca las ciudades de Tiro y Sidón).  La característica de esa evangelización fue que los creyentes sólo presentaron el mensaje de Cristo a los </w:t>
      </w:r>
      <w:r>
        <w:rPr>
          <w:rFonts w:cs="Verdana" w:ascii="Verdana" w:hAnsi="Verdana"/>
          <w:sz w:val="20"/>
          <w:szCs w:val="20"/>
          <w:u w:val="single"/>
          <w:lang w:val="es-PE"/>
        </w:rPr>
        <w:t>judíos</w:t>
      </w:r>
      <w:r>
        <w:rPr>
          <w:rFonts w:cs="Verdana" w:ascii="Verdana" w:hAnsi="Verdana"/>
          <w:sz w:val="20"/>
          <w:szCs w:val="20"/>
          <w:lang w:val="es-PE"/>
        </w:rPr>
        <w:t xml:space="preserve"> (v.19c).</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Sin embargo, algunos de ellos – específicamente un grupo de creyentes de Chipre y Cirene (la región de Libia, en el norte de África) hicieron algo novedoso.  Viajaron a la ciudad de Antioquía, y predicaron el evangelio de Jesucristo a los </w:t>
      </w:r>
      <w:r>
        <w:rPr>
          <w:rFonts w:cs="Verdana" w:ascii="Verdana" w:hAnsi="Verdana"/>
          <w:sz w:val="20"/>
          <w:szCs w:val="20"/>
          <w:u w:val="single"/>
          <w:lang w:val="es-PE"/>
        </w:rPr>
        <w:t>gentiles</w:t>
      </w:r>
      <w:r>
        <w:rPr>
          <w:rFonts w:cs="Verdana" w:ascii="Verdana" w:hAnsi="Verdana"/>
          <w:sz w:val="20"/>
          <w:szCs w:val="20"/>
          <w:lang w:val="es-PE"/>
        </w:rPr>
        <w:t xml:space="preserve"> (v.20).  Lucas no nos ofrece muchos detalles; así que es difícil saber si estos hermanos actuaron en forma unida, o sólo se encontraron en Antioquía por ‘coincidencia’.  Tampoco sabemos las circunstancias en las cuales compartieron el evangelio con los gentiles.  Quizá el Señor ordenó una serie de eventos que abrió las puertas a la evangelización de personas no judías.  Lo que sí sabemos es que el Señor bendijo esa predicación, y muchos se convirtieron (v.21).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A veces es bueno arriesgarnos, haciendo algo que otros no han hecho (con tal que lo hagamos bajo la dirección del Espíritu Santo).  Podemos confiar que si lo hacemos de buen corazón, sin motivos carnales, Dios se complacerá de indicarnos si estamos actuando bien o no, por medio de los frut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 xml:space="preserve">Tal fue la magnitud de la obra, que las noticias llegaron a oídos de la Iglesia en Jerusalén (v.22a).  Los líderes decidieron enviar a Bernabé para ver lo que estaba pasando en Antioquía (v.22b).  ¡Jerusalén seguía siendo la sede de la Iglesia!  La Iglesia en esa ciudad se sentía responsable por velar por la obra del Señor en diversas partes del mundo; y los creyentes en otras partes del mundo se consideraban bajo la dirección y autoridad de la Iglesia en Jerusalén.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Sin embargo, es interesante notar que Lucas no menciona a los apóstoles (como lo hizo en el caso de la evangelización de Samaria; Hch 8:14).  Quizá para esta fecha los apóstoles ya estaba saliendo de Jerusalén, respondiendo al avance del evangelio, y llevando ellos mismos la Palabra de Dios a otros ‘campos blancos’.  Por lo tanto, queda la posibilidad que la Iglesia en Jerusalén ya estaba siendo dirigida por un grupo de ‘ancianos’ (ver Hch 11:30); y que fueron ellos que enviaron a Bernabé a Antioquí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Pero, ¿por qué Bernabé?  Dos razones vienen a la mente:</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Él era de Chipre (ver Hch 4:36), así que sería aceptado por, y entendería, a los de Chipre quienes estaban haciendo la obra en Antioquía (ver v.20).</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Él tenía un buen corazón.  “Bernabé” realmente era un apodo, que significa (en arameo) ‘hijo de consolación’ (Hch 4:36).</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Bernabé quedó impresionado con la obra en Antioquía.  Fue testigo de “</w:t>
      </w:r>
      <w:r>
        <w:rPr>
          <w:rFonts w:cs="Verdana" w:ascii="Verdana" w:hAnsi="Verdana"/>
          <w:i/>
          <w:sz w:val="20"/>
          <w:szCs w:val="20"/>
          <w:lang w:val="es-PE"/>
        </w:rPr>
        <w:t>la gracia de Dios</w:t>
      </w:r>
      <w:r>
        <w:rPr>
          <w:rFonts w:cs="Verdana" w:ascii="Verdana" w:hAnsi="Verdana"/>
          <w:sz w:val="20"/>
          <w:szCs w:val="20"/>
          <w:lang w:val="es-PE"/>
        </w:rPr>
        <w:t xml:space="preserve">” (el amor inmerecido de Dios hacia los gentiles paganos), y se alegró por ello (v.23a).  Al mismo tiempo animó a los nuevos creyentes a seguir aferrándose del Señor con ánimo pronto (v.23b).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709" w:hanging="709"/>
        <w:rPr>
          <w:rFonts w:ascii="Verdana" w:hAnsi="Verdana" w:cs="Verdana"/>
          <w:sz w:val="20"/>
          <w:szCs w:val="20"/>
          <w:lang w:val="es-PE"/>
        </w:rPr>
      </w:pPr>
      <w:r>
        <w:rPr>
          <w:rFonts w:cs="Verdana" w:ascii="Verdana" w:hAnsi="Verdana"/>
          <w:sz w:val="20"/>
          <w:szCs w:val="20"/>
          <w:lang w:val="es-PE"/>
        </w:rPr>
        <w:t>NOTA: Bernabé era ‘hijo de consolación’ (griego, ‘</w:t>
      </w:r>
      <w:r>
        <w:rPr>
          <w:rFonts w:cs="Verdana" w:ascii="Verdana" w:hAnsi="Verdana"/>
          <w:b/>
          <w:sz w:val="20"/>
          <w:szCs w:val="20"/>
          <w:lang w:val="es-PE"/>
        </w:rPr>
        <w:t>paraklesis</w:t>
      </w:r>
      <w:r>
        <w:rPr>
          <w:rFonts w:cs="Verdana" w:ascii="Verdana" w:hAnsi="Verdana"/>
          <w:sz w:val="20"/>
          <w:szCs w:val="20"/>
          <w:lang w:val="es-PE"/>
        </w:rPr>
        <w:t>’); hizo honor a su apodo cuando “</w:t>
      </w:r>
      <w:r>
        <w:rPr>
          <w:rFonts w:cs="Verdana" w:ascii="Verdana" w:hAnsi="Verdana"/>
          <w:i/>
          <w:sz w:val="20"/>
          <w:szCs w:val="20"/>
          <w:lang w:val="es-PE"/>
        </w:rPr>
        <w:t>exhortó</w:t>
      </w:r>
      <w:r>
        <w:rPr>
          <w:rFonts w:cs="Verdana" w:ascii="Verdana" w:hAnsi="Verdana"/>
          <w:sz w:val="20"/>
          <w:szCs w:val="20"/>
          <w:lang w:val="es-PE"/>
        </w:rPr>
        <w:t>” (griego, ‘</w:t>
      </w:r>
      <w:r>
        <w:rPr>
          <w:rFonts w:cs="Verdana" w:ascii="Verdana" w:hAnsi="Verdana"/>
          <w:b/>
          <w:sz w:val="20"/>
          <w:szCs w:val="20"/>
          <w:lang w:val="es-PE"/>
        </w:rPr>
        <w:t>parakaleo</w:t>
      </w:r>
      <w:r>
        <w:rPr>
          <w:rFonts w:cs="Verdana" w:ascii="Verdana" w:hAnsi="Verdana"/>
          <w:sz w:val="20"/>
          <w:szCs w:val="20"/>
          <w:lang w:val="es-PE"/>
        </w:rPr>
        <w:t>’) a los creyentes en Antioquía (v.23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n el v.24a, Lucas da testimonio de dos otras cualidades de Bernabé:</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Era un hombre “</w:t>
      </w:r>
      <w:r>
        <w:rPr>
          <w:rFonts w:cs="Verdana" w:ascii="Verdana" w:hAnsi="Verdana"/>
          <w:i/>
          <w:sz w:val="20"/>
          <w:szCs w:val="20"/>
          <w:lang w:val="es-PE"/>
        </w:rPr>
        <w:t>bueno</w:t>
      </w:r>
      <w:r>
        <w:rPr>
          <w:rFonts w:cs="Verdana" w:ascii="Verdana" w:hAnsi="Verdana"/>
          <w:sz w:val="20"/>
          <w:szCs w:val="20"/>
          <w:lang w:val="es-PE"/>
        </w:rPr>
        <w:t>”, en todo sentido de la palabra (gentil, amable, tranquilo, animador, cariñoso, misericordioso, etc.).</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También era un hombre lleno del Espíritu Santo y de fe.  No sólo actuaba bien (externamente), sino vivía bien (internament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Gracias a la obra de los hermanos, y al apoyo brindado por Bernabé, la obra avanzó tremendamente, y “</w:t>
      </w:r>
      <w:r>
        <w:rPr>
          <w:rFonts w:cs="Verdana" w:ascii="Verdana" w:hAnsi="Verdana"/>
          <w:i/>
          <w:sz w:val="20"/>
          <w:szCs w:val="20"/>
          <w:lang w:val="es-PE"/>
        </w:rPr>
        <w:t>mucha gente fue agregada al Señor</w:t>
      </w:r>
      <w:r>
        <w:rPr>
          <w:rFonts w:cs="Verdana" w:ascii="Verdana" w:hAnsi="Verdana"/>
          <w:sz w:val="20"/>
          <w:szCs w:val="20"/>
          <w:lang w:val="es-PE"/>
        </w:rPr>
        <w:t>” (v.24b).  ¡Se cumplió el Salmo 133!  Cuando hay unidad, hay bendición.</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Si somos líderes, ¿nos asemejamos a Bernabé?  ¿Tenemos las cualidades que Lucas destaca?  Qué desafío nos presenta.  Oremos por nosotros, y por nuestros líderes; que Dios levante más personas como Bernabé en la obr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1:25-30</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 xml:space="preserve">Para Bernabé, estar al frente de una iglesia que crecía rápidamente fue todo un desafío.  Así que, consciente de sus limitaciones, y anhelando contar con el apoyo de alguien en la obra, viajó a Tarso para invitarle a Saulo a apoyarle en el ministerio (v.25).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Si consultamos un mapa, veremos que Tarso quedaba mucho más cerca que Jerusalén.   Bernabé obviamente se acordaba de aquel hombre a quien él mismo se encargó de presentar antes los apóstoles (ver Hch 9:27).  Consideraba que él sería una excelente persona para estar a su lado, como ‘pastor asistente’.  Saulo conocía bien las Escrituras, y al mismo tiempo dominaba la cultura griega.  Además, si Dios le había llamado a predicar el evangelio a los gentiles (ver Hch 9:15), ¡quién mejor que él para apoyarle en la obra en Antioquí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709" w:hanging="709"/>
        <w:rPr>
          <w:rFonts w:ascii="Verdana" w:hAnsi="Verdana" w:cs="Verdana"/>
          <w:sz w:val="20"/>
          <w:szCs w:val="20"/>
          <w:lang w:val="es-PE"/>
        </w:rPr>
      </w:pPr>
      <w:r>
        <w:rPr>
          <w:rFonts w:cs="Verdana" w:ascii="Verdana" w:hAnsi="Verdana"/>
          <w:sz w:val="20"/>
          <w:szCs w:val="20"/>
          <w:lang w:val="es-PE"/>
        </w:rPr>
        <w:t>NOTA: El verbo en griego, traducido “</w:t>
      </w:r>
      <w:r>
        <w:rPr>
          <w:rFonts w:cs="Verdana" w:ascii="Verdana" w:hAnsi="Verdana"/>
          <w:i/>
          <w:sz w:val="20"/>
          <w:szCs w:val="20"/>
          <w:lang w:val="es-PE"/>
        </w:rPr>
        <w:t>buscar</w:t>
      </w:r>
      <w:r>
        <w:rPr>
          <w:rFonts w:cs="Verdana" w:ascii="Verdana" w:hAnsi="Verdana"/>
          <w:sz w:val="20"/>
          <w:szCs w:val="20"/>
          <w:lang w:val="es-PE"/>
        </w:rPr>
        <w:t>”, es ‘</w:t>
      </w:r>
      <w:r>
        <w:rPr>
          <w:rFonts w:cs="Verdana" w:ascii="Verdana" w:hAnsi="Verdana"/>
          <w:b/>
          <w:sz w:val="20"/>
          <w:szCs w:val="20"/>
          <w:lang w:val="es-PE"/>
        </w:rPr>
        <w:t>anazeteo</w:t>
      </w:r>
      <w:r>
        <w:rPr>
          <w:rFonts w:cs="Verdana" w:ascii="Verdana" w:hAnsi="Verdana"/>
          <w:sz w:val="20"/>
          <w:szCs w:val="20"/>
          <w:lang w:val="es-PE"/>
        </w:rPr>
        <w:t>’, que significa ‘buscar para arriba y para abajo’; es decir, ‘buscar intensamente’.  Parece que no le fue fácil hallar a Saulo; quizá estaba fuera de la ciudad, predicando el evangelio en las regiones de Siria y de Cilicia (ver Gál 1:21).</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Habiendo hallado a Saulo (v.26a), Bernabé lo llevó a Antioquía; y allí los dos se dedicaron por todo un año a trabajar con la iglesia, enseñando la Palabra de Dios (v26b).  Fue en esa ciudad que los creyentes fueron llamados ‘Cristianos’ por primera vez.  Los creyentes se llamaban a sí mismos: ‘discípulos’, ‘creyentes’, ‘santos’ o ‘hermanos’; los judíos los llamaban: ‘galileos’ o ‘nazarenos’.  Fueron los gentiles quienes inventaron el nombre ‘cristianos’.  Usaron ese nombre para distinguir a los creyentes de los judíos, recalcando que eran seguidores de Cris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Durante esos meses de ministerio, llegó una delegación de hermanos de la iglesia en Jerusalén (v.27).  Lucas los describe como “</w:t>
      </w:r>
      <w:r>
        <w:rPr>
          <w:rFonts w:cs="Verdana" w:ascii="Verdana" w:hAnsi="Verdana"/>
          <w:i/>
          <w:sz w:val="20"/>
          <w:szCs w:val="20"/>
          <w:lang w:val="es-PE"/>
        </w:rPr>
        <w:t>profetas</w:t>
      </w:r>
      <w:r>
        <w:rPr>
          <w:rFonts w:cs="Verdana" w:ascii="Verdana" w:hAnsi="Verdana"/>
          <w:sz w:val="20"/>
          <w:szCs w:val="20"/>
          <w:lang w:val="es-PE"/>
        </w:rPr>
        <w:t>”, que indica que tenían el don de profecía.  Seguramente fueron a Antioquía para animar a los creyentes gentiles, y para ver algo de la obra.  A la luz del ministerio profético del Antiguo Testamento, debemos observar que el ministerio de estos hermanos no era simplemente predecir el futuro, sino predicar la Palabra de Dios.  En la providencia de Dios, ellos complementaron el ministerio de enseñanza de Bernabé y Saulo (ver v.26).</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Es hermoso ver la ausencia de ‘celo ministerial’.  Bernabé no tuvo reparos de invitarle a Saulo a trabajar con él.  Y ninguno de los dos se opuso al ministerio de estos “</w:t>
      </w:r>
      <w:r>
        <w:rPr>
          <w:rFonts w:cs="Verdana" w:ascii="Verdana" w:hAnsi="Verdana"/>
          <w:i/>
          <w:sz w:val="20"/>
          <w:szCs w:val="20"/>
          <w:lang w:val="es-PE"/>
        </w:rPr>
        <w:t>profetas</w:t>
      </w:r>
      <w:r>
        <w:rPr>
          <w:rFonts w:cs="Verdana" w:ascii="Verdana" w:hAnsi="Verdana"/>
          <w:sz w:val="20"/>
          <w:szCs w:val="20"/>
          <w:lang w:val="es-PE"/>
        </w:rPr>
        <w:t>” de Jerusalén.  Ojalá hubiera más de este espíritu entre consiervos, pastores y evangelistas en estos tiemp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Uno de los “</w:t>
      </w:r>
      <w:r>
        <w:rPr>
          <w:rFonts w:cs="Verdana" w:ascii="Verdana" w:hAnsi="Verdana"/>
          <w:i/>
          <w:sz w:val="20"/>
          <w:szCs w:val="20"/>
          <w:lang w:val="es-PE"/>
        </w:rPr>
        <w:t>profetas</w:t>
      </w:r>
      <w:r>
        <w:rPr>
          <w:rFonts w:cs="Verdana" w:ascii="Verdana" w:hAnsi="Verdana"/>
          <w:sz w:val="20"/>
          <w:szCs w:val="20"/>
          <w:lang w:val="es-PE"/>
        </w:rPr>
        <w:t>” de Jerusalén, un hombre llamado Agabo, predijo que en los siguientes meses vendría una hambruna muy seria (v.28a).  Lucas comenta que la hambruna ocurrió durante el reinado del emperador Claudio Cesar (v.28b), quien gobernó entre los años 41-44 d.C.</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Ante esta noticia, los hermanos en Antioquía – cada uno de ellos, decidieron enviar una ofrenda de amor a los creyentes en Judea (v.29).  ¿Por qué lo hicieron?  </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ind w:left="709" w:hanging="349"/>
        <w:rPr>
          <w:rFonts w:ascii="Verdana" w:hAnsi="Verdana" w:cs="Verdana"/>
          <w:sz w:val="20"/>
          <w:szCs w:val="20"/>
          <w:lang w:val="es-PE"/>
        </w:rPr>
      </w:pPr>
      <w:r>
        <w:rPr>
          <w:rFonts w:cs="Verdana" w:ascii="Verdana" w:hAnsi="Verdana"/>
          <w:b/>
          <w:sz w:val="20"/>
          <w:szCs w:val="20"/>
          <w:lang w:val="es-PE"/>
        </w:rPr>
        <w:t>Por la motivación de sus líderes espirituales</w:t>
      </w:r>
      <w:r>
        <w:rPr>
          <w:rFonts w:cs="Verdana" w:ascii="Verdana" w:hAnsi="Verdana"/>
          <w:sz w:val="20"/>
          <w:szCs w:val="20"/>
          <w:lang w:val="es-PE"/>
        </w:rPr>
        <w:t>.  Recordemos que Bernabé era un hombre generoso (ver Hch 4:36-37), y Pablo también tenía una carga especial por los necesitados (ver Gál 2:10).  Cuando ellos escucharon la profecía, motivaron a la iglesia a enviar una ofrenda a Judea.</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ind w:left="709" w:hanging="349"/>
        <w:rPr/>
      </w:pPr>
      <w:r>
        <w:rPr>
          <w:rFonts w:cs="Verdana" w:ascii="Verdana" w:hAnsi="Verdana"/>
          <w:b/>
          <w:sz w:val="20"/>
          <w:szCs w:val="20"/>
          <w:lang w:val="es-PE"/>
        </w:rPr>
        <w:t>Por el principio establecido por Pablo en Rom 15:25-27</w:t>
      </w:r>
      <w:r>
        <w:rPr>
          <w:rFonts w:cs="Verdana" w:ascii="Verdana" w:hAnsi="Verdana"/>
          <w:sz w:val="20"/>
          <w:szCs w:val="20"/>
          <w:lang w:val="es-PE"/>
        </w:rPr>
        <w:t>. Los creyentes en Antioquía recibieron el evangelio, gracias a las labores de personas relacionadas con la iglesia en Judea (ver Hch 11:22).  Por lo tanto, era apropiado que ellos, habiendo recibido tantas bendiciones espirituales, compartan con las necesidades materiales de los creyentes en Jude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 xml:space="preserve">REFLEXION: ¿Seguimos ese principio nosotros?  ¿De quién hemos recibido el evangelio?  ¿Quién nos ha bendecido espiritualmente?  Sería bueno que consideremos alguna forma de ayudarle en sus necesidades materiales, si es que las tuvieran.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Habiendo tomado esa decisión, recogieron una ofrenda y la enviaron por medio de Bernabé y Saulo “</w:t>
      </w:r>
      <w:r>
        <w:rPr>
          <w:rFonts w:cs="Verdana" w:ascii="Verdana" w:hAnsi="Verdana"/>
          <w:i/>
          <w:sz w:val="20"/>
          <w:szCs w:val="20"/>
          <w:lang w:val="es-PE"/>
        </w:rPr>
        <w:t>a los ancianos</w:t>
      </w:r>
      <w:r>
        <w:rPr>
          <w:rFonts w:cs="Verdana" w:ascii="Verdana" w:hAnsi="Verdana"/>
          <w:sz w:val="20"/>
          <w:szCs w:val="20"/>
          <w:lang w:val="es-PE"/>
        </w:rPr>
        <w:t>” (v.30).  Es probable que para esta fecha los apóstoles estaban tan ocupados que comenzaron a delegar funciones a una nueva generación de líderes espirituales, que por un tiempo lideraron al lado de ellos (ver Hch 15:2, 4, 6, etc.).   Bernabé y Saulo estaban contentos de poder entregarles a ellos la ofrenda de amor, de la iglesia en Antioquía.  No se pusieron a reclamar, alegando que su ofrenda era importante, y que los apóstoles deberían recibir este dinero personalmente.  Qué hermoso ver esa sencillez espiritual en ell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Verdana" w:hAnsi="Verdana" w:cs="Verdana" w:hint="default"/>
      </w:r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5:32:00Z</dcterms:created>
  <dc:creator>Alex</dc:creator>
  <dc:description/>
  <cp:keywords/>
  <dc:language>en-US</dc:language>
  <cp:lastModifiedBy>Alex</cp:lastModifiedBy>
  <dcterms:modified xsi:type="dcterms:W3CDTF">2014-06-03T07:06:00Z</dcterms:modified>
  <cp:revision>9</cp:revision>
  <dc:subject/>
  <dc:title/>
</cp:coreProperties>
</file>