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2: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Mientras el Señor estaba bendiciendo la obra en Antioquía (Hch 11:19-30), la ‘sombra’ de la persecución una vez más nubló el horizonte espiritual de Judea.  El rey Herodes (v.1), era Herodes Agripa I, el nieto de Herodes el Grande.  Agripa reinó entre los años 41 y 44 d.C.  Era amigo del emperador Calígula, quien lo nombró rey sobre Palestina.  Agripa tuvo que manejar un equilibrio entre agradar a los romanos, y al mismo tiempo agradar a los judíos.  Para complacer a los romanos, construyó teatros y organizó juegos; y para agradar a los judíos, mató a los cristian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or parte de Herodes el Grande (su abuelo), Agripa era descendiente de los edomitas (Idumea); y por parte de su abuela, Mariamne, era descendiente de los macabeos (judíos).  Él se mostró escrupuloso en observar la ley de Moisés, cosa que agradó a los fariseos.  Quizá fue la evangelización de los gentiles, especialmente en Antioquía, que provocó a los fariseos en Jerusalén, quienes temían que más y más se estaba menoscabando la autoridad de Moisés (ver Hch 6:14).  Eso provocó una nueva oleada de persecución en Palestina, promovida esta vez por el poder político (el rey Herod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ucas resalta sólo dos ejemplos concretos de la persecución. Primero, la muerte de </w:t>
      </w:r>
      <w:r>
        <w:rPr>
          <w:rFonts w:cs="Verdana" w:ascii="Verdana" w:hAnsi="Verdana"/>
          <w:b/>
          <w:sz w:val="20"/>
          <w:szCs w:val="20"/>
          <w:lang w:val="es-PE"/>
        </w:rPr>
        <w:t>Jacobo</w:t>
      </w:r>
      <w:r>
        <w:rPr>
          <w:rFonts w:cs="Verdana" w:ascii="Verdana" w:hAnsi="Verdana"/>
          <w:sz w:val="20"/>
          <w:szCs w:val="20"/>
          <w:lang w:val="es-PE"/>
        </w:rPr>
        <w:t>, el hermano de Juan (v.2).  Ellos tenían como apodo, “hijos de trueno” (Marcos 3:17).  Lucas narró con lujo de detalle la muerte del ‘diácono’ Esteban (Hch 7), pero no nos ofrece casi ningún detalle de la muerte del primer apóstol.  Lo único que nos dice es que murió por la espada; es decir, decapitado, el igual que Juan el Bautist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ntes de la muerte del Señor, la madre de Jacobo y Juan le solicitó que otorgara a sus dos hijos lugares preferenciales en su reino (Mat 20:20-23).  A manera de respuesta, el Señor les advirtió que compartirían de Sus sufrimientos (“</w:t>
      </w:r>
      <w:r>
        <w:rPr>
          <w:rFonts w:cs="Verdana" w:ascii="Verdana" w:hAnsi="Verdana"/>
          <w:i/>
          <w:sz w:val="20"/>
          <w:szCs w:val="20"/>
          <w:lang w:val="es-PE"/>
        </w:rPr>
        <w:t>beberéis de Mi copa</w:t>
      </w:r>
      <w:r>
        <w:rPr>
          <w:rFonts w:cs="Verdana" w:ascii="Verdana" w:hAnsi="Verdana"/>
          <w:sz w:val="20"/>
          <w:szCs w:val="20"/>
          <w:lang w:val="es-PE"/>
        </w:rPr>
        <w:t>”, Mat 20:23).  Esa palabra profética se cumplió con la muerte de Jacobo.  Años después, Juan murió, el último de los apóstole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empre debemos recordar que seguimos las pisadas de un Rey que vino, no para reinar (la primera vez), sino para morir.  No vino a reclamar una corona, sino a tomar la cruz.  Por consiguiente, los valores de Su reino son muy diferentes a los valores de este mundo.  Mientras los de este mundo van tras gloria y riqueza, los discípulos de Cristo van tras servicio y sufrimiento.  Que el Señor nos conceda la gracia de tomar cada día Su cruz, y seguirle a Él.  No buscando fama y riqueza, sino el privilegio de servirle – aun si ese servicio nos cueste la vid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a muerte de este primer apóstol agradó mucho a los judíos (v.3a); al ver eso, Herodes Agripa decidió arrestar a otro apóstol – al mayor de ellos, </w:t>
      </w:r>
      <w:r>
        <w:rPr>
          <w:rFonts w:cs="Verdana" w:ascii="Verdana" w:hAnsi="Verdana"/>
          <w:b/>
          <w:sz w:val="20"/>
          <w:szCs w:val="20"/>
          <w:lang w:val="es-PE"/>
        </w:rPr>
        <w:t>Pedro</w:t>
      </w:r>
      <w:r>
        <w:rPr>
          <w:rFonts w:cs="Verdana" w:ascii="Verdana" w:hAnsi="Verdana"/>
          <w:sz w:val="20"/>
          <w:szCs w:val="20"/>
          <w:lang w:val="es-PE"/>
        </w:rPr>
        <w:t xml:space="preserve"> (v.3b).  Lo hizo durante la Pascua (v.3c).  Era un momento propicio, porque Jerusalén estaba lleno de peregrinos.  ¡Qué mejor momento para matar al líder de los cristianos!  Herodes se ganaría tremenda popularid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ropósito de Herodes era mantener a Pedro arrestado hasta después de la Pascua (v.4b), para terminar las celebraciones espirituales con ‘broche de oro’.  ¡Este fue el tercer arresto de Pedro (ver Hch 4:3 y 5:1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asegurar la custodia de Pedro, Herodes ordenó que sea guardado por “</w:t>
      </w:r>
      <w:r>
        <w:rPr>
          <w:rFonts w:cs="Verdana" w:ascii="Verdana" w:hAnsi="Verdana"/>
          <w:i/>
          <w:sz w:val="20"/>
          <w:szCs w:val="20"/>
          <w:lang w:val="es-PE"/>
        </w:rPr>
        <w:t>cuatro escuadras de cuatro soldados cada una</w:t>
      </w:r>
      <w:r>
        <w:rPr>
          <w:rFonts w:cs="Verdana" w:ascii="Verdana" w:hAnsi="Verdana"/>
          <w:sz w:val="20"/>
          <w:szCs w:val="20"/>
          <w:lang w:val="es-PE"/>
        </w:rPr>
        <w:t xml:space="preserve">” (v.4a).  Dos soldados estarían con Pedro, dentro de la celda (encadenados con él), mientras que dos más vigilarían fuera de la celda (ver v.6).  Cada grupo de soldados tomarían turnos de seis horas, manteniendo así una vigilia de 24 horas al dí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qué tanta precaución?  Quizá Agripa había escuchado lo que pasó con Pedro, años antes, cuando él salió libre de la cárcel, a pesar de ser vigilado (Hch 5:19).  ¡Agripa no quería pasar la misma vergüenza que las autoridades judí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Aunque Pedro estaba encadenado físicamente, su corazón y espíritu estaban libres, porque Cristo le había liberado de todas las ‘cadenas’ espirituales del pecado.  El que estaba ‘encadenado’ era Herodes – encadenado a las ‘ataduras’ de tener que agradar a la gente, tanto a los romanos como a los judíos (v.4b).  Dentro de la cárcel, Pedro estaba libre; fuera de la cárcel, Herodes estaba encadenado.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Cuál es nuestra condición espiritual y emocional?  ¿Somos verdaderamente libres?  ¿Tendremos alguna ‘atadura’ espiritual, que no nos permite vivir libre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2:5-1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situación era crítica para la Iglesia.  Jacobo había sido ejecutado por Herodes (v.2); ahora Pedro estaba en la cárcel, esperando la muerte (v.3-4).  Con razón Lucas dice que la Iglesia se puso a orar fervientemente (v.5).   El adverbio (‘</w:t>
      </w:r>
      <w:r>
        <w:rPr>
          <w:rFonts w:cs="Verdana" w:ascii="Verdana" w:hAnsi="Verdana"/>
          <w:b/>
          <w:sz w:val="20"/>
          <w:szCs w:val="20"/>
          <w:lang w:val="es-PE"/>
        </w:rPr>
        <w:t>ektenes</w:t>
      </w:r>
      <w:r>
        <w:rPr>
          <w:rFonts w:cs="Verdana" w:ascii="Verdana" w:hAnsi="Verdana"/>
          <w:sz w:val="20"/>
          <w:szCs w:val="20"/>
          <w:lang w:val="es-PE"/>
        </w:rPr>
        <w:t>’) se usa para describir la manera que el Señor oró en el huerto de Getsemaní, cuando sudó gotas de sangre (Lucas 22:44).  ¡Con qué fervor habrán clamado al Señor por la vida de Ped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noche antes que Herodes le sacara de la cárcel para matarlo, Pedro estaba durmiendo en su celda (v.6a).  ¡Qué ejemplo de paz en medio de las adversidades y peligro!  Si nos preguntamos por qué Pedro se sentía tan tranquilo que podía dormir plácidamente, sabiendo que Herodes planeaba matarlo, la respuesta está en lo que leemos en Juan 21:18.  El Señor, en ese verso, predijo que Pedro llegaría a ser viejo; por eso, confiando en las palabras del Señor, Pedro pudo dormir, sabiendo que Dios iba a hacer algo para salvar su vida.  ¡Era demasiado joven para morir!</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 estamos enfrentando una situación crítica en nuestras vidas, meditemos en las promesas del Señor.  ¿Habrá una que se aplique a nuestra situación?  Pidamos al Espíritu Santo que traiga a nuestra memoria alguna promesa propicia para nosotros, y confiemos en la Palabra de Dios.  El Señor quiere que tengamos paz en la torment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Mientras dormía, encadenado a los dos soldados (¡que se supone NO estaban durmiendo!), repentinamente un ángel apareció y despertó a Pedro (v.7).  Lucas dice que el ángel tuvo que golpearle para despertarlo, indicando que Pedro dormía profundamente.  El ángel le extendió la mano para levantarlo, y las cadenas se soltaron de sus brazos (v.7b).  Al parecer, los soldados quedaron dormidos o desmayados, porque no pusieron resistencia a la liberación de Ped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el ángel le había despertado, Pedro sentía que estaba soñando o viendo una visión (ver v.9b).  Estaba tan atónito, que el ángel tuvo que darle todas las instrucciones necesari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Levántate pronto’ (v.7).</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Vístete’ (v.8a).</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Ponte las sandalias’ (v.8a).</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Abrígate con tu manto’ (v.8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edro se sentía como un zombi (v.9); obedecía mecánicamente, sin entender lo que verdaderamente estaba pasan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ángel le ordenó que lo siguiera (v.8c); así que Pedro salió de la celda, y pasó dos grupos de soldados haciendo guardia (v.10a).  Evidentemente, ellos también quedaron dormidos o en un trance, porque no hicieron nada por impedir la salida de Pedro.  Finalmente, la puerta de la cárcel se abrió de par en par (v.10b), y los dos salieron a la calle.  Inmediatamente, el ángel despareció, dejando a Pedro sólo (v.10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or fin entendió lo que estaba pasando.  No era ningún sueño; lo que acababa de ocurrir era real (v.11a).  Dios le había salvado de las manos de Herodes, y de las maquinaciones del pueblo judío (v.11b).  Herodes reinaba sobre Palestina; pero Cristo reinaba sobre toda la tierra.  La autoridad de Herodes procedía del emperador romano; pero por encima del emperador estaba Cristo, el Rey de reye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Qué bueno es saber que nuestras vidas están en las manos del Señor!  El que vigila sobre nosotros tiene poder absoluto, y cumplirá Su perfecta volunt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que pasó fue tan extraño que por un momento Pedro no supo qué hacer.  Ahora que el ángel ya no estaba para darle instrucciones, Pedro tuvo que tomar una decisión.  Optó por ir a la casa de María, la madre de Juan Marcos (v.12a); sabía que los hermanos se reunían allí.  Cuando Pedro tocó la puerta, una chica llamada Rode contestó (v.13).  En ese momento dos cosas extrañas ocurriero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Al escuchar la voz de Pedro, Rode no se detuvo para abrirle la puerta (v.14a), sino fue corriendo a avisar a los hermanos (quienes estaban orando en un recinto de la casa).  ¡Dejó a Pedro afuera, en la calle (v.14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 xml:space="preserve">Cuando los hermanos se entraron que Pedro estaba afuera, no lo creyeron.  Le dijeron a Rode, “Estás loca” (v.15a).  Luego, cuando ella insistía que era cierto, le dijeron: “Debe ser su ángel” (v.15b).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Por qué será que Lucas narra estos detalles?   Quizá quiere recalcar la diferencia entre los ángeles y los seres humanos (como mensajeros o siervos de Dios).  El ángel no tuvo problema alguno en lograr la libertad de Pedro. ¡Lo hizo todo a la perfección!   Pero, cuando los seres humanos tienen que hacer algo, ¡qué diferencia!  Sus acciones se caracterizan por imperfecciones.  ¡Qué difícil es hacer bien aún las cosas más sencillas que Dios nos pide!  Seamos más humildes acerca de nuestras habilidades, y pidamos a Dios la gracia para ser mejores siervos Suy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Mientras los hermanos seguían discutiendo adentro, Pedro, tuvo que insistir en tocar a la puerta para que le dejaran entrar (v.16a).  Mientras estaba en la calle, su vida corría cierto riesgo.  Pronto los soldados se darían cuenta que Pedro ya no estaba en la cárcel, y comenzarían a buscar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por fin los hermanos le abrieron la puerta, vieron a Pedro, y quedaron atónitos (v.16b).  Parecía que no tenían mucha fe en el poder de Dios, o en que Él contestaría sus oraciones a favor de Pedro.  Sin embargo, el Señor contestó sus oraciones, a pesar de su poca f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unos minutos, Pedro les contó lo que le había sucedido (v.17a); luego “</w:t>
      </w:r>
      <w:r>
        <w:rPr>
          <w:rFonts w:cs="Verdana" w:ascii="Verdana" w:hAnsi="Verdana"/>
          <w:i/>
          <w:sz w:val="20"/>
          <w:szCs w:val="20"/>
          <w:lang w:val="es-PE"/>
        </w:rPr>
        <w:t>se fue a otro lugar</w:t>
      </w:r>
      <w:r>
        <w:rPr>
          <w:rFonts w:cs="Verdana" w:ascii="Verdana" w:hAnsi="Verdana"/>
          <w:sz w:val="20"/>
          <w:szCs w:val="20"/>
          <w:lang w:val="es-PE"/>
        </w:rPr>
        <w:t>” (v.17c).  Lucas no nos dice dónde.  Lo más probable es que salió de Jerusalén.  Es interesante notar lo que el Señor le había dicho que haga – que vaya a informar “</w:t>
      </w:r>
      <w:r>
        <w:rPr>
          <w:rFonts w:cs="Verdana" w:ascii="Verdana" w:hAnsi="Verdana"/>
          <w:i/>
          <w:sz w:val="20"/>
          <w:szCs w:val="20"/>
          <w:lang w:val="es-PE"/>
        </w:rPr>
        <w:t>a Jacobo y a los hermanos</w:t>
      </w:r>
      <w:r>
        <w:rPr>
          <w:rFonts w:cs="Verdana" w:ascii="Verdana" w:hAnsi="Verdana"/>
          <w:sz w:val="20"/>
          <w:szCs w:val="20"/>
          <w:lang w:val="es-PE"/>
        </w:rPr>
        <w:t>” (v.17b).  No hay mención alguna de los apóstoles.  Al parecer, Jacobo (el hermano de Cristo) ya era uno de los principales líderes de la Iglesia en Jerusalén, apoyado por un grupo de ‘ancianos’.  Luego de unos años, la siguiente generación de líderes ya estaba surgiendo, y los apóstoles comenzaron a pasarles la batuta.  Un Jacobo muere (el apóstol), y Dios levanta a otro Jacobo (el hermano de Cristo).  ¡La Iglesia no deja de crecer!</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Si somos líderes espirituales, ¿estamos aferrándonos a nuestro cargo, o estamos procurando forjar otros líderes que nos puedan reemplazar?  Dios nos ayude a interesarnos no tanto en nuestro cargo, sino en el crecimiento de la Iglesia, y en todo lo que ello implica (por ejemplo, forjar nuevos líder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2:18-2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Como era de esperar, el día siguiente hubo un gran alboroto en la cárcel (v.18).  Nadie supo explicar lo que le había pasado a Pedro.  ¡Simplemente desapareció!  Los soldados romanos que custodiaban la cárcel estaban sumamente agitados y alborotados.  La ley romana indicaba que un soldado debía cuidar a un prisionero con su vida, porque si el prisionero se escapaba, el soldado morí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Herodes se enteró de la desaparición de Pedro, mandó llamar a los soldados, y los ‘examinó’ (v.19a).  Hubo toda una investigación e interrogatorio.  Al final, no pudiendo alcanzar una respuesta coherente, ordenó la muerte de los soldados (v.19b).  Es natural sentir pena por esos soldados.  No fue su culpa que Pedro desapareció de la cárcel.  ¡No podían resistir a un ángel de Dios!  Sin embargo, Dios es justo; y si supiéramos todas las circunstancias de la vida de esos soldados, seguramente hallaríamos razones de sobra por su muerte.  En la providencia de Dios, ¡nada ocurre por casualidad!  En cada detalle de la vida, Dios obra Su perfecta voluntad y cumple Sus propósitos inescrutables.  No seamos demasiado rápidos en juzgar a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n un sentido, Herodes fue el que merecía morir, no los soldados.  Fue él quien se levantó contra la Iglesia de Cristo, y ordenó la muerte de un hombre inocente (v.2).  Sin embargo, leemos que habiendo ordenado la muerte de los soldados, él simplemente se fue de Judea, y se estableció en Cesarea (v.19b).  Cesarea era una ciudad pujante, y Herodes quiso establecerse en esa ciudad, para su propia comodidad.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miramos lo que pasa en este mundo, muchas veces nos impacta la aparente injusticia de la vida.  Tenemos que aceptar que no siempre vamos a entender los propósitos de Dios.  Él no se siente en la obligación de explicarnos todo lo que hace.  Tampoco debemos apresurarnos a emitir un juicio acerca de la ‘injusticia de la vida’.  A veces tenemos que tener un poco de paciencia.  Dios hará justicia a Su tiempo, y a Su manera (como lo veremos en un momento en la vida de Herod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 día, Herodes estaba furioso con los ciudadanos de Tiro y Sidón (v.20a) – ciudades al norte de Palestina (antiguas ciudades de los fenicios).  Lucas no se detiene para explicarnos la razón por esta actitud, de parte de Herodes.  Las dos ciudades pertenecían a la región administrativa de Siria; por lo tanto, estaba fuera del control de Herodes.  Algunos comentan que el gran enojo de Herodes quizá se debió a un asunto comercial, porque Tiro y Sidón eran centros comercia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los habitantes de dichas ciudades no estaban bajo la autoridad de Herodes, de todos modos no querían perder su buen aprecio, porque Tiro y Sidón se nutrían (económicamente) del comercio de Judea, Samaria y Galilea (v.20c).  ¡No les convenía tener a Herodes molesto con ellos!  Por eso procuraron abrir un diálogo diplomático y conciliador con Herodes, y obtuvieron el apoyo de Blasto, el “camarero” del rey (v.20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ucas no lo dice explícitamente, pero es probable que la manera en que obtuvieron el apoyo de Blasto, fue por medio de un soborno.  ¡Así se hacían las cosas en ese tiempo!  Qué contraste con los pobres soldados en los versos anteriores.  Nadie apeló a favor de ellos; nadie sobornó a un oficial de Herodes para salvarles la vida (como ocurrió  en el caso de los soldados que vigilaban la tumba de Cristo; ver Mat 28:11-15).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Gracias al apoyo de Blasto, las autoridades de Tiro y Sidón obtuvieron una audiencia con Herodes.  Él estuvo vestido con todo su ropaje real (v.21a).  Evidentemente quería impresionar a los representantes de las dos ciudades, quizá deseando imponer cierta autoridad sobre ellos.  Sentado en su trono, les dirigió un discurso (v.21b).  El verbo está en el imperfecto, que indica una acción continua.  Herodes comenzó el discurso, y se extendió en ello, hablándoles larga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Impresionados con las vestiduras de Herodes (que, según el historiador Josefo, brillaban con el reflejo del sol), e impactados con su discurso, la gente en el anfiteatro comenzó a emocionarse.  Uno y otro empezó a decir, “</w:t>
      </w:r>
      <w:r>
        <w:rPr>
          <w:rFonts w:cs="Verdana" w:ascii="Verdana" w:hAnsi="Verdana"/>
          <w:i/>
          <w:sz w:val="20"/>
          <w:szCs w:val="20"/>
          <w:lang w:val="es-PE"/>
        </w:rPr>
        <w:t>Es la voz de Dios y no la de un hombre</w:t>
      </w:r>
      <w:r>
        <w:rPr>
          <w:rFonts w:cs="Verdana" w:ascii="Verdana" w:hAnsi="Verdana"/>
          <w:sz w:val="20"/>
          <w:szCs w:val="20"/>
          <w:lang w:val="es-PE"/>
        </w:rPr>
        <w:t>” (v.22).  Los de Tiro y Sidon obviamente estaban adulando a Herodes con fines políticos y comerciales; pero sus gritos apelaron mucho a la vanidad de Herodes, quien cayó en la trampa de creer todo lo que le estaban dicien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n ese momento, un ángel hirió a Herodes, por no darle la gloria a Dios (v.23a).  Es importante notar que Lucas usa el mismo verbo (literalmente, ‘golpeó’), que usó para describir el golpe que Pedro recibió por parte del ángel (ver v.7).  En el caso de Pedro, el ángel le golpeó para despertarlo y salvarle la vida; en el caso de Herodes, el ángel le golpeó para juzgarle, y quitarle la vida.  Pedro fue objeto del </w:t>
      </w:r>
      <w:r>
        <w:rPr>
          <w:rFonts w:cs="Verdana" w:ascii="Verdana" w:hAnsi="Verdana"/>
          <w:sz w:val="20"/>
          <w:szCs w:val="20"/>
          <w:u w:val="single"/>
          <w:lang w:val="es-PE"/>
        </w:rPr>
        <w:t>cuidado</w:t>
      </w:r>
      <w:r>
        <w:rPr>
          <w:rFonts w:cs="Verdana" w:ascii="Verdana" w:hAnsi="Verdana"/>
          <w:sz w:val="20"/>
          <w:szCs w:val="20"/>
          <w:lang w:val="es-PE"/>
        </w:rPr>
        <w:t xml:space="preserve"> de Dios; Herodes fue objeto del </w:t>
      </w:r>
      <w:r>
        <w:rPr>
          <w:rFonts w:cs="Verdana" w:ascii="Verdana" w:hAnsi="Verdana"/>
          <w:sz w:val="20"/>
          <w:szCs w:val="20"/>
          <w:u w:val="single"/>
          <w:lang w:val="es-PE"/>
        </w:rPr>
        <w:t>juicio</w:t>
      </w:r>
      <w:r>
        <w:rPr>
          <w:rFonts w:cs="Verdana" w:ascii="Verdana" w:hAnsi="Verdana"/>
          <w:sz w:val="20"/>
          <w:szCs w:val="20"/>
          <w:lang w:val="es-PE"/>
        </w:rPr>
        <w:t xml:space="preserve"> de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toque’ del ángel produjo un efecto dramático sobre el cuerpo de Herodes.  Lucas dice que fue comido por gusanos (v.23b).  Josefo indica que Herodes fue llevado a su cuarto, donde permaneció cinco días agonizando, hasta que al final murió una muerte atroz. ¡Su carne podrida produjo gusanos!   Así Dios hace justicia.  A veces parece demorarse; pero tarde que temprano Su juicio cae sobre los pecadores.   En comparación con Herodes, la muerte de los soldados fue rápida y sin mucho dol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emos el contraste entre Herodes y la Iglesia.  Herodes atacó a la Iglesia (v.1-4), y al principio parecía que iba a triunfar.  Sin embargo, al final:</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Pedro fue puesto en libertad, en Jerusalén.</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En Jerusalén (como también en Samaria y Galilea), la Palabra de Dios crecía y se extendía (v.24).</w:t>
      </w:r>
    </w:p>
    <w:p>
      <w:pPr>
        <w:pStyle w:val="NoSpacing"/>
        <w:numPr>
          <w:ilvl w:val="0"/>
          <w:numId w:val="1"/>
        </w:numPr>
        <w:rPr/>
      </w:pPr>
      <w:r>
        <w:rPr>
          <w:rFonts w:cs="Verdana" w:ascii="Verdana" w:hAnsi="Verdana"/>
          <w:sz w:val="20"/>
          <w:szCs w:val="20"/>
          <w:lang w:val="es-PE"/>
        </w:rPr>
        <w:t>Dos siervos de Dios (Bernabé y Saulo) volvieron de Jerusalén a Antioquía para seguir su ministerio, apoyado por otro ayudante – Juan Marcos (v.25).</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Herodes fue de Jerusalén a Cesarea, donde sufrió una muerte horrend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Reconozcamos la soberanía de Dos, y confiemos en Su justicia.  Pero también aprendamos que Dios juzgará a los pecadores; así que, ¡no provoquemos la ira de Dios!  La vida de Herodes nos enseña que no vale la pena pelear contra Dios y contra Su Iglesia.  Tarde que temprano Él nos juzgará por el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6:41:00Z</dcterms:created>
  <dc:creator>Alex</dc:creator>
  <dc:description/>
  <dc:language>en-US</dc:language>
  <cp:lastModifiedBy>Alex</cp:lastModifiedBy>
  <dcterms:modified xsi:type="dcterms:W3CDTF">2014-06-12T16:41:00Z</dcterms:modified>
  <cp:revision>2</cp:revision>
  <dc:subject/>
  <dc:title/>
</cp:coreProperties>
</file>