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Verdana" w:hAnsi="Verdana" w:cs="Verdana"/>
          <w:b/>
          <w:b/>
          <w:sz w:val="20"/>
          <w:szCs w:val="20"/>
          <w:u w:val="single"/>
          <w:lang w:val="es-PE"/>
        </w:rPr>
      </w:pPr>
      <w:r>
        <w:rPr>
          <w:rFonts w:cs="Verdana" w:ascii="Verdana" w:hAnsi="Verdana"/>
          <w:b/>
          <w:sz w:val="20"/>
          <w:szCs w:val="20"/>
          <w:u w:val="single"/>
          <w:lang w:val="es-PE"/>
        </w:rPr>
        <w:t>Hechos 13:1-2</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 xml:space="preserve">La iglesia en Antioquía estaba bien establecida.  Bernabé y Saulo pasaron un año enseñando y discipulando a los creyentes (Hch 11:25-26).   Cuando se enteraron de una gran necesidad en Judea, enviaron una ofrenda de amor, por medio de sus líderes (Hch 11:28-30).  Ahora estaban de retorno, con un apoyo más – Juan Marcos (Hch 12:25).  Todo estaba listo para un ministerio de éxito en esa ciudad.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Sin embargo, al parecer surgió un sentir de que Dios quería algo más de ellos.  Por eso encontramos a los líderes de la iglesia reunidos, ‘ministrando’ al Señor y ayunando (v.2).  Evidentemente, sentían la necesidad de la dirección de Dios en ese momento, para la iglesi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Lucas nos ofrece dos detalles acerca del liderazgo de la iglesia en ese tiempo, en Antioquía: sus </w:t>
      </w:r>
      <w:r>
        <w:rPr>
          <w:rFonts w:cs="Verdana" w:ascii="Verdana" w:hAnsi="Verdana"/>
          <w:b/>
          <w:sz w:val="20"/>
          <w:szCs w:val="20"/>
          <w:lang w:val="es-PE"/>
        </w:rPr>
        <w:t>nombres</w:t>
      </w:r>
      <w:r>
        <w:rPr>
          <w:rFonts w:cs="Verdana" w:ascii="Verdana" w:hAnsi="Verdana"/>
          <w:sz w:val="20"/>
          <w:szCs w:val="20"/>
          <w:lang w:val="es-PE"/>
        </w:rPr>
        <w:t xml:space="preserve">, y sus </w:t>
      </w:r>
      <w:r>
        <w:rPr>
          <w:rFonts w:cs="Verdana" w:ascii="Verdana" w:hAnsi="Verdana"/>
          <w:b/>
          <w:sz w:val="20"/>
          <w:szCs w:val="20"/>
          <w:lang w:val="es-PE"/>
        </w:rPr>
        <w:t>dones</w:t>
      </w:r>
      <w:r>
        <w:rPr>
          <w:rFonts w:cs="Verdana" w:ascii="Verdana" w:hAnsi="Verdana"/>
          <w:sz w:val="20"/>
          <w:szCs w:val="20"/>
          <w:lang w:val="es-PE"/>
        </w:rPr>
        <w:t xml:space="preserve"> espirituales. En cuanto a los dones espirituales, eran “</w:t>
      </w:r>
      <w:r>
        <w:rPr>
          <w:rFonts w:cs="Verdana" w:ascii="Verdana" w:hAnsi="Verdana"/>
          <w:i/>
          <w:sz w:val="20"/>
          <w:szCs w:val="20"/>
          <w:lang w:val="es-PE"/>
        </w:rPr>
        <w:t>profetas y maestros</w:t>
      </w:r>
      <w:r>
        <w:rPr>
          <w:rFonts w:cs="Verdana" w:ascii="Verdana" w:hAnsi="Verdana"/>
          <w:sz w:val="20"/>
          <w:szCs w:val="20"/>
          <w:lang w:val="es-PE"/>
        </w:rPr>
        <w:t>” (v.1a).   El término, ‘profeta’, no debe ser entendido como una persona que siempre predice el futuro; más bien era alguien que Dios usaba, para hablar a la iglesia.  Ellos eran los ‘predicadores’ de la iglesia – pero predicadores inspirados por Dios.  Cuando ellos hablaban, la iglesia sentía que estaban escuchando la voz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iglesia también contaba con ‘maestros’; es decir, hombres inspirados por el Espíritu Santo en la enseñanza de la Palabra de Dios.  En ese tiempo, la enseñanza se centraba en dos cosas: la interpretación del Antiguo Testamento, y la transmisión de la enseñanza de Cristo, dada a los apóstoles, y entregada a la iglesi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stos dos ministerios cumplían la función de los apóstoles en Jerusalén (ver Hch 6:2,4).  Cada iglesia necesita un ministerio de la Palabra, ungido por el Espíritu Santo.  Esa es la responsabilidad de los ‘ancianos’ o ‘pastores’ de la iglesia.  Feliz la iglesia que cuenta con más de una persona que puede enseñar y predicar la Palabra de Dios, con autoridad y unción de lo alto.  Los miembros de la iglesia deben clamar a Dios, pidiendo que Él manifieste más y más estos dones espirituales, para la edificación de la iglesi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a iglesia en Antioquía contaba con cinco líderes (v.1b).  Ellos eran:</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b/>
          <w:sz w:val="20"/>
          <w:szCs w:val="20"/>
          <w:lang w:val="es-PE"/>
        </w:rPr>
        <w:t>Bernabé</w:t>
      </w:r>
      <w:r>
        <w:rPr>
          <w:rFonts w:cs="Verdana" w:ascii="Verdana" w:hAnsi="Verdana"/>
          <w:sz w:val="20"/>
          <w:szCs w:val="20"/>
          <w:lang w:val="es-PE"/>
        </w:rPr>
        <w:t xml:space="preserve"> (el ‘pastor titular’ de la iglesia).</w:t>
      </w:r>
    </w:p>
    <w:p>
      <w:pPr>
        <w:pStyle w:val="NoSpacing"/>
        <w:numPr>
          <w:ilvl w:val="0"/>
          <w:numId w:val="1"/>
        </w:numPr>
        <w:rPr>
          <w:rFonts w:ascii="Verdana" w:hAnsi="Verdana" w:cs="Verdana"/>
          <w:sz w:val="20"/>
          <w:szCs w:val="20"/>
          <w:lang w:val="es-PE"/>
        </w:rPr>
      </w:pPr>
      <w:r>
        <w:rPr>
          <w:rFonts w:cs="Verdana" w:ascii="Verdana" w:hAnsi="Verdana"/>
          <w:b/>
          <w:sz w:val="20"/>
          <w:szCs w:val="20"/>
          <w:lang w:val="es-PE"/>
        </w:rPr>
        <w:t>Simeón</w:t>
      </w:r>
      <w:r>
        <w:rPr>
          <w:rFonts w:cs="Verdana" w:ascii="Verdana" w:hAnsi="Verdana"/>
          <w:sz w:val="20"/>
          <w:szCs w:val="20"/>
          <w:lang w:val="es-PE"/>
        </w:rPr>
        <w:t>, también conocido como ‘Niger’.  Este nombre apunta al color de su piel (negro). Probablemente, era del África (ver Hch 11:20, “</w:t>
      </w:r>
      <w:r>
        <w:rPr>
          <w:rFonts w:cs="Verdana" w:ascii="Verdana" w:hAnsi="Verdana"/>
          <w:i/>
          <w:sz w:val="20"/>
          <w:szCs w:val="20"/>
          <w:lang w:val="es-PE"/>
        </w:rPr>
        <w:t>Cirene</w:t>
      </w:r>
      <w:r>
        <w:rPr>
          <w:rFonts w:cs="Verdana" w:ascii="Verdana" w:hAnsi="Verdana"/>
          <w:sz w:val="20"/>
          <w:szCs w:val="20"/>
          <w:lang w:val="es-PE"/>
        </w:rPr>
        <w:t>”; una ciudad en el norte del continente africano).</w:t>
      </w:r>
    </w:p>
    <w:p>
      <w:pPr>
        <w:pStyle w:val="NoSpacing"/>
        <w:numPr>
          <w:ilvl w:val="0"/>
          <w:numId w:val="1"/>
        </w:numPr>
        <w:rPr/>
      </w:pPr>
      <w:r>
        <w:rPr>
          <w:rFonts w:cs="Verdana" w:ascii="Verdana" w:hAnsi="Verdana"/>
          <w:b/>
          <w:sz w:val="20"/>
          <w:szCs w:val="20"/>
          <w:lang w:val="es-PE"/>
        </w:rPr>
        <w:t>Lucio</w:t>
      </w:r>
      <w:r>
        <w:rPr>
          <w:rFonts w:cs="Verdana" w:ascii="Verdana" w:hAnsi="Verdana"/>
          <w:sz w:val="20"/>
          <w:szCs w:val="20"/>
          <w:lang w:val="es-PE"/>
        </w:rPr>
        <w:t>, que definitivamente era del África, siendo natural de Cirene.</w:t>
      </w:r>
    </w:p>
    <w:p>
      <w:pPr>
        <w:pStyle w:val="NoSpacing"/>
        <w:numPr>
          <w:ilvl w:val="0"/>
          <w:numId w:val="1"/>
        </w:numPr>
        <w:rPr/>
      </w:pPr>
      <w:r>
        <w:rPr>
          <w:rFonts w:cs="Verdana" w:ascii="Verdana" w:hAnsi="Verdana"/>
          <w:b/>
          <w:sz w:val="20"/>
          <w:szCs w:val="20"/>
          <w:lang w:val="es-PE"/>
        </w:rPr>
        <w:t>Manaén</w:t>
      </w:r>
      <w:r>
        <w:rPr>
          <w:rFonts w:cs="Verdana" w:ascii="Verdana" w:hAnsi="Verdana"/>
          <w:sz w:val="20"/>
          <w:szCs w:val="20"/>
          <w:lang w:val="es-PE"/>
        </w:rPr>
        <w:t>, quien fue criado con Herodes.</w:t>
      </w:r>
    </w:p>
    <w:p>
      <w:pPr>
        <w:pStyle w:val="NoSpacing"/>
        <w:numPr>
          <w:ilvl w:val="0"/>
          <w:numId w:val="1"/>
        </w:numPr>
        <w:rPr>
          <w:rFonts w:ascii="Verdana" w:hAnsi="Verdana" w:cs="Verdana"/>
          <w:sz w:val="20"/>
          <w:szCs w:val="20"/>
          <w:lang w:val="es-PE"/>
        </w:rPr>
      </w:pPr>
      <w:r>
        <w:rPr>
          <w:rFonts w:cs="Verdana" w:ascii="Verdana" w:hAnsi="Verdana"/>
          <w:b/>
          <w:sz w:val="20"/>
          <w:szCs w:val="20"/>
          <w:lang w:val="es-PE"/>
        </w:rPr>
        <w:t>Saulo</w:t>
      </w:r>
      <w:r>
        <w:rPr>
          <w:rFonts w:cs="Verdana" w:ascii="Verdana" w:hAnsi="Verdana"/>
          <w:sz w:val="20"/>
          <w:szCs w:val="20"/>
          <w:lang w:val="es-PE"/>
        </w:rPr>
        <w:t xml:space="preserve"> de Tars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Qué tremendo equipo pastoral!  Humanamente hablando, no habría sido fácil trabajar juntos.  Eran personas muy diferentes.  Bernabé era un levita (ver Hch 4:36); Saulo un fariseo.  Tenían formaciones muy diferentes.  Lucio, y quizá Simeón, eran del norte del África, mientras que Manaén (según Josefo) fue formado juntamente con Herodes Antipas, en Roma, en una familia de la clase alta.  Esa diversidad de trasfondos, formaciones y personalidades habrá generado muchas tensiones entre estos cinco líderes.  Sin embargo, que hermoso verlos trabajando juntos, unidos en el ministerio, sirviendo bajo un solo Capitán, y sumisos a Él.  ¡Qué ejemplo y desafío para nosotros, los que lideramos en la obra!  Dios nos ayude a mantener la unidad del Espíritu.  </w:t>
      </w:r>
    </w:p>
    <w:p>
      <w:pPr>
        <w:pStyle w:val="NoSpacing"/>
        <w:rPr>
          <w:rFonts w:ascii="Verdana" w:hAnsi="Verdana" w:cs="Verdana"/>
          <w:sz w:val="20"/>
          <w:szCs w:val="20"/>
          <w:lang w:val="es-PE"/>
        </w:rPr>
      </w:pPr>
      <w:r>
        <w:rPr>
          <w:rFonts w:cs="Verdana" w:ascii="Verdana" w:hAnsi="Verdana"/>
          <w:sz w:val="20"/>
          <w:szCs w:val="20"/>
          <w:lang w:val="es-PE"/>
        </w:rPr>
        <w:t>Estos cinco líderes eran hombres de marcada espiritualidad.  Lucas nos dice que en ese momento estaban ‘ministrando al Señor’ (v.2a).  El verbo en griego (‘</w:t>
      </w:r>
      <w:r>
        <w:rPr>
          <w:rFonts w:cs="Verdana" w:ascii="Verdana" w:hAnsi="Verdana"/>
          <w:b/>
          <w:sz w:val="20"/>
          <w:szCs w:val="20"/>
          <w:lang w:val="es-PE"/>
        </w:rPr>
        <w:t>leiturgeo</w:t>
      </w:r>
      <w:r>
        <w:rPr>
          <w:rFonts w:cs="Verdana" w:ascii="Verdana" w:hAnsi="Verdana"/>
          <w:sz w:val="20"/>
          <w:szCs w:val="20"/>
          <w:lang w:val="es-PE"/>
        </w:rPr>
        <w:t xml:space="preserve">’)  se usa para el servicio (la ‘liturgia’) de los sacerdotes en el templo.   Aquí tenemos a los dirigentes espirituales – una nueva generación de ‘sacerdotes’, sirviendo al Señor a nombre de toda la congregación.  Seguramente estaban alabando y adorando al Señor (ver Heb 13:15).  También estaban ayunando (v.2a); eso indica que estaban orando con tremenda intensidad, deseando saber la voluntad de Dios para la iglesia.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 xml:space="preserve">REFLEXIÓN: ¿Será esa la clave para la unidad en el ministerio?  En vez de estar peleando entre ellos (como lo hacen muchos pastores y líderes espirituales), estaban adorando al Señor.  El Señor era el eje central de sus vidas, y eso les permitió trabajar en armonía y unidad.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Mientras ellos estaban cumpliendo esta labor sacerdotal, Dios el Espíritu Santo habló (v.2b).  Seguramente lo hizo por medio de uno de los ‘profetas’ (ver Hch 11:27-28).  El Espíritu Santo les indicó la voluntad de Dios.  Lo que Él quería era que la iglesia se dedicara a las misiones, y que lo haga por medio de sus mejores líderes – Bernabé y Saulo (v.2b).  Estos dos misioneros no podían ir a donde ellos querían ir, sino a donde Dios quería que vayan; y tenían que cumplir el ministerio que Dios deseaba (v.2c).  Un verdadero misionero no es una persona que hace lo que quiere, donde quiere; sino una persona que hace lo que Dios quiere, y donde Dios le llam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Tenemos esta clase de liderazgo en nuestra iglesia?   ¿Estamos enviando esta clase de misionero?  Si la respuesta es ‘no’, oremos y pidamos a Dios que toque el corazón de los líderes, para que se acerquen más a Dios, y aprendan a liderar como Él quiere que lo haga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3:3-5</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 xml:space="preserve">Habiendo escuchado la voz de Dios, los líderes de la iglesia dedicaron </w:t>
      </w:r>
      <w:r>
        <w:rPr>
          <w:rFonts w:cs="Verdana" w:ascii="Verdana" w:hAnsi="Verdana"/>
          <w:sz w:val="20"/>
          <w:szCs w:val="20"/>
          <w:u w:val="single"/>
          <w:lang w:val="es-PE"/>
        </w:rPr>
        <w:t>más</w:t>
      </w:r>
      <w:r>
        <w:rPr>
          <w:rFonts w:cs="Verdana" w:ascii="Verdana" w:hAnsi="Verdana"/>
          <w:sz w:val="20"/>
          <w:szCs w:val="20"/>
          <w:lang w:val="es-PE"/>
        </w:rPr>
        <w:t xml:space="preserve"> tiempo al ayuno y a la oración (v.3a).  El reto era muy grande, y querían estar completamente seguros de la voluntad de Dios.  No se querían dejar llevar por la emoción del momento.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No importa cómo Dios nos hable; siempre es prudente buscar una confirmación de la voluntad de Dios.  Si tan sólo hiciéramos eso, evitaríamos muchas imprudenci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Habiendo confirmado la voluntad de Dios, la iglesia cumplió con la orden de Dios, enviando a Bernabé y a Saulo a la obra misionera (v.3b).  La imposición de manos no fue para brindarles una mayor unción espiritual, ni para ‘ordenarles’ como ministros; fue simplemente un acto de solidaridad, encomendándoles (como congregación) a la obra del Señor.  De este modo, los dos hombres fueron doblemente enviados – por Dios (en primer lugar), y también por la iglesi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ucas hace hincapié sobre el papel del Espíritu Santo en el envío de estos hombres (v.4a).  Si bien es cierto, el libro de los Hechos narra la obra que el Señor Jesús continuó haciendo por medio de la Iglesia (ver Hch 1:1), Lucas es claro en recalcar que el Espíritu Santo es el representante de Cristo sobre la tierra, guiando y dirigiendo la obra de la Iglesia conforme a Su voluntad.  En los siguientes capítulos habrá varios ejemplos de la intervención del Espíritu Santo, dirigiendo la expansión de la Iglesi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De Antioquía, Bernabé y Saulo descendieron a Seleucia (ver mapa abajo).  Seleucia era un puerto en el Mar Mediterráneo, cerca de Antioquía.  Allí los dos siervos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drawing>
          <wp:inline distT="0" distB="0" distL="0" distR="0">
            <wp:extent cx="4372610" cy="342900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8" t="-10" r="-8" b="-10"/>
                    <a:stretch>
                      <a:fillRect/>
                    </a:stretch>
                  </pic:blipFill>
                  <pic:spPr bwMode="auto">
                    <a:xfrm>
                      <a:off x="0" y="0"/>
                      <a:ext cx="4372610" cy="3429000"/>
                    </a:xfrm>
                    <a:prstGeom prst="rect">
                      <a:avLst/>
                    </a:prstGeom>
                  </pic:spPr>
                </pic:pic>
              </a:graphicData>
            </a:graphic>
          </wp:inline>
        </w:drawing>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hallaron un barco que les llevó a la isla de Chipre (v.4b).  No está claro por qué se dirigieron a Chipre; probablemente fue porque Bernabé era de ese lugar (ver Hch 4:36).  Otra razón sería el gran número de judíos en la isla.  El viaje misionero no era principalmente un intento de llevar el evangelio a los gentiles, sino simplemente predicar el evangelio más allá de donde ya había llegado.  Por razones teológicas, Pablo entendía la necesidad de predicar el evangelio primero a los judíos (ver v.26, 46; Rom 1:16; 2:10).  Sólo se dedicó a predicar a los gentiles cuando los judíos rechazaron el mensaje de salvación.</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La dirección de Dios en nuestras vidas no anula el valor del sentido común en la obra del Señor.   No se trata de escoger entre el uno o el otro, sino hacer uso de ambas cosas en nuestras decisiones.  El sentido común, santificado por la obra interna del Espíritu Santo, es un gran aliado en el discernimiento de la voluntad de Dios para nuestras vid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iglesia en Antioquía seguramente les envió a la obra con una ofrenda.  Con ese dinero compraron su pasaje a Chipre. Pero en las siguientes semanas Bernabé y Saulo tendrían que costear sus propios gastos, y confiar en Dios para sus necesidades diari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El barco les llevó de Seleucia a la ciudad de Salamis, en la costa oriental de la isla. Allí, los dos siervos de Dios se dedicaron a predicar la Palabra de Dios (v.5a).  Lo hicieron en las sinagogas, a los judíos.  Evidentemente había varias sinagogas, indicando la presencia de muchos judíos en la ciudad.  Con qué alegría Bernabé y Saulo compartieron el mensaje de salvación a los integrantes del antiguo pueblo de Dios.  Ellos habían escogido alejarse de la Tierra Prometida, pero el Dios de Abraham no se olvidó de ellos.  Más bien, en Su amor les envió a estos dos siervos tan preparados, para anunciarles el cumplimiento de las profecías mesiánicas, y anunciarles el gran plan de salvación, trazado desde la eternidad, y descrito en las Escritura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No leemos de la conversión de muchos judíos, ni del establecimiento de alguna iglesia en esa ciudad; pero seguramente algunos creyeron.  Dios no habrá enviado a estos dos siervos inútilmente.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s que fueron llamados por Dios a la obra fueron Bernabé y Saulo; pero ahora leemos de la presencia de una tercera persona – Juan Marcos (v.5b).  Él era de Jerusalén (ver Hch 12:12), y acompañó a su tío, Bernabé, cuando volvió a Antioquía (Hch 12:25).  No sabemos de quién fue la idea que él les acompañara a la obra; lo más probable es que fue la idea de Bernabé, quien no quiso dejar a su sobrino en Antioquía.  Nos hace pensar en el caso de Abraham, llevando a Lot a la Tierra Prometida.  Sin embargo, Lucas indica que Juan Marcos no fue como un ‘pasajero’; tuvo un trabajo que hacer: sirvió “</w:t>
      </w:r>
      <w:r>
        <w:rPr>
          <w:rFonts w:cs="Verdana" w:ascii="Verdana" w:hAnsi="Verdana"/>
          <w:i/>
          <w:sz w:val="20"/>
          <w:szCs w:val="20"/>
          <w:lang w:val="es-PE"/>
        </w:rPr>
        <w:t>como ayudante</w:t>
      </w:r>
      <w:r>
        <w:rPr>
          <w:rFonts w:cs="Verdana" w:ascii="Verdana" w:hAnsi="Verdana"/>
          <w:sz w:val="20"/>
          <w:szCs w:val="20"/>
          <w:lang w:val="es-PE"/>
        </w:rPr>
        <w:t>” (v.5b).  La palabra en griego es ‘</w:t>
      </w:r>
      <w:r>
        <w:rPr>
          <w:rFonts w:cs="Verdana" w:ascii="Verdana" w:hAnsi="Verdana"/>
          <w:b/>
          <w:sz w:val="20"/>
          <w:szCs w:val="20"/>
          <w:lang w:val="es-PE"/>
        </w:rPr>
        <w:t>juperetes</w:t>
      </w:r>
      <w:r>
        <w:rPr>
          <w:rFonts w:cs="Verdana" w:ascii="Verdana" w:hAnsi="Verdana"/>
          <w:sz w:val="20"/>
          <w:szCs w:val="20"/>
          <w:lang w:val="es-PE"/>
        </w:rPr>
        <w:t xml:space="preserve">’, que significa ‘servidor’ o ‘ministro’ (1 Cor 4:1).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 cualquier otro contexto, ser llamado por alguien para ir de viaje como un ‘servidor’ no sería muy atrayente o halagador; sin embargo, para Juan Marcos fue un tremendo privilegio ser invitado a participar en este primer viaje misionero.  Nos hace pensar en las palabras del salmista, en Sal 84:10, quien afirmó que prefería servir a la puerta de la casa de Dios, que habitar en las moradas de maldad.</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 xml:space="preserve">REFLEXIÓN: Cuando un siervo de Dios nos invita a acompañarle en la obra (para hacer alguna tarea), nunca menospreciemos la oportunidad que Dios nos está dando.  Aprovechemos esa oportunidad, no sólo para servir al Señor, sino también para aprender del siervo de Dio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3:6-10</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La forma en que Lucas describe el ministerio en la isla (v.5-6) da a entender que no tuvieron mucho éxito.  Pasaron por toda la isla predicando el evangelio, desde Salamis hasta Pafos, pero no vieron muchos convertidos, y no leemos que fundaron una iglesia.  Probablemente los judíos resistieron la predicación del evangelio.  El falso profeta llamado Barjesús (v.6b) quizá refleje la condición espiritual de muchos judíos en la isla.  Estaban tan lejos de Dios como los gentil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unque Barjesús era judío, se ganaba la vida como “</w:t>
      </w:r>
      <w:r>
        <w:rPr>
          <w:rFonts w:cs="Verdana" w:ascii="Verdana" w:hAnsi="Verdana"/>
          <w:i/>
          <w:sz w:val="20"/>
          <w:szCs w:val="20"/>
          <w:lang w:val="es-PE"/>
        </w:rPr>
        <w:t>mago</w:t>
      </w:r>
      <w:r>
        <w:rPr>
          <w:rFonts w:cs="Verdana" w:ascii="Verdana" w:hAnsi="Verdana"/>
          <w:sz w:val="20"/>
          <w:szCs w:val="20"/>
          <w:lang w:val="es-PE"/>
        </w:rPr>
        <w:t>” (v.6b).  Esta palabra nos hace pensar en  Simón Mago, mencionado en Hch 8:9-11.  Barjesús era un “</w:t>
      </w:r>
      <w:r>
        <w:rPr>
          <w:rFonts w:cs="Verdana" w:ascii="Verdana" w:hAnsi="Verdana"/>
          <w:i/>
          <w:sz w:val="20"/>
          <w:szCs w:val="20"/>
          <w:lang w:val="es-PE"/>
        </w:rPr>
        <w:t>falso profeta</w:t>
      </w:r>
      <w:r>
        <w:rPr>
          <w:rFonts w:cs="Verdana" w:ascii="Verdana" w:hAnsi="Verdana"/>
          <w:sz w:val="20"/>
          <w:szCs w:val="20"/>
          <w:lang w:val="es-PE"/>
        </w:rPr>
        <w:t>”.  Pretendía tener palabra de Dios, pero sólo engañaba, hablando sus propias ideas.  Su nombre judío suena muy espiritual (“</w:t>
      </w:r>
      <w:r>
        <w:rPr>
          <w:rFonts w:cs="Verdana" w:ascii="Verdana" w:hAnsi="Verdana"/>
          <w:i/>
          <w:sz w:val="20"/>
          <w:szCs w:val="20"/>
          <w:lang w:val="es-PE"/>
        </w:rPr>
        <w:t>Barjesús</w:t>
      </w:r>
      <w:r>
        <w:rPr>
          <w:rFonts w:cs="Verdana" w:ascii="Verdana" w:hAnsi="Verdana"/>
          <w:sz w:val="20"/>
          <w:szCs w:val="20"/>
          <w:lang w:val="es-PE"/>
        </w:rPr>
        <w:t>” significa ‘hijo de salvación’); pero su otro nombre da la contra.  “</w:t>
      </w:r>
      <w:r>
        <w:rPr>
          <w:rFonts w:cs="Verdana" w:ascii="Verdana" w:hAnsi="Verdana"/>
          <w:i/>
          <w:sz w:val="20"/>
          <w:szCs w:val="20"/>
          <w:lang w:val="es-PE"/>
        </w:rPr>
        <w:t>Elimas</w:t>
      </w:r>
      <w:r>
        <w:rPr>
          <w:rFonts w:cs="Verdana" w:ascii="Verdana" w:hAnsi="Verdana"/>
          <w:sz w:val="20"/>
          <w:szCs w:val="20"/>
          <w:lang w:val="es-PE"/>
        </w:rPr>
        <w:t>” (v.8) significa ‘mago’, y él era más conocido como “</w:t>
      </w:r>
      <w:r>
        <w:rPr>
          <w:rFonts w:cs="Verdana" w:ascii="Verdana" w:hAnsi="Verdana"/>
          <w:i/>
          <w:sz w:val="20"/>
          <w:szCs w:val="20"/>
          <w:lang w:val="es-PE"/>
        </w:rPr>
        <w:t>Elimas</w:t>
      </w:r>
      <w:r>
        <w:rPr>
          <w:rFonts w:cs="Verdana" w:ascii="Verdana" w:hAnsi="Verdana"/>
          <w:sz w:val="20"/>
          <w:szCs w:val="20"/>
          <w:lang w:val="es-PE"/>
        </w:rPr>
        <w:t>” que como “</w:t>
      </w:r>
      <w:r>
        <w:rPr>
          <w:rFonts w:cs="Verdana" w:ascii="Verdana" w:hAnsi="Verdana"/>
          <w:i/>
          <w:sz w:val="20"/>
          <w:szCs w:val="20"/>
          <w:lang w:val="es-PE"/>
        </w:rPr>
        <w:t>Barjesús</w:t>
      </w:r>
      <w:r>
        <w:rPr>
          <w:rFonts w:cs="Verdana" w:ascii="Verdana" w:hAnsi="Verdana"/>
          <w:sz w:val="20"/>
          <w:szCs w:val="20"/>
          <w:lang w:val="es-PE"/>
        </w:rPr>
        <w:t>”.  Enfatizaba más la ‘magia’ que la ‘salvación’, indicando qué clase de poder obraba en él.</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 xml:space="preserve">REFLEXIÓN: ¿Habrá alguna ‘distancia’ entre el nombre que profesamos tener, y la realidad que vivimos?  Hay un constante peligro en la iglesia de ser llamados ‘evangélicos’, ‘hijos de Dios’, etc., pero de vivir vidas que dan la contra al nombre que profesamos.  Dios nos ayude a ser congruentes con lo que decimos ser.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Qué contraste hay entre Barjesús y Sergio Paulo, el procónsul romano!  El primero era </w:t>
      </w:r>
      <w:r>
        <w:rPr>
          <w:rFonts w:cs="Verdana" w:ascii="Verdana" w:hAnsi="Verdana"/>
          <w:b/>
          <w:sz w:val="20"/>
          <w:szCs w:val="20"/>
          <w:lang w:val="es-PE"/>
        </w:rPr>
        <w:t>judío</w:t>
      </w:r>
      <w:r>
        <w:rPr>
          <w:rFonts w:cs="Verdana" w:ascii="Verdana" w:hAnsi="Verdana"/>
          <w:sz w:val="20"/>
          <w:szCs w:val="20"/>
          <w:lang w:val="es-PE"/>
        </w:rPr>
        <w:t xml:space="preserve">, pero ejercía la magia y torcía los caminos de Dios (v.10); el segundo era </w:t>
      </w:r>
      <w:r>
        <w:rPr>
          <w:rFonts w:cs="Verdana" w:ascii="Verdana" w:hAnsi="Verdana"/>
          <w:b/>
          <w:sz w:val="20"/>
          <w:szCs w:val="20"/>
          <w:lang w:val="es-PE"/>
        </w:rPr>
        <w:t>gentil</w:t>
      </w:r>
      <w:r>
        <w:rPr>
          <w:rFonts w:cs="Verdana" w:ascii="Verdana" w:hAnsi="Verdana"/>
          <w:sz w:val="20"/>
          <w:szCs w:val="20"/>
          <w:lang w:val="es-PE"/>
        </w:rPr>
        <w:t>, pero un hombre prudente, deseoso de escuchar la Palabra de Dios (v.7).  Es triste cuando los que están fuera de la iglesia resultan ser mejores personas que los que están dentro de ella.  ¡Qué desafío para nosotros, de cuidar nuestro testimonio ante el ‘mund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Lucas no nos ofrece los detalles acerca de cómo Sergio Paulo se enteró de la predicación de Bernabé y Saulo.  Pero, habiendo escuchado de ellos, quiso oírles personalmente, y les invitó a una audiencia. Había hambre espiritual en el corazón de Sergio Paulo.  Era un hombre de gran importancia en la isla, siendo el mayor representante del poder romano.  Sin embargo, tenía un vacío en su interior.  Barjesús trató de llenar su mente con sus propias ideas, pero Sergio Paulo no estaba satisfecho.  Intuía que no estaba escuchando la verdad, y el Espíritu Santo tocó su corazón para interesarse en lo que Bernabé y Saulo estaban predicand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Barjesús (“</w:t>
      </w:r>
      <w:r>
        <w:rPr>
          <w:rFonts w:cs="Verdana" w:ascii="Verdana" w:hAnsi="Verdana"/>
          <w:i/>
          <w:sz w:val="20"/>
          <w:szCs w:val="20"/>
          <w:lang w:val="es-PE"/>
        </w:rPr>
        <w:t>Elimas</w:t>
      </w:r>
      <w:r>
        <w:rPr>
          <w:rFonts w:cs="Verdana" w:ascii="Verdana" w:hAnsi="Verdana"/>
          <w:sz w:val="20"/>
          <w:szCs w:val="20"/>
          <w:lang w:val="es-PE"/>
        </w:rPr>
        <w:t>”) se opuso (v.8), no queriendo que Sergio Paulo escuchara a los dos siervos de Dios.  Humanamente hablando, había celo de su parte; él no quería que otras personas influenciaran la mente de Sergio Paulo.  Pero en términos espirituales, es claro que había una lucha espiritual.  Satanás no quería que este hombre de influencia escuche el evangelio, y procuró usar a Barjesús para impedirl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Según Lucas, Barjesús no sólo quiso impedir que Sergio Paulo escuchara el mensaje de Dios, sino que trató de apartarlo de la fe (v.8).  ¡Qué terrible!  Quizá al presenciar la predicación de los siervos de Dios, Barjesús notó el interés de Sergio Paulo, y se incomodó por ello.  Siendo un instrumento en las manos de Satanás, Barjesús intervino en alguna manera, rechazando las cosas que Bernabé y Saulo decían, tratando de entorpecer la mente del procónsul romano.  Al igual que los fariseos en los tiempos de Cristo, Barjesús no tenía fe, y no quería que otros la tuvieran.  Lejos de ser ‘hijo de salvación’, era ‘hijo de perdición’.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Saulo, que de ahora en adelante será conocido como Pablo (v.9a), entendió muy bien lo que estaba pasando.  Lleno del Espíritu Santo (v.9b), confrontó a Barjesús, y lo desenmascaró (v.10).  Dijo cosas muy fuertes de él.</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w:t>
      </w:r>
      <w:r>
        <w:rPr>
          <w:rFonts w:cs="Verdana" w:ascii="Verdana" w:hAnsi="Verdana"/>
          <w:i/>
          <w:sz w:val="20"/>
          <w:szCs w:val="20"/>
          <w:lang w:val="es-PE"/>
        </w:rPr>
        <w:t>lleno de todo engaño</w:t>
      </w:r>
      <w:r>
        <w:rPr>
          <w:rFonts w:cs="Verdana" w:ascii="Verdana" w:hAnsi="Verdana"/>
          <w:sz w:val="20"/>
          <w:szCs w:val="20"/>
          <w:lang w:val="es-PE"/>
        </w:rPr>
        <w:t>”.  ‘Engaño’ es una de las características de Satanás.  Barjesús, a pesar de ser judío, y creerse integrante del pueblo de Dios, tenía los rasgos de Satanás y no los de Dios, quien es caracterizado por la verdad.</w:t>
      </w:r>
    </w:p>
    <w:p>
      <w:pPr>
        <w:pStyle w:val="NoSpacing"/>
        <w:ind w:left="720" w:hanging="0"/>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w:t>
      </w:r>
      <w:r>
        <w:rPr>
          <w:rFonts w:cs="Verdana" w:ascii="Verdana" w:hAnsi="Verdana"/>
          <w:i/>
          <w:sz w:val="20"/>
          <w:szCs w:val="20"/>
          <w:lang w:val="es-PE"/>
        </w:rPr>
        <w:t>lleno…de toda malicia</w:t>
      </w:r>
      <w:r>
        <w:rPr>
          <w:rFonts w:cs="Verdana" w:ascii="Verdana" w:hAnsi="Verdana"/>
          <w:sz w:val="20"/>
          <w:szCs w:val="20"/>
          <w:lang w:val="es-PE"/>
        </w:rPr>
        <w:t>”.  Otra característica del enemigo de Dios.  La palabra en griego significa ‘alguien que actúa irresponsablemente, haciendo maldad’.  ¡Qué diferente de Dios!  Él es marcado por ‘bondad’; una cualidad ejemplificada en la vida de Bernabé y Pablo, quienes estaban ante Sergio Paulo con la sola idea de bendecirle con el evangelio de salvación.</w:t>
      </w:r>
    </w:p>
    <w:p>
      <w:pPr>
        <w:pStyle w:val="NoSpacing"/>
        <w:ind w:left="720" w:hanging="0"/>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w:t>
      </w:r>
      <w:r>
        <w:rPr>
          <w:rFonts w:cs="Verdana" w:ascii="Verdana" w:hAnsi="Verdana"/>
          <w:i/>
          <w:sz w:val="20"/>
          <w:szCs w:val="20"/>
          <w:lang w:val="es-PE"/>
        </w:rPr>
        <w:t>hijo del diablo</w:t>
      </w:r>
      <w:r>
        <w:rPr>
          <w:rFonts w:cs="Verdana" w:ascii="Verdana" w:hAnsi="Verdana"/>
          <w:sz w:val="20"/>
          <w:szCs w:val="20"/>
          <w:lang w:val="es-PE"/>
        </w:rPr>
        <w:t xml:space="preserve">”.  Un resumen de todas sus características negativas, e indicativo del origen de todas esas cualidades malas.  </w:t>
      </w:r>
    </w:p>
    <w:p>
      <w:pPr>
        <w:pStyle w:val="NoSpacing"/>
        <w:ind w:left="720" w:hanging="0"/>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w:t>
      </w:r>
      <w:r>
        <w:rPr>
          <w:rFonts w:cs="Verdana" w:ascii="Verdana" w:hAnsi="Verdana"/>
          <w:i/>
          <w:sz w:val="20"/>
          <w:szCs w:val="20"/>
          <w:lang w:val="es-PE"/>
        </w:rPr>
        <w:t>enemigo de toda justicia</w:t>
      </w:r>
      <w:r>
        <w:rPr>
          <w:rFonts w:cs="Verdana" w:ascii="Verdana" w:hAnsi="Verdana"/>
          <w:sz w:val="20"/>
          <w:szCs w:val="20"/>
          <w:lang w:val="es-PE"/>
        </w:rPr>
        <w:t xml:space="preserve">”.  Barjesús se oponía a todo lo bueno y justo que Dios quería hacer.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709" w:hanging="709"/>
        <w:rPr/>
      </w:pPr>
      <w:r>
        <w:rPr>
          <w:rFonts w:cs="Verdana" w:ascii="Verdana" w:hAnsi="Verdana"/>
          <w:sz w:val="20"/>
          <w:szCs w:val="20"/>
          <w:lang w:val="es-PE"/>
        </w:rPr>
        <w:t>NOTA: Pablo tres veces repite la idea de ‘plenitud’: “</w:t>
      </w:r>
      <w:r>
        <w:rPr>
          <w:rFonts w:cs="Verdana" w:ascii="Verdana" w:hAnsi="Verdana"/>
          <w:i/>
          <w:sz w:val="20"/>
          <w:szCs w:val="20"/>
          <w:lang w:val="es-PE"/>
        </w:rPr>
        <w:t>todo…toda…toda…</w:t>
      </w:r>
      <w:r>
        <w:rPr>
          <w:rFonts w:cs="Verdana" w:ascii="Verdana" w:hAnsi="Verdana"/>
          <w:sz w:val="20"/>
          <w:szCs w:val="20"/>
          <w:lang w:val="es-PE"/>
        </w:rPr>
        <w:t xml:space="preserve">”.  Aquí tenemos el concepto de depravación total. </w:t>
      </w:r>
    </w:p>
    <w:p>
      <w:pPr>
        <w:pStyle w:val="NoSpacing"/>
        <w:rPr>
          <w:rFonts w:ascii="Verdana" w:hAnsi="Verdana" w:cs="Verdana"/>
          <w:sz w:val="20"/>
          <w:szCs w:val="20"/>
          <w:lang w:val="es-PE"/>
        </w:rPr>
      </w:pPr>
      <w:r>
        <w:rPr>
          <w:rFonts w:cs="Verdana" w:ascii="Verdana" w:hAnsi="Verdana"/>
          <w:sz w:val="20"/>
          <w:szCs w:val="20"/>
          <w:lang w:val="es-PE"/>
        </w:rPr>
        <w:t>Pablo terminó preguntándole (aunque fue una pregunta retórica), “</w:t>
      </w:r>
      <w:r>
        <w:rPr>
          <w:rFonts w:cs="Verdana" w:ascii="Verdana" w:hAnsi="Verdana"/>
          <w:i/>
          <w:sz w:val="20"/>
          <w:szCs w:val="20"/>
          <w:lang w:val="es-PE"/>
        </w:rPr>
        <w:t>¿No cesarás de pervertir los caminos rectos del Señor?</w:t>
      </w:r>
      <w:r>
        <w:rPr>
          <w:rFonts w:cs="Verdana" w:ascii="Verdana" w:hAnsi="Verdana"/>
          <w:sz w:val="20"/>
          <w:szCs w:val="20"/>
          <w:lang w:val="es-PE"/>
        </w:rPr>
        <w:t>” (v.10b).  Por medio de Barjesús, Satanás estaba obrando en la isla de Chipre, y en particular ante en la vida del procónsul Sergio Paulo, con el fin de torcer todo lo bueno que Dios quería hacer.  La llegada de Bernabé y Pablo provocó una tremenda confrontación entre el bien y el mal; entre lo que Satanás quería hacer, y lo que Dios quería hacer.  Tanto en Barjesús, como en los siervos de Dios, obraba tremendo poder espiritual; pero como veremos a continuación, el poder del bien (de Dios) derrotó rotundamente el poder del mal.  El tiempo de la luz había llegado.  Sergio Paulo, que hasta este momento andaba en las tinieblas, estaba por ver la gloriosa luz del evangelio de Crist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En nuestras vidas, ¿qué se nota más?  ¿El poder del bien o el poder del mal?   ¿Dios logra Sus propósitos por medio de nosotros, o somos instrumentos del mal?  Dios nos ayude a reflexionar bien, y llegar a conclusiones verdader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3:11-13</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La confrontación con Barjesús concluyó con Pablo pronunciando una palabra de juicio sobre él, por parte del Señor (v.11).  Al igual que cuando el arcángel Miguel tuvo una confrontación con Satanás (ver Judas 9), Pablo no se atrevió a pronunciar un juicio personal sobre Barjesús, sino que dijo: “</w:t>
      </w:r>
      <w:r>
        <w:rPr>
          <w:rFonts w:cs="Verdana" w:ascii="Verdana" w:hAnsi="Verdana"/>
          <w:i/>
          <w:sz w:val="20"/>
          <w:szCs w:val="20"/>
          <w:lang w:val="es-PE"/>
        </w:rPr>
        <w:t xml:space="preserve">la mano del </w:t>
      </w:r>
      <w:r>
        <w:rPr>
          <w:rFonts w:cs="Verdana" w:ascii="Verdana" w:hAnsi="Verdana"/>
          <w:b/>
          <w:i/>
          <w:sz w:val="20"/>
          <w:szCs w:val="20"/>
          <w:lang w:val="es-PE"/>
        </w:rPr>
        <w:t>Señor</w:t>
      </w:r>
      <w:r>
        <w:rPr>
          <w:rFonts w:cs="Verdana" w:ascii="Verdana" w:hAnsi="Verdana"/>
          <w:i/>
          <w:sz w:val="20"/>
          <w:szCs w:val="20"/>
          <w:lang w:val="es-PE"/>
        </w:rPr>
        <w:t xml:space="preserve"> está contra ti</w:t>
      </w:r>
      <w:r>
        <w:rPr>
          <w:rFonts w:cs="Verdana" w:ascii="Verdana" w:hAnsi="Verdana"/>
          <w:sz w:val="20"/>
          <w:szCs w:val="20"/>
          <w:lang w:val="es-PE"/>
        </w:rPr>
        <w:t xml:space="preserve">” (v.11a).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 xml:space="preserve">REFLEXIÓN: Nunca debemos caer en la trampa de personalizar la lucha espiritual.  El verdadero enemigo no es la persona que está delante de nosotros, ni somos nosotros los que tenemos el poder espiritual para vencer la contienda. Siempre debemos tener la actitud de que será el Señor quien juzgará, no nosotros.  No debemos tratar de lidiar una lucha espiritual en la ‘carne’, con actitudes carnales (como celos, enojo, ira, venganza, etc.).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Guiado obviamente por el Espíritu Santo (ver v.9), Pablo indicó lo que le iba a pasar a Barjesús, a manera de juici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Estaría ciego.</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Sería una ceguera total (ni siquiera podría ver el sol, v.11b).</w:t>
      </w:r>
    </w:p>
    <w:p>
      <w:pPr>
        <w:pStyle w:val="NoSpacing"/>
        <w:numPr>
          <w:ilvl w:val="0"/>
          <w:numId w:val="1"/>
        </w:numPr>
        <w:rPr/>
      </w:pPr>
      <w:r>
        <w:rPr>
          <w:rFonts w:cs="Verdana" w:ascii="Verdana" w:hAnsi="Verdana"/>
          <w:sz w:val="20"/>
          <w:szCs w:val="20"/>
          <w:lang w:val="es-PE"/>
        </w:rPr>
        <w:t>Pero sería una ceguera temporal (seguramente, con el propósito de conducirle hacia el arrepentimien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Apenas Pablo terminó de hablar, cuando una neblina cayó sobre su vista, y dejó a Barjesús en las tinieblas (v.11b).  El que antes ejercía tanta influencia en la corte, queriendo guiar a Sergio Paulo en sus decisiones, terminó en una situación en la que él mismo necesitaba de la ayuda de otros, para guiarlo  (v.11c).  Unos capítulos antes, Pablo tuvo una ceguera temporal (Hch 9:8-9).  En su caso, la ceguera no fue un juicio de Dios, sino simplemente la consecuencia de haber visto la gloria del Cristo crucificado.  En este caso, la ceguera de Barjesús fue un juicio divino; pero un juicio simbólico.  Su ceguera </w:t>
      </w:r>
      <w:r>
        <w:rPr>
          <w:rFonts w:cs="Verdana" w:ascii="Verdana" w:hAnsi="Verdana"/>
          <w:sz w:val="20"/>
          <w:szCs w:val="20"/>
          <w:u w:val="single"/>
          <w:lang w:val="es-PE"/>
        </w:rPr>
        <w:t>física</w:t>
      </w:r>
      <w:r>
        <w:rPr>
          <w:rFonts w:cs="Verdana" w:ascii="Verdana" w:hAnsi="Verdana"/>
          <w:sz w:val="20"/>
          <w:szCs w:val="20"/>
          <w:lang w:val="es-PE"/>
        </w:rPr>
        <w:t xml:space="preserve"> reflejó la tremenda ceguera </w:t>
      </w:r>
      <w:r>
        <w:rPr>
          <w:rFonts w:cs="Verdana" w:ascii="Verdana" w:hAnsi="Verdana"/>
          <w:sz w:val="20"/>
          <w:szCs w:val="20"/>
          <w:u w:val="single"/>
          <w:lang w:val="es-PE"/>
        </w:rPr>
        <w:t>espiritual</w:t>
      </w:r>
      <w:r>
        <w:rPr>
          <w:rFonts w:cs="Verdana" w:ascii="Verdana" w:hAnsi="Verdana"/>
          <w:sz w:val="20"/>
          <w:szCs w:val="20"/>
          <w:lang w:val="es-PE"/>
        </w:rPr>
        <w:t xml:space="preserve"> en la que viví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El ‘mundo’ nos acusa de estar ‘ciegos’, porque no disfrutamos las cosas de este ‘mundo’.  Ellos no entienden que nuestra ‘ceguera’ a los entretenimientos carnales se debe a la gloria que hemos visto en las cosas de Dios y el evangelio de Cristo.  Mucho más triste es esa ceguera espiritual, que no permite a las personas de este mundo ver la gloria de Dios en la faz de Jesucristo (2 Cor 4:3-6).  ¿Cuál de estas dos ‘cegueras’ tenem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El impacto sobre el procónsul romano fue grande (v.12).  La </w:t>
      </w:r>
      <w:r>
        <w:rPr>
          <w:rFonts w:cs="Verdana" w:ascii="Verdana" w:hAnsi="Verdana"/>
          <w:sz w:val="20"/>
          <w:szCs w:val="20"/>
          <w:u w:val="single"/>
          <w:lang w:val="es-PE"/>
        </w:rPr>
        <w:t>acción</w:t>
      </w:r>
      <w:r>
        <w:rPr>
          <w:rFonts w:cs="Verdana" w:ascii="Verdana" w:hAnsi="Verdana"/>
          <w:sz w:val="20"/>
          <w:szCs w:val="20"/>
          <w:lang w:val="es-PE"/>
        </w:rPr>
        <w:t xml:space="preserve"> de Pablo confirmó la veracidad de las </w:t>
      </w:r>
      <w:r>
        <w:rPr>
          <w:rFonts w:cs="Verdana" w:ascii="Verdana" w:hAnsi="Verdana"/>
          <w:sz w:val="20"/>
          <w:szCs w:val="20"/>
          <w:u w:val="single"/>
          <w:lang w:val="es-PE"/>
        </w:rPr>
        <w:t>palabras</w:t>
      </w:r>
      <w:r>
        <w:rPr>
          <w:rFonts w:cs="Verdana" w:ascii="Verdana" w:hAnsi="Verdana"/>
          <w:sz w:val="20"/>
          <w:szCs w:val="20"/>
          <w:lang w:val="es-PE"/>
        </w:rPr>
        <w:t xml:space="preserve"> de Pablo.  Hubo una congruencia entre las dos cosas.  Pablo primero habló de la gloria, el poder y la autoridad de Cristo; ahora corroboró todo lo que dijo del Señor con esta tremenda manifestación del poder de Cristo.  Con justa razón leemos que Sergio Paulo creyó, maravillado ante “</w:t>
      </w:r>
      <w:r>
        <w:rPr>
          <w:rFonts w:cs="Verdana" w:ascii="Verdana" w:hAnsi="Verdana"/>
          <w:i/>
          <w:sz w:val="20"/>
          <w:szCs w:val="20"/>
          <w:lang w:val="es-PE"/>
        </w:rPr>
        <w:t xml:space="preserve">la doctrina </w:t>
      </w:r>
      <w:r>
        <w:rPr>
          <w:rFonts w:cs="Verdana" w:ascii="Verdana" w:hAnsi="Verdana"/>
          <w:sz w:val="20"/>
          <w:szCs w:val="20"/>
          <w:lang w:val="es-PE"/>
        </w:rPr>
        <w:t xml:space="preserve">[= ‘enseñanza’] </w:t>
      </w:r>
      <w:r>
        <w:rPr>
          <w:rFonts w:cs="Verdana" w:ascii="Verdana" w:hAnsi="Verdana"/>
          <w:i/>
          <w:sz w:val="20"/>
          <w:szCs w:val="20"/>
          <w:lang w:val="es-PE"/>
        </w:rPr>
        <w:t>del Señor</w:t>
      </w:r>
      <w:r>
        <w:rPr>
          <w:rFonts w:cs="Verdana" w:ascii="Verdana" w:hAnsi="Verdana"/>
          <w:sz w:val="20"/>
          <w:szCs w:val="20"/>
          <w:lang w:val="es-PE"/>
        </w:rPr>
        <w:t>” (v.12b).</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uán importante es que la gente vea en nosotros es misma congruencia entre palabras y acciones.  Si decimos que amamos al Señor, y que Él vale más que cualquier otra cosa, entonces la gente que nos escucha tiene el derecho de ver eso en nuestras vidas.  Pero si hablamos del poder de Cristo, sin evidenciar ese poder en nuestras vidas, entonces no debemos sorprendernos si el ‘mundo’ no nos presta mucha atención.  La iglesia primitiva impactó tanto al imperio romano, porque la gente que les escuchaba pudo ver la congruencia entre lo que los cristianos decían y cómo vivían.  ¡Qué el Señor nos ayude a seguir ese ejempl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Zarpando de Pafos (un puerto en el oeste de la isla de Chipre, ver mapa arriba), los siervos de Dios partieron hacia ‘Asia’ (hoy el país de Turquía).  Notemos la manera en que Lucas describe al equipo misionero; era “</w:t>
      </w:r>
      <w:r>
        <w:rPr>
          <w:rFonts w:cs="Verdana" w:ascii="Verdana" w:hAnsi="Verdana"/>
          <w:i/>
          <w:sz w:val="20"/>
          <w:szCs w:val="20"/>
          <w:lang w:val="es-PE"/>
        </w:rPr>
        <w:t>Pablo y sus compañeros</w:t>
      </w:r>
      <w:r>
        <w:rPr>
          <w:rFonts w:cs="Verdana" w:ascii="Verdana" w:hAnsi="Verdana"/>
          <w:sz w:val="20"/>
          <w:szCs w:val="20"/>
          <w:lang w:val="es-PE"/>
        </w:rPr>
        <w:t>” (v.13a).  La confrontación con Barjesús resaltó la autoridad espiritual de Pablo, y él comienza a ser el líder del equipo misionero.  Bernabé, al igual que Juan el Bautista, tuvo la buena actitud de sentir, ‘Yo debo menguar, y él (Pablo) debe crecer’.</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Tenemos nosotros esa misma disposición?  ¿Estamos dispuestos a ver a otros crecer en el ministerio, y asumir mayores responsabilidades, mientras que nosotros quedamos atrás?  La mayor aceptación de otros que nos rodean, y que a veces son más jóvenes que nosotros (física o espiritualmente hablando), pone a prueba nuestros corazones.  ¿Reaccionamos con humildad o con orgullo?  ¿Nos alegramos de que otros estén avanzando, o nos molestamos porque nosotros no somos reconocidos o premiados con mayores puestos de confianza?  Sigamos el buen modelo de Juan el Bautista y Bernabé.</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barco les llevó a la ciudad de Perga, en la región de Pamfilia (v.13b), donde iban a continuar el ministerio de la evangelización en los ‘campos blancos’ de esa región.  Lamentablemente, en ese momento Juan Marcos decidió abandonar la obra misionera, y volvió a Jerusalén (v.13c).  Lucas no nos dice por qué tomó esa decisión.  ¿Fue porque la obra era dura?  ¿No le gustaba la incomodidad de estar siempre viajando, y no tener casa propia?  ¿O será que no le gustó la autoridad que Pablo estaba asumiendo sobre el equipo evangelístico, desplazando a Bernabé a un segundo lugar?  No sabemos.  Pero su abandono de la obra nos hace recordar que no es fácil servir al Señor.  Todos los que lo hacemos debemos primero contar bien el costo, para no pasar la vergüenza de abandonar el trabajo por desanimo espiritual.  Si ponemos nuestras manos sobre el arado, no debemos mirar atrá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3:14-41</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 xml:space="preserve">Mientras Juan Marcos tomaba un barco de retorno a Jerusalén, Pablo y Bernabé continuaron su viaje. En esta oportunidad no predicaron la palabra en Perge; lo hicieron cuando volvieron, al fin de la gira misionera (ver Hch 14.25).  Un comentarista sugiere que quizá era verano, y en esa fecha muchos pobladores salían de Perge, buscando refugio del calor en las zonas montañosas aledañas.  Ante esta situación, Pablo y Bernabé avanzaron hacia Antioquía de Pisidia (v.14a), una ciudad en las montañas.  El viaje a pie les habrá llevado varios día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Antioquía de Pisidia era una colonia romana, y un importante centro comercial.  Su ubicación en el centro de la región de ‘Asia’ permitía controlar las rutas comerciales este-oeste y norte-sur.  Había muchos judíos en la ciudad, y el día de reposo Pablo y Bernabé se dirigieron a una de las sinagogas en la ciudad (v.14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Habiendo escuchado la lectura de las Escrituras, los principales de la sinagoga les invitaron a dirigir la palabra a los asistentes: “</w:t>
      </w:r>
      <w:r>
        <w:rPr>
          <w:rFonts w:cs="Verdana" w:ascii="Verdana" w:hAnsi="Verdana"/>
          <w:i/>
          <w:sz w:val="20"/>
          <w:szCs w:val="20"/>
          <w:lang w:val="es-PE"/>
        </w:rPr>
        <w:t>si tenéis alguna palabra de exhortación para el pueblo, hablad</w:t>
      </w:r>
      <w:r>
        <w:rPr>
          <w:rFonts w:cs="Verdana" w:ascii="Verdana" w:hAnsi="Verdana"/>
          <w:sz w:val="20"/>
          <w:szCs w:val="20"/>
          <w:lang w:val="es-PE"/>
        </w:rPr>
        <w:t>” (v.15).  ¡Qué tremenda invitación!  Pablo aprovechó la oportunidad, pidió silencio, y comenzó a hablar (v.16).</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 su discurso, Pablo resaltó ciertos elementos de la historia de Israel:</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La elección de los patriarcas (Abraham, Isaac y Jacob); v.17a.</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La liberación de la esclavitud en Egipto (v.17b).</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Los cuarenta años en el desierto (v.18).</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La conquista de la Tierra Prometida (v.19).</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El tiempo de los jueces (v.20).</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El establecimiento de la monarquía (v.21-22).</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Por qué toco estos temas?  Pablo tenía tres propósitos al hacer este resumen históric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ind w:left="709" w:hanging="349"/>
        <w:rPr/>
      </w:pPr>
      <w:r>
        <w:rPr>
          <w:rFonts w:cs="Verdana" w:ascii="Verdana" w:hAnsi="Verdana"/>
          <w:sz w:val="20"/>
          <w:szCs w:val="20"/>
          <w:lang w:val="es-PE"/>
        </w:rPr>
        <w:t>Mostrar su conocimiento de la historia de Israel, para avalar su ortodoxia.  Pablo no era un promotor de ideas nueva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ind w:left="709" w:hanging="349"/>
        <w:rPr/>
      </w:pPr>
      <w:r>
        <w:rPr>
          <w:rFonts w:cs="Verdana" w:ascii="Verdana" w:hAnsi="Verdana"/>
          <w:sz w:val="20"/>
          <w:szCs w:val="20"/>
          <w:lang w:val="es-PE"/>
        </w:rPr>
        <w:t>Resaltar la obra de Dios, creando, cuidando y proveyendo para Su pueblo, Israel.  De este modo Pablo preparó la mente de sus oyentes para escuchar el mensaje de salvación, que no era más que otra intervención de Dios a favor de Israel.</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ind w:left="709" w:hanging="349"/>
        <w:rPr>
          <w:rFonts w:ascii="Verdana" w:hAnsi="Verdana" w:cs="Verdana"/>
          <w:sz w:val="20"/>
          <w:szCs w:val="20"/>
          <w:lang w:val="es-PE"/>
        </w:rPr>
      </w:pPr>
      <w:r>
        <w:rPr>
          <w:rFonts w:cs="Verdana" w:ascii="Verdana" w:hAnsi="Verdana"/>
          <w:sz w:val="20"/>
          <w:szCs w:val="20"/>
          <w:lang w:val="es-PE"/>
        </w:rPr>
        <w:t>Preparar el camino para introducir el tema de Jesucristo, el Mesías, el descendiente de David (v.23).</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 xml:space="preserve">REFLEXIÓN: Es muy importante saber cómo introducir el mensaje del evangelio.  Cuando se nos invita a hablar, tenemos que ser sabios, para poder hablar del Señor en una forma natural, que encaje con la realidad de nuestros oyente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nalizando el mensaje de Pablo podemos notar ciertos puntos que él enfatiz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La gracia de Dios. Él fue quien escogió a Israel (v.17a), exaltó a los hijos de Israel cuando eran esclavos (v.17b), los sostuvo en el desierto a pesar de su rebeldía (v.18), les dio jueces cuando se apartaron de Él (v.20), y les dio un rey cuando se lo pidieron en forma antojadiza (v.21).</w:t>
      </w:r>
    </w:p>
    <w:p>
      <w:pPr>
        <w:pStyle w:val="NoSpacing"/>
        <w:ind w:left="720" w:hanging="0"/>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Las promesas de Dios (v.23, 32), y las profecías mesiánicas (v.29, 33-37).</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La ignorancia espiritual de los líderes de la nación, quienes rehusaron reconocer que Jesús era al Mesías prometido (v.27a).  Ellos fueron culpables de no entender aquellas Escrituras que se leían semanalmente en la sinagoga (v.27b).</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La salvación de Dios ofrecida a Su pueblo, aún a los que viven lejos de Jerusalén (v.26); una salvación que se centra en el perdón de los pecados (v.38-39).</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El cumplimiento de la Palabra de Dios, especialmente en relación con la muerte y resurrección del Mesías (v.29, 33-37).  Ésta se cumplió a pesar de la ignorancia espiritual de los líderes (v.27c).</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Qué tremendo mensaje!  Seguramente, la gente en la sinagoga nunca había escuchado un mensaje similar.  Los “</w:t>
      </w:r>
      <w:r>
        <w:rPr>
          <w:rFonts w:cs="Verdana" w:ascii="Verdana" w:hAnsi="Verdana"/>
          <w:i/>
          <w:sz w:val="20"/>
          <w:szCs w:val="20"/>
          <w:lang w:val="es-PE"/>
        </w:rPr>
        <w:t>principales de la sinagoga</w:t>
      </w:r>
      <w:r>
        <w:rPr>
          <w:rFonts w:cs="Verdana" w:ascii="Verdana" w:hAnsi="Verdana"/>
          <w:sz w:val="20"/>
          <w:szCs w:val="20"/>
          <w:lang w:val="es-PE"/>
        </w:rPr>
        <w:t>” (v.15) pidieron un mensaje de exhortación (v.15), y ¡qué exhortación recibieron!  Una exhortación a buscar el perdón de los pecados, y la justificación “</w:t>
      </w:r>
      <w:r>
        <w:rPr>
          <w:rFonts w:cs="Verdana" w:ascii="Verdana" w:hAnsi="Verdana"/>
          <w:i/>
          <w:sz w:val="20"/>
          <w:szCs w:val="20"/>
          <w:lang w:val="es-PE"/>
        </w:rPr>
        <w:t>de todo aquello de que por la ley de Moisés no pudisteis ser justificados</w:t>
      </w:r>
      <w:r>
        <w:rPr>
          <w:rFonts w:cs="Verdana" w:ascii="Verdana" w:hAnsi="Verdana"/>
          <w:sz w:val="20"/>
          <w:szCs w:val="20"/>
          <w:lang w:val="es-PE"/>
        </w:rPr>
        <w:t>” (v.39).   Pablo les exhortó a no menospreciar una salvación tan grande (v.40-41).</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El mensaje de salvación es un tema profundo.  No debemos reducirlo a una suerte de sicoterapia para personas que necesitan sentirse mejor.  El mensaje de salvación resalta la gracia de Dios hacia personas que están en la condición de pecadores.  Se resume en lo que Él hace para salvarnos, por medio de la muerte y resurrección de Jesucristo.  Evaluemos bien cómo presentamos el mensaje de salvación, y pidamos a Dios Su ayuda para poder glorificarle en nuestra presentación del evangeli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3:42-45</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i/>
          <w:i/>
          <w:sz w:val="20"/>
          <w:szCs w:val="20"/>
          <w:lang w:val="es-PE"/>
        </w:rPr>
      </w:pPr>
      <w:r>
        <w:rPr>
          <w:rFonts w:cs="Verdana" w:ascii="Verdana" w:hAnsi="Verdana"/>
          <w:sz w:val="20"/>
          <w:szCs w:val="20"/>
          <w:lang w:val="es-PE"/>
        </w:rPr>
        <w:t>Lucas no nos dice cuál fue el impacto del primer mensaje que Pablo predicó en Antioquía de Pisidia, aparte de que generó bastante interés (v.42).  Cuando terminó el culto en la sinagoga, ese primer día de reposo, los asistentes rogaron que Pablo y Bernabé les predicaran otra vez la siguiente semana (v.42).  Aunque la RV afirma que fueron “</w:t>
      </w:r>
      <w:r>
        <w:rPr>
          <w:rFonts w:cs="Verdana" w:ascii="Verdana" w:hAnsi="Verdana"/>
          <w:i/>
          <w:sz w:val="20"/>
          <w:szCs w:val="20"/>
          <w:lang w:val="es-PE"/>
        </w:rPr>
        <w:t>los gentiles</w:t>
      </w:r>
      <w:r>
        <w:rPr>
          <w:rFonts w:cs="Verdana" w:ascii="Verdana" w:hAnsi="Verdana"/>
          <w:sz w:val="20"/>
          <w:szCs w:val="20"/>
          <w:lang w:val="es-PE"/>
        </w:rPr>
        <w:t>” quienes hicieron este pedido, los manuscritos antiguos no tienen esa palabra; simplemente dice, ‘ellos les rogaron’ (es decir, los oyentes).  Es poco probable que haya habido gentiles presentes en el culto en la sinagoga.  Más bien, la congregación estaba compuesta de “</w:t>
      </w:r>
      <w:r>
        <w:rPr>
          <w:rFonts w:cs="Verdana" w:ascii="Verdana" w:hAnsi="Verdana"/>
          <w:i/>
          <w:sz w:val="20"/>
          <w:szCs w:val="20"/>
          <w:lang w:val="es-PE"/>
        </w:rPr>
        <w:t>judíos y…prosélitos piadosos</w:t>
      </w:r>
      <w:r>
        <w:rPr>
          <w:rFonts w:cs="Verdana" w:ascii="Verdana" w:hAnsi="Verdana"/>
          <w:sz w:val="20"/>
          <w:szCs w:val="20"/>
          <w:lang w:val="es-PE"/>
        </w:rPr>
        <w:t>” (v.43a; ver v.16 y 26).</w:t>
      </w:r>
      <w:r>
        <w:rPr>
          <w:rFonts w:cs="Verdana" w:ascii="Verdana" w:hAnsi="Verdana"/>
          <w:i/>
          <w:sz w:val="20"/>
          <w:szCs w:val="20"/>
          <w:lang w:val="es-PE"/>
        </w:rPr>
        <w:t xml:space="preserve"> </w:t>
      </w:r>
    </w:p>
    <w:p>
      <w:pPr>
        <w:pStyle w:val="NoSpacing"/>
        <w:rPr>
          <w:rFonts w:ascii="Verdana" w:hAnsi="Verdana" w:cs="Verdana"/>
          <w:i/>
          <w:i/>
          <w:sz w:val="20"/>
          <w:szCs w:val="20"/>
          <w:lang w:val="es-PE"/>
        </w:rPr>
      </w:pPr>
      <w:r>
        <w:rPr>
          <w:rFonts w:cs="Verdana" w:ascii="Verdana" w:hAnsi="Verdana"/>
          <w:i/>
          <w:sz w:val="20"/>
          <w:szCs w:val="20"/>
          <w:lang w:val="es-PE"/>
        </w:rPr>
      </w:r>
    </w:p>
    <w:p>
      <w:pPr>
        <w:pStyle w:val="NoSpacing"/>
        <w:rPr/>
      </w:pPr>
      <w:r>
        <w:rPr>
          <w:rFonts w:cs="Verdana" w:ascii="Verdana" w:hAnsi="Verdana"/>
          <w:sz w:val="20"/>
          <w:szCs w:val="20"/>
          <w:lang w:val="es-PE"/>
        </w:rPr>
        <w:t>Los primeros convertidos en Antioquía fueron personas de esos dos grupos.  Lucas nos dice dos cosas acerca de los prosélito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4"/>
        </w:numPr>
        <w:rPr>
          <w:rFonts w:ascii="Verdana" w:hAnsi="Verdana" w:cs="Verdana"/>
          <w:sz w:val="20"/>
          <w:szCs w:val="20"/>
          <w:lang w:val="es-PE"/>
        </w:rPr>
      </w:pPr>
      <w:r>
        <w:rPr>
          <w:rFonts w:cs="Verdana" w:ascii="Verdana" w:hAnsi="Verdana"/>
          <w:sz w:val="20"/>
          <w:szCs w:val="20"/>
          <w:lang w:val="es-PE"/>
        </w:rPr>
        <w:t>Eran “</w:t>
      </w:r>
      <w:r>
        <w:rPr>
          <w:rFonts w:cs="Verdana" w:ascii="Verdana" w:hAnsi="Verdana"/>
          <w:i/>
          <w:sz w:val="20"/>
          <w:szCs w:val="20"/>
          <w:lang w:val="es-PE"/>
        </w:rPr>
        <w:t>piadosos</w:t>
      </w:r>
      <w:r>
        <w:rPr>
          <w:rFonts w:cs="Verdana" w:ascii="Verdana" w:hAnsi="Verdana"/>
          <w:sz w:val="20"/>
          <w:szCs w:val="20"/>
          <w:lang w:val="es-PE"/>
        </w:rPr>
        <w:t>” (v.43a).  El verbo en griego significa ‘reverenciar’ o ‘adorar’.</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4"/>
        </w:numPr>
        <w:ind w:left="709" w:hanging="349"/>
        <w:rPr>
          <w:rFonts w:ascii="Verdana" w:hAnsi="Verdana" w:cs="Verdana"/>
          <w:sz w:val="20"/>
          <w:szCs w:val="20"/>
          <w:lang w:val="es-PE"/>
        </w:rPr>
      </w:pPr>
      <w:r>
        <w:rPr>
          <w:rFonts w:cs="Verdana" w:ascii="Verdana" w:hAnsi="Verdana"/>
          <w:sz w:val="20"/>
          <w:szCs w:val="20"/>
          <w:lang w:val="es-PE"/>
        </w:rPr>
        <w:t xml:space="preserve">Temían al Dios de Israel (v.16, 26).  Antes temían y reverenciaban a los dioses paganos de sus antepasados; ahora honraban a Jehová. </w:t>
      </w:r>
    </w:p>
    <w:p>
      <w:pPr>
        <w:pStyle w:val="NoSpacing"/>
        <w:rPr>
          <w:rFonts w:ascii="Verdana" w:hAnsi="Verdana" w:cs="Verdana"/>
          <w:sz w:val="20"/>
          <w:szCs w:val="20"/>
          <w:lang w:val="es-PE"/>
        </w:rPr>
      </w:pPr>
      <w:r>
        <w:rPr>
          <w:rFonts w:cs="Verdana" w:ascii="Verdana" w:hAnsi="Verdana"/>
          <w:sz w:val="20"/>
          <w:szCs w:val="20"/>
          <w:lang w:val="es-PE"/>
        </w:rPr>
        <w:t>Estos dos detalles indican que la gracia de Dios ya estaba obrando en la vida de estas personas, sacándolas de las ‘tinieblas’ espirituales del paganismo, y llevándolas hacia la ‘luz’ del conocimiento del verdadero Dios.  Muchos, hoy en día, pensarían que eso era suficiente para ser salvos.  Sin embargo, como en el caso de Cornelio (ver Hch 10:2), estos prosélitos piadosos necesitaban algo más para alcanzar la salvación.  Necesitaban conocer a Cristo y Su obra redentora; porque aparte de Él no hay perdón de los pecados (ver v.38-39).</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 xml:space="preserve">REFLEXIÓN: Aunque esta idea no es muy popular (aun entre algunos evangélicos contemporáneos), la Biblia claramente indica que ser ‘piadoso’ y creer en Dios </w:t>
      </w:r>
      <w:r>
        <w:rPr>
          <w:rFonts w:cs="Verdana" w:ascii="Verdana" w:hAnsi="Verdana"/>
          <w:b/>
          <w:sz w:val="20"/>
          <w:szCs w:val="20"/>
          <w:lang w:val="es-PE"/>
        </w:rPr>
        <w:t>no es suficiente para ser salvo</w:t>
      </w:r>
      <w:r>
        <w:rPr>
          <w:rFonts w:cs="Verdana" w:ascii="Verdana" w:hAnsi="Verdana"/>
          <w:sz w:val="20"/>
          <w:szCs w:val="20"/>
          <w:lang w:val="es-PE"/>
        </w:rPr>
        <w:t xml:space="preserve">.  Tenemos que conocer a </w:t>
      </w:r>
      <w:r>
        <w:rPr>
          <w:rFonts w:cs="Verdana" w:ascii="Verdana" w:hAnsi="Verdana"/>
          <w:sz w:val="20"/>
          <w:szCs w:val="20"/>
          <w:u w:val="single"/>
          <w:lang w:val="es-PE"/>
        </w:rPr>
        <w:t>Cristo</w:t>
      </w:r>
      <w:r>
        <w:rPr>
          <w:rFonts w:cs="Verdana" w:ascii="Verdana" w:hAnsi="Verdana"/>
          <w:sz w:val="20"/>
          <w:szCs w:val="20"/>
          <w:lang w:val="es-PE"/>
        </w:rPr>
        <w:t>, y confiar en Él para la salvación.   Lamentablemente, en estos tiempos hay mucha gente en las iglesias evangélicas que son como los prosélitos en Antioquía.  Son ‘piadosos’ y temerosos de Dios, pero no conocen a Cristo personalmente.  ¡No seamos como ellos!  Asegurémonos que tenemos la plena salvación en Cristo Jesú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omo hemos observado, muchos en la sinagoga quisieron escuchar más del mensaje de Cristo, y rogaron a los siervos de Dios a volver el siguiente día de reposo para hablarles más del mismo tema (v.42).  Sin embargo, había otro grupo (también numeroso; “</w:t>
      </w:r>
      <w:r>
        <w:rPr>
          <w:rFonts w:cs="Verdana" w:ascii="Verdana" w:hAnsi="Verdana"/>
          <w:i/>
          <w:sz w:val="20"/>
          <w:szCs w:val="20"/>
          <w:lang w:val="es-PE"/>
        </w:rPr>
        <w:t>muchos</w:t>
      </w:r>
      <w:r>
        <w:rPr>
          <w:rFonts w:cs="Verdana" w:ascii="Verdana" w:hAnsi="Verdana"/>
          <w:sz w:val="20"/>
          <w:szCs w:val="20"/>
          <w:lang w:val="es-PE"/>
        </w:rPr>
        <w:t>”, v.43a) que no estaba contento con esperar toda una semana; ellos querían escuchar más de Cristo durante la semana.  Lucas nos dice que ellos “</w:t>
      </w:r>
      <w:r>
        <w:rPr>
          <w:rFonts w:cs="Verdana" w:ascii="Verdana" w:hAnsi="Verdana"/>
          <w:i/>
          <w:sz w:val="20"/>
          <w:szCs w:val="20"/>
          <w:lang w:val="es-PE"/>
        </w:rPr>
        <w:t>siguieron a Pablo y a Bernabé</w:t>
      </w:r>
      <w:r>
        <w:rPr>
          <w:rFonts w:cs="Verdana" w:ascii="Verdana" w:hAnsi="Verdana"/>
          <w:sz w:val="20"/>
          <w:szCs w:val="20"/>
          <w:lang w:val="es-PE"/>
        </w:rPr>
        <w:t xml:space="preserve">” (v.43b).  Se pegaron a ellos; querían pasar más tiempo con ellos; escucharles más durante la semana.  En ellos había una verdadera hambre espiritual.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Pablo y Bernabé accedieron a su pedido, y dedicaron más tiempo para hablar con ellos, persuadiéndoles “</w:t>
      </w:r>
      <w:r>
        <w:rPr>
          <w:rFonts w:cs="Verdana" w:ascii="Verdana" w:hAnsi="Verdana"/>
          <w:i/>
          <w:sz w:val="20"/>
          <w:szCs w:val="20"/>
          <w:lang w:val="es-PE"/>
        </w:rPr>
        <w:t>que perseverasen en la gracia de Dios</w:t>
      </w:r>
      <w:r>
        <w:rPr>
          <w:rFonts w:cs="Verdana" w:ascii="Verdana" w:hAnsi="Verdana"/>
          <w:sz w:val="20"/>
          <w:szCs w:val="20"/>
          <w:lang w:val="es-PE"/>
        </w:rPr>
        <w:t xml:space="preserve">” (v.43c).  El hambre espiritual que manifestaron evidenció una gracia especial en ellos.  Dios les estaba conduciendo hacia la salvación en Cristo.  Lo único que tenían que hacer era perseverar en esa gracia.  Pero, ¿qué significa eso?  ‘Perseverar’ significa seguir acatando los impulsos que Dios producía en ellos.  El impulso de querer conocer más a Cristo; de querer entender mejor el mensaje de salvación; de investigar más las Escrituras; etc.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Dios nunca nos salva contra nuestra voluntad.  Tenemos que poner de nuestra parte, siguiendo los impulsos que Dios coloca en nuestros corazones para conocer la verdad, y experimentar la gracia de Dios en nuestras vidas.  ¿Estamos haciendo eso?   ¿Estamos perseverando en la gracia que Dios ya ha obrado en nosotros?  ¡No dejemos que la gracia de Dios se 'estanque' en nuestras vid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siguiente semana, “</w:t>
      </w:r>
      <w:r>
        <w:rPr>
          <w:rFonts w:cs="Verdana" w:ascii="Verdana" w:hAnsi="Verdana"/>
          <w:i/>
          <w:sz w:val="20"/>
          <w:szCs w:val="20"/>
          <w:lang w:val="es-PE"/>
        </w:rPr>
        <w:t>se juntó casi toda la ciudad para oír la palabra de Dios</w:t>
      </w:r>
      <w:r>
        <w:rPr>
          <w:rFonts w:cs="Verdana" w:ascii="Verdana" w:hAnsi="Verdana"/>
          <w:sz w:val="20"/>
          <w:szCs w:val="20"/>
          <w:lang w:val="es-PE"/>
        </w:rPr>
        <w:t>” (v.44).  ¡Qué alegría para Pablo y Bernabé!  La reacción de la ciudadanía fue el fruto de su obediencia al llamado de Dios, de su perseverancia en el ministerio, y de su responsabilidad en el trabajo esa semana.   Dios honró el ministerio de Pablo y Bernabé.  ¡Qué pena que Juan Marcos no vio eso!  Él se desanimó fácilmente, y perdió la bendición de presenciar la gracia de Dios obrando en gran manera en esta ciudad pagan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Increíblemente, no todos estaban contentos de lo que estaba pasando en Antioquía de Pisidia.  En forma tan ilógica, fueron los judíos quienes se molestaron al ver a toda la ciudad interesándose en escuchar la Palabra de Dios.  Lucas es claro en indicar la causa de su molestia – era </w:t>
      </w:r>
      <w:r>
        <w:rPr>
          <w:rFonts w:cs="Verdana" w:ascii="Verdana" w:hAnsi="Verdana"/>
          <w:b/>
          <w:sz w:val="20"/>
          <w:szCs w:val="20"/>
          <w:lang w:val="es-PE"/>
        </w:rPr>
        <w:t>celos</w:t>
      </w:r>
      <w:r>
        <w:rPr>
          <w:rFonts w:cs="Verdana" w:ascii="Verdana" w:hAnsi="Verdana"/>
          <w:sz w:val="20"/>
          <w:szCs w:val="20"/>
          <w:lang w:val="es-PE"/>
        </w:rPr>
        <w:t xml:space="preserve"> (v.45a).  Lo que no está del todo claro es la raíz de los celos.  ¿Era celo de la popularidad de Pablo y Bernabé?  ¿O el celo de querer guardar el mensaje de salvación para ellos mismos?  Quizá las dos cos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l celo que ellos sentían llevó a muchos judíos (especialmente a los dirigentes de la sinagoga) a resistir la predicación de la Palabra.  Lo hicieron en tres manera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w:t>
      </w:r>
      <w:r>
        <w:rPr>
          <w:rFonts w:cs="Verdana" w:ascii="Verdana" w:hAnsi="Verdana"/>
          <w:i/>
          <w:sz w:val="20"/>
          <w:szCs w:val="20"/>
          <w:lang w:val="es-PE"/>
        </w:rPr>
        <w:t>rebatían lo que Pablo decía</w:t>
      </w:r>
      <w:r>
        <w:rPr>
          <w:rFonts w:cs="Verdana" w:ascii="Verdana" w:hAnsi="Verdana"/>
          <w:sz w:val="20"/>
          <w:szCs w:val="20"/>
          <w:lang w:val="es-PE"/>
        </w:rPr>
        <w:t>” (v.45b).  Hablaban en contra de lo que Pablo decía, refutando sus argumentos y afirmacione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w:t>
      </w:r>
      <w:r>
        <w:rPr>
          <w:rFonts w:cs="Verdana" w:ascii="Verdana" w:hAnsi="Verdana"/>
          <w:i/>
          <w:sz w:val="20"/>
          <w:szCs w:val="20"/>
          <w:lang w:val="es-PE"/>
        </w:rPr>
        <w:t>contradiciendo</w:t>
      </w:r>
      <w:r>
        <w:rPr>
          <w:rFonts w:cs="Verdana" w:ascii="Verdana" w:hAnsi="Verdana"/>
          <w:sz w:val="20"/>
          <w:szCs w:val="20"/>
          <w:lang w:val="es-PE"/>
        </w:rPr>
        <w:t>” (v.45c).  Negaban la veracidad de lo que Pablo decí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w:t>
      </w:r>
      <w:r>
        <w:rPr>
          <w:rFonts w:cs="Verdana" w:ascii="Verdana" w:hAnsi="Verdana"/>
          <w:i/>
          <w:sz w:val="20"/>
          <w:szCs w:val="20"/>
          <w:lang w:val="es-PE"/>
        </w:rPr>
        <w:t>blasfemando</w:t>
      </w:r>
      <w:r>
        <w:rPr>
          <w:rFonts w:cs="Verdana" w:ascii="Verdana" w:hAnsi="Verdana"/>
          <w:sz w:val="20"/>
          <w:szCs w:val="20"/>
          <w:lang w:val="es-PE"/>
        </w:rPr>
        <w:t>” (v.45d).  Hablaban mal; no tanto de Dios, sino de Pablo y de Jesucris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Qué triste espectáculo!  ¡Qué mal testimonio ante los gentiles!  Aquí tenemos a dos grupos de judíos, hablando de su fe públicamente, pero contradiciéndose y ofendiéndose – a lo menos, los dirigentes judíos ofendiendo a Pablo y a Bernabé.  Y todo debido a los celos que sentían los judío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Es triste reconocer que muchas veces somos testigos de esta clase de comportamiento aun dentro de la Iglesia evangélica.  Un grupo, movido por celos, contradiciendo y ofendiendo públicamente a otro grupo de evangélicos.  Dios nos ayude a reconocer cuando somos movidos por celos, y que Él nos dé el dominio propio necesario para callar, antes de avergonzar el evangelio, y quedar mal frente a un mundo incrédul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3:46-48</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Cuando Dios llamó a Pablo, le indicó que su tarea sería predicar el evangelio a los gentiles (Hch 9:15).   Él mismo reconoció que era “</w:t>
      </w:r>
      <w:r>
        <w:rPr>
          <w:rFonts w:cs="Verdana" w:ascii="Verdana" w:hAnsi="Verdana"/>
          <w:i/>
          <w:sz w:val="20"/>
          <w:szCs w:val="20"/>
          <w:lang w:val="es-PE"/>
        </w:rPr>
        <w:t>apóstol a los gentiles</w:t>
      </w:r>
      <w:r>
        <w:rPr>
          <w:rFonts w:cs="Verdana" w:ascii="Verdana" w:hAnsi="Verdana"/>
          <w:sz w:val="20"/>
          <w:szCs w:val="20"/>
          <w:lang w:val="es-PE"/>
        </w:rPr>
        <w:t>” (Rom 11:13).  Sin embargo, cuando salió para llevar a cabo la primera gira misionera, Pablo predicó primero en las sinagogas, a los judíos (Hch 13:5, 14).  Lo hizo por razones teológicas, como veremos a continuación (v.46).  Pero, sus primeras experiencias como misionero le alertaron a dos grandes realidade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 xml:space="preserve">Los </w:t>
      </w:r>
      <w:r>
        <w:rPr>
          <w:rFonts w:cs="Verdana" w:ascii="Verdana" w:hAnsi="Verdana"/>
          <w:b/>
          <w:sz w:val="20"/>
          <w:szCs w:val="20"/>
          <w:lang w:val="es-PE"/>
        </w:rPr>
        <w:t>judíos</w:t>
      </w:r>
      <w:r>
        <w:rPr>
          <w:rFonts w:cs="Verdana" w:ascii="Verdana" w:hAnsi="Verdana"/>
          <w:sz w:val="20"/>
          <w:szCs w:val="20"/>
          <w:lang w:val="es-PE"/>
        </w:rPr>
        <w:t xml:space="preserve"> eran los que más </w:t>
      </w:r>
      <w:r>
        <w:rPr>
          <w:rFonts w:cs="Verdana" w:ascii="Verdana" w:hAnsi="Verdana"/>
          <w:sz w:val="20"/>
          <w:szCs w:val="20"/>
          <w:u w:val="single"/>
          <w:lang w:val="es-PE"/>
        </w:rPr>
        <w:t>resistían</w:t>
      </w:r>
      <w:r>
        <w:rPr>
          <w:rFonts w:cs="Verdana" w:ascii="Verdana" w:hAnsi="Verdana"/>
          <w:sz w:val="20"/>
          <w:szCs w:val="20"/>
          <w:lang w:val="es-PE"/>
        </w:rPr>
        <w:t xml:space="preserve"> al evangelio; por ejemplo, Barjesús (ver v.6-8) y los judíos de Antioquía (v.45). </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 xml:space="preserve">Los </w:t>
      </w:r>
      <w:r>
        <w:rPr>
          <w:rFonts w:cs="Verdana" w:ascii="Verdana" w:hAnsi="Verdana"/>
          <w:b/>
          <w:sz w:val="20"/>
          <w:szCs w:val="20"/>
          <w:lang w:val="es-PE"/>
        </w:rPr>
        <w:t>gentiles</w:t>
      </w:r>
      <w:r>
        <w:rPr>
          <w:rFonts w:cs="Verdana" w:ascii="Verdana" w:hAnsi="Verdana"/>
          <w:sz w:val="20"/>
          <w:szCs w:val="20"/>
          <w:lang w:val="es-PE"/>
        </w:rPr>
        <w:t xml:space="preserve"> estaban más </w:t>
      </w:r>
      <w:r>
        <w:rPr>
          <w:rFonts w:cs="Verdana" w:ascii="Verdana" w:hAnsi="Verdana"/>
          <w:sz w:val="20"/>
          <w:szCs w:val="20"/>
          <w:u w:val="single"/>
          <w:lang w:val="es-PE"/>
        </w:rPr>
        <w:t>abiertos</w:t>
      </w:r>
      <w:r>
        <w:rPr>
          <w:rFonts w:cs="Verdana" w:ascii="Verdana" w:hAnsi="Verdana"/>
          <w:sz w:val="20"/>
          <w:szCs w:val="20"/>
          <w:lang w:val="es-PE"/>
        </w:rPr>
        <w:t xml:space="preserve"> al evangelio; por ejemplo, Sergio Paulo (v.7), y los ciudadanos de Antioquía (v.44).</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Fue por eso que, paulatinamente, la misión que empezó como un intento de alcanzar a los judíos, terminó siendo una misión a los gentil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nte la oposición de los judíos en Antioquía, Pablo y Bernabé fueron bastante enérgicos (v.46a).  Enfatizaron la necesidad de haberles predicado primero el evangelio a ellos (v.46b).  Pero, ¿por qué era necesari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ind w:left="709" w:hanging="349"/>
        <w:rPr/>
      </w:pPr>
      <w:r>
        <w:rPr>
          <w:rFonts w:cs="Verdana" w:ascii="Verdana" w:hAnsi="Verdana"/>
          <w:sz w:val="20"/>
          <w:szCs w:val="20"/>
          <w:lang w:val="es-PE"/>
        </w:rPr>
        <w:t xml:space="preserve">Porque Israel era el antiguo pueblo de Dios, y como tal los judíos tenían el derecho de ser los primeros en escuchar el evangelio.   Pedro declara esto en su primer mensaje (Hch 2:39). </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ind w:left="709" w:hanging="349"/>
        <w:rPr/>
      </w:pPr>
      <w:r>
        <w:rPr>
          <w:rFonts w:cs="Verdana" w:ascii="Verdana" w:hAnsi="Verdana"/>
          <w:sz w:val="20"/>
          <w:szCs w:val="20"/>
          <w:lang w:val="es-PE"/>
        </w:rPr>
        <w:t>Por el ejemplo del Señor Jesús, quien indicó a los discípulos que debían predicar primero a los judíos (Mat 10:5-6).</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ind w:left="709" w:hanging="349"/>
        <w:rPr/>
      </w:pPr>
      <w:r>
        <w:rPr>
          <w:rFonts w:cs="Verdana" w:ascii="Verdana" w:hAnsi="Verdana"/>
          <w:sz w:val="20"/>
          <w:szCs w:val="20"/>
          <w:lang w:val="es-PE"/>
        </w:rPr>
        <w:t>Por la orden de Cristo en la Gran Comisión, en la que declaró que primero había que predicar en Jerusalén, luego en Judea y Samaria; y sólo después, hasta los fines de la tierra (Hch 1:8).</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or eso, en Rom 1:16, Pablo declara que el evangelio es el poder de Dios para la salvación a todo aquel que cree, “</w:t>
      </w:r>
      <w:r>
        <w:rPr>
          <w:rFonts w:cs="Verdana" w:ascii="Verdana" w:hAnsi="Verdana"/>
          <w:i/>
          <w:sz w:val="20"/>
          <w:szCs w:val="20"/>
          <w:lang w:val="es-PE"/>
        </w:rPr>
        <w:t>al judío primeramente, y también al griego</w:t>
      </w:r>
      <w:r>
        <w:rPr>
          <w:rFonts w:cs="Verdana" w:ascii="Verdana" w:hAnsi="Verdana"/>
          <w:sz w:val="20"/>
          <w:szCs w:val="20"/>
          <w:lang w:val="es-PE"/>
        </w:rPr>
        <w:t>”.</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Lamentablemente, los judíos rechazaron la gracia de Dios.  La rechazaron, primero, en la Persona de Cristo, crucificándolo; luego la rechazaron otra vez en la predicación del evangelio, oponiéndose a ella.  Para Pablo eso era muy serio.  No sólo estaban </w:t>
      </w:r>
      <w:r>
        <w:rPr>
          <w:rFonts w:cs="Verdana" w:ascii="Verdana" w:hAnsi="Verdana"/>
          <w:i/>
          <w:sz w:val="20"/>
          <w:szCs w:val="20"/>
          <w:lang w:val="es-PE"/>
        </w:rPr>
        <w:t>desechando</w:t>
      </w:r>
      <w:r>
        <w:rPr>
          <w:rFonts w:cs="Verdana" w:ascii="Verdana" w:hAnsi="Verdana"/>
          <w:sz w:val="20"/>
          <w:szCs w:val="20"/>
          <w:lang w:val="es-PE"/>
        </w:rPr>
        <w:t xml:space="preserve"> la Palabra de Dios (v.46b), sino que estaban actuando como personas que se consideraban </w:t>
      </w:r>
      <w:r>
        <w:rPr>
          <w:rFonts w:cs="Verdana" w:ascii="Verdana" w:hAnsi="Verdana"/>
          <w:i/>
          <w:sz w:val="20"/>
          <w:szCs w:val="20"/>
          <w:lang w:val="es-PE"/>
        </w:rPr>
        <w:t>indignas de la vida eterna</w:t>
      </w:r>
      <w:r>
        <w:rPr>
          <w:rFonts w:cs="Verdana" w:ascii="Verdana" w:hAnsi="Verdana"/>
          <w:sz w:val="20"/>
          <w:szCs w:val="20"/>
          <w:lang w:val="es-PE"/>
        </w:rPr>
        <w:t xml:space="preserve"> (v.46c).</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Rechazar el evangelio es rechazar la gracia de Dios; es actuar en contra de nuestros propios intereses.  En un sentido, es la marca de una baja auto estima; según Pablo, es actuar como si no nos consideramos dignos del amor de Dios y de la vida eterna.  A la luz de todo esto, meditemos en las diversas maneras en que nosotros menospreciamos la gracia de Dios.  Cuando lo hacemos, ¿qué dice eso de nosotros?   ¿Qué clase de personas somos, que damos las espaldas a Dios, cuando Él busca nuestro bien espiritua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Dado a que los judíos en Antioquía rechazaron rotundamente el evangelio, Pablo y Bernabé decidieron predicar el evangelio a los gentiles (v.46d), citando un pasaje del Antiguo Testamento para explicar su comportamiento (v.47; ver Is 42:6; 49:6).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 que Pablo y Bernabé hicieron nos hace pensar en la parábola que Cristo narró de la fiesta de bodas (Mat 22:1-14).  En esa parábola, la invitación del rey fue dada primero a los habitantes de la ciudad, que constituía la capital de su reino; lamentablemente, ellos no sólo rechazaron la invitación (Mat 22:3-5), sino que maltrataron a los siervos del rey que estaban haciendo la invitación (Mat 22:6).  Ante esa actitud, el rey decidió extender la invitación a los que estaban fuera de la ciudad (Mat 22:8-10).</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decisión de Pablo y Bernabé produjo una triple reacción en los gentile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Primero, se alegraron (v.48a).  Se emocionaron al saber que Dios les amaba también a ellos, y quería que fueran salvos; que podían comer de las “migajas” que dejaban los judíos (ver Mat 15:24-28; Marcos 7:26-28).</w:t>
      </w:r>
    </w:p>
    <w:p>
      <w:pPr>
        <w:pStyle w:val="NoSpacing"/>
        <w:ind w:left="720" w:hanging="0"/>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Luego, “</w:t>
      </w:r>
      <w:r>
        <w:rPr>
          <w:rFonts w:cs="Verdana" w:ascii="Verdana" w:hAnsi="Verdana"/>
          <w:i/>
          <w:sz w:val="20"/>
          <w:szCs w:val="20"/>
          <w:lang w:val="es-PE"/>
        </w:rPr>
        <w:t>glorificaban la palabra del Señor</w:t>
      </w:r>
      <w:r>
        <w:rPr>
          <w:rFonts w:cs="Verdana" w:ascii="Verdana" w:hAnsi="Verdana"/>
          <w:sz w:val="20"/>
          <w:szCs w:val="20"/>
          <w:lang w:val="es-PE"/>
        </w:rPr>
        <w:t>” (v.48b).  Lo hicieron, prestando suma atención al mensaje que los misioneros predicaban.  No eran como los judíos, quienes deshonraron la Palabra de Dios, rebatiendo lo que Pablo decía, contradiciéndolo, y blasfemando (ver v.45).</w:t>
      </w:r>
    </w:p>
    <w:p>
      <w:pPr>
        <w:pStyle w:val="NoSpacing"/>
        <w:ind w:left="720" w:hanging="0"/>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Finalmente, creyeron el evangelio (v.48c).  Fueron obedientes a la Palabra de Dios, arrepintiéndose de su mala manera de vivir, y creyendo en Cristo para el perdón de los pecados (ver v.38-39).</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unque la euforia fue bastante generalizada (ver v.44), no todos creyeron; sólo aquellos “</w:t>
      </w:r>
      <w:r>
        <w:rPr>
          <w:rFonts w:cs="Verdana" w:ascii="Verdana" w:hAnsi="Verdana"/>
          <w:i/>
          <w:sz w:val="20"/>
          <w:szCs w:val="20"/>
          <w:lang w:val="es-PE"/>
        </w:rPr>
        <w:t>que estaban ordenados para vida eterna</w:t>
      </w:r>
      <w:r>
        <w:rPr>
          <w:rFonts w:cs="Verdana" w:ascii="Verdana" w:hAnsi="Verdana"/>
          <w:sz w:val="20"/>
          <w:szCs w:val="20"/>
          <w:lang w:val="es-PE"/>
        </w:rPr>
        <w:t>” (v.48d).  Su alegría, la manera que escucharon la Palabra de Dios, y la fe que pusieron en Cristo fue todo producto de la gracia de Dios en ello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ómo respondemos nosotros a la predicación del evangelio y de la Palabra de Dios?   ¿Somos como los gentiles o como los judíos?  ¿Honramos la Palabra de Dios, o la deshonramos, en nuestra forma de escuchar y responder a la predicación en los cult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3:47-52</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Siendo una ciudad tan importante, y un centro de movimiento comercial, es entendible que cuando el evangelio echó raíces en Antioquía de Pisidia, pronto toda la zona aledaña fue impactada por la Palabra de Dios (v.49).  Eso habrá alegrado mucho el corazón de los dos misioneros.  El v.49 es un paralelo a lo que pasó en Jerusalén (Hch 2:43-47; 5:14; 6:7).  La Palabra de Dios “</w:t>
      </w:r>
      <w:r>
        <w:rPr>
          <w:rFonts w:cs="Verdana" w:ascii="Verdana" w:hAnsi="Verdana"/>
          <w:i/>
          <w:sz w:val="20"/>
          <w:szCs w:val="20"/>
          <w:lang w:val="es-PE"/>
        </w:rPr>
        <w:t>se difundía por toda aquella provincia</w:t>
      </w:r>
      <w:r>
        <w:rPr>
          <w:rFonts w:cs="Verdana" w:ascii="Verdana" w:hAnsi="Verdana"/>
          <w:sz w:val="20"/>
          <w:szCs w:val="20"/>
          <w:lang w:val="es-PE"/>
        </w:rPr>
        <w:t>”, no por la predicación de Pablo y Bernabé, sino por el testimonio de sus oyentes – especialmente de los nuevos convertid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Una vez más leemos que el crecimiento del evangelio provocó los celos de los judíos.  Ellos no soportaban la idea que el amor de Dios se extendiera más y más a los gentiles, pasando por alto la sinagoga y el cumplimiento de la ley de Moisés.  Por eso instigaron a dos grupos de personas para resistir el ministerio de Pablo y Bernabé: “</w:t>
      </w:r>
      <w:r>
        <w:rPr>
          <w:rFonts w:cs="Verdana" w:ascii="Verdana" w:hAnsi="Verdana"/>
          <w:i/>
          <w:sz w:val="20"/>
          <w:szCs w:val="20"/>
          <w:lang w:val="es-PE"/>
        </w:rPr>
        <w:t xml:space="preserve">a </w:t>
      </w:r>
      <w:r>
        <w:rPr>
          <w:rFonts w:cs="Verdana" w:ascii="Verdana" w:hAnsi="Verdana"/>
          <w:b/>
          <w:i/>
          <w:sz w:val="20"/>
          <w:szCs w:val="20"/>
          <w:lang w:val="es-PE"/>
        </w:rPr>
        <w:t>mujeres</w:t>
      </w:r>
      <w:r>
        <w:rPr>
          <w:rFonts w:cs="Verdana" w:ascii="Verdana" w:hAnsi="Verdana"/>
          <w:i/>
          <w:sz w:val="20"/>
          <w:szCs w:val="20"/>
          <w:lang w:val="es-PE"/>
        </w:rPr>
        <w:t xml:space="preserve"> piadosas y distinguidas, y a los </w:t>
      </w:r>
      <w:r>
        <w:rPr>
          <w:rFonts w:cs="Verdana" w:ascii="Verdana" w:hAnsi="Verdana"/>
          <w:b/>
          <w:i/>
          <w:sz w:val="20"/>
          <w:szCs w:val="20"/>
          <w:lang w:val="es-PE"/>
        </w:rPr>
        <w:t>principales</w:t>
      </w:r>
      <w:r>
        <w:rPr>
          <w:rFonts w:cs="Verdana" w:ascii="Verdana" w:hAnsi="Verdana"/>
          <w:i/>
          <w:sz w:val="20"/>
          <w:szCs w:val="20"/>
          <w:lang w:val="es-PE"/>
        </w:rPr>
        <w:t xml:space="preserve"> de la ciudad</w:t>
      </w:r>
      <w:r>
        <w:rPr>
          <w:rFonts w:cs="Verdana" w:ascii="Verdana" w:hAnsi="Verdana"/>
          <w:sz w:val="20"/>
          <w:szCs w:val="20"/>
          <w:lang w:val="es-PE"/>
        </w:rPr>
        <w:t>” (v.50a).  Las mujeres eran prosélitos; y por medio de ellas, los judíos lograron influenciar a los líderes cívicos que NO eran prosélitos.  De este modo se armó la persecución contra Pablo y Bernabé, que sería una de las características de las giras misioneras de Pabl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 más probable es que los judíos lograron convencer a los líderes de la ciudad que estos dos misioneros estaban amenazando la paz y el buen orden de Antioquía.  Posiblemente fueron azotados públicamente (ver 2 Cor 11:25a) antes de ser expulsados de la ciudad (v.50b).  Luego de la alegría de ver el evangelio extenderse en toda la zona (v.49), vino este tiempo de sufrimiento.  A Pablo le hizo recordar las palabras del Señor, cuando le dijo (por medio de Ananías): “</w:t>
      </w:r>
      <w:r>
        <w:rPr>
          <w:rFonts w:cs="Verdana" w:ascii="Verdana" w:hAnsi="Verdana"/>
          <w:i/>
          <w:sz w:val="20"/>
          <w:szCs w:val="20"/>
          <w:lang w:val="es-PE"/>
        </w:rPr>
        <w:t>Yo le mostraré cuánto le es necesario padecer por Mi nombre</w:t>
      </w:r>
      <w:r>
        <w:rPr>
          <w:rFonts w:cs="Verdana" w:ascii="Verdana" w:hAnsi="Verdana"/>
          <w:sz w:val="20"/>
          <w:szCs w:val="20"/>
          <w:lang w:val="es-PE"/>
        </w:rPr>
        <w:t>” (Hch 9:16).</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Desde los primeros días de su vida cristiana, Pablo experimentó la persecución de los judíos (ver Hch 9:23-25).  Pero la persecución en Antioquía quedó grabada en su mente, por haber sido algo muy fuerte.  Años después, cerca al fin de su vida, Pablo lo menciona, cuando escribe a Timoteo (2 Tim 3:11).  Para Pablo, tal sufrimiento por causa del evangelio no sólo era de esperarse (ver 2 Tim 3:12), sino que era motivo de gozo (ver Col 1:24).  Pablo no lo dice porque era masoquista, sino porque entendía un principio espiritual muy importante – que lo que él sufría, como misionero, promovía la vida espiritual en otros.  Como lo expresa a los corintios, “</w:t>
      </w:r>
      <w:r>
        <w:rPr>
          <w:rFonts w:cs="Verdana" w:ascii="Verdana" w:hAnsi="Verdana"/>
          <w:i/>
          <w:sz w:val="20"/>
          <w:szCs w:val="20"/>
          <w:lang w:val="es-PE"/>
        </w:rPr>
        <w:t>De manera que la muerte actúa en nosotros, y en vosotros la vida</w:t>
      </w:r>
      <w:r>
        <w:rPr>
          <w:rFonts w:cs="Verdana" w:ascii="Verdana" w:hAnsi="Verdana"/>
          <w:sz w:val="20"/>
          <w:szCs w:val="20"/>
          <w:lang w:val="es-PE"/>
        </w:rPr>
        <w:t xml:space="preserve">” (2 Cor 4:12).  Esto era precisamente lo que el Señor enseñó, acerca del grano de trigo; que si quiere producir una gran cosecha, tiene que estar dispuesto a caer en la tierra y morir.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ero los sufrimientos de Pablo no sólo beneficiaban a otros; él también experimentaba la bendición de Dios, en medio de los sufrimientos.  A la par que él era entregado a la muerte, la vida de Cristo se manifestaba más y más en él (ver 2 Cor 4:11).  Por eso Pablo se alegraba tanto; hasta tal punto que pudo decir, “</w:t>
      </w:r>
      <w:r>
        <w:rPr>
          <w:rFonts w:cs="Verdana" w:ascii="Verdana" w:hAnsi="Verdana"/>
          <w:i/>
          <w:sz w:val="20"/>
          <w:szCs w:val="20"/>
          <w:lang w:val="es-PE"/>
        </w:rPr>
        <w:t>Porque esta leve tribulación momentánea produce en nosotros un cada vez más excelente y eterno peso de gloria</w:t>
      </w:r>
      <w:r>
        <w:rPr>
          <w:rFonts w:cs="Verdana" w:ascii="Verdana" w:hAnsi="Verdana"/>
          <w:sz w:val="20"/>
          <w:szCs w:val="20"/>
          <w:lang w:val="es-PE"/>
        </w:rPr>
        <w:t>” (2 Cor 5:17).</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Hoy en día, la Iglesia en muchas partes del mundo ha perdido lo que podríamos llamar, “La Teología Bíblica del Sufrimiento”.  Estamos tan acostumbrados a buscar nuestra comodidad, que nos parece extraño el concepto de sufrir por causa del evangelio.  Los “teólogos de la prosperidad” y el materialismo que nos rodea han anestesiado nuestra consciencia a tal punto que nos sentimos cómodos buscando más y más bienes materiales.  Hemos perdido la noción de buscar primero el reino de Dios, aceptando el sufrimiento como parte integral de esa búsqueda.  Pero al mismo tiempo, hemos perdido la bendición de ver a la Iglesia crecer dramáticamente, como producto del sufrimiento.  Hay crecimiento numérico, sí; pero muchas veces de baja calidad.  Necesitamos mirar a esas partes del mundo donde los creyentes sufren o han sufrido, para ver ejemplos contemporáneos de lo que Pablo escribe en 2 Cor 4:11-12.</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Ante el rechazo del evangelio, tanto por parte de los judíos, como de los líderes cívicos, Pablo y Bernabé hicieron lo que el Señor mandó a Sus discípulos hacer, en Mat 10:14; sacudieron el polvo de sus pies, y se fueron a la siguiente ciudad – a Iconio (v.51).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s nuevos creyentes en Antioquía quedaron “</w:t>
      </w:r>
      <w:r>
        <w:rPr>
          <w:rFonts w:cs="Verdana" w:ascii="Verdana" w:hAnsi="Verdana"/>
          <w:i/>
          <w:sz w:val="20"/>
          <w:szCs w:val="20"/>
          <w:lang w:val="es-PE"/>
        </w:rPr>
        <w:t>llenos de gozo y del Espíritu Santo</w:t>
      </w:r>
      <w:r>
        <w:rPr>
          <w:rFonts w:cs="Verdana" w:ascii="Verdana" w:hAnsi="Verdana"/>
          <w:sz w:val="20"/>
          <w:szCs w:val="20"/>
          <w:lang w:val="es-PE"/>
        </w:rPr>
        <w:t>” (v.52).  Gracias a la visita de estos dos siervos de Dios – gracias a su obediencia al llamado a las misiones, sus vidas fueron cambiadas para siempre.  Dios les sacó de las tinieblas espirituales, y les trasladó al reino de Su amado Hijo.  Sus vidas personales; sus matrimonios; la vida familiar; el trabajo – todo cambió.  Tenían razones de sobra por alegrarse en el Seño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Verdana" w:hAnsi="Verdana" w:cs="Verdana" w:hint="default"/>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6:43:00Z</dcterms:created>
  <dc:creator>Alex</dc:creator>
  <dc:description/>
  <cp:keywords/>
  <dc:language>en-US</dc:language>
  <cp:lastModifiedBy>Alex</cp:lastModifiedBy>
  <dcterms:modified xsi:type="dcterms:W3CDTF">2014-06-25T15:00:00Z</dcterms:modified>
  <cp:revision>21</cp:revision>
  <dc:subject/>
  <dc:title/>
</cp:coreProperties>
</file>