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4: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unque Pablo ya estaba asumiendo el liderazgo de la misión, y dedicándose más y más a la predicación, los dos seguían trabajando juntos.  Fue así que ingresaron a la sinagoga de la ciudad de Iconio (v.1a).  En ese lugar Dos les ayudó a hablar con tanta unción y poder de lo alto “</w:t>
      </w:r>
      <w:r>
        <w:rPr>
          <w:rFonts w:cs="Verdana" w:ascii="Verdana" w:hAnsi="Verdana"/>
          <w:i/>
          <w:sz w:val="20"/>
          <w:szCs w:val="20"/>
          <w:lang w:val="es-PE"/>
        </w:rPr>
        <w:t>que creyó una gran multitud de judíos</w:t>
      </w:r>
      <w:r>
        <w:rPr>
          <w:rFonts w:cs="Verdana" w:ascii="Verdana" w:hAnsi="Verdana"/>
          <w:sz w:val="20"/>
          <w:szCs w:val="20"/>
          <w:lang w:val="es-PE"/>
        </w:rPr>
        <w:t>” (v.1b).  La gracia de Dios obró en la vida de estas personas, convenciéndoles de pecado, y llevándoles a depositar su fe en Jesucristo.  En Antioquía muchos judíos siguieron a los misioneros (ver Hch 13:43), pero no en la cantidad o con el fervor que lo hicieron en Iconio.  Esto debió haber alegrado mucho el corazón de Pablo y Bernabé.</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añade que también un buen grupo de “</w:t>
      </w:r>
      <w:r>
        <w:rPr>
          <w:rFonts w:cs="Verdana" w:ascii="Verdana" w:hAnsi="Verdana"/>
          <w:i/>
          <w:sz w:val="20"/>
          <w:szCs w:val="20"/>
          <w:lang w:val="es-PE"/>
        </w:rPr>
        <w:t>griegos</w:t>
      </w:r>
      <w:r>
        <w:rPr>
          <w:rFonts w:cs="Verdana" w:ascii="Verdana" w:hAnsi="Verdana"/>
          <w:sz w:val="20"/>
          <w:szCs w:val="20"/>
          <w:lang w:val="es-PE"/>
        </w:rPr>
        <w:t>” creyeron (v.1c).  Dado a que los gentiles no entraban en la sinagoga, debemos interpretar esta afirmación de Lucas en una de dos maner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palabra “</w:t>
      </w:r>
      <w:r>
        <w:rPr>
          <w:rFonts w:cs="Verdana" w:ascii="Verdana" w:hAnsi="Verdana"/>
          <w:i/>
          <w:sz w:val="20"/>
          <w:szCs w:val="20"/>
          <w:lang w:val="es-PE"/>
        </w:rPr>
        <w:t>griegos</w:t>
      </w:r>
      <w:r>
        <w:rPr>
          <w:rFonts w:cs="Verdana" w:ascii="Verdana" w:hAnsi="Verdana"/>
          <w:sz w:val="20"/>
          <w:szCs w:val="20"/>
          <w:lang w:val="es-PE"/>
        </w:rPr>
        <w:t>” debe entenderse en el sentido de prosélitos (ver Hch 13:43); griegos que habían adoptado la fe y las prácticas de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O podemos retener el sentido literal de la palabra, “</w:t>
      </w:r>
      <w:r>
        <w:rPr>
          <w:rFonts w:cs="Verdana" w:ascii="Verdana" w:hAnsi="Verdana"/>
          <w:i/>
          <w:sz w:val="20"/>
          <w:szCs w:val="20"/>
          <w:lang w:val="es-PE"/>
        </w:rPr>
        <w:t>griegos</w:t>
      </w:r>
      <w:r>
        <w:rPr>
          <w:rFonts w:cs="Verdana" w:ascii="Verdana" w:hAnsi="Verdana"/>
          <w:sz w:val="20"/>
          <w:szCs w:val="20"/>
          <w:lang w:val="es-PE"/>
        </w:rPr>
        <w:t>”, entendiendo que aparte de predicar en la sinagoga, Pablo y Bernabé también predicaron en el aire libre o en algún edificio fuera de la sinagoga, donde los griegos congregab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todos modos, lo que queda claro es que luego de la persecución en Antioquía, Dios animó a Sus siervos dándoles una mejor experiencia (inicialmente) en Icon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Dios a veces prueba nuestra determinación de servirle, permitiendo tiempos difíciles en la obra.  Si perseveramos, veremos que Dios restaura los tiempos de bendición; y eso nos animará a seguir adelante.  Así que, si estamos experimentando tiempos difíciles, tengamos paciencia; los tiempos de bendición volverán.  Y si estamos experimentando tiempos de bendición, preparémonos para los tiempos difíciles que podrían venir pronto, para probarn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El ministerio cristiano es como un día de 24 horas – siempre hay ‘día’ (tiempos de bendición) y ‘noche’ (tiempos de dificultad).  La duración del ‘día’ y de la ‘noche’ depende de dos cosas: de dónde estamos ubicados con relación a los polos, y en qué estación del año estamos.  En invierno, la ‘noche’ dura más tiempo; es igual que cuando nos acercamos a los polos.  Así también, cada siervo de Dios tendrá una experiencia diferente en cuanto a la duración del ‘día’ y de la ‘noche’, en el ministerio.  Necesitamos sabiduría, para entender bien los tiempos que Dios dispone en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a pesar de que muchos judíos creyeron, los que NO creyeron generaron mucha oposición al evangelio.  Lucas afirma que ellos “</w:t>
      </w:r>
      <w:r>
        <w:rPr>
          <w:rFonts w:cs="Verdana" w:ascii="Verdana" w:hAnsi="Verdana"/>
          <w:i/>
          <w:sz w:val="20"/>
          <w:szCs w:val="20"/>
          <w:lang w:val="es-PE"/>
        </w:rPr>
        <w:t>excitaron y corrompieron los ánimos de los gentiles contra los hermanos</w:t>
      </w:r>
      <w:r>
        <w:rPr>
          <w:rFonts w:cs="Verdana" w:ascii="Verdana" w:hAnsi="Verdana"/>
          <w:sz w:val="20"/>
          <w:szCs w:val="20"/>
          <w:lang w:val="es-PE"/>
        </w:rPr>
        <w:t>” (v.2).  Hablaron mal del mensaje que los siervos de Dios predicaban, e hicieron quedar mal a los nuevos creyentes ante los ojos de la población pagana.  No queriendo creer ellos, tampoco querían que otros creyeran en Cristo.  ¡Qué juicio les esperará en el día fin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n justa razón el Señor dijo que no había venido para traer paz a la tierra, sino espada (Mat 10:34).  En muchos casos, la predicación del evangelio provoca divisiones en la sociedad (Mat 10:35-36), tal como lo hizo en Iconio.  Cuando todos están en el reino de las tinieblas, hay cierta unidad en la sociedad; pero cuando Dios salva a algunos, y los coloca en Su reino, entonces comienzan las tensiones entre los ‘hijos de las tinieblas’ y los ‘hijos de luz’.</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esar de esta situación, Pablo y Bernabé quedaron  mucho tiempo en Iconio, “</w:t>
      </w:r>
      <w:r>
        <w:rPr>
          <w:rFonts w:cs="Verdana" w:ascii="Verdana" w:hAnsi="Verdana"/>
          <w:i/>
          <w:sz w:val="20"/>
          <w:szCs w:val="20"/>
          <w:lang w:val="es-PE"/>
        </w:rPr>
        <w:t>hablando con denuedo, confiados en el Señor</w:t>
      </w:r>
      <w:r>
        <w:rPr>
          <w:rFonts w:cs="Verdana" w:ascii="Verdana" w:hAnsi="Verdana"/>
          <w:sz w:val="20"/>
          <w:szCs w:val="20"/>
          <w:lang w:val="es-PE"/>
        </w:rPr>
        <w:t>” (v.3a).  El Espíritu Santo les dio un espíritu de valentía (ver 2 Tim 1:7-8), para hablar con autoridad la Palabra de Dios, animando a los nuevos creyentes con su ejemplo.  Lo hicieron, no porque eran grandes personas, sino porque estaban “</w:t>
      </w:r>
      <w:r>
        <w:rPr>
          <w:rFonts w:cs="Verdana" w:ascii="Verdana" w:hAnsi="Verdana"/>
          <w:i/>
          <w:sz w:val="20"/>
          <w:szCs w:val="20"/>
          <w:lang w:val="es-PE"/>
        </w:rPr>
        <w:t>confiados en el Señor</w:t>
      </w:r>
      <w:r>
        <w:rPr>
          <w:rFonts w:cs="Verdana" w:ascii="Verdana" w:hAnsi="Verdana"/>
          <w:sz w:val="20"/>
          <w:szCs w:val="20"/>
          <w:lang w:val="es-PE"/>
        </w:rPr>
        <w:t>”.  Establecieron su confianza sobre la base del Señorío de Cristo, y eso les dio la tranquilidad para seguir predicando a pesar de la oposición que se había levantado en la ciu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Señor honró su fe en Él y fidelidad al ministerio, confirmando la predicación del evangelio por medio de “</w:t>
      </w:r>
      <w:r>
        <w:rPr>
          <w:rFonts w:cs="Verdana" w:ascii="Verdana" w:hAnsi="Verdana"/>
          <w:i/>
          <w:sz w:val="20"/>
          <w:szCs w:val="20"/>
          <w:lang w:val="es-PE"/>
        </w:rPr>
        <w:t>señales y prodigios</w:t>
      </w:r>
      <w:r>
        <w:rPr>
          <w:rFonts w:cs="Verdana" w:ascii="Verdana" w:hAnsi="Verdana"/>
          <w:sz w:val="20"/>
          <w:szCs w:val="20"/>
          <w:lang w:val="es-PE"/>
        </w:rPr>
        <w:t>” que Él permitió que se hicieran en Iconio (v.3b).  Qué hermoso es cuando el Señor mismo da testimonio a la palabra que predicamos, en Su nombre, obrando por el poder del Espíritu Santo – sea concediendo señales y milagros, o simplemente arrepentimiento y fe en Cristo (que en realidad es de mayor val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que tanto Pablo como Bernabé hicieron señales y prodigios; eso confirma que el poder para hacer estas cosas no estaba limitado a los apóstol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muy importante que prediquemos la palabra en esta manera: con autoridad, confiando en el Señor.  Cuando lo hacemos, tenemos todo el derecho de pedirle al Señor que confirme nuestra predicación del evangelio, obrando en tal manera que quede claro la veracidad de lo que decimos.  ¡Cuánta falta hace esa clase de predicación en estos tiemp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4:4-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Como notamos ayer, comentando sobre el v.2, la predicación del evangelio produjo una división en la ciudad. En el v.4 Lucas lo recalca, diciendo: “</w:t>
      </w:r>
      <w:r>
        <w:rPr>
          <w:rFonts w:cs="Verdana" w:ascii="Verdana" w:hAnsi="Verdana"/>
          <w:i/>
          <w:sz w:val="20"/>
          <w:szCs w:val="20"/>
          <w:lang w:val="es-PE"/>
        </w:rPr>
        <w:t>Y la gente de la ciudad estaba dividida: unos estaban con los judíos, y otros con los apóstoles</w:t>
      </w:r>
      <w:r>
        <w:rPr>
          <w:rFonts w:cs="Verdana" w:ascii="Verdana" w:hAnsi="Verdana"/>
          <w:sz w:val="20"/>
          <w:szCs w:val="20"/>
          <w:lang w:val="es-PE"/>
        </w:rPr>
        <w:t>”.  Algunos estaban de acuerdo con los judíos, quienes afirmaban que Pablo y Bernabé eran elementos peligrosos para la ciudad.  Otros estaban a favor de los apóstoles; se mostraban de acuerdo con lo que enseñaban, o simplemente estaban a favor de darles la libertad de hablar su mensaj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la cosa se puso fea cuando todos los que estaban en contra de los misioneros cristianos se unieron.  Eso incluyó “</w:t>
      </w:r>
      <w:r>
        <w:rPr>
          <w:rFonts w:cs="Verdana" w:ascii="Verdana" w:hAnsi="Verdana"/>
          <w:i/>
          <w:sz w:val="20"/>
          <w:szCs w:val="20"/>
          <w:lang w:val="es-PE"/>
        </w:rPr>
        <w:t>los judíos y los gentiles, juntamente con sus gobernantes</w:t>
      </w:r>
      <w:r>
        <w:rPr>
          <w:rFonts w:cs="Verdana" w:ascii="Verdana" w:hAnsi="Verdana"/>
          <w:sz w:val="20"/>
          <w:szCs w:val="20"/>
          <w:lang w:val="es-PE"/>
        </w:rPr>
        <w:t>” (v.5a).  Este incidente trae a la mente el Sal 2:1-2, donde leemos que las personas particulares, juntamente con sus líderes, se levantaron contra el reino de Dios.  Como dice el autor de Eclesiastés, ¡no hay nada nuevo debajo del so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Iconio, no estaban contentos con simplemente levantar su voz contra los que predicaban el mensaje de Cristo; además de “</w:t>
      </w:r>
      <w:r>
        <w:rPr>
          <w:rFonts w:cs="Verdana" w:ascii="Verdana" w:hAnsi="Verdana"/>
          <w:i/>
          <w:sz w:val="20"/>
          <w:szCs w:val="20"/>
          <w:lang w:val="es-PE"/>
        </w:rPr>
        <w:t>afrentarlos</w:t>
      </w:r>
      <w:r>
        <w:rPr>
          <w:rFonts w:cs="Verdana" w:ascii="Verdana" w:hAnsi="Verdana"/>
          <w:sz w:val="20"/>
          <w:szCs w:val="20"/>
          <w:lang w:val="es-PE"/>
        </w:rPr>
        <w:t>”, les “</w:t>
      </w:r>
      <w:r>
        <w:rPr>
          <w:rFonts w:cs="Verdana" w:ascii="Verdana" w:hAnsi="Verdana"/>
          <w:i/>
          <w:sz w:val="20"/>
          <w:szCs w:val="20"/>
          <w:lang w:val="es-PE"/>
        </w:rPr>
        <w:t>apedrearon</w:t>
      </w:r>
      <w:r>
        <w:rPr>
          <w:rFonts w:cs="Verdana" w:ascii="Verdana" w:hAnsi="Verdana"/>
          <w:sz w:val="20"/>
          <w:szCs w:val="20"/>
          <w:lang w:val="es-PE"/>
        </w:rPr>
        <w:t>” (v.5b).  El texto dice que los enemigos “</w:t>
      </w:r>
      <w:r>
        <w:rPr>
          <w:rFonts w:cs="Verdana" w:ascii="Verdana" w:hAnsi="Verdana"/>
          <w:i/>
          <w:sz w:val="20"/>
          <w:szCs w:val="20"/>
          <w:lang w:val="es-PE"/>
        </w:rPr>
        <w:t>se lanzaron</w:t>
      </w:r>
      <w:r>
        <w:rPr>
          <w:rFonts w:cs="Verdana" w:ascii="Verdana" w:hAnsi="Verdana"/>
          <w:sz w:val="20"/>
          <w:szCs w:val="20"/>
          <w:lang w:val="es-PE"/>
        </w:rPr>
        <w:t>” para hacerlo.  Ellos estaban planeando un ataque violento, repentino, con el propósito de matar a los siervos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Nunca nos debemos sorprender cuando la gente reacciona contra la predicación del evangelio.  Satanás se encargará de provocar esa reacción cada vez que pueda.  Más bien debemos alegrarnos y dar gracias a Dios cuando tenemos la oportunidad de compartir el evangelio en un ambiente de paz y tranquilidad.  Esa es una señal que la gracia de Dios está obrando a favor de los oyentes.</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Pablo y Bernabé se enteraron del complot contra ellos (v.6a), decidieron abandonar Iconio, y huir a otras ciudades vecinas; específicamente a “</w:t>
      </w:r>
      <w:r>
        <w:rPr>
          <w:rFonts w:cs="Verdana" w:ascii="Verdana" w:hAnsi="Verdana"/>
          <w:i/>
          <w:sz w:val="20"/>
          <w:szCs w:val="20"/>
          <w:lang w:val="es-PE"/>
        </w:rPr>
        <w:t>Listra y Derbe</w:t>
      </w:r>
      <w:r>
        <w:rPr>
          <w:rFonts w:cs="Verdana" w:ascii="Verdana" w:hAnsi="Verdana"/>
          <w:sz w:val="20"/>
          <w:szCs w:val="20"/>
          <w:lang w:val="es-PE"/>
        </w:rPr>
        <w:t>” (v.6b).  Lucas nos dice que estas eran ciudad de Licaonia (v.6b), una región al norte de Pisid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los primeros siglos de la era cristiana, algunos creyentes llegaron al extremo de glorificar el martirio, y lo buscaban activamente, considerando que morir como un mártir era lo más glorioso que le puede pasar a un hijo de Dios.  Pablo y Bernabé no compartían esa idea.  Para ellos era mucho mejor evitar una muerte prematura, porque eso les daba la oportunidad de seguir predicando la Palabra de Dios y sirviendo al Señor Jesú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La prudencia es un elemento importante en la vida del creyente.  Es una mezcla de sabiduría y dominio propio.  Haremos bien en pedir al Señor que manifieste este fruto del Espíritu Santo en nuestras vidas, por el bien de nuestro testimonio y el avance del evangeli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Listra ocurrió un incidente interesante.  Pablo y Bernabé hallaron un pobre hombre, “</w:t>
      </w:r>
      <w:r>
        <w:rPr>
          <w:rFonts w:cs="Verdana" w:ascii="Verdana" w:hAnsi="Verdana"/>
          <w:i/>
          <w:sz w:val="20"/>
          <w:szCs w:val="20"/>
          <w:lang w:val="es-PE"/>
        </w:rPr>
        <w:t>imposibilitado de los pies, cojo de nacimiento, que jamás había andado</w:t>
      </w:r>
      <w:r>
        <w:rPr>
          <w:rFonts w:cs="Verdana" w:ascii="Verdana" w:hAnsi="Verdana"/>
          <w:sz w:val="20"/>
          <w:szCs w:val="20"/>
          <w:lang w:val="es-PE"/>
        </w:rPr>
        <w:t>” (v.8b).  Lucas, como médico, enfatiza la condición del hombre para resaltar que era un caso muy difícil.  Él sabía que no había nada que se podía hacer, humanamente hablando, por este h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hombre no podía caminar, pero sí podía escuchar.  Quizá escuchó porque no podía hacer otra cosa.  ¡Cuántas personas que pueden caminar, usan esa habilidad para alejarse de la predicación del evangelio!  No este hombre.  En su condición de cojo, no pudo alejarse de los siervos de Dios.  En lugar de hacerlo, prestó atención al mensaje (v.9a); y Dios usó eso para su salvación física y etern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A veces una discapacidad es una </w:t>
      </w:r>
      <w:r>
        <w:rPr>
          <w:rFonts w:cs="Verdana" w:ascii="Verdana" w:hAnsi="Verdana"/>
          <w:b/>
          <w:sz w:val="20"/>
          <w:szCs w:val="20"/>
          <w:lang w:val="es-PE"/>
        </w:rPr>
        <w:t>ventaja</w:t>
      </w:r>
      <w:r>
        <w:rPr>
          <w:rFonts w:cs="Verdana" w:ascii="Verdana" w:hAnsi="Verdana"/>
          <w:sz w:val="20"/>
          <w:szCs w:val="20"/>
          <w:lang w:val="es-PE"/>
        </w:rPr>
        <w:t>; no nos permite hacer algo que sería para nuestro mal.  Los que tenemos pleno uso de todas nuestras facultades debemos asegurarnos que hacemos buen uso de esas facultades.  Como dijo el Señor, sería mejor entrar al reino de Dios ciego o cojo o manco, que teniendo todas las facultades para ver, andar y tocar, quedar fuera de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se fijó en este hombre (v.9b).  Se dio cuenta que no sólo estaba escuchando, sino que estaba escuchando con fe.  Al ver eso, movido por el Espíritu Santo, Pablo le dijo, “</w:t>
      </w:r>
      <w:r>
        <w:rPr>
          <w:rFonts w:cs="Verdana" w:ascii="Verdana" w:hAnsi="Verdana"/>
          <w:i/>
          <w:sz w:val="20"/>
          <w:szCs w:val="20"/>
          <w:lang w:val="es-PE"/>
        </w:rPr>
        <w:t>Levántate derecho sobre tus pies</w:t>
      </w:r>
      <w:r>
        <w:rPr>
          <w:rFonts w:cs="Verdana" w:ascii="Verdana" w:hAnsi="Verdana"/>
          <w:sz w:val="20"/>
          <w:szCs w:val="20"/>
          <w:lang w:val="es-PE"/>
        </w:rPr>
        <w:t>” (v.10b).  Lo dijo en forma enérgica (“</w:t>
      </w:r>
      <w:r>
        <w:rPr>
          <w:rFonts w:cs="Verdana" w:ascii="Verdana" w:hAnsi="Verdana"/>
          <w:i/>
          <w:sz w:val="20"/>
          <w:szCs w:val="20"/>
          <w:lang w:val="es-PE"/>
        </w:rPr>
        <w:t>a gran voz</w:t>
      </w:r>
      <w:r>
        <w:rPr>
          <w:rFonts w:cs="Verdana" w:ascii="Verdana" w:hAnsi="Verdana"/>
          <w:sz w:val="20"/>
          <w:szCs w:val="20"/>
          <w:lang w:val="es-PE"/>
        </w:rPr>
        <w:t>”, v.10a).  Había tremenda autoridad y convicción al pronunciar estas palabras.  Por eso el hombre no sólo se levantó; la Biblia dice que “</w:t>
      </w:r>
      <w:r>
        <w:rPr>
          <w:rFonts w:cs="Verdana" w:ascii="Verdana" w:hAnsi="Verdana"/>
          <w:i/>
          <w:sz w:val="20"/>
          <w:szCs w:val="20"/>
          <w:lang w:val="es-PE"/>
        </w:rPr>
        <w:t>saltó, y anduvo</w:t>
      </w:r>
      <w:r>
        <w:rPr>
          <w:rFonts w:cs="Verdana" w:ascii="Verdana" w:hAnsi="Verdana"/>
          <w:sz w:val="20"/>
          <w:szCs w:val="20"/>
          <w:lang w:val="es-PE"/>
        </w:rPr>
        <w:t xml:space="preserve">” (v.10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ios hizo varios milagros aquí, al mismo tiempo.  No sólo sanó los pies que estaban paralizados, sino que dio fuerza a los músculos que nunca habían sido usado para caminar; también le dio al hombre el sentido de equilibrio necesario para andar sobre sus pies.  ¡Todo de golpe; en un momento!  Esa es la implicancia del verbo, “</w:t>
      </w:r>
      <w:r>
        <w:rPr>
          <w:rFonts w:cs="Verdana" w:ascii="Verdana" w:hAnsi="Verdana"/>
          <w:i/>
          <w:sz w:val="20"/>
          <w:szCs w:val="20"/>
          <w:lang w:val="es-PE"/>
        </w:rPr>
        <w:t>saltó</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población pagana, al ver este milagro, llegó a la conclusión que Pablo y Bernabé eran nada menos que dioses bajado del cielo (v.11).  Hablando en su propia lengua (“</w:t>
      </w:r>
      <w:r>
        <w:rPr>
          <w:rFonts w:cs="Verdana" w:ascii="Verdana" w:hAnsi="Verdana"/>
          <w:i/>
          <w:sz w:val="20"/>
          <w:szCs w:val="20"/>
          <w:lang w:val="es-PE"/>
        </w:rPr>
        <w:t>en lengua licaónica</w:t>
      </w:r>
      <w:r>
        <w:rPr>
          <w:rFonts w:cs="Verdana" w:ascii="Verdana" w:hAnsi="Verdana"/>
          <w:sz w:val="20"/>
          <w:szCs w:val="20"/>
          <w:lang w:val="es-PE"/>
        </w:rPr>
        <w:t>”), dijeron: “</w:t>
      </w:r>
      <w:r>
        <w:rPr>
          <w:rFonts w:cs="Verdana" w:ascii="Verdana" w:hAnsi="Verdana"/>
          <w:i/>
          <w:sz w:val="20"/>
          <w:szCs w:val="20"/>
          <w:lang w:val="es-PE"/>
        </w:rPr>
        <w:t>Dios bajo semejanza de hombres han descendido a nosotros</w:t>
      </w:r>
      <w:r>
        <w:rPr>
          <w:rFonts w:cs="Verdana" w:ascii="Verdana" w:hAnsi="Verdana"/>
          <w:sz w:val="20"/>
          <w:szCs w:val="20"/>
          <w:lang w:val="es-PE"/>
        </w:rPr>
        <w:t>” (v.11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a reacción apunta a la superstición que reinaba en Listra.  La mitología griega dominaba sus pensamientos. Listra estaba en una zona bastante rural, y la gente quizá carecía de mucha educación (por eso hablaron en su idioma, y no en griego o latín).  Sin embargo, lejos de ser un obstáculo para el evangelio, esta sencillez fue una ventaja para ellos.  En primer lugar, porque Dios se compadece de los más pobres; y en segundo lugar, porque al no tener la ‘sofisticación’ de las grandes ciudades (como Antioquía), sus corazones estaban más abiertos al mensaje de salv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n este pasaje vemos claramente que los valores de este ‘mundo’ muchas veces entran en conflicto con los valores del reino de Dios.  El ‘mundo’ griego valoraba la belleza y la perfección del cuerpo humano; como también el valor de tener una mente educada y sofisticada.  Sin embargo, la gracia de Dios se manifestó en la vida de un hombre con un cuerpo muy imperfecto, y en una ciudad de baja categoría educativa.  Por lo tanto haremos bien en preguntarnos, ¿cuáles son las cosas que nosotros valoramos?  ¿Son las mismas cosas que el ‘mundo’ valora?  Como creyentes, debemos dejar que los valores del reino de Dios se impongan sobre los valores de este ‘mundo’ tan transitor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4:12-2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El impacto de la sanidad del cojo fue tan grande, que la gente pensó que Pablo y Bernabé eran dioses bajados del cielo (v.11).  La noticia corrió entre el pueblo, quien pronto les dieron dos nombres; o mejor dicho, les identificaron con dos dioses conocid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Bernabé, le llamaron “</w:t>
      </w:r>
      <w:r>
        <w:rPr>
          <w:rFonts w:cs="Verdana" w:ascii="Verdana" w:hAnsi="Verdana"/>
          <w:i/>
          <w:sz w:val="20"/>
          <w:szCs w:val="20"/>
          <w:lang w:val="es-PE"/>
        </w:rPr>
        <w:t>Jupiter</w:t>
      </w:r>
      <w:r>
        <w:rPr>
          <w:rFonts w:cs="Verdana" w:ascii="Verdana" w:hAnsi="Verdana"/>
          <w:sz w:val="20"/>
          <w:szCs w:val="20"/>
          <w:lang w:val="es-PE"/>
        </w:rPr>
        <w:t>” (v.12a).  Este nombre se debió al hecho que Bernabé era mayor de edad, y tenía mejor presencia.  Jupiter era considerado ‘el padre de los dioses’.  Pero ‘Jupiter’ es la forma latina del dios ‘Zeus’, y en realidad el texto original dice, ‘</w:t>
      </w:r>
      <w:r>
        <w:rPr>
          <w:rFonts w:cs="Verdana" w:ascii="Verdana" w:hAnsi="Verdana"/>
          <w:b/>
          <w:sz w:val="20"/>
          <w:szCs w:val="20"/>
          <w:lang w:val="es-PE"/>
        </w:rPr>
        <w:t>Zeus</w:t>
      </w:r>
      <w:r>
        <w:rPr>
          <w:rFonts w:cs="Verdana" w:ascii="Verdana" w:hAnsi="Verdana"/>
          <w:sz w:val="20"/>
          <w:szCs w:val="20"/>
          <w:lang w:val="es-PE"/>
        </w:rPr>
        <w:t>’.  Fueron los traductores de la RV quienes escribieron “</w:t>
      </w:r>
      <w:r>
        <w:rPr>
          <w:rFonts w:cs="Verdana" w:ascii="Verdana" w:hAnsi="Verdana"/>
          <w:i/>
          <w:sz w:val="20"/>
          <w:szCs w:val="20"/>
          <w:lang w:val="es-PE"/>
        </w:rPr>
        <w:t>Jupiter</w:t>
      </w:r>
      <w:r>
        <w:rPr>
          <w:rFonts w:cs="Verdana" w:ascii="Verdana" w:hAnsi="Verdana"/>
          <w:sz w:val="20"/>
          <w:szCs w:val="20"/>
          <w:lang w:val="es-PE"/>
        </w:rPr>
        <w:t xml:space="preserve">” (siguiendo el texto de la Vulgat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ablo, le llamaron “</w:t>
      </w:r>
      <w:r>
        <w:rPr>
          <w:rFonts w:cs="Verdana" w:ascii="Verdana" w:hAnsi="Verdana"/>
          <w:i/>
          <w:sz w:val="20"/>
          <w:szCs w:val="20"/>
          <w:lang w:val="es-PE"/>
        </w:rPr>
        <w:t>Mercurio</w:t>
      </w:r>
      <w:r>
        <w:rPr>
          <w:rFonts w:cs="Verdana" w:ascii="Verdana" w:hAnsi="Verdana"/>
          <w:sz w:val="20"/>
          <w:szCs w:val="20"/>
          <w:lang w:val="es-PE"/>
        </w:rPr>
        <w:t>” (v.12b).  Lucas explica que fue  “</w:t>
      </w:r>
      <w:r>
        <w:rPr>
          <w:rFonts w:cs="Verdana" w:ascii="Verdana" w:hAnsi="Verdana"/>
          <w:i/>
          <w:sz w:val="20"/>
          <w:szCs w:val="20"/>
          <w:lang w:val="es-PE"/>
        </w:rPr>
        <w:t>porque…él llevaba la palabra</w:t>
      </w:r>
      <w:r>
        <w:rPr>
          <w:rFonts w:cs="Verdana" w:ascii="Verdana" w:hAnsi="Verdana"/>
          <w:sz w:val="20"/>
          <w:szCs w:val="20"/>
          <w:lang w:val="es-PE"/>
        </w:rPr>
        <w:t>”.  En el texto original, el nombre es ‘</w:t>
      </w:r>
      <w:r>
        <w:rPr>
          <w:rFonts w:cs="Verdana" w:ascii="Verdana" w:hAnsi="Verdana"/>
          <w:b/>
          <w:sz w:val="20"/>
          <w:szCs w:val="20"/>
          <w:lang w:val="es-PE"/>
        </w:rPr>
        <w:t>Hermes</w:t>
      </w:r>
      <w:r>
        <w:rPr>
          <w:rFonts w:cs="Verdana" w:ascii="Verdana" w:hAnsi="Verdana"/>
          <w:sz w:val="20"/>
          <w:szCs w:val="20"/>
          <w:lang w:val="es-PE"/>
        </w:rPr>
        <w:t>’.  Una vez más, los traductores de la RV siguieron el texto en latín de la Vulgata, y escribieron, “</w:t>
      </w:r>
      <w:r>
        <w:rPr>
          <w:rFonts w:cs="Verdana" w:ascii="Verdana" w:hAnsi="Verdana"/>
          <w:i/>
          <w:sz w:val="20"/>
          <w:szCs w:val="20"/>
          <w:lang w:val="es-PE"/>
        </w:rPr>
        <w:t>Mercurio</w:t>
      </w:r>
      <w:r>
        <w:rPr>
          <w:rFonts w:cs="Verdana" w:ascii="Verdana" w:hAnsi="Verdana"/>
          <w:sz w:val="20"/>
          <w:szCs w:val="20"/>
          <w:lang w:val="es-PE"/>
        </w:rPr>
        <w:t xml:space="preserve">”.  Hermes tenía gran elocuencia, y era considerado el mensajero de los dioses; y particularmente, el portavoz de Zeu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sacerdote de Jupiter, “</w:t>
      </w:r>
      <w:r>
        <w:rPr>
          <w:rFonts w:cs="Verdana" w:ascii="Verdana" w:hAnsi="Verdana"/>
          <w:i/>
          <w:sz w:val="20"/>
          <w:szCs w:val="20"/>
          <w:lang w:val="es-PE"/>
        </w:rPr>
        <w:t>cuyo templo estaba frente a la ciudad</w:t>
      </w:r>
      <w:r>
        <w:rPr>
          <w:rFonts w:cs="Verdana" w:ascii="Verdana" w:hAnsi="Verdana"/>
          <w:sz w:val="20"/>
          <w:szCs w:val="20"/>
          <w:lang w:val="es-PE"/>
        </w:rPr>
        <w:t>” (v.13a), aprovechó el momento para traer toros adornados con guirnaldas, con el fin de ofrecer un sacrificio a los dos visitantes (v.13b).  Historiadores confirman que Jupiter era considerado el patrón de Listra; es decir, el dios protector.  Así que, se entiende que el sacerdote de Jupiter se mostró preocupado por atender bien a los visi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n todo esto vemos con qué facilidad Satanás distrae la mente de la gente para no escuchar el mensaje de Dios.  Él aprovechó de la ignorancia y creencia de los de Listra para distraerlos, con el fin de tergiversar completamente la misión de los siervos de Dios.  Cuán importante es estar alerta ante los intentos de Satanás de distraer a los oyentes en la actualidad.  Uno piensa en cómo la gente del ‘mundo’ toma algunos conciertos cristianos, para comenzar a bailar, pensando que es una suerte de fiesta o bail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comienzo Pablo y Bernabé no se dieron cuenta de lo que estaba pasando.  Seguramente la gente hablaba en su propio idioma (licaónico, v.11).  Cuando por fin entendieron lo que estaba por pasar, se horrorizaron, lanzándose entre la gente para impedir que les ofrezcan sacrificios (v.14). Hablando en griego o latín, comenzaron a decirles que eran simples hombres, como los de Listra (v.15a).  Más bien, aprovecharon para hacer una crítica de su religiosidad, llamando la idolatría, “</w:t>
      </w:r>
      <w:r>
        <w:rPr>
          <w:rFonts w:cs="Verdana" w:ascii="Verdana" w:hAnsi="Verdana"/>
          <w:i/>
          <w:sz w:val="20"/>
          <w:szCs w:val="20"/>
          <w:lang w:val="es-PE"/>
        </w:rPr>
        <w:t>vanidades</w:t>
      </w:r>
      <w:r>
        <w:rPr>
          <w:rFonts w:cs="Verdana" w:ascii="Verdana" w:hAnsi="Verdana"/>
          <w:sz w:val="20"/>
          <w:szCs w:val="20"/>
          <w:lang w:val="es-PE"/>
        </w:rPr>
        <w:t>” (v.15b), y hablándoles del Dios verdadero (v.15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s interesante notar el contraste entre lo que dijeron a la gente pagana de Listra (v.15b-17), y cómo predicaron en la sinagoga de Antioquía, ante los judíos (Hch 13:15-41).  Eran dos mensajes bastante diferentes.  En la sinagoga, hicieron un resumen de la historia de Israel; mencionaron varios personajes de la historia (Samuel, Saul, David, etc.), y también citaron textos bíblicos (Hch 13:22, 33-35, 41).  En Listra, ante gente idólatra, usaron la revelación general (‘teología natural’), hablando de la creación (v.15b), y citando la providencia general (v.17).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A: Hay muchos paralelos entre el mensaje que hablaron en Listra, y lo que Pablo dijo en Atenas (Hch 17:24-31).</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vamos a hablar a personas que no conocen a Dios es muy importante considerar qué es lo que ellos creen y conocen. Tenemos que empezar dónde ellos están, y poco a poco llevarles hacia la verdad.  Debemos hacer un esfuerzo por usar el lenguaje que ellos entienden, y no hablarles como si fuesen grandes conocedores de la Biblia.  Tomemos un momento ahora para evaluar nuestra forma de testificar del Señor, meditando específicamente sobre el lenguaje que usamos.  ¿Será demasiado ‘evangélico’ para que sea entendido por inconvers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iscurso de Pablo logró frenar el deseo de la gente de hacer una fiesta en honor a los dos visitantes, aunque Lucas indica que no fue nada fácil: “</w:t>
      </w:r>
      <w:r>
        <w:rPr>
          <w:rFonts w:cs="Verdana" w:ascii="Verdana" w:hAnsi="Verdana"/>
          <w:b/>
          <w:i/>
          <w:sz w:val="20"/>
          <w:szCs w:val="20"/>
          <w:lang w:val="es-PE"/>
        </w:rPr>
        <w:t>difícilmente</w:t>
      </w:r>
      <w:r>
        <w:rPr>
          <w:rFonts w:cs="Verdana" w:ascii="Verdana" w:hAnsi="Verdana"/>
          <w:i/>
          <w:sz w:val="20"/>
          <w:szCs w:val="20"/>
          <w:lang w:val="es-PE"/>
        </w:rPr>
        <w:t xml:space="preserve"> lograron impedir que la multitud les ofreciese sacrificio</w:t>
      </w:r>
      <w:r>
        <w:rPr>
          <w:rFonts w:cs="Verdana" w:ascii="Verdana" w:hAnsi="Verdana"/>
          <w:sz w:val="20"/>
          <w:szCs w:val="20"/>
          <w:lang w:val="es-PE"/>
        </w:rPr>
        <w:t>” (v.1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penas ganada una victoria, cuando Satanás les atacó por otro lado.  Los judíos de Antioquía y de Iconio, no satisfechos con haberles impedido hablar más en sus ciudades, llegaron a Listra para socavar el ministerio de los dos siervos de Dios (v.19).  En alguna manera, lograron convencer a la población en general que Pablo y Bernabé eran personas peligrosas (quizá alegaron que eran estafadores, mentirosos, engañadores, etc.), y terminaron apedreando a Pablo, y dejándolo por muerto fuera de la ciudad (v.19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El tremendo cambio de actitud en la población de Listra nos alerta a no confiar demasiado en una buena receptividad para el evangelio.  Un día la gente les consideró dioses, y querían hacer sacrificios en su honor; otro día, les odiaron a tal punto que querían matarlos.  El Señor Jesús encontró lo mismo en Jerusalén.  En la entrada triunfal, la gente festejó al Señor, recibiéndolo como el gran liberador; en menos de una semana las mismas personas estaban gritando, “Crucifícal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elizmente, Dios cuidó la vida de Pablo.  Los creyentes en la ciudad tuvieron la valentía de ir al rescate del siervo de Dios (v.20a).  Con ese aliento, Pablo se levantó, y volvió a la ciudad (v.20b).  Pero, para evitar más problemas, y para no dificultar la vida de los nuevos creyentes, el día siguiente los dos partieron, yendo a otra ciudad cercana (v.20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4:21-2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os sufrimientos que experimentaron, por la persecución que les seguía dondequiera que iban, no disuadieron a Pablo y a Bernabé de la tarea de evangelizar.  Lucas afirma que en Derbe, la siguiente ciudad que visitaron, anunciaron el evangelio e hicieron muchos discípulos (v.21a).  Aunque Lucas no lo menciona aquí, una de las personas en Derbe que escuchó el evangelio y fue convertido, fue Timoteo (ver Hch 16:1-2).  Él fue uno de los grandes líderes de la Iglesia en días venideros, y un gran apoyo personal para el apóstol Pablo  ¡Cuántas personas claves se hicieron discípulos durante esta primera gira misionera!  Personas destinadas por Dios a ser buenos obreros en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predicamos el evangelio nunca sabemos quién se va a convertir.  Debemos animarnos con el pensamiento de que por medio de nosotros algún gran (futuro) siervo de Dios podría escuchar el evangelio por primera vez.</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e la ciudad de Derbe, Pablo y Bernabé comenzaron su viaje de retorno (v.21b).  Lucas no nos dice por qué tomaron la decisión de hacer un alto en Derbe.  Quizá pensaron que habían pasado suficiente tiempo fuera de la iglesia ‘madre’ en Antioquía, y que debían volver.  O pudo ser que veían la necesidad de retroceder sus pasos, y consolidar la obra en cada ciudad donde habían dejado creyentes, formalizando las iglesias en cada ciu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Qué habrán sentido al volver por Listra, Iconio y Antioquía (v.21b) – ciudades donde experimentaron persecución?  Indudablemente, los creyentes en cada ciudad se alegraron mucho de verlos.  En cada ciudad donde predicaron el evangelio hicieron CINCO cosas impor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b/>
          <w:sz w:val="20"/>
          <w:szCs w:val="20"/>
          <w:lang w:val="es-PE"/>
        </w:rPr>
        <w:t>Animaron a los creyentes</w:t>
      </w:r>
      <w:r>
        <w:rPr>
          <w:rFonts w:cs="Verdana" w:ascii="Verdana" w:hAnsi="Verdana"/>
          <w:sz w:val="20"/>
          <w:szCs w:val="20"/>
          <w:lang w:val="es-PE"/>
        </w:rPr>
        <w:t xml:space="preserve"> (“</w:t>
      </w:r>
      <w:r>
        <w:rPr>
          <w:rFonts w:cs="Verdana" w:ascii="Verdana" w:hAnsi="Verdana"/>
          <w:i/>
          <w:sz w:val="20"/>
          <w:szCs w:val="20"/>
          <w:lang w:val="es-PE"/>
        </w:rPr>
        <w:t>confirmando el ánimo de los discípulos</w:t>
      </w:r>
      <w:r>
        <w:rPr>
          <w:rFonts w:cs="Verdana" w:ascii="Verdana" w:hAnsi="Verdana"/>
          <w:sz w:val="20"/>
          <w:szCs w:val="20"/>
          <w:lang w:val="es-PE"/>
        </w:rPr>
        <w:t>”, v.22a).  El verbo en griego significa ‘fortalecer’.  Lo hicieron con su presencia, sus palabras, su ejemplo, y sus ora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b/>
          <w:sz w:val="20"/>
          <w:szCs w:val="20"/>
          <w:lang w:val="es-PE"/>
        </w:rPr>
        <w:t>Exhortaron a los creyentes</w:t>
      </w:r>
      <w:r>
        <w:rPr>
          <w:rFonts w:cs="Verdana" w:ascii="Verdana" w:hAnsi="Verdana"/>
          <w:sz w:val="20"/>
          <w:szCs w:val="20"/>
          <w:lang w:val="es-PE"/>
        </w:rPr>
        <w:t xml:space="preserve"> (“</w:t>
      </w:r>
      <w:r>
        <w:rPr>
          <w:rFonts w:cs="Verdana" w:ascii="Verdana" w:hAnsi="Verdana"/>
          <w:i/>
          <w:sz w:val="20"/>
          <w:szCs w:val="20"/>
          <w:lang w:val="es-PE"/>
        </w:rPr>
        <w:t>exhortándoles a que permaneciesen en la fa</w:t>
      </w:r>
      <w:r>
        <w:rPr>
          <w:rFonts w:cs="Verdana" w:ascii="Verdana" w:hAnsi="Verdana"/>
          <w:sz w:val="20"/>
          <w:szCs w:val="20"/>
          <w:lang w:val="es-PE"/>
        </w:rPr>
        <w:t>”, v. 22b). Los nuevos creyentes, al abrazar la fe en Cristo, tuvieron que dar las espaldas a sus antiguas creencias y forma de vida.  Seguramente eso molestó a muchos de sus familiares y amigos.  No era fácil ser un creyente nuevo en una ciudad pagana, en el primer siglo.  Por eso hacía falta la exhortación a permanecer enraizados en la fe cristian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b/>
          <w:sz w:val="20"/>
          <w:szCs w:val="20"/>
          <w:lang w:val="es-PE"/>
        </w:rPr>
        <w:t>Advirtieron a los creyentes</w:t>
      </w:r>
      <w:r>
        <w:rPr>
          <w:rFonts w:cs="Verdana" w:ascii="Verdana" w:hAnsi="Verdana"/>
          <w:sz w:val="20"/>
          <w:szCs w:val="20"/>
          <w:lang w:val="es-PE"/>
        </w:rPr>
        <w:t xml:space="preserve"> que la vida cristiana no sería fácil (“</w:t>
      </w:r>
      <w:r>
        <w:rPr>
          <w:rFonts w:cs="Verdana" w:ascii="Verdana" w:hAnsi="Verdana"/>
          <w:i/>
          <w:sz w:val="20"/>
          <w:szCs w:val="20"/>
          <w:lang w:val="es-PE"/>
        </w:rPr>
        <w:t>diciéndoles: Es necesario que a través de muchas tribulaciones entremos en el reino de Dios</w:t>
      </w:r>
      <w:r>
        <w:rPr>
          <w:rFonts w:cs="Verdana" w:ascii="Verdana" w:hAnsi="Verdana"/>
          <w:sz w:val="20"/>
          <w:szCs w:val="20"/>
          <w:lang w:val="es-PE"/>
        </w:rPr>
        <w:t>”, v. 22c).  Los nuevos creyentes vieron en Pablo y Bernabé la evidencia de mucho sufrimiento – tanto en su vida diaria como misioneros, como por la persecución desatada contra ellos.  No hay nada aquí de un ‘triunfalismo barato’, que pretende afirmar que nuestra fe nos hará triunfadores, y que Dios no permitirá que suframos.  Más bien, al revés.  Indicaron que es NECESARIO sufrir; que el camino al cielo es un camino de sufrimiento y dolor.  Esa es la realidad, y los nuevos creyentes tenían que saberlo desde el comienzo para no desanimarse lueg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b/>
          <w:sz w:val="20"/>
          <w:szCs w:val="20"/>
          <w:lang w:val="es-PE"/>
        </w:rPr>
        <w:t>Nombraron líderes en cada ciudad</w:t>
      </w:r>
      <w:r>
        <w:rPr>
          <w:rFonts w:cs="Verdana" w:ascii="Verdana" w:hAnsi="Verdana"/>
          <w:sz w:val="20"/>
          <w:szCs w:val="20"/>
          <w:lang w:val="es-PE"/>
        </w:rPr>
        <w:t xml:space="preserve"> (“</w:t>
      </w:r>
      <w:r>
        <w:rPr>
          <w:rFonts w:cs="Verdana" w:ascii="Verdana" w:hAnsi="Verdana"/>
          <w:i/>
          <w:sz w:val="20"/>
          <w:szCs w:val="20"/>
          <w:lang w:val="es-PE"/>
        </w:rPr>
        <w:t>constituyeron ancianos en cada iglesia</w:t>
      </w:r>
      <w:r>
        <w:rPr>
          <w:rFonts w:cs="Verdana" w:ascii="Verdana" w:hAnsi="Verdana"/>
          <w:sz w:val="20"/>
          <w:szCs w:val="20"/>
          <w:lang w:val="es-PE"/>
        </w:rPr>
        <w:t>”, v.23a).  Este es el nombre que se dio a los líderes de cada congregación – “</w:t>
      </w:r>
      <w:r>
        <w:rPr>
          <w:rFonts w:cs="Verdana" w:ascii="Verdana" w:hAnsi="Verdana"/>
          <w:i/>
          <w:sz w:val="20"/>
          <w:szCs w:val="20"/>
          <w:lang w:val="es-PE"/>
        </w:rPr>
        <w:t>ancianos</w:t>
      </w:r>
      <w:r>
        <w:rPr>
          <w:rFonts w:cs="Verdana" w:ascii="Verdana" w:hAnsi="Verdana"/>
          <w:sz w:val="20"/>
          <w:szCs w:val="20"/>
          <w:lang w:val="es-PE"/>
        </w:rPr>
        <w:t>”.  Pablo enumera los requisitos para ser ‘anciano’ en 1 Tim 3:1-7.  Son requisitos fundamentados NO en la formación académica o teológica, sino en el testimonio de vid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b/>
          <w:sz w:val="20"/>
          <w:szCs w:val="20"/>
          <w:lang w:val="es-PE"/>
        </w:rPr>
        <w:t>Encomendaron las iglesias al Señor</w:t>
      </w:r>
      <w:r>
        <w:rPr>
          <w:rFonts w:cs="Verdana" w:ascii="Verdana" w:hAnsi="Verdana"/>
          <w:sz w:val="20"/>
          <w:szCs w:val="20"/>
          <w:lang w:val="es-PE"/>
        </w:rPr>
        <w:t xml:space="preserve"> (“</w:t>
      </w:r>
      <w:r>
        <w:rPr>
          <w:rFonts w:cs="Verdana" w:ascii="Verdana" w:hAnsi="Verdana"/>
          <w:i/>
          <w:sz w:val="20"/>
          <w:szCs w:val="20"/>
          <w:lang w:val="es-PE"/>
        </w:rPr>
        <w:t>y habiendo orado con ayunos, los encomendaron al Señor en quien habían creído</w:t>
      </w:r>
      <w:r>
        <w:rPr>
          <w:rFonts w:cs="Verdana" w:ascii="Verdana" w:hAnsi="Verdana"/>
          <w:sz w:val="20"/>
          <w:szCs w:val="20"/>
          <w:lang w:val="es-PE"/>
        </w:rPr>
        <w:t>”, v.23b).   Las iglesias eran del Señor, así que con mucha confianza, encomendaron cada congregación al cuidado del Señor.  No lo hicieron con una oración formal, superficial, y liviana, sino “</w:t>
      </w:r>
      <w:r>
        <w:rPr>
          <w:rFonts w:cs="Verdana" w:ascii="Verdana" w:hAnsi="Verdana"/>
          <w:i/>
          <w:sz w:val="20"/>
          <w:szCs w:val="20"/>
          <w:lang w:val="es-PE"/>
        </w:rPr>
        <w:t>con ayunos</w:t>
      </w:r>
      <w:r>
        <w:rPr>
          <w:rFonts w:cs="Verdana" w:ascii="Verdana" w:hAnsi="Verdana"/>
          <w:sz w:val="20"/>
          <w:szCs w:val="20"/>
          <w:lang w:val="es-PE"/>
        </w:rPr>
        <w:t>”; es decir, con una tremenda seriedad y compromiso espiritual.  ¡Con razón las iglesias creciero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quí tenemos un gran ejemplo y modelo de cómo plantar y establecer iglesias.  El énfasis no está sobre estrategias humanas o la inversión de dinero, sino sobre la calidad de vida de los evangelistas, su disposición de sufrir en el ministerio, y la confianza que tenían en el Señor como la ‘cabeza’ de la Iglesia.  ¡Cuántas lecciones hay aquí para nosotros hoy en dí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4:24-2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última iglesia mencionada fue la de Antioquía, la capital de Pisidia (v.23).  De allí, Pablo y Bernabé descendieron a Perge, una ciudad de Panfilia (v.24).  Aprovecharon a predicar la Palabra de Dios en Perge (v.25a), no habiéndolo hecho cuando estaban yendo hacia Antioquía (ver Hch 13:14).  Aunque seguramente estaban cansados, y deseosos de volver a casa, no pasaron por alto la oportunidad de sembrar la ‘buena semilla’ en esta ciudad.  En el Espíritu de Cristo, viendo la necesidad espiritual de los habitantes de Perge, no pudieron dejar de compartir con ellos el mensaje de salv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Que bueno es aprovechar cada oportunidad que se nos presenta para hablar del Señor.  No sabemos si volveremos a tener la misma oportunidad, o si ese no será el momento cuando Dios concederá fe a los oyentes.  Por eso siempre es bueno ser sensibles a la dirección del Espíritu Santo, y no centrarnos en nosotros mismos y en nuestras necesidades o dese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Perge, descendieron al puerto de Atalia (v.25b), donde buscaron un barco que les llevara de vuelta a la iglesia que les envió a la obra, en Antioquía (v.26a).  Es interesante notar que no regresaron a la isla de Chipre.  No sabemos por qué; pero es probable que fue porque no se habían convertido muchos en esa isla.  Por eso los misioneros decidieron volver directamente a Antioquí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urante el viaje de Atalia a Antioquía, Pablo y Bernabé tuvieron la oportunidad de evaluar el ministerio que pudieron llevar a cabo desde que salieron de Antioquía.  Dos temas llenaron sus m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pPr>
      <w:r>
        <w:rPr>
          <w:rFonts w:cs="Verdana" w:ascii="Verdana" w:hAnsi="Verdana"/>
          <w:b/>
          <w:sz w:val="20"/>
          <w:szCs w:val="20"/>
          <w:lang w:val="es-PE"/>
        </w:rPr>
        <w:t>La gracia de Dios</w:t>
      </w:r>
      <w:r>
        <w:rPr>
          <w:rFonts w:cs="Verdana" w:ascii="Verdana" w:hAnsi="Verdana"/>
          <w:sz w:val="20"/>
          <w:szCs w:val="20"/>
          <w:lang w:val="es-PE"/>
        </w:rPr>
        <w:t xml:space="preserve"> (v.26b).  Cuando partieron de Antioquía, los hermanos en esa ciudad los encomendaron a la gracia de Dios.  Esa gracia les dio la fuerza para poder llevar a cabo la obra.  Ahora, volviendo a casa, Pablo y Bernabé se alegraron de cómo la gracia de Dios les sostuvo, obrando por medio de ellos en la predicación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pPr>
      <w:r>
        <w:rPr>
          <w:rFonts w:cs="Verdana" w:ascii="Verdana" w:hAnsi="Verdana"/>
          <w:b/>
          <w:sz w:val="20"/>
          <w:szCs w:val="20"/>
          <w:lang w:val="es-PE"/>
        </w:rPr>
        <w:t>El ministerio cumplido</w:t>
      </w:r>
      <w:r>
        <w:rPr>
          <w:rFonts w:cs="Verdana" w:ascii="Verdana" w:hAnsi="Verdana"/>
          <w:sz w:val="20"/>
          <w:szCs w:val="20"/>
          <w:lang w:val="es-PE"/>
        </w:rPr>
        <w:t xml:space="preserve"> (v.26c).  Cuando salieron a Antioquía no sabían exactamente qué era lo que les esperaba.  Quizá ni estaban seguros por dónde viajarían predicando el evangelio.  Pero ahora, volviendo a casa, hubo en ellos el sentir que hubo en Cristo; el de saber que habían cumplido la obra encomendada por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Pablo era un gran obrero; trabajaba incansablemente.  En 1 Cor 15:10 afirma, “</w:t>
      </w:r>
      <w:r>
        <w:rPr>
          <w:rFonts w:cs="Verdana" w:ascii="Verdana" w:hAnsi="Verdana"/>
          <w:i/>
          <w:sz w:val="20"/>
          <w:szCs w:val="20"/>
          <w:lang w:val="es-PE"/>
        </w:rPr>
        <w:t>he trabajado más que todos ellos</w:t>
      </w:r>
      <w:r>
        <w:rPr>
          <w:rFonts w:cs="Verdana" w:ascii="Verdana" w:hAnsi="Verdana"/>
          <w:sz w:val="20"/>
          <w:szCs w:val="20"/>
          <w:lang w:val="es-PE"/>
        </w:rPr>
        <w:t>” (refiriéndose a los demás apóstoles).  Sin embargo, atribuye todo ese trabajo a la gracia de Dios.  Por eso dice, “</w:t>
      </w:r>
      <w:r>
        <w:rPr>
          <w:rFonts w:cs="Verdana" w:ascii="Verdana" w:hAnsi="Verdana"/>
          <w:i/>
          <w:sz w:val="20"/>
          <w:szCs w:val="20"/>
          <w:lang w:val="es-PE"/>
        </w:rPr>
        <w:t>Por la gracia de Dios soy lo que soy</w:t>
      </w:r>
      <w:r>
        <w:rPr>
          <w:rFonts w:cs="Verdana" w:ascii="Verdana" w:hAnsi="Verdana"/>
          <w:sz w:val="20"/>
          <w:szCs w:val="20"/>
          <w:lang w:val="es-PE"/>
        </w:rPr>
        <w:t>” (1 Cor 15:10a), y luego de hablar de todo su ministerio añade, que el que ha trabajado no ha sido “</w:t>
      </w:r>
      <w:r>
        <w:rPr>
          <w:rFonts w:cs="Verdana" w:ascii="Verdana" w:hAnsi="Verdana"/>
          <w:i/>
          <w:sz w:val="20"/>
          <w:szCs w:val="20"/>
          <w:lang w:val="es-PE"/>
        </w:rPr>
        <w:t>yo, sino la gracia de Dios conmigo</w:t>
      </w:r>
      <w:r>
        <w:rPr>
          <w:rFonts w:cs="Verdana" w:ascii="Verdana" w:hAnsi="Verdana"/>
          <w:sz w:val="20"/>
          <w:szCs w:val="20"/>
          <w:lang w:val="es-PE"/>
        </w:rPr>
        <w:t>” (1 Cor 15:10c).  ¿Estamos dispuestos a reconocer que todo lo que hemos hecho ha sido por la gracia de Dios en nosotros, animándonos a hacer la obra, y dándonos la fuerza para hacerl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llegar a Antioquía, reunieron a toda la iglesia, para contar a los hermanos “</w:t>
      </w:r>
      <w:r>
        <w:rPr>
          <w:rFonts w:cs="Verdana" w:ascii="Verdana" w:hAnsi="Verdana"/>
          <w:i/>
          <w:sz w:val="20"/>
          <w:szCs w:val="20"/>
          <w:lang w:val="es-PE"/>
        </w:rPr>
        <w:t>cuán grandes cosas había hecho Dios con ellos, y cómo había abierto la puerta de la fe a los gentiles</w:t>
      </w:r>
      <w:r>
        <w:rPr>
          <w:rFonts w:cs="Verdana" w:ascii="Verdana" w:hAnsi="Verdana"/>
          <w:sz w:val="20"/>
          <w:szCs w:val="20"/>
          <w:lang w:val="es-PE"/>
        </w:rPr>
        <w:t>” (v.27).  Notamos aquí en énfasis puesto sobre lo que DIOS había hecho, no ellos.  Ese fue el resultado de reconocer la gracia de Dios en sus vidas.  Lamentablemente, muchos siervos de Dios se encargan de dar informes acerca de lo que ELLOS han hecho.  Ellos reciben la gloria, no Dios.  ¡Qué diferente eran Pablo y Bernabé!</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 segundo punto que enfatizaron en su informe a la iglesia fue la manera en que Dios abrió las puertas para predicar el evangelio a los gentiles, y cómo muchos de ellos fueron salvos por la gracia de Dios.  Esto parece confirmar que cuando salieron a hacer la obra, su propósito inicial era predicar a los judíos.  En el camino, Dios les guio a predicar más a los gentiles.  Y la gracia de Dios tampoco fue en vano para con ellos, porque el Espíritu Santo concedió fe a los gentiles para la salv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presentado el informe a la iglesia, Pablo y Bernabé “</w:t>
      </w:r>
      <w:r>
        <w:rPr>
          <w:rFonts w:cs="Verdana" w:ascii="Verdana" w:hAnsi="Verdana"/>
          <w:i/>
          <w:sz w:val="20"/>
          <w:szCs w:val="20"/>
          <w:lang w:val="es-PE"/>
        </w:rPr>
        <w:t>quedaron allí mucho tiempo con los discípulos</w:t>
      </w:r>
      <w:r>
        <w:rPr>
          <w:rFonts w:cs="Verdana" w:ascii="Verdana" w:hAnsi="Verdana"/>
          <w:sz w:val="20"/>
          <w:szCs w:val="20"/>
          <w:lang w:val="es-PE"/>
        </w:rPr>
        <w:t>” (v.28).  Luego de tan arduo ministerio, merecían y necesitaban un tiempo de descanso espiritual y físico.  Encontraron ese descanso en la misma iglesia.  Seguramente había trabajo que hacer en Antioquía, y se dedicaron otra vez a predicar y a enseñar.  Pero también tuvieron el privilegio del compañerismo cristiano, que era algo que les hizo falta en la gira misionera.  Y en ese compañerismo cristiano, recrearon sus espíritu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46:00Z</dcterms:created>
  <dc:creator>Alex</dc:creator>
  <dc:description/>
  <cp:keywords/>
  <dc:language>en-US</dc:language>
  <cp:lastModifiedBy>Alex</cp:lastModifiedBy>
  <dcterms:modified xsi:type="dcterms:W3CDTF">2014-06-30T13:05:00Z</dcterms:modified>
  <cp:revision>8</cp:revision>
  <dc:subject/>
  <dc:title/>
</cp:coreProperties>
</file>