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15:1-3</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En 1 Cor 1: 10-11 y 3:3, Pablo acusa a la iglesia en Corinto de estar dividida; de tener luchas y peleas entre los hermanos.   Tal comportamiento, dice Pablo, es una marca de inmadurez espiritual.  Sin embargo, aquí en Hch 15, vemos al mismo apóstol Pablo discutiendo y peleando (v.2) con un grupo de creyentes – hermanos de Judea (v.1).  ¿Estaba bien eso?  ¿O será que Pablo era culpable del mismo comportamiento que él condenó en los corint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contexto de los dos pasajes muestra la gran diferencia entre ellos.  En Corinto estaban peleando acerca de cosas muy secundarias; en Hechos 15 asuntos de suma importancia estaban en jueg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problema surgió cuando un grupo de hermanos llegaron a Antioquía proveniente de Judea (v.1a); probablemente de Jerusalén.  Ellos comenzaron a enseñar a los hermanos en Antioquía un mensaje muy diferente de lo que Pablo y Bernabé enseñaban.  Lucas resume su enseñanza en la siguiente manera: “</w:t>
      </w:r>
      <w:r>
        <w:rPr>
          <w:rFonts w:cs="Verdana" w:ascii="Verdana" w:hAnsi="Verdana"/>
          <w:i/>
          <w:sz w:val="20"/>
          <w:szCs w:val="20"/>
          <w:lang w:val="es-PE"/>
        </w:rPr>
        <w:t>Si no os circuncidáis conforme al rito de Moisés, no podéis ser salvos</w:t>
      </w:r>
      <w:r>
        <w:rPr>
          <w:rFonts w:cs="Verdana" w:ascii="Verdana" w:hAnsi="Verdana"/>
          <w:sz w:val="20"/>
          <w:szCs w:val="20"/>
          <w:lang w:val="es-PE"/>
        </w:rPr>
        <w:t>” (v.1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ta enseñanza socavaba completamente la doctrina de la justificación por medio de la fe en la muerte de Cristo.  Lo que los hermanos de Judea estaban enseñando era que no se podía obtener la salvación sin cumplir la ley de Moisé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onsciente de sus responsabilidades pastorales, de cuidar la grey del Señor (ver Hch 20:28-30), Pablo y Bernabé confrontaron a estos hermanos; y fue en ese contexto que se produjo “</w:t>
      </w:r>
      <w:r>
        <w:rPr>
          <w:rFonts w:cs="Verdana" w:ascii="Verdana" w:hAnsi="Verdana"/>
          <w:i/>
          <w:sz w:val="20"/>
          <w:szCs w:val="20"/>
          <w:lang w:val="es-PE"/>
        </w:rPr>
        <w:t>una discusión y contienda no pequeña</w:t>
      </w:r>
      <w:r>
        <w:rPr>
          <w:rFonts w:cs="Verdana" w:ascii="Verdana" w:hAnsi="Verdana"/>
          <w:sz w:val="20"/>
          <w:szCs w:val="20"/>
          <w:lang w:val="es-PE"/>
        </w:rPr>
        <w:t>” (v.2a).  Los hermanos de Judea no estaban dispuestos a reconocer sus errores, y Pablo y Bernabé no estaban dispuestos a dejar que ellos siguieran enseñando un evangelio falso.  Como Pablo afirma en la carta a los Gálatas, si alguien anuncia un ‘evangelio’ diferente, eso constituye un grave peligro; no sólo se estaba pervirtiendo el evangelio, sino que se estaba perturbando a la iglesia (Gál 1:7).  Por eso, Pablo y Bernabé se opusieron rotundamente a estos falsos maestros, quienes querían imponer sus ideas sobre la iglesia en Antioquí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Aunque tenemos una gran responsabilidad de mantener la unidad de la iglesia, también tenemos la responsabilidad de mantener la pureza del evangelio.  Generaciones anteriores lucharon por la fe, y estuvieron dispuestos a entregar su vida por mantener un evangelio bíblico.  ¿Estamos dispuestos a hacer lo mismo nosotros?  ¿Estamos alerta ante falsos ‘evangel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nte esta situación, el liderazgo de la iglesia en Antioquía decidió que Pablo y Bernabé, juntamente con otros miembros (probablemente líderes) de la iglesia viajen a Jerusalén, para conversar el asunto con los líderes de la Iglesia Madre, en esa ciudad (v.2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Uno esperaba que el liderazgo de la iglesia en Jerusalén sea conformado por los apóstoles; lo que sorprende es que Lucas menciona un segundo grupo de líderes – “</w:t>
      </w:r>
      <w:r>
        <w:rPr>
          <w:rFonts w:cs="Verdana" w:ascii="Verdana" w:hAnsi="Verdana"/>
          <w:i/>
          <w:sz w:val="20"/>
          <w:szCs w:val="20"/>
          <w:lang w:val="es-PE"/>
        </w:rPr>
        <w:t>los ancianos</w:t>
      </w:r>
      <w:r>
        <w:rPr>
          <w:rFonts w:cs="Verdana" w:ascii="Verdana" w:hAnsi="Verdana"/>
          <w:sz w:val="20"/>
          <w:szCs w:val="20"/>
          <w:lang w:val="es-PE"/>
        </w:rPr>
        <w:t>” (v.2b).  Al parecer, ellos ya estaban compartiendo el liderazgo de la iglesia en la capit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unque Lucas no lo menciona explícitamente, es obvio que los apóstoles comenzaron en Jerusalén el proceso que Pablo y Bernabé aplicaron en las iglesias que ellos formaron – la delegación de autoridad a líderes locales, llamados “ancianos” (ver Hch 14:23).</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ste es un asunto de gran importancia, porque muestra que la máxima autoridad en la iglesia local no radica en los apóstoles (como algunos hoy en día pretenden afirmar), sino en los “ancianos”.  Los apóstoles, como fundadores de la iglesia, tuvieron una autoridad provisional, en los primeros días de la existencia de la iglesia.  Pero la meta no era que ellos quedaran a cargo de la iglesia, sino que delegaran esa autoridad en forma permanente a otro grupo de líderes llamados, “ancian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que unos capítulos atrás fueron enviados por la iglesia en Antioquía a las misiones (Hch 13:1-3), ahora son enviados por la misma iglesia a una gran conferencia teológica, con el fin de zanjar el tema de la doctrina de la salvación – una doctrina que está al centro del evangeli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delegación de Antioquía fue a pie, pasando por Fenicia y Samaria (v.3).  En esos lugares, fueron recibidos por los hermanos, en diversas iglesias locales.  En cada lugar, aprovecharon a contarles de sus experiencias en las misiones, y de como muchos gentiles se habían convertido en Asia Eso causó gran gozo entre todos los hermanos en Fenicia y Samaria (v.3b).</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Aunque estaban yendo para tratar un tema polémico, la mente y el corazón de Pablo y Bernabé seguían puestos sobre la gracia de Dios en conceder la salvación a tantas personas.  No iban a permitir que la confrontación doctrinal les quite el gozo de lo que Dios estaba haciendo.  Debemos procurar tener ese mismo espíritu.  A veces nos vemos envueltos en discusiones y diferencias teológicas, con otros hermanos.  Pero nunca debemos permitir que eso domine nuestra mente, y nos haga personas conflictivas y pleitista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5:4-1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a delegación de Antioquía, encabezada por Pablo y Bernabé, llegó a Jerusalén y fue recibida “</w:t>
      </w:r>
      <w:r>
        <w:rPr>
          <w:rFonts w:cs="Verdana" w:ascii="Verdana" w:hAnsi="Verdana"/>
          <w:i/>
          <w:sz w:val="20"/>
          <w:szCs w:val="20"/>
          <w:lang w:val="es-PE"/>
        </w:rPr>
        <w:t>por la iglesia y los apóstoles y los ancianos</w:t>
      </w:r>
      <w:r>
        <w:rPr>
          <w:rFonts w:cs="Verdana" w:ascii="Verdana" w:hAnsi="Verdana"/>
          <w:sz w:val="20"/>
          <w:szCs w:val="20"/>
          <w:lang w:val="es-PE"/>
        </w:rPr>
        <w:t>” (v.4a).  Fue un momento muy especial, que reflejaba la unidad de la Iglesia Universal.  La delegación compartió su experiencia de la gracia de Dios, obviamente enfatizando la conversión masiva de gentiles, y el establecimiento de muchas iglesias durante la gira misionera (v.4b).  Una vez más notamos el énfasis sobre el accionar de Dios, no de los misioneros.  Ellos hablaron de “</w:t>
      </w:r>
      <w:r>
        <w:rPr>
          <w:rFonts w:cs="Verdana" w:ascii="Verdana" w:hAnsi="Verdana"/>
          <w:i/>
          <w:sz w:val="20"/>
          <w:szCs w:val="20"/>
          <w:lang w:val="es-PE"/>
        </w:rPr>
        <w:t xml:space="preserve">todas las cosas que </w:t>
      </w:r>
      <w:r>
        <w:rPr>
          <w:rFonts w:cs="Verdana" w:ascii="Verdana" w:hAnsi="Verdana"/>
          <w:b/>
          <w:i/>
          <w:sz w:val="20"/>
          <w:szCs w:val="20"/>
          <w:lang w:val="es-PE"/>
        </w:rPr>
        <w:t>Dios</w:t>
      </w:r>
      <w:r>
        <w:rPr>
          <w:rFonts w:cs="Verdana" w:ascii="Verdana" w:hAnsi="Verdana"/>
          <w:i/>
          <w:sz w:val="20"/>
          <w:szCs w:val="20"/>
          <w:lang w:val="es-PE"/>
        </w:rPr>
        <w:t xml:space="preserve"> había hecho con ellos</w:t>
      </w:r>
      <w:r>
        <w:rPr>
          <w:rFonts w:cs="Verdana" w:ascii="Verdana" w:hAnsi="Verdana"/>
          <w:sz w:val="20"/>
          <w:szCs w:val="20"/>
          <w:lang w:val="es-PE"/>
        </w:rPr>
        <w:t>” (v.4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l informe alegró el corazón de casi todos los oyentes.  Sin embargo, un grupo de creyentes, que habían sido fariseos (v.5a), expresaron una preocupación acerca de la conversión de los gentiles.  Ellos afirmaron, “</w:t>
      </w:r>
      <w:r>
        <w:rPr>
          <w:rFonts w:cs="Verdana" w:ascii="Verdana" w:hAnsi="Verdana"/>
          <w:i/>
          <w:sz w:val="20"/>
          <w:szCs w:val="20"/>
          <w:lang w:val="es-PE"/>
        </w:rPr>
        <w:t>Es necesario circuncidarlos, y mandarles que guarden la ley de Moisés</w:t>
      </w:r>
      <w:r>
        <w:rPr>
          <w:rFonts w:cs="Verdana" w:ascii="Verdana" w:hAnsi="Verdana"/>
          <w:sz w:val="20"/>
          <w:szCs w:val="20"/>
          <w:lang w:val="es-PE"/>
        </w:rPr>
        <w:t>” (v.5b).  No llegaron a decir que sin esto los gentiles no podían ser salvos (como dijeron  los que fueron de Judea a Antioquía; ver v.1); pero estaba implícito en las palabras, “</w:t>
      </w:r>
      <w:r>
        <w:rPr>
          <w:rFonts w:cs="Verdana" w:ascii="Verdana" w:hAnsi="Verdana"/>
          <w:i/>
          <w:sz w:val="20"/>
          <w:szCs w:val="20"/>
          <w:lang w:val="es-PE"/>
        </w:rPr>
        <w:t>Es necesario…</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ta afirmación provocó una reunión especial de los líderes de la iglesia en Jerusalén (“</w:t>
      </w:r>
      <w:r>
        <w:rPr>
          <w:rFonts w:cs="Verdana" w:ascii="Verdana" w:hAnsi="Verdana"/>
          <w:i/>
          <w:sz w:val="20"/>
          <w:szCs w:val="20"/>
          <w:lang w:val="es-PE"/>
        </w:rPr>
        <w:t>los apóstoles y los ancianos</w:t>
      </w:r>
      <w:r>
        <w:rPr>
          <w:rFonts w:cs="Verdana" w:ascii="Verdana" w:hAnsi="Verdana"/>
          <w:sz w:val="20"/>
          <w:szCs w:val="20"/>
          <w:lang w:val="es-PE"/>
        </w:rPr>
        <w:t>”, v.6), en la presencia de un número considerable de creyentes que querían escuchar el debate (ver la referencia a “</w:t>
      </w:r>
      <w:r>
        <w:rPr>
          <w:rFonts w:cs="Verdana" w:ascii="Verdana" w:hAnsi="Verdana"/>
          <w:i/>
          <w:sz w:val="20"/>
          <w:szCs w:val="20"/>
          <w:lang w:val="es-PE"/>
        </w:rPr>
        <w:t>la multitud</w:t>
      </w:r>
      <w:r>
        <w:rPr>
          <w:rFonts w:cs="Verdana" w:ascii="Verdana" w:hAnsi="Verdana"/>
          <w:sz w:val="20"/>
          <w:szCs w:val="20"/>
          <w:lang w:val="es-PE"/>
        </w:rPr>
        <w:t>”, en el v.12).  El tema a tratar era si los gentiles estaban bajo la obligación de circuncidarse y guardar la ley de Moisés.  En otras palabras, si era necesario ser judío para gozar la salvación, o si la salvación era para todas las nacion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ucas pasa por alto muchos de los detalles del debate; se conforma con decir, “</w:t>
      </w:r>
      <w:r>
        <w:rPr>
          <w:rFonts w:cs="Verdana" w:ascii="Verdana" w:hAnsi="Verdana"/>
          <w:i/>
          <w:sz w:val="20"/>
          <w:szCs w:val="20"/>
          <w:lang w:val="es-PE"/>
        </w:rPr>
        <w:t>después de mucha discusión</w:t>
      </w:r>
      <w:r>
        <w:rPr>
          <w:rFonts w:cs="Verdana" w:ascii="Verdana" w:hAnsi="Verdana"/>
          <w:sz w:val="20"/>
          <w:szCs w:val="20"/>
          <w:lang w:val="es-PE"/>
        </w:rPr>
        <w:t>” (v.7a). Seguramente, se les dio a los judaizantes bastante tiempo para exponer sus preocupaciones.  Lucas no menciona nada de eso; se concentra en la participación de algunos de los dirigentes principal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Comienza con el discurso de </w:t>
      </w:r>
      <w:r>
        <w:rPr>
          <w:rFonts w:cs="Verdana" w:ascii="Verdana" w:hAnsi="Verdana"/>
          <w:sz w:val="20"/>
          <w:szCs w:val="20"/>
          <w:u w:val="single"/>
          <w:lang w:val="es-PE"/>
        </w:rPr>
        <w:t>Pedro</w:t>
      </w:r>
      <w:r>
        <w:rPr>
          <w:rFonts w:cs="Verdana" w:ascii="Verdana" w:hAnsi="Verdana"/>
          <w:sz w:val="20"/>
          <w:szCs w:val="20"/>
          <w:lang w:val="es-PE"/>
        </w:rPr>
        <w:t xml:space="preserve"> (v.7-11), dado a que él era el líder de los apóstoles, y por ende la cabeza de la Iglesia universal.  Pedro dejó a los otros hablar primero (¡un poco sorprendente, conociendo el carácter de Pedro!; y al final, tomó la palabra.  Se limitó a decir dos cosas fundamental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Citó su experiencia de predicar el evangelio en la casa de Cornelio (v.7-9), haciendo hincapié de la soberanía de Dios, al mencionar el accionar de Dios en el asunto: “</w:t>
      </w:r>
      <w:r>
        <w:rPr>
          <w:rFonts w:cs="Verdana" w:ascii="Verdana" w:hAnsi="Verdana"/>
          <w:b/>
          <w:i/>
          <w:sz w:val="20"/>
          <w:szCs w:val="20"/>
          <w:lang w:val="es-PE"/>
        </w:rPr>
        <w:t>Dios</w:t>
      </w:r>
      <w:r>
        <w:rPr>
          <w:rFonts w:cs="Verdana" w:ascii="Verdana" w:hAnsi="Verdana"/>
          <w:i/>
          <w:sz w:val="20"/>
          <w:szCs w:val="20"/>
          <w:lang w:val="es-PE"/>
        </w:rPr>
        <w:t xml:space="preserve"> escogió…y </w:t>
      </w:r>
      <w:r>
        <w:rPr>
          <w:rFonts w:cs="Verdana" w:ascii="Verdana" w:hAnsi="Verdana"/>
          <w:b/>
          <w:i/>
          <w:sz w:val="20"/>
          <w:szCs w:val="20"/>
          <w:lang w:val="es-PE"/>
        </w:rPr>
        <w:t>Dios</w:t>
      </w:r>
      <w:r>
        <w:rPr>
          <w:rFonts w:cs="Verdana" w:ascii="Verdana" w:hAnsi="Verdana"/>
          <w:i/>
          <w:sz w:val="20"/>
          <w:szCs w:val="20"/>
          <w:lang w:val="es-PE"/>
        </w:rPr>
        <w:t>…les dio testimonio, dándoles el Espíritu Santo…</w:t>
      </w:r>
      <w:r>
        <w:rPr>
          <w:rFonts w:cs="Verdana" w:ascii="Verdana" w:hAnsi="Verdana"/>
          <w:sz w:val="20"/>
          <w:szCs w:val="20"/>
          <w:lang w:val="es-PE"/>
        </w:rPr>
        <w:t>” (v.7 y 8).  De ese modo estaba diciendo, ‘La salvación de los gentiles es asunto de Dios; Dios lo ha querido, y lo ha hecho a Su manera.  Lo ha hecho por medio de la fe, y no por obras: “</w:t>
      </w:r>
      <w:r>
        <w:rPr>
          <w:rFonts w:cs="Verdana" w:ascii="Verdana" w:hAnsi="Verdana"/>
          <w:i/>
          <w:sz w:val="20"/>
          <w:szCs w:val="20"/>
          <w:lang w:val="es-PE"/>
        </w:rPr>
        <w:t xml:space="preserve">purificando por la </w:t>
      </w:r>
      <w:r>
        <w:rPr>
          <w:rFonts w:cs="Verdana" w:ascii="Verdana" w:hAnsi="Verdana"/>
          <w:i/>
          <w:sz w:val="20"/>
          <w:szCs w:val="20"/>
          <w:u w:val="single"/>
          <w:lang w:val="es-PE"/>
        </w:rPr>
        <w:t>fe</w:t>
      </w:r>
      <w:r>
        <w:rPr>
          <w:rFonts w:cs="Verdana" w:ascii="Verdana" w:hAnsi="Verdana"/>
          <w:i/>
          <w:sz w:val="20"/>
          <w:szCs w:val="20"/>
          <w:lang w:val="es-PE"/>
        </w:rPr>
        <w:t xml:space="preserve"> sus corazones</w:t>
      </w:r>
      <w:r>
        <w:rPr>
          <w:rFonts w:cs="Verdana" w:ascii="Verdana" w:hAnsi="Verdana"/>
          <w:sz w:val="20"/>
          <w:szCs w:val="20"/>
          <w:lang w:val="es-PE"/>
        </w:rPr>
        <w:t xml:space="preserve">” (v.9b); no por medio de lavamientos o acciones ceremoniales’.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Citó la experiencia de generaciones de judíos, que no pudieron guardar la ley de Moisés (v.10).  Si ellos no pudieron hacerlo, ¿por qué exigirlo de los gentiles?  Imponer sobre los gentiles la necesidad de guardar la ley sería  ‘tentar a Dios’ (v.10a).  En otras palabras, era poner a Dios a prueba, y cuestionar la obra ya hecha entre los gentil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dro concluye con una afirmación teológica: “</w:t>
      </w:r>
      <w:r>
        <w:rPr>
          <w:rFonts w:cs="Verdana" w:ascii="Verdana" w:hAnsi="Verdana"/>
          <w:i/>
          <w:sz w:val="20"/>
          <w:szCs w:val="20"/>
          <w:lang w:val="es-PE"/>
        </w:rPr>
        <w:t>creemos que por la gracia del Señor Jesús seremos salvos</w:t>
      </w:r>
      <w:r>
        <w:rPr>
          <w:rFonts w:cs="Verdana" w:ascii="Verdana" w:hAnsi="Verdana"/>
          <w:sz w:val="20"/>
          <w:szCs w:val="20"/>
          <w:lang w:val="es-PE"/>
        </w:rPr>
        <w:t>” (v.11).  “No hemos podido guardar la ley de Dios”, dijo Pedro; “así que no tenemos derecho alguno de exigirle a Dios que nos salve.  ¡Todos somos pecadores!  Así que si alguien será salvo (sea judío o gentil), será por la GRACIA de Dios, y no por obedecer la ley de Moisé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TA: Esta es la última vez que Pedro aparece en el libro de los Hech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El discurso de Pedro preparó el camino para que </w:t>
      </w:r>
      <w:r>
        <w:rPr>
          <w:rFonts w:cs="Verdana" w:ascii="Verdana" w:hAnsi="Verdana"/>
          <w:sz w:val="20"/>
          <w:szCs w:val="20"/>
          <w:u w:val="single"/>
          <w:lang w:val="es-PE"/>
        </w:rPr>
        <w:t>Bernabé</w:t>
      </w:r>
      <w:r>
        <w:rPr>
          <w:rFonts w:cs="Verdana" w:ascii="Verdana" w:hAnsi="Verdana"/>
          <w:sz w:val="20"/>
          <w:szCs w:val="20"/>
          <w:lang w:val="es-PE"/>
        </w:rPr>
        <w:t xml:space="preserve"> y </w:t>
      </w:r>
      <w:r>
        <w:rPr>
          <w:rFonts w:cs="Verdana" w:ascii="Verdana" w:hAnsi="Verdana"/>
          <w:sz w:val="20"/>
          <w:szCs w:val="20"/>
          <w:u w:val="single"/>
          <w:lang w:val="es-PE"/>
        </w:rPr>
        <w:t>Pablo</w:t>
      </w:r>
      <w:r>
        <w:rPr>
          <w:rFonts w:cs="Verdana" w:ascii="Verdana" w:hAnsi="Verdana"/>
          <w:sz w:val="20"/>
          <w:szCs w:val="20"/>
          <w:lang w:val="es-PE"/>
        </w:rPr>
        <w:t xml:space="preserve"> hablasen (v.12).  Es interesante notar este orden (que difiere del v.2). Dado a que Bernabé era más conocido en Jerusalén, él habló primero, y luego Pabl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biendo escuchado el testimonio de Pedro, ahora los líderes y los judaizantes escucharon el testimonio de estos dos misioneros.  Tal como lo hizo Pedro, Bernabé y Pablo enfatizaron el obrar de Dios; contaron “</w:t>
      </w:r>
      <w:r>
        <w:rPr>
          <w:rFonts w:cs="Verdana" w:ascii="Verdana" w:hAnsi="Verdana"/>
          <w:i/>
          <w:sz w:val="20"/>
          <w:szCs w:val="20"/>
          <w:lang w:val="es-PE"/>
        </w:rPr>
        <w:t xml:space="preserve">cuán grandes señales y maravillas había hecho </w:t>
      </w:r>
      <w:r>
        <w:rPr>
          <w:rFonts w:cs="Verdana" w:ascii="Verdana" w:hAnsi="Verdana"/>
          <w:b/>
          <w:i/>
          <w:sz w:val="20"/>
          <w:szCs w:val="20"/>
          <w:lang w:val="es-PE"/>
        </w:rPr>
        <w:t>Dios</w:t>
      </w:r>
      <w:r>
        <w:rPr>
          <w:rFonts w:cs="Verdana" w:ascii="Verdana" w:hAnsi="Verdana"/>
          <w:i/>
          <w:sz w:val="20"/>
          <w:szCs w:val="20"/>
          <w:lang w:val="es-PE"/>
        </w:rPr>
        <w:t xml:space="preserve"> por medio de ellos entre los gentiles</w:t>
      </w:r>
      <w:r>
        <w:rPr>
          <w:rFonts w:cs="Verdana" w:ascii="Verdana" w:hAnsi="Verdana"/>
          <w:sz w:val="20"/>
          <w:szCs w:val="20"/>
          <w:lang w:val="es-PE"/>
        </w:rPr>
        <w:t>” (v.12b).  Si Dios hizo todo eso, sin que los gentiles sean circuncidados, ¿cómo exigirles ahora que cumplan toda la ley de Moisés?  Si empezaron por el Espíritu, ¿por qué terminar en la ‘carne’ (ver Gál 3:3)?</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án importante es pensar teológicamente.  No se trata de dejar que cada uno crea y diga lo que quiere; tampoco es asunto de imponer nuestras ideas sobre otros.  Debe haber la madurez para escuchar todas las partes, y al final evaluar divergencias entre creyentes a la luz de la Palabra de Dios.  También es importante hacer un buen uso de la experiencia de la gracia de Dios.  Cuando la experiencia y la doctrina concuerdan, el argumento es invencible.</w:t>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5:13-19</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Finalmente intervino Jacobo (v.13a).  Él no era un apóstol; más bien era el hermano de Cristo (Gál 1:19), el autor de la epístola que lleva el nombre de ‘Santiago’ (la forma latina de ‘Jacobo’, Sant 1:1).  Él parece haber sido el jefe de los ‘ancianos’ en Jerusalén, y estaba rápidamente asumiendo mayor autoridad en la iglesia, por su gran sabiduría y entendimiento espiritu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Él pide la atención de los oyentes (v.13b), y procede a dar el discurso decisivo del Concilio.  Comenzó citando las palabras de Simón Pedro (v.14), recalcando la soberanía de Dios en el asunto de la conversión de los gentiles.   Él “</w:t>
      </w:r>
      <w:r>
        <w:rPr>
          <w:rFonts w:cs="Verdana" w:ascii="Verdana" w:hAnsi="Verdana"/>
          <w:i/>
          <w:sz w:val="20"/>
          <w:szCs w:val="20"/>
          <w:lang w:val="es-PE"/>
        </w:rPr>
        <w:t>visitó</w:t>
      </w:r>
      <w:r>
        <w:rPr>
          <w:rFonts w:cs="Verdana" w:ascii="Verdana" w:hAnsi="Verdana"/>
          <w:sz w:val="20"/>
          <w:szCs w:val="20"/>
          <w:lang w:val="es-PE"/>
        </w:rPr>
        <w:t>” a los gentiles, y lo hizo “</w:t>
      </w:r>
      <w:r>
        <w:rPr>
          <w:rFonts w:cs="Verdana" w:ascii="Verdana" w:hAnsi="Verdana"/>
          <w:i/>
          <w:sz w:val="20"/>
          <w:szCs w:val="20"/>
          <w:lang w:val="es-PE"/>
        </w:rPr>
        <w:t>para tomar de ellos pueblo para Su nombre</w:t>
      </w:r>
      <w:r>
        <w:rPr>
          <w:rFonts w:cs="Verdana" w:ascii="Verdana" w:hAnsi="Verdana"/>
          <w:sz w:val="20"/>
          <w:szCs w:val="20"/>
          <w:lang w:val="es-PE"/>
        </w:rPr>
        <w:t xml:space="preserve">” (v.14).  Lo que Santiago está diciendo es que lo que Dios hizo con </w:t>
      </w:r>
      <w:r>
        <w:rPr>
          <w:rFonts w:cs="Verdana" w:ascii="Verdana" w:hAnsi="Verdana"/>
          <w:b/>
          <w:sz w:val="20"/>
          <w:szCs w:val="20"/>
          <w:lang w:val="es-PE"/>
        </w:rPr>
        <w:t>Abraham</w:t>
      </w:r>
      <w:r>
        <w:rPr>
          <w:rFonts w:cs="Verdana" w:ascii="Verdana" w:hAnsi="Verdana"/>
          <w:sz w:val="20"/>
          <w:szCs w:val="20"/>
          <w:lang w:val="es-PE"/>
        </w:rPr>
        <w:t xml:space="preserve"> – visitándole en Ur de los caldeos, y llamándolo para formar el pueblo de </w:t>
      </w:r>
      <w:r>
        <w:rPr>
          <w:rFonts w:cs="Verdana" w:ascii="Verdana" w:hAnsi="Verdana"/>
          <w:sz w:val="20"/>
          <w:szCs w:val="20"/>
          <w:u w:val="single"/>
          <w:lang w:val="es-PE"/>
        </w:rPr>
        <w:t>Israel</w:t>
      </w:r>
      <w:r>
        <w:rPr>
          <w:rFonts w:cs="Verdana" w:ascii="Verdana" w:hAnsi="Verdana"/>
          <w:sz w:val="20"/>
          <w:szCs w:val="20"/>
          <w:lang w:val="es-PE"/>
        </w:rPr>
        <w:t xml:space="preserve">, ahora lo estaba haciendo con los </w:t>
      </w:r>
      <w:r>
        <w:rPr>
          <w:rFonts w:cs="Verdana" w:ascii="Verdana" w:hAnsi="Verdana"/>
          <w:b/>
          <w:sz w:val="20"/>
          <w:szCs w:val="20"/>
          <w:lang w:val="es-PE"/>
        </w:rPr>
        <w:t>gentiles</w:t>
      </w:r>
      <w:r>
        <w:rPr>
          <w:rFonts w:cs="Verdana" w:ascii="Verdana" w:hAnsi="Verdana"/>
          <w:sz w:val="20"/>
          <w:szCs w:val="20"/>
          <w:lang w:val="es-PE"/>
        </w:rPr>
        <w:t xml:space="preserve">, para formar un nuevo pueblo – la </w:t>
      </w:r>
      <w:r>
        <w:rPr>
          <w:rFonts w:cs="Verdana" w:ascii="Verdana" w:hAnsi="Verdana"/>
          <w:sz w:val="20"/>
          <w:szCs w:val="20"/>
          <w:u w:val="single"/>
          <w:lang w:val="es-PE"/>
        </w:rPr>
        <w:t>Iglesia</w:t>
      </w:r>
      <w:r>
        <w:rPr>
          <w:rFonts w:cs="Verdana" w:ascii="Verdana" w:hAnsi="Verdana"/>
          <w:sz w:val="20"/>
          <w:szCs w:val="20"/>
          <w:lang w:val="es-PE"/>
        </w:rPr>
        <w:t>.  Era la misma gracia obrando a favor de los pecador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Jacobo sustenta lo que dice, citando las Escrituras (v.15). Cita un pasaje del libro de Amós (v.16-17; ver Am 9:11-12).  Ese pasaje predice la restauración del “</w:t>
      </w:r>
      <w:r>
        <w:rPr>
          <w:rFonts w:cs="Verdana" w:ascii="Verdana" w:hAnsi="Verdana"/>
          <w:i/>
          <w:sz w:val="20"/>
          <w:szCs w:val="20"/>
          <w:lang w:val="es-PE"/>
        </w:rPr>
        <w:t>tabernáculo de David</w:t>
      </w:r>
      <w:r>
        <w:rPr>
          <w:rFonts w:cs="Verdana" w:ascii="Verdana" w:hAnsi="Verdana"/>
          <w:sz w:val="20"/>
          <w:szCs w:val="20"/>
          <w:lang w:val="es-PE"/>
        </w:rPr>
        <w:t>” (v.16); es decir, de su trono, de su dinastía.  A la luz de esta profecía, los judíos estaban esperando la restauración del reino de Israel, bajo un monarca davídico.  En realidad, lo que Dios hizo fue establecer Su reino (espiritual), bajo la autoridad de Cristo el Rey; del cual David y su reino fueron sólo una ‘sombr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o interesante es el propósito de Dios al hacer esto.  No era tanto para levantar otra vez a la nación de Israel, sino: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firstLine="708"/>
        <w:rPr/>
      </w:pPr>
      <w:r>
        <w:rPr>
          <w:rFonts w:cs="Verdana" w:ascii="Verdana" w:hAnsi="Verdana"/>
          <w:sz w:val="20"/>
          <w:szCs w:val="20"/>
          <w:lang w:val="es-PE"/>
        </w:rPr>
        <w:t>“</w:t>
      </w:r>
      <w:r>
        <w:rPr>
          <w:rFonts w:cs="Verdana" w:ascii="Verdana" w:hAnsi="Verdana"/>
          <w:i/>
          <w:sz w:val="20"/>
          <w:szCs w:val="20"/>
          <w:lang w:val="es-PE"/>
        </w:rPr>
        <w:t xml:space="preserve">Para que </w:t>
      </w:r>
      <w:r>
        <w:rPr>
          <w:rFonts w:cs="Verdana" w:ascii="Verdana" w:hAnsi="Verdana"/>
          <w:b/>
          <w:i/>
          <w:sz w:val="20"/>
          <w:szCs w:val="20"/>
          <w:lang w:val="es-PE"/>
        </w:rPr>
        <w:t>el resto de los hombres</w:t>
      </w:r>
      <w:r>
        <w:rPr>
          <w:rFonts w:cs="Verdana" w:ascii="Verdana" w:hAnsi="Verdana"/>
          <w:i/>
          <w:sz w:val="20"/>
          <w:szCs w:val="20"/>
          <w:lang w:val="es-PE"/>
        </w:rPr>
        <w:t xml:space="preserve"> busque al Señor,</w:t>
      </w:r>
    </w:p>
    <w:p>
      <w:pPr>
        <w:pStyle w:val="NoSpacing"/>
        <w:ind w:firstLine="708"/>
        <w:rPr>
          <w:rFonts w:ascii="Verdana" w:hAnsi="Verdana" w:cs="Verdana"/>
          <w:sz w:val="20"/>
          <w:szCs w:val="20"/>
          <w:lang w:val="es-PE"/>
        </w:rPr>
      </w:pPr>
      <w:r>
        <w:rPr>
          <w:rFonts w:eastAsia="Verdana" w:cs="Verdana" w:ascii="Verdana" w:hAnsi="Verdana"/>
          <w:i/>
          <w:sz w:val="20"/>
          <w:szCs w:val="20"/>
          <w:lang w:val="es-PE"/>
        </w:rPr>
        <w:t xml:space="preserve"> </w:t>
      </w:r>
      <w:r>
        <w:rPr>
          <w:rFonts w:cs="Verdana" w:ascii="Verdana" w:hAnsi="Verdana"/>
          <w:i/>
          <w:sz w:val="20"/>
          <w:szCs w:val="20"/>
          <w:lang w:val="es-PE"/>
        </w:rPr>
        <w:t xml:space="preserve">Y todos los </w:t>
      </w:r>
      <w:r>
        <w:rPr>
          <w:rFonts w:cs="Verdana" w:ascii="Verdana" w:hAnsi="Verdana"/>
          <w:b/>
          <w:i/>
          <w:sz w:val="20"/>
          <w:szCs w:val="20"/>
          <w:lang w:val="es-PE"/>
        </w:rPr>
        <w:t>gentiles</w:t>
      </w:r>
      <w:r>
        <w:rPr>
          <w:rFonts w:cs="Verdana" w:ascii="Verdana" w:hAnsi="Verdana"/>
          <w:i/>
          <w:sz w:val="20"/>
          <w:szCs w:val="20"/>
          <w:lang w:val="es-PE"/>
        </w:rPr>
        <w:t>, sobre los cuales es invocado mi nombre</w:t>
      </w:r>
      <w:r>
        <w:rPr>
          <w:rFonts w:cs="Verdana" w:ascii="Verdana" w:hAnsi="Verdana"/>
          <w:sz w:val="20"/>
          <w:szCs w:val="20"/>
          <w:lang w:val="es-PE"/>
        </w:rPr>
        <w:t>” (v.17)</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709" w:hanging="709"/>
        <w:rPr>
          <w:rFonts w:ascii="Verdana" w:hAnsi="Verdana" w:cs="Verdana"/>
          <w:sz w:val="20"/>
          <w:szCs w:val="20"/>
          <w:lang w:val="es-PE"/>
        </w:rPr>
      </w:pPr>
      <w:r>
        <w:rPr>
          <w:rFonts w:cs="Verdana" w:ascii="Verdana" w:hAnsi="Verdana"/>
          <w:sz w:val="20"/>
          <w:szCs w:val="20"/>
          <w:lang w:val="es-PE"/>
        </w:rPr>
        <w:t>NOTA: El texto en hebreo de Amós 9:12 habla de “</w:t>
      </w:r>
      <w:r>
        <w:rPr>
          <w:rFonts w:cs="Verdana" w:ascii="Verdana" w:hAnsi="Verdana"/>
          <w:i/>
          <w:sz w:val="20"/>
          <w:szCs w:val="20"/>
          <w:lang w:val="es-PE"/>
        </w:rPr>
        <w:t>el resto de Edom</w:t>
      </w:r>
      <w:r>
        <w:rPr>
          <w:rFonts w:cs="Verdana" w:ascii="Verdana" w:hAnsi="Verdana"/>
          <w:sz w:val="20"/>
          <w:szCs w:val="20"/>
          <w:lang w:val="es-PE"/>
        </w:rPr>
        <w:t>”; pero Jacobo cita la versión en griego (la Septuaginta; LXX), que habla de “</w:t>
      </w:r>
      <w:r>
        <w:rPr>
          <w:rFonts w:cs="Verdana" w:ascii="Verdana" w:hAnsi="Verdana"/>
          <w:i/>
          <w:sz w:val="20"/>
          <w:szCs w:val="20"/>
          <w:lang w:val="es-PE"/>
        </w:rPr>
        <w:t>hombres</w:t>
      </w:r>
      <w:r>
        <w:rPr>
          <w:rFonts w:cs="Verdana" w:ascii="Verdana" w:hAnsi="Verdana"/>
          <w:sz w:val="20"/>
          <w:szCs w:val="20"/>
          <w:lang w:val="es-PE"/>
        </w:rPr>
        <w:t>”.  Los edomitas eran descendientes de Esaú, y por ende estaban relacionados con el pueblo de Israel.  Pero el paralelismo entre “</w:t>
      </w:r>
      <w:r>
        <w:rPr>
          <w:rFonts w:cs="Verdana" w:ascii="Verdana" w:hAnsi="Verdana"/>
          <w:i/>
          <w:sz w:val="20"/>
          <w:szCs w:val="20"/>
          <w:lang w:val="es-PE"/>
        </w:rPr>
        <w:t>el resto de Edom</w:t>
      </w:r>
      <w:r>
        <w:rPr>
          <w:rFonts w:cs="Verdana" w:ascii="Verdana" w:hAnsi="Verdana"/>
          <w:sz w:val="20"/>
          <w:szCs w:val="20"/>
          <w:lang w:val="es-PE"/>
        </w:rPr>
        <w:t>” y “</w:t>
      </w:r>
      <w:r>
        <w:rPr>
          <w:rFonts w:cs="Verdana" w:ascii="Verdana" w:hAnsi="Verdana"/>
          <w:i/>
          <w:sz w:val="20"/>
          <w:szCs w:val="20"/>
          <w:lang w:val="es-PE"/>
        </w:rPr>
        <w:t>todas las naciones</w:t>
      </w:r>
      <w:r>
        <w:rPr>
          <w:rFonts w:cs="Verdana" w:ascii="Verdana" w:hAnsi="Verdana"/>
          <w:sz w:val="20"/>
          <w:szCs w:val="20"/>
          <w:lang w:val="es-PE"/>
        </w:rPr>
        <w:t>” (en Amós 9:12), indica que Amós estaba describiendo la extensión de la salvación de Dios a todos los gentiles, expresado bajo la figura del rey davídico conquistando a todas las nacion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v.18 no es parte de la cita de Amos 9; más bien es un comentario que Jacobo añade (quizá teniendo en mente lo que leemos en Is 45:21), para recalcar la soberanía de Dios, quien determina de antemano todo lo que Él hará en este mund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amor de Dios se estaba extendiendo hacia las naciones.  Su plan era integrar a los gentiles de todo el mundo en Su reino.  Lo que estaba pasando en el tiempo de los apóstoles era nada menos que el inicio del cumplimiento de este plan maestro de Dios.  Jacobo lo pudo discernir; e interpretó la conversión de la casa de Cornelio (Hch 10), juntamente con la fundación de las iglesias gentiles (por medio del ministerio de Pablo y Bernabé; Hch 13-14) dentro de este marco profétic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Cuán importante es saber ‘leer los tiempos’, e interpretar lo que está pasando alrededor nuestro a la luz de las Escrituras y los planes de Dios.  Para ello es necesario estar atento a los eventos de mayor trascendencia, y conocer suficientemente bien las Escrituras para hacer el enlace correcto entre lo que está pasando en el mundo y lo que ellas dicen acerca de los planes de Dios para este mundo.    ¿Estamos a la altura de ese desafío?  ¿Qué es lo que nos falta hacer?  ¿Estar más atentos a los eventos mundiales?  ¿Conocer mejor las Escrituras?</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i lo que estaba pasando era la intervención soberana de Dios, entonces lo más aconsejable era dejar a los gentiles en paz (v.19).   No había que ‘inquietarles’, exigiéndoles que se circunciden y que guarden toda la ley de Moisés.  Si Dios les salvó y derramó el Espíritu Santo sobre ellos en su condición de incircuncisos, era mejor dejarlos así.</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5:20-2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Aunque la Iglesia en Jerusalén ordenó que los gentiles no sean inquietados con la circuncisión y el cumplimiento de la ley de Moisés (v.19), añadieron algunas estipulaciones; más que nada, a manera de recomendación (v.20).  Jacobo mencionó CUATRO cosas de las cuales los gentiles harían bien en abstenerse:</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de las contaminaciones de los ídolos</w:t>
      </w:r>
      <w:r>
        <w:rPr>
          <w:rFonts w:cs="Verdana" w:ascii="Verdana" w:hAnsi="Verdana"/>
          <w:sz w:val="20"/>
          <w:szCs w:val="20"/>
          <w:lang w:val="es-PE"/>
        </w:rPr>
        <w:t>” (v.20a).  Los gentiles no sólo debían evitar la práctica de la idolatría; debían también abstenerse de todo lo relacionado con la idolatría, por la ‘contaminación’ espiritual que eso engendraría.  En particular, era recomendable no participar en las fiestas en los templos paganos, y no comer comida ofrecida a los ídolos (ver v.29; cotejar 1 Cor 10:21).</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de fornicación</w:t>
      </w:r>
      <w:r>
        <w:rPr>
          <w:rFonts w:cs="Verdana" w:ascii="Verdana" w:hAnsi="Verdana"/>
          <w:sz w:val="20"/>
          <w:szCs w:val="20"/>
          <w:lang w:val="es-PE"/>
        </w:rPr>
        <w:t xml:space="preserve">” (v.20b). Esta palabra cubre toda forma de pecado sexual; sea fornicación, adulterio, homosexualismo o cualquier otra impureza sexual.  Los primeros tres estaban prohibidos por la ley moral.  Quizá lo que Jacobo tenía en mente era la prostitución sagrada, que abundaba en las ciudades del imperio romano, y era una de las características del mundo gentil (ver 1 Cor 6:15-20).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de ahogado</w:t>
      </w:r>
      <w:r>
        <w:rPr>
          <w:rFonts w:cs="Verdana" w:ascii="Verdana" w:hAnsi="Verdana"/>
          <w:sz w:val="20"/>
          <w:szCs w:val="20"/>
          <w:lang w:val="es-PE"/>
        </w:rPr>
        <w:t>” (v.20c).  La palabra en griego significa ‘estrangulado’. Cuando un animal moría de esta manera, la sangre quedaba en el cuerpo.  Para los gentiles no sería problema alguno comer esa clase de carne; pero para los judíos era un grave pecado.</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de sangre</w:t>
      </w:r>
      <w:r>
        <w:rPr>
          <w:rFonts w:cs="Verdana" w:ascii="Verdana" w:hAnsi="Verdana"/>
          <w:sz w:val="20"/>
          <w:szCs w:val="20"/>
          <w:lang w:val="es-PE"/>
        </w:rPr>
        <w:t>” (v.20d).  Dada la abundancia de sacrificios practicados por los gentiles, el consumo de la sangre de los animales era algo bastante común. Dado a que para los judíos tal cosa era repugnante, Jacobo recomienda a los creyentes gentiles a abstenerse de e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tas cuatro recomendaciones han generado mucha polémica.  ¿Por qué las menciona Jacobo?   ¿Qué tenía en mente?  La respuesta parece estar en las palabras que siguen, en el v.21, “</w:t>
      </w:r>
      <w:r>
        <w:rPr>
          <w:rFonts w:cs="Verdana" w:ascii="Verdana" w:hAnsi="Verdana"/>
          <w:i/>
          <w:sz w:val="20"/>
          <w:szCs w:val="20"/>
          <w:lang w:val="es-PE"/>
        </w:rPr>
        <w:t>Porque Moisés desde tiempos antiguos tiene en cada ciudad quien lo predique en las sinagogas, donde es leído cada día de reposo</w:t>
      </w:r>
      <w:r>
        <w:rPr>
          <w:rFonts w:cs="Verdana" w:ascii="Verdana" w:hAnsi="Verdana"/>
          <w:sz w:val="20"/>
          <w:szCs w:val="20"/>
          <w:lang w:val="es-PE"/>
        </w:rPr>
        <w:t>”.  El ingreso de los gentiles a la iglesia evidentemente incomodó a algunos judíos cristianos; ¡por eso estaban reunidos en ese concilio en Jerusalén!  Pero también podría incomodar a muchos judíos no creyentes, quienes se escandalizarían si los gentiles cristianos, que profesaban seguir al Mesías de Israel, se comportaban en tal manera que contradecían los elementos más fundamentales de la fe judía que se anunciaba semana tras semana en las sinagoga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 xml:space="preserve">REFLEXIÓN: ¡Cuán importante es cuidar nuestro testimonio cristiano!  En muchos países, los inconversos tienen cierta idea de cómo los evangélicos se deben comportar.  Es importante tomar esas cosas en cuenta, y no ser un pie de tropiezo para ello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ucas no comenta sobre lo que los judaizantes pensaron de la decisión del concilio.  Se limita a declarar que las recomendaciones de Jacobo (a pesar de no ser un apóstol) tuvieron el apoyo de los apóstoles y los ‘ancianos’ de la iglesia en Jerusalén (v.22a).  Ellos decidieron nombrar a dos personas que volverían con Pablo y Bernabé a Antioquía, para comunicar la decisión del concilio a la iglesia allá (v.22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s dos personas fueron “</w:t>
      </w:r>
      <w:r>
        <w:rPr>
          <w:rFonts w:cs="Verdana" w:ascii="Verdana" w:hAnsi="Verdana"/>
          <w:i/>
          <w:sz w:val="20"/>
          <w:szCs w:val="20"/>
          <w:lang w:val="es-PE"/>
        </w:rPr>
        <w:t>Judas</w:t>
      </w:r>
      <w:r>
        <w:rPr>
          <w:rFonts w:cs="Verdana" w:ascii="Verdana" w:hAnsi="Verdana"/>
          <w:sz w:val="20"/>
          <w:szCs w:val="20"/>
          <w:lang w:val="es-PE"/>
        </w:rPr>
        <w:t>” (también conocido como “</w:t>
      </w:r>
      <w:r>
        <w:rPr>
          <w:rFonts w:cs="Verdana" w:ascii="Verdana" w:hAnsi="Verdana"/>
          <w:i/>
          <w:sz w:val="20"/>
          <w:szCs w:val="20"/>
          <w:lang w:val="es-PE"/>
        </w:rPr>
        <w:t>Barsabás</w:t>
      </w:r>
      <w:r>
        <w:rPr>
          <w:rFonts w:cs="Verdana" w:ascii="Verdana" w:hAnsi="Verdana"/>
          <w:sz w:val="20"/>
          <w:szCs w:val="20"/>
          <w:lang w:val="es-PE"/>
        </w:rPr>
        <w:t>”) y “</w:t>
      </w:r>
      <w:r>
        <w:rPr>
          <w:rFonts w:cs="Verdana" w:ascii="Verdana" w:hAnsi="Verdana"/>
          <w:i/>
          <w:sz w:val="20"/>
          <w:szCs w:val="20"/>
          <w:lang w:val="es-PE"/>
        </w:rPr>
        <w:t>Silas</w:t>
      </w:r>
      <w:r>
        <w:rPr>
          <w:rFonts w:cs="Verdana" w:ascii="Verdana" w:hAnsi="Verdana"/>
          <w:sz w:val="20"/>
          <w:szCs w:val="20"/>
          <w:lang w:val="es-PE"/>
        </w:rPr>
        <w:t>” (v.22c).  No sabemos mucho de estos dos hombres; sólo que eran “</w:t>
      </w:r>
      <w:r>
        <w:rPr>
          <w:rFonts w:cs="Verdana" w:ascii="Verdana" w:hAnsi="Verdana"/>
          <w:i/>
          <w:sz w:val="20"/>
          <w:szCs w:val="20"/>
          <w:lang w:val="es-PE"/>
        </w:rPr>
        <w:t>varones principales entre los hermanos</w:t>
      </w:r>
      <w:r>
        <w:rPr>
          <w:rFonts w:cs="Verdana" w:ascii="Verdana" w:hAnsi="Verdana"/>
          <w:sz w:val="20"/>
          <w:szCs w:val="20"/>
          <w:lang w:val="es-PE"/>
        </w:rPr>
        <w:t xml:space="preserve">” (v.22d), y tenían un ministerio ‘profético’ (ver v.32).  Tendrían que ser personas sabias, para poder manejar algo tan delicado como la discusión que probablemente se daría con los judaizantes, o con los creyentes en Antioquía que habían sido influenciados por sus enseñanzas.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Debates teológicos necesitan ser manejados con mucha sabiduría, procurando no sólo establecer cuál es la doctrina correcta, sino también cómo enseñarla en la mejor manera posible. Lo que se quiere siempre es evitar mayores complicaciones por algún malentendido, y también las reacciones carnales de aquellos que no entienden o no aceptan la doctrina ortodox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5:23-3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Además de enviar a los dos mensajeros (Judas y Silas), el concilio decidió redactar una carta oficializando la decisión tomada por los líderes de la iglesia (v.23a).  La carta fue dirigida “</w:t>
      </w:r>
      <w:r>
        <w:rPr>
          <w:rFonts w:cs="Verdana" w:ascii="Verdana" w:hAnsi="Verdana"/>
          <w:i/>
          <w:sz w:val="20"/>
          <w:szCs w:val="20"/>
          <w:lang w:val="es-PE"/>
        </w:rPr>
        <w:t>a los hermanos de entre los gentiles que están en Antioquía, en Siria y en Cilicia</w:t>
      </w:r>
      <w:r>
        <w:rPr>
          <w:rFonts w:cs="Verdana" w:ascii="Verdana" w:hAnsi="Verdana"/>
          <w:sz w:val="20"/>
          <w:szCs w:val="20"/>
          <w:lang w:val="es-PE"/>
        </w:rPr>
        <w:t xml:space="preserve">” (v.23c).  Esta parece haber sido la zona más afectada por los judaizantes; ellos no habían llegado aún a las iglesia nuevas, recientemente establecidas por Pablo y Bernabé, durante su primera gira misioner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unque la carta estaba dirigida a una región en particular, claramente tenía vigencia universal; y Pablo se encargó de llevarla consigo en la segunda gira misionera, como leemos en Hch 16:4. La palabra, “</w:t>
      </w:r>
      <w:r>
        <w:rPr>
          <w:rFonts w:cs="Verdana" w:ascii="Verdana" w:hAnsi="Verdana"/>
          <w:i/>
          <w:sz w:val="20"/>
          <w:szCs w:val="20"/>
          <w:lang w:val="es-PE"/>
        </w:rPr>
        <w:t>ordenanzas</w:t>
      </w:r>
      <w:r>
        <w:rPr>
          <w:rFonts w:cs="Verdana" w:ascii="Verdana" w:hAnsi="Verdana"/>
          <w:sz w:val="20"/>
          <w:szCs w:val="20"/>
          <w:lang w:val="es-PE"/>
        </w:rPr>
        <w:t>”, en ese verso, indica el peso que tuvo la decisión del concilio en Jerusalén.  El término en griego es ‘</w:t>
      </w:r>
      <w:r>
        <w:rPr>
          <w:rFonts w:cs="Verdana" w:ascii="Verdana" w:hAnsi="Verdana"/>
          <w:b/>
          <w:sz w:val="20"/>
          <w:szCs w:val="20"/>
          <w:lang w:val="es-PE"/>
        </w:rPr>
        <w:t>dogma</w:t>
      </w:r>
      <w:r>
        <w:rPr>
          <w:rFonts w:cs="Verdana" w:ascii="Verdana" w:hAnsi="Verdana"/>
          <w:sz w:val="20"/>
          <w:szCs w:val="20"/>
          <w:lang w:val="es-PE"/>
        </w:rPr>
        <w:t>’, que es un término que se aplicaba a los decretos del emperador romano (Lucas 2:1), y a los mandamientos de la ley mosaica (Col 2:14).  Por consiguiente, la decisión del concilio era más que una recomendación; era una serie de instrucciones que los creyentes (tanto judíos como gentiles) debían acata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ál fue el tenor de la cart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El concilio se distanció de los judaizantes y de sus enseñanzas (v.24).  Ellos ya no podrían pretender que hablaban a nombre de la iglesia en Jerusalén.</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Nombraron a dos delegados oficiales, a quienes las iglesias debían escuchar; ellos eran los representantes oficiales de la iglesia ‘madre’ (v.25-27).</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 xml:space="preserve">A pesar de lo que los judaizantes estaban enseñando, los creyentes gentiles NO estaban bajo la obligación ni de circuncidarse ni de guardar la ley de Moisés.  La carta no indica a qué parte de la ley se referían (la ley ‘ceremonial’).  Ese y otros detalles, los delegados oficiales (Judas y Silas) aclararían personalmente.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Los gentiles debían abstenerse de la comida sacrificada a los ídolos, de ingerir sangre, de comer la carne de animales estrangulados, y de los pecados sexuales (v.29).</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carta concluye con un saludo, que suena un tanto extraño en la RV, “</w:t>
      </w:r>
      <w:r>
        <w:rPr>
          <w:rFonts w:cs="Verdana" w:ascii="Verdana" w:hAnsi="Verdana"/>
          <w:i/>
          <w:sz w:val="20"/>
          <w:szCs w:val="20"/>
          <w:lang w:val="es-PE"/>
        </w:rPr>
        <w:t>Pasadlo bien</w:t>
      </w:r>
      <w:r>
        <w:rPr>
          <w:rFonts w:cs="Verdana" w:ascii="Verdana" w:hAnsi="Verdana"/>
          <w:sz w:val="20"/>
          <w:szCs w:val="20"/>
          <w:lang w:val="es-PE"/>
        </w:rPr>
        <w:t>” (v.29b).  La palabra en griego es la que se usaba frecuentemente para concluir una carta.  La RVA traduce, “Que os vaya bien”.  En estos días, diríamos “Dios les bendiga”, o algo parecid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Redactar la carta, explicando la decisión del concilio, fue muy sabi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Daba más peso a las declaraciones verbales de Judas y Silas.</w:t>
      </w:r>
    </w:p>
    <w:p>
      <w:pPr>
        <w:pStyle w:val="NoSpacing"/>
        <w:numPr>
          <w:ilvl w:val="0"/>
          <w:numId w:val="1"/>
        </w:numPr>
        <w:rPr/>
      </w:pPr>
      <w:r>
        <w:rPr>
          <w:rFonts w:cs="Verdana" w:ascii="Verdana" w:hAnsi="Verdana"/>
          <w:sz w:val="20"/>
          <w:szCs w:val="20"/>
          <w:lang w:val="es-PE"/>
        </w:rPr>
        <w:t>Aclaraba los puntos principales, así evitando cualquier confusión o discusión al respeto.</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Permitió que se hagan copias de la decisión del concili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l Señor Jesús indicó a los discípulos la importancia de la sabiduría en la vida cristiana y en el servicio de Dios.  ¡Cuántos problemas se evitarían en las iglesias si tan sólo fuéramos más prudentes en nuestras acciones!   Meditemos sobre nuestra propia sabiduría, y pidamos a Dios que nos ayude a ser más sabios en todo lo que hacem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y un detalle importante que debemos notar en la carta.  Aunque la carta fue redactada por los apóstoles y ‘ancianos’ de la iglesia en Jerusalén, la autoridad no emanó solamente de ellos.  En el v.28, leemos: “</w:t>
      </w:r>
      <w:r>
        <w:rPr>
          <w:rFonts w:cs="Verdana" w:ascii="Verdana" w:hAnsi="Verdana"/>
          <w:i/>
          <w:sz w:val="20"/>
          <w:szCs w:val="20"/>
          <w:lang w:val="es-PE"/>
        </w:rPr>
        <w:t xml:space="preserve">…ha parecido bien al </w:t>
      </w:r>
      <w:r>
        <w:rPr>
          <w:rFonts w:cs="Verdana" w:ascii="Verdana" w:hAnsi="Verdana"/>
          <w:b/>
          <w:i/>
          <w:sz w:val="20"/>
          <w:szCs w:val="20"/>
          <w:lang w:val="es-PE"/>
        </w:rPr>
        <w:t>Espíritu Santo</w:t>
      </w:r>
      <w:r>
        <w:rPr>
          <w:rFonts w:cs="Verdana" w:ascii="Verdana" w:hAnsi="Verdana"/>
          <w:i/>
          <w:sz w:val="20"/>
          <w:szCs w:val="20"/>
          <w:lang w:val="es-PE"/>
        </w:rPr>
        <w:t>, y a nosotros…</w:t>
      </w:r>
      <w:r>
        <w:rPr>
          <w:rFonts w:cs="Verdana" w:ascii="Verdana" w:hAnsi="Verdana"/>
          <w:sz w:val="20"/>
          <w:szCs w:val="20"/>
          <w:lang w:val="es-PE"/>
        </w:rPr>
        <w:t>”.  Dieron lugar al Espíritu Santo, indicando que fue Él quien les guio a esta decisión.  Era importante mencionar eso, porque la decisión del concilio parecía socavar la autoridad de la ley de Moisés.  Era importante y necesario indicar que dicha decisión no fue simplemente una decisión humana, sino el resultado de la dirección de Dios mismo, por medio d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biendo sido encomendados por la iglesia, Judas y Silas viajaron a Antioquía, llevando la carta (v.30).  Cuando la leyeron públicamente (seguramente con algunas aclaraciones verbales), causó tremendo gozo en la iglesia, “</w:t>
      </w:r>
      <w:r>
        <w:rPr>
          <w:rFonts w:cs="Verdana" w:ascii="Verdana" w:hAnsi="Verdana"/>
          <w:i/>
          <w:sz w:val="20"/>
          <w:szCs w:val="20"/>
          <w:lang w:val="es-PE"/>
        </w:rPr>
        <w:t>por la consolación</w:t>
      </w:r>
      <w:r>
        <w:rPr>
          <w:rFonts w:cs="Verdana" w:ascii="Verdana" w:hAnsi="Verdana"/>
          <w:sz w:val="20"/>
          <w:szCs w:val="20"/>
          <w:lang w:val="es-PE"/>
        </w:rPr>
        <w:t>” que trajo (v.31).   El término, ‘</w:t>
      </w:r>
      <w:r>
        <w:rPr>
          <w:rFonts w:cs="Verdana" w:ascii="Verdana" w:hAnsi="Verdana"/>
          <w:b/>
          <w:sz w:val="20"/>
          <w:szCs w:val="20"/>
          <w:lang w:val="es-PE"/>
        </w:rPr>
        <w:t>paraklesis</w:t>
      </w:r>
      <w:r>
        <w:rPr>
          <w:rFonts w:cs="Verdana" w:ascii="Verdana" w:hAnsi="Verdana"/>
          <w:sz w:val="20"/>
          <w:szCs w:val="20"/>
          <w:lang w:val="es-PE"/>
        </w:rPr>
        <w:t>’, significa no sólo ‘consolación’, sino también ‘aliento’ y ‘fortalecimiento’ espiritual.  La carta no sólo zanjó el debate que se había dado entre los judaizantes y los líderes de la iglesia en Antioquía (ver v.1-2), sino que fortaleció el ánimo de los creyentes gentiles, al ver la preocupación de sus hermanos y líderes judíos en Jerusalén.  La carta sirvió para unir más a la Iglesia, fortaleciendo los lazos entre los creyentes judíos y gentiles.  Era una nueva familia espiritual, y los miembros de la Iglesia estaban parados juntos, defendiéndose y apoyándose mutuam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Qué hacemos nosotros para contribuir a la unidad de la iglesia?  ¿En qué manera mostramos apoyo a aquellos que son un tanto diferente de nosotros – social, cultural, o doctrinalmente?  No debemos resaltar nuestras diferencias; sino minimizarlas, con el fin de destacar nuestra unidad en Cristo.</w:t>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5:32-3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a iglesia en Antioquía recibió una doble bendición.  Fueron animados en su vida espiritual, no sólo por la carta de Jerusalén (v.30-31), sino también por el ministerio de Judas y Silas (v.32).  Ellos eran “</w:t>
      </w:r>
      <w:r>
        <w:rPr>
          <w:rFonts w:cs="Verdana" w:ascii="Verdana" w:hAnsi="Verdana"/>
          <w:i/>
          <w:sz w:val="20"/>
          <w:szCs w:val="20"/>
          <w:lang w:val="es-PE"/>
        </w:rPr>
        <w:t>profetas</w:t>
      </w:r>
      <w:r>
        <w:rPr>
          <w:rFonts w:cs="Verdana" w:ascii="Verdana" w:hAnsi="Verdana"/>
          <w:sz w:val="20"/>
          <w:szCs w:val="20"/>
          <w:lang w:val="es-PE"/>
        </w:rPr>
        <w:t xml:space="preserve">” (v.32a); tenían un ministerio hermoso de la predicación, inspirada por el Espíritu Santo.  Cuando ellos ministraban la Palabra, Dios hablaba por medio de ellos, y la iglesia recibía el beneficio de ell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redicando de esta manera, “</w:t>
      </w:r>
      <w:r>
        <w:rPr>
          <w:rFonts w:cs="Verdana" w:ascii="Verdana" w:hAnsi="Verdana"/>
          <w:i/>
          <w:sz w:val="20"/>
          <w:szCs w:val="20"/>
          <w:lang w:val="es-PE"/>
        </w:rPr>
        <w:t>consolaron y confirmaron a los hermanos</w:t>
      </w:r>
      <w:r>
        <w:rPr>
          <w:rFonts w:cs="Verdana" w:ascii="Verdana" w:hAnsi="Verdana"/>
          <w:sz w:val="20"/>
          <w:szCs w:val="20"/>
          <w:lang w:val="es-PE"/>
        </w:rPr>
        <w:t>” (v.32b).  Les dieron ‘aliento’ y ‘fortalecimiento’ espiritual (‘</w:t>
      </w:r>
      <w:r>
        <w:rPr>
          <w:rFonts w:cs="Verdana" w:ascii="Verdana" w:hAnsi="Verdana"/>
          <w:b/>
          <w:sz w:val="20"/>
          <w:szCs w:val="20"/>
          <w:lang w:val="es-PE"/>
        </w:rPr>
        <w:t>parakaleo</w:t>
      </w:r>
      <w:r>
        <w:rPr>
          <w:rFonts w:cs="Verdana" w:ascii="Verdana" w:hAnsi="Verdana"/>
          <w:sz w:val="20"/>
          <w:szCs w:val="20"/>
          <w:lang w:val="es-PE"/>
        </w:rPr>
        <w:t>’), además de ‘confirmarles’ y ‘establecerles’ (‘</w:t>
      </w:r>
      <w:r>
        <w:rPr>
          <w:rFonts w:cs="Verdana" w:ascii="Verdana" w:hAnsi="Verdana"/>
          <w:b/>
          <w:sz w:val="20"/>
          <w:szCs w:val="20"/>
          <w:lang w:val="es-PE"/>
        </w:rPr>
        <w:t>episterizo</w:t>
      </w:r>
      <w:r>
        <w:rPr>
          <w:rFonts w:cs="Verdana" w:ascii="Verdana" w:hAnsi="Verdana"/>
          <w:sz w:val="20"/>
          <w:szCs w:val="20"/>
          <w:lang w:val="es-PE"/>
        </w:rPr>
        <w:t>’) en su fe.   Satanás quiso usar a los judaizantes para sacudir la fe de los creyentes; ‘moverles el piso’, como se dice.  Pero Dios usó a estos dos siervos Suyos para devolver a los creyentes la estabilidad y firmeza espiritu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apoyo espiritual de Judas y de Silas no fue ‘mezquino’, sino “</w:t>
      </w:r>
      <w:r>
        <w:rPr>
          <w:rFonts w:cs="Verdana" w:ascii="Verdana" w:hAnsi="Verdana"/>
          <w:i/>
          <w:sz w:val="20"/>
          <w:szCs w:val="20"/>
          <w:lang w:val="es-PE"/>
        </w:rPr>
        <w:t>con abundancia de palabras</w:t>
      </w:r>
      <w:r>
        <w:rPr>
          <w:rFonts w:cs="Verdana" w:ascii="Verdana" w:hAnsi="Verdana"/>
          <w:sz w:val="20"/>
          <w:szCs w:val="20"/>
          <w:lang w:val="es-PE"/>
        </w:rPr>
        <w:t xml:space="preserve">” (v.32c).  ¡Qué hermoso tiempo para la iglesia!  El ministerio de estos dos delegados de Jerusalén fue un regalo de parte del Señor, luego de los tiempos tormentosos que vivieron (v.1-2).  La iglesia que se sacrificó al enviar dos de sus líderes principales a las misiones (Hch 13:1-4), recibieron una linda recompensa del Señor, en este tiempo de ‘refrigerio’ espiritual para la congregación.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REFLEXIÓN: Uno de los himnos antiguos tiene una estrofa que dice: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2124" w:hanging="0"/>
        <w:rPr/>
      </w:pPr>
      <w:r>
        <w:rPr>
          <w:rFonts w:cs="Verdana" w:ascii="Verdana" w:hAnsi="Verdana"/>
          <w:sz w:val="20"/>
          <w:szCs w:val="20"/>
          <w:lang w:val="es-PE"/>
        </w:rPr>
        <w:t>“</w:t>
      </w:r>
      <w:r>
        <w:rPr>
          <w:rFonts w:cs="Lucida Calligraphy" w:ascii="Lucida Calligraphy" w:hAnsi="Lucida Calligraphy"/>
          <w:sz w:val="20"/>
          <w:szCs w:val="20"/>
          <w:lang w:val="es-PE"/>
        </w:rPr>
        <w:t>Después de la tormenta viene la calma, viene la paz.</w:t>
        <w:br/>
        <w:t>Si a Cristo, de rodillas, tú se la pides, Él te la da.</w:t>
        <w:br/>
        <w:t>No importa que legiones del enemigo te hagan sufrir;</w:t>
        <w:br/>
        <w:t>Al nombre de mi Cristo, sagrado nombre, tendrán que huir</w:t>
      </w:r>
      <w:r>
        <w:rPr>
          <w:rFonts w:cs="Verdana" w:ascii="Verdana" w:hAnsi="Verdana"/>
          <w:sz w:val="20"/>
          <w:szCs w:val="20"/>
          <w:lang w:val="es-PE"/>
        </w:rPr>
        <w:t xml:space="preserve">”.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418" w:hanging="1418"/>
        <w:rPr>
          <w:rFonts w:ascii="Verdana" w:hAnsi="Verdana" w:cs="Verdana"/>
          <w:sz w:val="20"/>
          <w:szCs w:val="20"/>
          <w:lang w:val="es-PE"/>
        </w:rPr>
      </w:pPr>
      <w:r>
        <w:rPr>
          <w:rFonts w:cs="Verdana" w:ascii="Verdana" w:hAnsi="Verdana"/>
          <w:sz w:val="20"/>
          <w:szCs w:val="20"/>
          <w:lang w:val="es-PE"/>
        </w:rPr>
        <w:tab/>
        <w:t>Si estamos pasando por un tiempo de luchas y dificultades, hagamos lo que el himno nos insta a hacer (y lo que seguramente Pablo y Bernabé hicieron por la iglesia en Antioquía) – pidamos al Señor, de rodillas, que nos devuelva la paz y la tranquilidad espiritual.  Él nos ama, y no quiere vernos vivir día tras día en medio de luchas y tension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Judas y Silas pasaron un buen tiempo en Antioquía (v.33).  Ellos mismos fueron bendecidos por Dios, al sentir el amor de los hermanos en la iglesia; probablemente quedaron más tiempo de lo que pensaron hacer cuando llegaron.  Cuando por fin llegó el tiempo de regresar a Jerusalén, ellos “</w:t>
      </w:r>
      <w:r>
        <w:rPr>
          <w:rFonts w:cs="Verdana" w:ascii="Verdana" w:hAnsi="Verdana"/>
          <w:i/>
          <w:sz w:val="20"/>
          <w:szCs w:val="20"/>
          <w:lang w:val="es-PE"/>
        </w:rPr>
        <w:t>fueron despedidos en paz por los hermanos, para volver a aquellos que los habían enviado</w:t>
      </w:r>
      <w:r>
        <w:rPr>
          <w:rFonts w:cs="Verdana" w:ascii="Verdana" w:hAnsi="Verdana"/>
          <w:sz w:val="20"/>
          <w:szCs w:val="20"/>
          <w:lang w:val="es-PE"/>
        </w:rPr>
        <w:t>” (v.32b).  Sin embargo, “</w:t>
      </w:r>
      <w:r>
        <w:rPr>
          <w:rFonts w:cs="Verdana" w:ascii="Verdana" w:hAnsi="Verdana"/>
          <w:i/>
          <w:sz w:val="20"/>
          <w:szCs w:val="20"/>
          <w:lang w:val="es-PE"/>
        </w:rPr>
        <w:t>a Silas le pareció bien el quedarse allí</w:t>
      </w:r>
      <w:r>
        <w:rPr>
          <w:rFonts w:cs="Verdana" w:ascii="Verdana" w:hAnsi="Verdana"/>
          <w:sz w:val="20"/>
          <w:szCs w:val="20"/>
          <w:lang w:val="es-PE"/>
        </w:rPr>
        <w:t>” (v.34).  No sabemos por qué.  Indudablemente, se sintió muy cómodo (en el buen sentido de la palabra) entre los hermanos de Antioquía; pero tuvo que haber discernido que era la voluntad de Dios que él se quedara más tiempo en la ciudad.  No habrá sido sólo por una emoción o sentimiento person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Pablo y Bernabé también se quedaron más tiempo (v.34a).  Ellos se dedicaron  a enseñar la Palabra del Señor, y a anunciar el evangelio a muchas personas (v.34b).  De este modo, la iglesia desarrolló un ministerio integral.  Pablo y Bernabé se dedicaron a predicar el evangelio, ganando día tras día a nuevas personas para el Señor.  Mientras que Silas, con su ministerio ‘profético’, se dedicó a edificar a los nuevos creyentes, animándoles, fortaleciéndoles, y estableciéndoles en su fe.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Para que la iglesia crezca sanamente, debe haber este ministerio integral.  Evangelismo y discipulado.  ¿Tenemos un ministerio así, balanceado, en nuestr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5:36-4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Habiendo pasado mucho tiempo en Antioquía, animando a la iglesia y predicando el evangelio, llegó el momento en que Pablo sintió el deseo de volver a visitar a los hermanos en las iglesias que formaron durante la primera gira misionera (v.36).  Lo que llegó a ser una segunda (y más extensa gira misionera) no surgió por un llamado de Dios (como en Hch 13), sino por un deseo pastoral (“</w:t>
      </w:r>
      <w:r>
        <w:rPr>
          <w:rFonts w:cs="Verdana" w:ascii="Verdana" w:hAnsi="Verdana"/>
          <w:i/>
          <w:sz w:val="20"/>
          <w:szCs w:val="20"/>
          <w:lang w:val="es-PE"/>
        </w:rPr>
        <w:t>Vamos a visitar a los hermanos…</w:t>
      </w:r>
      <w:r>
        <w:rPr>
          <w:rFonts w:cs="Verdana" w:ascii="Verdana" w:hAnsi="Verdana"/>
          <w:b/>
          <w:i/>
          <w:sz w:val="20"/>
          <w:szCs w:val="20"/>
          <w:lang w:val="es-PE"/>
        </w:rPr>
        <w:t>para ver cómo están</w:t>
      </w:r>
      <w:r>
        <w:rPr>
          <w:rFonts w:cs="Verdana" w:ascii="Verdana" w:hAnsi="Verdana"/>
          <w:sz w:val="20"/>
          <w:szCs w:val="20"/>
          <w:lang w:val="es-PE"/>
        </w:rPr>
        <w:t>”, v.36).</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idea surgió de Pablo.  Bernabé estaba de acuerdo; pero él quería que llevasen a Juan Marcos (v.37) – el que fue con ellos en la primera gira misionera, pero que volvió atrás.  Pablo no estaba de acuerdo.  En las palabras de Lucas, “</w:t>
      </w:r>
      <w:r>
        <w:rPr>
          <w:rFonts w:cs="Verdana" w:ascii="Verdana" w:hAnsi="Verdana"/>
          <w:i/>
          <w:sz w:val="20"/>
          <w:szCs w:val="20"/>
          <w:lang w:val="es-PE"/>
        </w:rPr>
        <w:t>a Pablo no le parecía bien llevar consigo al que se había apartado de ellos desde Panfilia, y no había ido con ellos a la obra</w:t>
      </w:r>
      <w:r>
        <w:rPr>
          <w:rFonts w:cs="Verdana" w:ascii="Verdana" w:hAnsi="Verdana"/>
          <w:sz w:val="20"/>
          <w:szCs w:val="20"/>
          <w:lang w:val="es-PE"/>
        </w:rPr>
        <w:t>” (v.38).</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Paradójicamente, el que mostró una preocupación pastoral por los hermanos en las iglesias que fundaron, no sintió la misma preocupación pastoral por Juan Marcos. No pensó en darle una segunda oportunidad, como Bernabé lo quiso hacer.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mentablemente, “</w:t>
      </w:r>
      <w:r>
        <w:rPr>
          <w:rFonts w:cs="Verdana" w:ascii="Verdana" w:hAnsi="Verdana"/>
          <w:i/>
          <w:sz w:val="20"/>
          <w:szCs w:val="20"/>
          <w:lang w:val="es-PE"/>
        </w:rPr>
        <w:t>hubo tal desacuerdo entre ellos que se separaron el uno del otro</w:t>
      </w:r>
      <w:r>
        <w:rPr>
          <w:rFonts w:cs="Verdana" w:ascii="Verdana" w:hAnsi="Verdana"/>
          <w:sz w:val="20"/>
          <w:szCs w:val="20"/>
          <w:lang w:val="es-PE"/>
        </w:rPr>
        <w:t>” (v.39).  La palabra en griego para “</w:t>
      </w:r>
      <w:r>
        <w:rPr>
          <w:rFonts w:cs="Verdana" w:ascii="Verdana" w:hAnsi="Verdana"/>
          <w:i/>
          <w:sz w:val="20"/>
          <w:szCs w:val="20"/>
          <w:lang w:val="es-PE"/>
        </w:rPr>
        <w:t>tal desacuerdo</w:t>
      </w:r>
      <w:r>
        <w:rPr>
          <w:rFonts w:cs="Verdana" w:ascii="Verdana" w:hAnsi="Verdana"/>
          <w:sz w:val="20"/>
          <w:szCs w:val="20"/>
          <w:lang w:val="es-PE"/>
        </w:rPr>
        <w:t>” (‘</w:t>
      </w:r>
      <w:r>
        <w:rPr>
          <w:rFonts w:cs="Verdana" w:ascii="Verdana" w:hAnsi="Verdana"/>
          <w:b/>
          <w:sz w:val="20"/>
          <w:szCs w:val="20"/>
          <w:lang w:val="es-PE"/>
        </w:rPr>
        <w:t>paroxusmos</w:t>
      </w:r>
      <w:r>
        <w:rPr>
          <w:rFonts w:cs="Verdana" w:ascii="Verdana" w:hAnsi="Verdana"/>
          <w:sz w:val="20"/>
          <w:szCs w:val="20"/>
          <w:lang w:val="es-PE"/>
        </w:rPr>
        <w:t>’) es muy fuerte.  Indica una explosión de emociones conflictivas y palabras chocantes.  El desacuerdo fue tan fuerte que separó a dos siervos de Dios, que por años trabajaron juntos en el ministeri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ómo explicar este ‘choque’ entre Pablo y Bernabé?</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Por un lado, fue un ataque de Satanás.  Rabioso por no poder debilitar a la iglesia doctrinalmente (ver v.1-3), él atacó a los que fueron responsables por cuidar la unidad de l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Pablo y Bernabé fueron culpables de permitir que una diferencia (de criterio) entre ellos les llevara a un conflicto de tal magnitud.  Ambos fueron responsables por ell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Pero un conflicto así no aparece de la nada.  Desde que Juan Marcos abandonó el ministerio, Pablo y Bernabé demostraron tener un criterio diferente hacia su persona.  Seguramente conversaron bastante del tema; ambos dejando notar su criterio.  Sumado a eso, hubo un descuerdo entre Pablo y Bernabé, que Pablo menciona (implícitamente) en Gál 2:13.</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Quizá la evolución de la relación entre ellos estaba llegando a un punto de quiebre.  Cuando salieron a la primera gira misionera, Bernabé era el líder; pero para cuando volvieron, Pablo ejercía un mayor liderazgo.  En Jerusalén, Bernabé tomó la palabra primero (ver v.12), pero de regreso a Antioquía, Pablo tenía más autoridad.  No es fácil manejar esos cambios en niveles de autoridad; tarde que temprano iba a surgir un punto de quiebre entre ell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or un lado, fue triste que Pablo no consideró más el criterio de aquel que fue responsable por presentarlo antes los apóstoles (Hch 9:27), y llevarle a la obra en Antioquía (Hch 11:25).  Su discipulador y animador en la obra merecía más respe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Por otro lado, Bernabé debió haber hecho honor a su apodo de ‘consolador’, procurando una conciliación con Pablo, en vez de una contienda abierta.  También debió reconocer el llamado de Dios sobre la vida de Pablo, quien lo llamó a ser apóstol.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or no resolver sus diferencias pacíficamente, los dos fueron culpables de traer deshonra sobre el evangelio, permitiendo un descuerdo público vergonzoso.  Eso en sí fue digno de ser criticado. Que dos grandes predicadores y líderes espirituales no pudieran resolver sus diferencias fue (potencialmente) brindar a los enemigos del evangelio causa por hablar mal de la iglesia cristian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Discrepar con otros creyentes sobre asuntos doctrinales de gran peso (como es, la doctrina de la salvación), es justificable y necesario (ver v.1-2); pero, discrepar con otros creyentes por asuntos secundarios, y hacerlo en forma pública, es condenable.  Es nada menos que una manifestación de la ‘carne’ (orgullo, vana gloria, jactancia, falta de mansedumbre, etc.); cosa que nunca debe darse.  Dios nos ayude a evaluar nuestros corazones cuando entramos en discusiones con hermanos en la fe sobre asuntos secundarios.  Es mejor quedar mal, personalmente, o ante los ojos de otros, que hacer quedar mal al evangelio, y al Señor quien nos salvó.</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uego del desacuerdo, Pablo y Bernabé decidieron separarse (para su mal).  Al separarse de Bernabé, Pablo estaba dejando a aquel hombre que le brindó más apoyo que cualquier otra persona en este mundo.  Y el separarse de Pablo, Bernabé se estaba alejando del mayor pensador y obrero cristiano de todo tiempo.  Los dos sufrieron una pérdida grand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Bernabé tomó a Marcos (la ‘manzana de la discordia’), y se fue a Chipre (v.39b), para visitar la región de sus primeras labores misioneras (ver Hch 13:4-12).  Pablo escogió a Silas, y se fue por la región de Siria y Cilicia, “</w:t>
      </w:r>
      <w:r>
        <w:rPr>
          <w:rFonts w:cs="Verdana" w:ascii="Verdana" w:hAnsi="Verdana"/>
          <w:i/>
          <w:sz w:val="20"/>
          <w:szCs w:val="20"/>
          <w:lang w:val="es-PE"/>
        </w:rPr>
        <w:t>confirmando a las iglesias</w:t>
      </w:r>
      <w:r>
        <w:rPr>
          <w:rFonts w:cs="Verdana" w:ascii="Verdana" w:hAnsi="Verdana"/>
          <w:sz w:val="20"/>
          <w:szCs w:val="20"/>
          <w:lang w:val="es-PE"/>
        </w:rPr>
        <w:t>” (v.41).  Lucas afirma que Pablo salió “</w:t>
      </w:r>
      <w:r>
        <w:rPr>
          <w:rFonts w:cs="Verdana" w:ascii="Verdana" w:hAnsi="Verdana"/>
          <w:i/>
          <w:sz w:val="20"/>
          <w:szCs w:val="20"/>
          <w:lang w:val="es-PE"/>
        </w:rPr>
        <w:t>encomendado por los hermanos a la gracia del Señor</w:t>
      </w:r>
      <w:r>
        <w:rPr>
          <w:rFonts w:cs="Verdana" w:ascii="Verdana" w:hAnsi="Verdana"/>
          <w:sz w:val="20"/>
          <w:szCs w:val="20"/>
          <w:lang w:val="es-PE"/>
        </w:rPr>
        <w:t xml:space="preserve">”, lo que indica que ellos tomaron el lado de Pablo en el asunt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A partir de ese momento, no escuchamos más del ministerio de Bernabé (aunque Pablo lo menciona, amablemente, en 1 Cor 9:6, como un colega en la obra).  No podemos juzgar a Bernabé por darle a su sobrino una segunda oportunidad; tampoco podemos juzgar a Pablo por tener cierto reparo en cuanto al peligro de llevar otra vez a Juan Marcos.  Quizá con nuestras mentes apoyamos a Pablo; pero en nuestros corazones sentimos por Bernabé.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Felizmente, por la gracia de Dios, buenas cosas salieron aún del desacuerd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La mención de este incidente en la Biblia ha servido para ayudar a muchos obreros cristianos en momentos de conflictos interpersonal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Juan Marcos fue animado en la obra, y más adelante llegó a ser un hombre de confianza para Pablo (2 Tim 4:11).</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Gracias al apoyo de Bernabé, Juan Marcos avanzó en el ministerio, y llegó a ser el autor del segundo evangelio.  Habiendo fallado en la primera gira misionera, se identificó mucho con Pedro, quien también le falló al Señor.  Juntos trabajaron para publicar lo que parece ser el primero de los cuatro evangelios canónic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A pesar de la vergüenza para el evangelio, aún este desacuerdo entre consiervos obró para bien (conforme a Rom 8:28).  Qué el Señor nos ayude a ver las cosas buenas que salen aun de los momentos más difíciles de nuestras vid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9:01:00Z</dcterms:created>
  <dc:creator>Alex</dc:creator>
  <dc:description/>
  <cp:keywords/>
  <dc:language>en-US</dc:language>
  <cp:lastModifiedBy>Alex</cp:lastModifiedBy>
  <dcterms:modified xsi:type="dcterms:W3CDTF">2014-07-15T15:59:00Z</dcterms:modified>
  <cp:revision>16</cp:revision>
  <dc:subject/>
  <dc:title/>
</cp:coreProperties>
</file>