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6: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unque Lucas usa la forma singular del verbo (“</w:t>
      </w:r>
      <w:r>
        <w:rPr>
          <w:rFonts w:cs="Verdana" w:ascii="Verdana" w:hAnsi="Verdana"/>
          <w:i/>
          <w:sz w:val="20"/>
          <w:szCs w:val="20"/>
          <w:lang w:val="es-PE"/>
        </w:rPr>
        <w:t>llegó</w:t>
      </w:r>
      <w:r>
        <w:rPr>
          <w:rFonts w:cs="Verdana" w:ascii="Verdana" w:hAnsi="Verdana"/>
          <w:sz w:val="20"/>
          <w:szCs w:val="20"/>
          <w:lang w:val="es-PE"/>
        </w:rPr>
        <w:t>”, v.1a), debemos recordar que en este segundo viaje misionero, Pablo estaba acompañado por Silas (ver Hch 15:40-41).  Juntos llegaron a las ciudades de “</w:t>
      </w:r>
      <w:r>
        <w:rPr>
          <w:rFonts w:cs="Verdana" w:ascii="Verdana" w:hAnsi="Verdana"/>
          <w:i/>
          <w:sz w:val="20"/>
          <w:szCs w:val="20"/>
          <w:lang w:val="es-PE"/>
        </w:rPr>
        <w:t>Derbe y Listra</w:t>
      </w:r>
      <w:r>
        <w:rPr>
          <w:rFonts w:cs="Verdana" w:ascii="Verdana" w:hAnsi="Verdana"/>
          <w:sz w:val="20"/>
          <w:szCs w:val="20"/>
          <w:lang w:val="es-PE"/>
        </w:rPr>
        <w:t>” (v.1a), que fueron las últimas ciudades evangelizadas durante la primera gira misionera (ver Hch 14:20-21).  Esto indica que Lucas comienza a describir en detalle la segunda gira misionera a partir del lugar dónde la primera gira misionera concluyó.</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Una razón por la que Lucas escoge comenzar la descripción detallada de esta gira misionera en Derbe y Listra es que fue en ese lugar que Pablo tomó contacto una vez más con un joven convertido durante el primer viaje misionero – Timoteo (v.1b); un hombre que iba a jugar un papel muy importante en la obra del Señor durante la segunda mitad del primer siglo de la era cristian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Timoteo era “</w:t>
      </w:r>
      <w:r>
        <w:rPr>
          <w:rFonts w:cs="Verdana" w:ascii="Verdana" w:hAnsi="Verdana"/>
          <w:i/>
          <w:sz w:val="20"/>
          <w:szCs w:val="20"/>
          <w:lang w:val="es-PE"/>
        </w:rPr>
        <w:t>hijo de una mujer judía creyente, pero de padre griego</w:t>
      </w:r>
      <w:r>
        <w:rPr>
          <w:rFonts w:cs="Verdana" w:ascii="Verdana" w:hAnsi="Verdana"/>
          <w:sz w:val="20"/>
          <w:szCs w:val="20"/>
          <w:lang w:val="es-PE"/>
        </w:rPr>
        <w:t xml:space="preserve">” (v.1c).  Pablo se acordaba de él, no sólo porque fue instrumento en la conversión de Timoteo (ver 1 Tim 1:2), sino porque desde los primeros días de su vida cristiana, Pablo pudo notar algo especial en Timoteo; algo que indicaba que estaba destinado a ser un instrumento útil en las manos de Dios.  No sólo tenía una madre cristiana (llamada Eunice), sino también una abuela creyente – Loida (2 Tim 1: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 joven creyente, nacido en una cuna tan espiritual, tenía tremendo potencial.  Pablo lo sabía.  Así que cuando pasó por Derbe y Listra por segunda vez, averiguó acerca del joven Timoteo; y el informe que recibió fue bastante alentador. Lucas declara, “</w:t>
      </w:r>
      <w:r>
        <w:rPr>
          <w:rFonts w:cs="Verdana" w:ascii="Verdana" w:hAnsi="Verdana"/>
          <w:i/>
          <w:sz w:val="20"/>
          <w:szCs w:val="20"/>
          <w:lang w:val="es-PE"/>
        </w:rPr>
        <w:t>daban buen testimonio de él los hermanos que estaban en Listra y en Iconio</w:t>
      </w:r>
      <w:r>
        <w:rPr>
          <w:rFonts w:cs="Verdana" w:ascii="Verdana" w:hAnsi="Verdana"/>
          <w:sz w:val="20"/>
          <w:szCs w:val="20"/>
          <w:lang w:val="es-PE"/>
        </w:rPr>
        <w:t>” (v.2).  Evidentemente, desde que Pablo se fue, Timoteo siguió creciendo en la vida cristiana.  También comenzó a compartir la Palabra con otros, sirviendo a Dios, no sólo en su iglesia, sino también en las zonas aledañ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ganar experiencia en nuestra iglesia local antes de embarcar en las misiones.  No tiene sentido pensar en hacer misiones fuera de nuestra iglesia o ciudad, si primero no hemos demostrado el deseo, la disposición y la habilidad de servir a Dios bien donde vivi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esta situación, Pablo le invitó a Timoteo a acompañarle en el viaje misionero (v.3a).  Fue una invitación que cambió el rumbo de la vida de Timoteo, y marcó el inicio de un discipulado intenso y práctico, que resultó en la formación de un colega de gran valor para Pablo.  Timoteo llegó a ser una persona en quien Pablo confiaría plenamente, a tal punto que al fin de su vida dejó el cuidado pastoral de las iglesias en sus m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imer paso fue circuncidar a Timoteo (v.3b).  Pablo lo hizo, no porque era necesario para su salvación, sino “</w:t>
      </w:r>
      <w:r>
        <w:rPr>
          <w:rFonts w:cs="Verdana" w:ascii="Verdana" w:hAnsi="Verdana"/>
          <w:i/>
          <w:sz w:val="20"/>
          <w:szCs w:val="20"/>
          <w:lang w:val="es-PE"/>
        </w:rPr>
        <w:t>por causa de los judíos…porque todos sabían  que su padre era griego</w:t>
      </w:r>
      <w:r>
        <w:rPr>
          <w:rFonts w:cs="Verdana" w:ascii="Verdana" w:hAnsi="Verdana"/>
          <w:sz w:val="20"/>
          <w:szCs w:val="20"/>
          <w:lang w:val="es-PE"/>
        </w:rPr>
        <w:t>” (v.3c).  El razonamiento de Pablo era el siguiente.  Por ser hijo de un gentil, Timoteo no era circuncidado; todos lo sabían.  Sin embargo, dado a que era hijo de una mujer judía era prudente que sea circuncidado.  Al ser circuncidado, Timoteo tendría mayor libertad de trabajar entre los judíos, ingresar a las sinagogas, y evitar acusaciones innecesarias contra el evangelio.  Si Timoteo fuera netamente hijo de gentiles, Pablo no lo habría mandado circuncidar (ver el caso de Tito, en Gál 2:3).  Pero como era hijo de una mujer judía, tenía el derecho y la responsabilidad de circuncidarse (indicando así su origen judío); cosa que Pablo apoyó, por el bien de la obra.</w:t>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mo creyentes disfrutamos una tremenda libertad espiritual; sin embargo esa libertad nunca debe ser usada en manera indebida.  Si nuestra ‘libertad’ podría ser un pie de tropiezo para otros, no debemos hacer uso de esa libertad; sino limitar nuestra libertad para el bien de otros.  Timoteo no tenía por qué circuncidarse; lo hizo simplemente por el bien de 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n Timoteo como un nuevo compañero de viaje y ministerio – quien seguramente cumplió el papel de ayudante, como lo hizo Juan Marcos en la primera gira misionera (ver Hch 13:5), el equipo misionero estaba listo para continuar su viaje.  Es claro que seguían visitando iglesias fundadas anteriormente, porque Lucas declara que “</w:t>
      </w:r>
      <w:r>
        <w:rPr>
          <w:rFonts w:cs="Verdana" w:ascii="Verdana" w:hAnsi="Verdana"/>
          <w:i/>
          <w:sz w:val="20"/>
          <w:szCs w:val="20"/>
          <w:lang w:val="es-PE"/>
        </w:rPr>
        <w:t>al pasar por las ciudades, les entregaban las ordenanzas que habían acordado los apóstoles y los ancianos que estaban en Jerusalén…</w:t>
      </w:r>
      <w:r>
        <w:rPr>
          <w:rFonts w:cs="Verdana" w:ascii="Verdana" w:hAnsi="Verdana"/>
          <w:sz w:val="20"/>
          <w:szCs w:val="20"/>
          <w:lang w:val="es-PE"/>
        </w:rPr>
        <w:t xml:space="preserve">” (v.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este modo, bajo el ministerio de Pablo y Silas, apoyado ahora por Timoteo, “</w:t>
      </w:r>
      <w:r>
        <w:rPr>
          <w:rFonts w:cs="Verdana" w:ascii="Verdana" w:hAnsi="Verdana"/>
          <w:i/>
          <w:sz w:val="20"/>
          <w:szCs w:val="20"/>
          <w:lang w:val="es-PE"/>
        </w:rPr>
        <w:t>las iglesias eran confirmadas en la fe, y aumentaban en número cada día</w:t>
      </w:r>
      <w:r>
        <w:rPr>
          <w:rFonts w:cs="Verdana" w:ascii="Verdana" w:hAnsi="Verdana"/>
          <w:sz w:val="20"/>
          <w:szCs w:val="20"/>
          <w:lang w:val="es-PE"/>
        </w:rPr>
        <w:t>” (v.5).  La fortaleza espiritual que recibió cada iglesia, fruto de la visita de estos siervos de Dios, resultó en un mayor crecimiento numérico.  Lo que confirma que uno de los mejores métodos de ‘iglecrecimiento’ es simplemente forjar iglesias espiritualmente fuertes.   Cuando la iglesia es fuerte y vigorosa, experimentará un crecimiento natural (ver Efe 4:16), por la graci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6-1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Habiendo visitado todas las iglesias que fundó durante el primer viaje misionero (v.4-5), la pregunta que se presentó a Pablo era, “¿Dónde predicamos ahora?”.  El mapa de Asia Menor (abajo), indica la ruta que Pablo y su equipo evangelístico estaban siguiendo.  Habiendo llegado (probablemente) hasta Antioquía de Pisidia, Pablo continuó el viaje por Frigia y Galacia (v.6a).  Pero, cuando intentaron predicar el evangelio en “</w:t>
      </w:r>
      <w:r>
        <w:rPr>
          <w:rFonts w:cs="Verdana" w:ascii="Verdana" w:hAnsi="Verdana"/>
          <w:i/>
          <w:sz w:val="20"/>
          <w:szCs w:val="20"/>
          <w:lang w:val="es-PE"/>
        </w:rPr>
        <w:t>Asia</w:t>
      </w:r>
      <w:r>
        <w:rPr>
          <w:rFonts w:cs="Verdana" w:ascii="Verdana" w:hAnsi="Verdana"/>
          <w:sz w:val="20"/>
          <w:szCs w:val="20"/>
          <w:lang w:val="es-PE"/>
        </w:rPr>
        <w:t xml:space="preserve">” (la parte central de Asia Menor), el Espíritu Santo les prohibió hacerlo (v.6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Notemos que Lucas no dice que el Espíritu Santo les prohibió predicar el </w:t>
      </w:r>
      <w:r>
        <w:rPr>
          <w:rFonts w:cs="Verdana" w:ascii="Verdana" w:hAnsi="Verdana"/>
          <w:b/>
          <w:sz w:val="20"/>
          <w:szCs w:val="20"/>
          <w:lang w:val="es-PE"/>
        </w:rPr>
        <w:t>evangelio</w:t>
      </w:r>
      <w:r>
        <w:rPr>
          <w:rFonts w:cs="Verdana" w:ascii="Verdana" w:hAnsi="Verdana"/>
          <w:sz w:val="20"/>
          <w:szCs w:val="20"/>
          <w:lang w:val="es-PE"/>
        </w:rPr>
        <w:t xml:space="preserve">. ¡El Espíritu Santo jamás haría eso!  Lo que el Espíritu Santo hizo fue prohibirles predicar el evangelio en cierto </w:t>
      </w:r>
      <w:r>
        <w:rPr>
          <w:rFonts w:cs="Verdana" w:ascii="Verdana" w:hAnsi="Verdana"/>
          <w:sz w:val="20"/>
          <w:szCs w:val="20"/>
          <w:u w:val="single"/>
          <w:lang w:val="es-PE"/>
        </w:rPr>
        <w:t>lugar</w:t>
      </w:r>
      <w:r>
        <w:rPr>
          <w:rFonts w:cs="Verdana" w:ascii="Verdana" w:hAnsi="Verdana"/>
          <w:sz w:val="20"/>
          <w:szCs w:val="20"/>
          <w:lang w:val="es-PE"/>
        </w:rPr>
        <w:t>; en “</w:t>
      </w:r>
      <w:r>
        <w:rPr>
          <w:rFonts w:cs="Verdana" w:ascii="Verdana" w:hAnsi="Verdana"/>
          <w:i/>
          <w:sz w:val="20"/>
          <w:szCs w:val="20"/>
          <w:lang w:val="es-PE"/>
        </w:rPr>
        <w:t>Asia</w:t>
      </w:r>
      <w:r>
        <w:rPr>
          <w:rFonts w:cs="Verdana" w:ascii="Verdana" w:hAnsi="Verdana"/>
          <w:sz w:val="20"/>
          <w:szCs w:val="20"/>
          <w:lang w:val="es-PE"/>
        </w:rPr>
        <w:t>”.   No sabemos cómo les prohibió hacerlo.  Probablemente fue una serie de circunstancias que imposibilitaron la predicación de la Palabra de Dios en esa zona.  Quizá problemas de salud, o algún impedimento en el viaje, o la persecución.  No sabemos; pero para el equipo era claro que Dios no quería que ellos predicasen el evangelio en esos luga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llegar a Misia (v.7a), intentaron ir hacia el norte, a Bitinia (ver el mapa abajo).  Pero una vez más “</w:t>
      </w:r>
      <w:r>
        <w:rPr>
          <w:rFonts w:cs="Verdana" w:ascii="Verdana" w:hAnsi="Verdana"/>
          <w:i/>
          <w:sz w:val="20"/>
          <w:szCs w:val="20"/>
          <w:lang w:val="es-PE"/>
        </w:rPr>
        <w:t>el Espíritu no se lo permitió</w:t>
      </w:r>
      <w:r>
        <w:rPr>
          <w:rFonts w:cs="Verdana" w:ascii="Verdana" w:hAnsi="Verdana"/>
          <w:sz w:val="20"/>
          <w:szCs w:val="20"/>
          <w:lang w:val="es-PE"/>
        </w:rPr>
        <w:t>” (v.7b).  Dios no les dio la libertad para avanzar en esa dirección.  Cualquier persona podría pensar que el Espíritu Santo estaba dificultando la obra misionera; pero no era eso.  Era el Espíritu Santo dirigiendo la obra misionera – cerrando puertas, antes de abrir otr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Cuando se presentan dificultades y obstáculos en la obra misionera, algunos se desaniman fácilmente (como Juan Marcos). ¿Qué fue lo que le ayudó a Pablo a mantenerse tan firme en la obra, a pesar de estos obstáculos que se presentaron?  Tres cosas: amor al Señor, una convicción del llamado de Dios, y una confianza en la soberanía de Dios (controlando los eventos, y guiando la vida de Sus hijos).  ¿Cómo reaccionamos nosotros cuando se presentan obstáculos a la predicación de la Palabra de Dios?  ¿Somos perseverantes, o nos desanima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drawing>
          <wp:inline distT="0" distB="0" distL="0" distR="0">
            <wp:extent cx="6237605" cy="452056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7" r="-5" b="-7"/>
                    <a:stretch>
                      <a:fillRect/>
                    </a:stretch>
                  </pic:blipFill>
                  <pic:spPr bwMode="auto">
                    <a:xfrm>
                      <a:off x="0" y="0"/>
                      <a:ext cx="6237605" cy="4520565"/>
                    </a:xfrm>
                    <a:prstGeom prst="rect">
                      <a:avLst/>
                    </a:prstGeom>
                  </pic:spPr>
                </pic:pic>
              </a:graphicData>
            </a:graphic>
          </wp:inline>
        </w:drawing>
      </w:r>
    </w:p>
    <w:p>
      <w:pPr>
        <w:pStyle w:val="NoSpacing"/>
        <w:rPr/>
      </w:pPr>
      <w:r>
        <w:rPr/>
      </w:r>
    </w:p>
    <w:p>
      <w:pPr>
        <w:pStyle w:val="NoSpacing"/>
        <w:rPr>
          <w:rFonts w:ascii="Verdana" w:hAnsi="Verdana" w:cs="Verdana"/>
          <w:sz w:val="20"/>
          <w:szCs w:val="20"/>
          <w:lang w:val="es-PE"/>
        </w:rPr>
      </w:pPr>
      <w:r>
        <w:rPr>
          <w:rFonts w:cs="Verdana" w:ascii="Verdana" w:hAnsi="Verdana"/>
          <w:sz w:val="20"/>
          <w:szCs w:val="20"/>
          <w:lang w:val="es-PE"/>
        </w:rPr>
        <w:t>Pasando por Misia, llegaron a Troas (v.8).  Sentían que el Espíritu Santo les estaba haciendo mirar hacia el oeste – hacia Europa.  Troas era un puerto en el Mar Egeo, cerca de la antigua ciudad de Troya.  Una noche, mientras esperaban en Troas, Pablo tuvo una visión (v.9a).  En la visión, un hombre de Macedonia se presentó ante él, diciendo: “</w:t>
      </w:r>
      <w:r>
        <w:rPr>
          <w:rFonts w:cs="Verdana" w:ascii="Verdana" w:hAnsi="Verdana"/>
          <w:i/>
          <w:sz w:val="20"/>
          <w:szCs w:val="20"/>
          <w:lang w:val="es-PE"/>
        </w:rPr>
        <w:t>Pasa a Macedonia y ayúdanos</w:t>
      </w:r>
      <w:r>
        <w:rPr>
          <w:rFonts w:cs="Verdana" w:ascii="Verdana" w:hAnsi="Verdana"/>
          <w:sz w:val="20"/>
          <w:szCs w:val="20"/>
          <w:lang w:val="es-PE"/>
        </w:rPr>
        <w:t>” (v.9b).  La visión confirmó el sentir que Pablo tenía que Dios le estaba guiado hacia el oes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acedonia era una región de Grecia (ver mapa arriba).  Así que la visión marcó un momento crucial en la tarea misionera – el inicio de la evangelización de Europa.  Obediente a la visión (sabiendo que era de Dios), Pablo y el equipo misionero procuraron un barco que les llevase a Macedonia (v.10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mportante notar aquí un cambio verbal.  Al usar la primera persona plural (“</w:t>
      </w:r>
      <w:r>
        <w:rPr>
          <w:rFonts w:cs="Verdana" w:ascii="Verdana" w:hAnsi="Verdana"/>
          <w:i/>
          <w:sz w:val="20"/>
          <w:szCs w:val="20"/>
          <w:lang w:val="es-PE"/>
        </w:rPr>
        <w:t>procuramos</w:t>
      </w:r>
      <w:r>
        <w:rPr>
          <w:rFonts w:cs="Verdana" w:ascii="Verdana" w:hAnsi="Verdana"/>
          <w:sz w:val="20"/>
          <w:szCs w:val="20"/>
          <w:lang w:val="es-PE"/>
        </w:rPr>
        <w:t xml:space="preserve">”, v.10a), Lucas está indicando que en ese momento él se añadió al grupo misionero.  A partir de ese momento, Lucas formó parte del equipo evangelístico liderado por Pablo.  ¿Sera que se unió al grupo para cuidar la salud de Pablo?  No lo sabemos; aunque esa posibilidad encajaría con lo que leemos en Gál 4:13-15, de un problema de salud, en relación con sus oj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un tiempo de incertidumbre, ¡qué bueno era estar seguro de la voluntad de Dios!  Lucas describe el impacto de la visión en la siguiente manera: “</w:t>
      </w:r>
      <w:r>
        <w:rPr>
          <w:rFonts w:cs="Verdana" w:ascii="Verdana" w:hAnsi="Verdana"/>
          <w:i/>
          <w:sz w:val="20"/>
          <w:szCs w:val="20"/>
          <w:lang w:val="es-PE"/>
        </w:rPr>
        <w:t>dando por cierto que Dios nos llamaba para que les anunciásemos el evangelio</w:t>
      </w:r>
      <w:r>
        <w:rPr>
          <w:rFonts w:cs="Verdana" w:ascii="Verdana" w:hAnsi="Verdana"/>
          <w:sz w:val="20"/>
          <w:szCs w:val="20"/>
          <w:lang w:val="es-PE"/>
        </w:rPr>
        <w:t>” (v.10b).  El verbo traducido, “</w:t>
      </w:r>
      <w:r>
        <w:rPr>
          <w:rFonts w:cs="Verdana" w:ascii="Verdana" w:hAnsi="Verdana"/>
          <w:i/>
          <w:sz w:val="20"/>
          <w:szCs w:val="20"/>
          <w:lang w:val="es-PE"/>
        </w:rPr>
        <w:t>dando por cierto</w:t>
      </w:r>
      <w:r>
        <w:rPr>
          <w:rFonts w:cs="Verdana" w:ascii="Verdana" w:hAnsi="Verdana"/>
          <w:sz w:val="20"/>
          <w:szCs w:val="20"/>
          <w:lang w:val="es-PE"/>
        </w:rPr>
        <w:t>”, tiene el sentido de ‘concluyendo’.  Pablo no se dirigió a Macedonia simplemente por una visión, sino porque meditó sobre el significado de la visión, y llegó a la conclusión que la visión confirmaba lo que ya estaba sintiendo acerca de la voluntad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gunos creyentes niegan el valor de las visiones, en la actualidad; otros, exageran el valor de ellas.  El equilibrio correcto es aceptar que Dios nos puede habar por medio de visiones; pero que una visión no nos exime de la responsabilidad de evaluar bien las cosas, y confirmar que sea Dios hablándonos.   Debemos ser maduros y no infantiles en este tem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11-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grupo ahora estaba formado por cuatro personas: Pablo, Silas, Timoteo y Lucas.  Confiando en el Señor, y con aquella emoción y expectativa que sentían al saber que estaban yendo en obediencia al llamado de Dios, el grupo tomó un barco de Troas, que les llevó primero a Samotracia, una isla a mitad del camino entre Troas y Neapolis (v.11).  La frase, “</w:t>
      </w:r>
      <w:r>
        <w:rPr>
          <w:rFonts w:cs="Verdana" w:ascii="Verdana" w:hAnsi="Verdana"/>
          <w:i/>
          <w:sz w:val="20"/>
          <w:szCs w:val="20"/>
          <w:lang w:val="es-PE"/>
        </w:rPr>
        <w:t>vinimos con rumbo directo a Samotracia</w:t>
      </w:r>
      <w:r>
        <w:rPr>
          <w:rFonts w:cs="Verdana" w:ascii="Verdana" w:hAnsi="Verdana"/>
          <w:sz w:val="20"/>
          <w:szCs w:val="20"/>
          <w:lang w:val="es-PE"/>
        </w:rPr>
        <w:t>” indica que el viento estaba a su favor; por eso el viaje (de unos 150 kilómetros) sólo les llevó dos días (v.11b).  En el sentido contrario, navegando contra el viento, el viaje llevaba cinco días (ver Hch 20: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urante los dos días de viaje, los misioneros pudieron apreciar la belleza de la creación de Dios, y orar juntos acerca de la obra que les esperaba en Macedonia.  Era una parte del mundo desconocido por ellos; aparte de Lucas, quizá, quienes algunos opinan era de Filipos, porque él se quedó en esa ciudad cuando el resto del equipo avanzó a otras partes de Macedonia y Grecia (ver Hch 17:1; (“</w:t>
      </w:r>
      <w:r>
        <w:rPr>
          <w:rFonts w:cs="Verdana" w:ascii="Verdana" w:hAnsi="Verdana"/>
          <w:i/>
          <w:sz w:val="20"/>
          <w:szCs w:val="20"/>
          <w:lang w:val="es-PE"/>
        </w:rPr>
        <w:t>llegaron</w:t>
      </w:r>
      <w:r>
        <w:rPr>
          <w:rFonts w:cs="Verdana" w:ascii="Verdana" w:hAnsi="Verdana"/>
          <w:sz w:val="20"/>
          <w:szCs w:val="20"/>
          <w:lang w:val="es-PE"/>
        </w:rPr>
        <w:t>”), y se unió otras vez al grupo cuando regresaron a Filipos, yendo a Jerusalén (ver Hch 20:6; “</w:t>
      </w:r>
      <w:r>
        <w:rPr>
          <w:rFonts w:cs="Verdana" w:ascii="Verdana" w:hAnsi="Verdana"/>
          <w:i/>
          <w:sz w:val="20"/>
          <w:szCs w:val="20"/>
          <w:lang w:val="es-PE"/>
        </w:rPr>
        <w:t>nosotr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barco los llevó hasta Neapolis (v.11b).  De allí tuvieron que caminar a Filipos, que quedaba a unos 15 kilómetros.  Filipos era una ciudad importante.  Aunque la RV afirma que era “</w:t>
      </w:r>
      <w:r>
        <w:rPr>
          <w:rFonts w:cs="Verdana" w:ascii="Verdana" w:hAnsi="Verdana"/>
          <w:i/>
          <w:sz w:val="20"/>
          <w:szCs w:val="20"/>
          <w:lang w:val="es-PE"/>
        </w:rPr>
        <w:t>la primera ciudad de Macedonia</w:t>
      </w:r>
      <w:r>
        <w:rPr>
          <w:rFonts w:cs="Verdana" w:ascii="Verdana" w:hAnsi="Verdana"/>
          <w:sz w:val="20"/>
          <w:szCs w:val="20"/>
          <w:lang w:val="es-PE"/>
        </w:rPr>
        <w:t>” (v.12a), habría que notar que en el idioma original no hay el artículo definido.  No era tanto “la” primera ciudad de la región (ese honor le pertenecía a Tesalónica o a Anfípolis; ver Hch 17:1), sino “una” de las primeras ciudades de Macedonia.</w:t>
      </w:r>
      <w:r>
        <w:rPr>
          <w:rFonts w:cs="Verdana" w:ascii="Verdana" w:hAnsi="Verdana"/>
          <w:i/>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i/>
          <w:i/>
          <w:sz w:val="20"/>
          <w:szCs w:val="20"/>
          <w:lang w:val="es-PE"/>
        </w:rPr>
      </w:pPr>
      <w:r>
        <w:rPr>
          <w:rFonts w:cs="Verdana" w:ascii="Verdana" w:hAnsi="Verdana"/>
          <w:sz w:val="20"/>
          <w:szCs w:val="20"/>
          <w:lang w:val="es-PE"/>
        </w:rPr>
        <w:t>Filipos estaba en una de las rutas comerciales más importantes del primer siglo, dominando el movimiento comercial en el eje este-oeste.   Lucas nos informa que era una colonia romana (v.12b).  Eso significa que los ciudadanos romanos tenían ciertos privilegios en esa ciudad – como el de no ser arrestados (salvo en casos extremos de mucha violencia o traición), no ser azotados, y poder apelar al Cesar.</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grupo quedó unos días en la ciudad (v.12c), tomando contacto con la gente, y queriendo compartir el evangelio con ellos.  Poco pasó en los primeros días.  Al parecer, no había muchos judíos en la ciudad, y no existía una sinagoga.  Sin embargo, un pequeño grupo de judíos y personas temerosas de Dios, se reunían fuera de la ciudad, a las orillas del río.  Un día de reposo, el grupo se dirigió hacia ese lugar, “</w:t>
      </w:r>
      <w:r>
        <w:rPr>
          <w:rFonts w:cs="Verdana" w:ascii="Verdana" w:hAnsi="Verdana"/>
          <w:i/>
          <w:sz w:val="20"/>
          <w:szCs w:val="20"/>
          <w:lang w:val="es-PE"/>
        </w:rPr>
        <w:t>donde solía hacerse la oración</w:t>
      </w:r>
      <w:r>
        <w:rPr>
          <w:rFonts w:cs="Verdana" w:ascii="Verdana" w:hAnsi="Verdana"/>
          <w:sz w:val="20"/>
          <w:szCs w:val="20"/>
          <w:lang w:val="es-PE"/>
        </w:rPr>
        <w:t xml:space="preserve">” (v.13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reunión parecía ser poca cosa; solo asistían unas cuantas mujeres (v.13c). ¡El varón de Macedonia (v.9) resultó ser una mujer!   Algunos predicadores y evangelistas menospreciarían una reunión así, y no se preocuparían por hablar.  No así Pablo y su grupo.  Con ese amor por el Señor, y por las personas, Pablo comenzó a compartir la Palabra de Dios con las mujeres.  Los otros tres integrantes del equipo misionero no se quedaron atrás; ellos también hablaron.  Por eso Lucas escribe, “</w:t>
      </w:r>
      <w:r>
        <w:rPr>
          <w:rFonts w:cs="Verdana" w:ascii="Verdana" w:hAnsi="Verdana"/>
          <w:i/>
          <w:sz w:val="20"/>
          <w:szCs w:val="20"/>
          <w:lang w:val="es-PE"/>
        </w:rPr>
        <w:t>hablamos a las mujeres</w:t>
      </w:r>
      <w:r>
        <w:rPr>
          <w:rFonts w:cs="Verdana" w:ascii="Verdana" w:hAnsi="Verdana"/>
          <w:sz w:val="20"/>
          <w:szCs w:val="20"/>
          <w:lang w:val="es-PE"/>
        </w:rPr>
        <w:t xml:space="preserve">”, incluyéndose a sí mismo. </w:t>
      </w:r>
      <w:r>
        <w:rPr>
          <w:rFonts w:cs="Verdana" w:ascii="Verdana" w:hAnsi="Verdana"/>
          <w:i/>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pPr>
      <w:r>
        <w:rPr>
          <w:rFonts w:cs="Verdana" w:ascii="Verdana" w:hAnsi="Verdana"/>
          <w:sz w:val="20"/>
          <w:szCs w:val="20"/>
          <w:lang w:val="es-PE"/>
        </w:rPr>
        <w:t>Al compartir la Palabra con las mujeres, algo hermoso pasó.  Lucas, que estaba presente, lo describe como testigo ocular del evento: “</w:t>
      </w:r>
      <w:r>
        <w:rPr>
          <w:rFonts w:cs="Verdana" w:ascii="Verdana" w:hAnsi="Verdana"/>
          <w:i/>
          <w:sz w:val="20"/>
          <w:szCs w:val="20"/>
          <w:lang w:val="es-PE"/>
        </w:rPr>
        <w:t>el Señor abrió el corazón</w:t>
      </w:r>
      <w:r>
        <w:rPr>
          <w:rFonts w:cs="Verdana" w:ascii="Verdana" w:hAnsi="Verdana"/>
          <w:sz w:val="20"/>
          <w:szCs w:val="20"/>
          <w:lang w:val="es-PE"/>
        </w:rPr>
        <w:t>” de una de las mujeres, “</w:t>
      </w:r>
      <w:r>
        <w:rPr>
          <w:rFonts w:cs="Verdana" w:ascii="Verdana" w:hAnsi="Verdana"/>
          <w:i/>
          <w:sz w:val="20"/>
          <w:szCs w:val="20"/>
          <w:lang w:val="es-PE"/>
        </w:rPr>
        <w:t>para que estuviese atenta a lo que Pablo decía</w:t>
      </w:r>
      <w:r>
        <w:rPr>
          <w:rFonts w:cs="Verdana" w:ascii="Verdana" w:hAnsi="Verdana"/>
          <w:sz w:val="20"/>
          <w:szCs w:val="20"/>
          <w:lang w:val="es-PE"/>
        </w:rPr>
        <w:t xml:space="preserve">” (v.14b) – él siendo el principal exposito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mujer se llamaba Lidia.  Lucas nos dice tres cosas de ella (v.14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ra “</w:t>
      </w:r>
      <w:r>
        <w:rPr>
          <w:rFonts w:cs="Verdana" w:ascii="Verdana" w:hAnsi="Verdana"/>
          <w:i/>
          <w:sz w:val="20"/>
          <w:szCs w:val="20"/>
          <w:lang w:val="es-PE"/>
        </w:rPr>
        <w:t>vendedora de púrpura</w:t>
      </w:r>
      <w:r>
        <w:rPr>
          <w:rFonts w:cs="Verdana" w:ascii="Verdana" w:hAnsi="Verdana"/>
          <w:sz w:val="20"/>
          <w:szCs w:val="20"/>
          <w:lang w:val="es-PE"/>
        </w:rPr>
        <w:t>”; en otras palabras, era comerciante.  La tela teñida de color púrpura era muy buscada en ese tiempo, siendo el color de las togas de mayor prestigio en Rom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Era “</w:t>
      </w:r>
      <w:r>
        <w:rPr>
          <w:rFonts w:cs="Verdana" w:ascii="Verdana" w:hAnsi="Verdana"/>
          <w:i/>
          <w:sz w:val="20"/>
          <w:szCs w:val="20"/>
          <w:lang w:val="es-PE"/>
        </w:rPr>
        <w:t>de la ciudad de Tiatira</w:t>
      </w:r>
      <w:r>
        <w:rPr>
          <w:rFonts w:cs="Verdana" w:ascii="Verdana" w:hAnsi="Verdana"/>
          <w:sz w:val="20"/>
          <w:szCs w:val="20"/>
          <w:lang w:val="es-PE"/>
        </w:rPr>
        <w:t xml:space="preserve">”.  No era de Filipos, ni de Macedonia; sino de Asia – de dónde Pablo acababa de venir.  Tiatira era conocida por la producción de los tintes y la tela para las togas.  </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pPr>
      <w:r>
        <w:rPr>
          <w:rFonts w:cs="Verdana" w:ascii="Verdana" w:hAnsi="Verdana"/>
          <w:sz w:val="20"/>
          <w:szCs w:val="20"/>
          <w:lang w:val="es-PE"/>
        </w:rPr>
        <w:t>Ella “</w:t>
      </w:r>
      <w:r>
        <w:rPr>
          <w:rFonts w:cs="Verdana" w:ascii="Verdana" w:hAnsi="Verdana"/>
          <w:i/>
          <w:sz w:val="20"/>
          <w:szCs w:val="20"/>
          <w:lang w:val="es-PE"/>
        </w:rPr>
        <w:t>adoraba a Dios</w:t>
      </w:r>
      <w:r>
        <w:rPr>
          <w:rFonts w:cs="Verdana" w:ascii="Verdana" w:hAnsi="Verdana"/>
          <w:sz w:val="20"/>
          <w:szCs w:val="20"/>
          <w:lang w:val="es-PE"/>
        </w:rPr>
        <w:t>”.  No era judía, pero era temerosa de Dios.  En Tiatira había una colonia de judíos, y seguramente fue allí que Lidia escuchó del Dios de Israel, y llegó a creer en Él.  Sin embargo, Dios la llevó a Filipos, para que en ese lugar escuche el evangelio de Jesu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experiencia de Lidia ilustra la soberanía de Dios en la salvación, en dos maneras adicion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 xml:space="preserve">Todas las mujeres eran temerosas de Dios, y se habían reunido para orar.  Pero algo más era necesario; tenían que escuchar el evangelio de Cristo.  Lamentablemente, el corazón de ser humano está cerrado a ese evangelio; no lo entiende (ver 2 Cor 4:3-4).  Por eso fue tan importante que Dios abriera el corazón de Lidia para escuchar el evangelio.  </w:t>
      </w:r>
    </w:p>
    <w:p>
      <w:pPr>
        <w:pStyle w:val="NoSpacing"/>
        <w:ind w:left="709"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Habían varias mujeres presentes, pero no todas escucharon en la misma manera.  Lo que hizo la diferencia fue Dios.  Él obró en la mente de Lidia, específicamente, para que ella escuchara 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se manifestó la soberanía de Dios en nuestra salvación?   ¿Somos conscientes de ello? Pidamos a Dios el discernimiento necesario para ver cómo Él obró en nuestras vidas para que escucháramos el evangelio, y respondiéramos con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os cosas evidenciaron la realidad de la fe de Lidia, y su experiencia de salv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Fue bautizada casi inmediatamente (v.15a), seguramente en el río.</w:t>
      </w:r>
    </w:p>
    <w:p>
      <w:pPr>
        <w:pStyle w:val="NoSpacing"/>
        <w:numPr>
          <w:ilvl w:val="0"/>
          <w:numId w:val="3"/>
        </w:numPr>
        <w:rPr>
          <w:rFonts w:ascii="Verdana" w:hAnsi="Verdana" w:cs="Verdana"/>
          <w:sz w:val="20"/>
          <w:szCs w:val="20"/>
          <w:lang w:val="es-PE"/>
        </w:rPr>
      </w:pPr>
      <w:r>
        <w:rPr>
          <w:rFonts w:cs="Verdana" w:ascii="Verdana" w:hAnsi="Verdana"/>
          <w:sz w:val="20"/>
          <w:szCs w:val="20"/>
          <w:lang w:val="es-PE"/>
        </w:rPr>
        <w:t>Insistió en hospedar al equipo misionero en su casa (v.15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idia fue las primicias de una tremenda cosecha espiritual en esa región. La obra comenzó lentamente, quizá, con una sola persona convertida; pero pronto el poder de Dios se iba a manifestar en todo un torrente de bendición espiritual.  Pablo no pudo darse cuenta del significado de la conversión de Lidia, pero lo que estaba ocurriendo era el inicio de la evangelización del continente europeo.   El mundo estaba por cambiar completamente; y todo comenzó cuando un pequeño grupo de hombres escucharon la voz de Dios, y respondieron en obediencia a Su llamado.  No buscando grandes cosas para sí mismos, sino simplemente procurando ser fiel al llamad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 podemos saber el significado o el potencial de un acto de obediencia al Señor.  Así que seamos fieles en lo poco que Dios nos da para hacer; y veremos el significado que eso tiene en los plane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16-1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o que ocurrió  en los vv.16 y 17 es capaz de dos interpretaciones, dependiendo como lo relacionamos cronológicamente con el v.13.  Hay dos posibilidad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La frase, “</w:t>
      </w:r>
      <w:r>
        <w:rPr>
          <w:rFonts w:cs="Verdana" w:ascii="Verdana" w:hAnsi="Verdana"/>
          <w:i/>
          <w:sz w:val="20"/>
          <w:szCs w:val="20"/>
          <w:lang w:val="es-PE"/>
        </w:rPr>
        <w:t>mientras íbamos a la oración</w:t>
      </w:r>
      <w:r>
        <w:rPr>
          <w:rFonts w:cs="Verdana" w:ascii="Verdana" w:hAnsi="Verdana"/>
          <w:sz w:val="20"/>
          <w:szCs w:val="20"/>
          <w:lang w:val="es-PE"/>
        </w:rPr>
        <w:t xml:space="preserve">” (v.16a) se refiere, retrospectivamente, a ese primer día que fueron a orar fuera de la ciudad (v.13).  Eso significaría que la vociferación de la mujer endemoniada tuvo como propósito estorbar la obra del equipo misionero </w:t>
      </w:r>
      <w:r>
        <w:rPr>
          <w:rFonts w:cs="Verdana" w:ascii="Verdana" w:hAnsi="Verdana"/>
          <w:b/>
          <w:sz w:val="20"/>
          <w:szCs w:val="20"/>
          <w:lang w:val="es-PE"/>
        </w:rPr>
        <w:t>aun antes que ésta comenzara</w:t>
      </w:r>
      <w:r>
        <w:rPr>
          <w:rFonts w:cs="Verdana" w:ascii="Verdana" w:hAnsi="Verdana"/>
          <w:sz w:val="20"/>
          <w:szCs w:val="20"/>
          <w:lang w:val="es-PE"/>
        </w:rPr>
        <w:t xml:space="preserve">.  A partir de ese momento, la mujer aprovechó cada oportunidad que se presentaba para seguir vociferando tras ellos (v.18).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La frase, “</w:t>
      </w:r>
      <w:r>
        <w:rPr>
          <w:rFonts w:cs="Verdana" w:ascii="Verdana" w:hAnsi="Verdana"/>
          <w:i/>
          <w:sz w:val="20"/>
          <w:szCs w:val="20"/>
          <w:lang w:val="es-PE"/>
        </w:rPr>
        <w:t>mientras íbamos a la oración</w:t>
      </w:r>
      <w:r>
        <w:rPr>
          <w:rFonts w:cs="Verdana" w:ascii="Verdana" w:hAnsi="Verdana"/>
          <w:sz w:val="20"/>
          <w:szCs w:val="20"/>
          <w:lang w:val="es-PE"/>
        </w:rPr>
        <w:t xml:space="preserve">” (v.16a), está en orden cronológico, e indica que aun después de haber ido a quedarse en la casa de Lidia (v.15), Pablo y sus colegas seguían reuniéndose para orar fuera de la ciudad.  Fue en uno de esos días posteriores, que la mujer endemoniada les salió al encuentro, vociferando.  Eso significaría que Satanás estaba queriendo usar a la mujer para estorbar la obra misionera </w:t>
      </w:r>
      <w:r>
        <w:rPr>
          <w:rFonts w:cs="Verdana" w:ascii="Verdana" w:hAnsi="Verdana"/>
          <w:b/>
          <w:sz w:val="20"/>
          <w:szCs w:val="20"/>
          <w:lang w:val="es-PE"/>
        </w:rPr>
        <w:t>que ya había comenzado a dar fruto</w:t>
      </w:r>
      <w:r>
        <w:rPr>
          <w:rFonts w:cs="Verdana" w:ascii="Verdana" w:hAnsi="Verdana"/>
          <w:sz w:val="20"/>
          <w:szCs w:val="20"/>
          <w:lang w:val="es-PE"/>
        </w:rPr>
        <w:t xml:space="preserve"> en Fili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ea cual fuera la relación correcta entre los v.16 y 13, lo que queda claro es que en Filipos había una mujer endemoniada.  En este caso, era un “</w:t>
      </w:r>
      <w:r>
        <w:rPr>
          <w:rFonts w:cs="Verdana" w:ascii="Verdana" w:hAnsi="Verdana"/>
          <w:i/>
          <w:sz w:val="20"/>
          <w:szCs w:val="20"/>
          <w:lang w:val="es-PE"/>
        </w:rPr>
        <w:t>espíritu de adivinación</w:t>
      </w:r>
      <w:r>
        <w:rPr>
          <w:rFonts w:cs="Verdana" w:ascii="Verdana" w:hAnsi="Verdana"/>
          <w:sz w:val="20"/>
          <w:szCs w:val="20"/>
          <w:lang w:val="es-PE"/>
        </w:rPr>
        <w:t xml:space="preserve">” (v.16b).  Eso significa que en alguna manera ella podía (por engaño de Satanás) predecir el futuro, entre otras cosas.  Obviamente, Satanás no sabe el futuro; sólo Dios lo sabe.  Pero Satanás era capaz de ‘fabricar’ eventos en tal manera que </w:t>
      </w:r>
      <w:r>
        <w:rPr>
          <w:rFonts w:cs="Verdana" w:ascii="Verdana" w:hAnsi="Verdana"/>
          <w:sz w:val="20"/>
          <w:szCs w:val="20"/>
          <w:u w:val="single"/>
          <w:lang w:val="es-PE"/>
        </w:rPr>
        <w:t>pareciera</w:t>
      </w:r>
      <w:r>
        <w:rPr>
          <w:rFonts w:cs="Verdana" w:ascii="Verdana" w:hAnsi="Verdana"/>
          <w:sz w:val="20"/>
          <w:szCs w:val="20"/>
          <w:lang w:val="es-PE"/>
        </w:rPr>
        <w:t xml:space="preserve"> que la mujer sabía el futuro.  Obviamente el demonio también le brindaba a la mujer conocimiento de otras personas, que ella usaba en su ‘adivin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engaño fue de tal magnitud que la mujer “</w:t>
      </w:r>
      <w:r>
        <w:rPr>
          <w:rFonts w:cs="Verdana" w:ascii="Verdana" w:hAnsi="Verdana"/>
          <w:i/>
          <w:sz w:val="20"/>
          <w:szCs w:val="20"/>
          <w:lang w:val="es-PE"/>
        </w:rPr>
        <w:t>daba gran ganancia a sus amos, adivinando</w:t>
      </w:r>
      <w:r>
        <w:rPr>
          <w:rFonts w:cs="Verdana" w:ascii="Verdana" w:hAnsi="Verdana"/>
          <w:sz w:val="20"/>
          <w:szCs w:val="20"/>
          <w:lang w:val="es-PE"/>
        </w:rPr>
        <w:t>” (v.16c).  Ellos estaban contentos, pero la pobre mujer sufría.  No sólo estaba bajo el dominio de un demonio, sino que tenía amos terrenales que controlaban su vida.  La palabra en plural (“</w:t>
      </w:r>
      <w:r>
        <w:rPr>
          <w:rFonts w:cs="Verdana" w:ascii="Verdana" w:hAnsi="Verdana"/>
          <w:i/>
          <w:sz w:val="20"/>
          <w:szCs w:val="20"/>
          <w:lang w:val="es-PE"/>
        </w:rPr>
        <w:t>amos</w:t>
      </w:r>
      <w:r>
        <w:rPr>
          <w:rFonts w:cs="Verdana" w:ascii="Verdana" w:hAnsi="Verdana"/>
          <w:sz w:val="20"/>
          <w:szCs w:val="20"/>
          <w:lang w:val="es-PE"/>
        </w:rPr>
        <w:t>”) parece indicar que esta mujer fue vendida como esclava; pero costaba tanto, que dos o más hombres se asociaron para invertir en su compra.  Una inversión que ahora daba buenos dividend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ta mujer representa la triste condición de muchas personas, en este mundo.  No sólo estaba bajo el yugo de Satanás, sino que personas también se aprovechaban de ella para su beneficio personal.  ¿Sentimos algo de eso nosotros?  Qué bueno es saber que Cristo vino para deshacer las obras de Satanás, y darnos plena libertad.  Pidámosle esa libertad espiritual, si es que nos sentimos ‘atados’ en alguna manera – sea espiritual, emocional, o sicológic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mujer, por influencia satánica, comenzó a seguir a Pablo y al equipo misionero (v.17a).  Sus palabras fueron impactantes – claramente sabía quiénes eran; y ese conocimiento confirmaba la realidad de la posesión demoníaca.  Lo que dijo fue sorprendente: “</w:t>
      </w:r>
      <w:r>
        <w:rPr>
          <w:rFonts w:cs="Verdana" w:ascii="Verdana" w:hAnsi="Verdana"/>
          <w:i/>
          <w:sz w:val="20"/>
          <w:szCs w:val="20"/>
          <w:lang w:val="es-PE"/>
        </w:rPr>
        <w:t>Estos hombres son siervos del Dios Altísimo, quienes os anuncian el camino de salvación</w:t>
      </w:r>
      <w:r>
        <w:rPr>
          <w:rFonts w:cs="Verdana" w:ascii="Verdana" w:hAnsi="Verdana"/>
          <w:sz w:val="20"/>
          <w:szCs w:val="20"/>
          <w:lang w:val="es-PE"/>
        </w:rPr>
        <w:t>” (v.17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 sorprendente de estas palabras es que eran ciertas y halagadoras.  ¡Asombra escuchar a un demonio hablar así!  No sólo habló bien de </w:t>
      </w:r>
      <w:r>
        <w:rPr>
          <w:rFonts w:cs="Verdana" w:ascii="Verdana" w:hAnsi="Verdana"/>
          <w:sz w:val="20"/>
          <w:szCs w:val="20"/>
          <w:u w:val="single"/>
          <w:lang w:val="es-PE"/>
        </w:rPr>
        <w:t>Dios</w:t>
      </w:r>
      <w:r>
        <w:rPr>
          <w:rFonts w:cs="Verdana" w:ascii="Verdana" w:hAnsi="Verdana"/>
          <w:sz w:val="20"/>
          <w:szCs w:val="20"/>
          <w:lang w:val="es-PE"/>
        </w:rPr>
        <w:t xml:space="preserve"> (describiéndole como el Dios “</w:t>
      </w:r>
      <w:r>
        <w:rPr>
          <w:rFonts w:cs="Verdana" w:ascii="Verdana" w:hAnsi="Verdana"/>
          <w:i/>
          <w:sz w:val="20"/>
          <w:szCs w:val="20"/>
          <w:lang w:val="es-PE"/>
        </w:rPr>
        <w:t>Altísimo</w:t>
      </w:r>
      <w:r>
        <w:rPr>
          <w:rFonts w:cs="Verdana" w:ascii="Verdana" w:hAnsi="Verdana"/>
          <w:sz w:val="20"/>
          <w:szCs w:val="20"/>
          <w:lang w:val="es-PE"/>
        </w:rPr>
        <w:t xml:space="preserve">”), sino que habló bien de Sus </w:t>
      </w:r>
      <w:r>
        <w:rPr>
          <w:rFonts w:cs="Verdana" w:ascii="Verdana" w:hAnsi="Verdana"/>
          <w:sz w:val="20"/>
          <w:szCs w:val="20"/>
          <w:u w:val="single"/>
          <w:lang w:val="es-PE"/>
        </w:rPr>
        <w:t>siervos</w:t>
      </w:r>
      <w:r>
        <w:rPr>
          <w:rFonts w:cs="Verdana" w:ascii="Verdana" w:hAnsi="Verdana"/>
          <w:sz w:val="20"/>
          <w:szCs w:val="20"/>
          <w:lang w:val="es-PE"/>
        </w:rPr>
        <w:t xml:space="preserve"> (indicando que anunciaban “</w:t>
      </w:r>
      <w:r>
        <w:rPr>
          <w:rFonts w:cs="Verdana" w:ascii="Verdana" w:hAnsi="Verdana"/>
          <w:i/>
          <w:sz w:val="20"/>
          <w:szCs w:val="20"/>
          <w:lang w:val="es-PE"/>
        </w:rPr>
        <w:t>el camino de salvación</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os preguntas surgen inmediatam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Por qué el demonio habló bien del equipo misionero?  Es como si la mujer estuviera yendo con ellos, anunciando a todo el pueblo quiénes eran Pablo y sus amigos, y animando al pueblo a escucharles.  ¡Qué extraño que un demonio haga es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Por qué no le agradó a Pablo lo que estaba pasando (v.18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difícil contestar la primera pregunta, porque no podemos meternos en la mente de la mujer (¡menos entender la mente del demonio!), para saber su motivación por hablar de esta manera.  Lo que queda claro, del v.18, es que Pablo se dio cuenta que nada bueno saldría de esta vociferación.  Claramente, Pablo percibió que el demonio estaba queriendo obstaculizar la obra que recién estaba comenzando en Filipos; quizá haciendo que la gente les vea como personas raras, relacionadas con el mundo de ocultismo, para que no se acerquen a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igual que el Señor Jesús; ver Lucas 4:34-35, 41) no quería halagos de un demonio.  No quería el testimonio de una fuente como esta, maligna y engañadora.  No estaba dispuesto a ser promocionado por alguien de dudosa reput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mo Iglesia tenemos que tomar en cuenta este principio.  Satanás a veces nos ataca abiertamente; pero a veces nos ataca, en forma más sutil, encubiertamente.  ¡Eso es mucho más peligroso!   No hay nada más riesgoso para la Iglesia (o para el creyente) que cuando Satanás comienza a hablar bien de nosotros, por instrumentos humanos (incrédulos).  Nunca busquemos esa clase de promoción.  Entendamos que Satanás no lo hace para nuestro bien, sino para nuestro mal.  ¡No caigamos en su tramp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scerniendo la maldad detrás de las palabras de la mujer, Pablo (guiado por el Espíritu Santo) “</w:t>
      </w:r>
      <w:r>
        <w:rPr>
          <w:rFonts w:cs="Verdana" w:ascii="Verdana" w:hAnsi="Verdana"/>
          <w:i/>
          <w:sz w:val="20"/>
          <w:szCs w:val="20"/>
          <w:lang w:val="es-PE"/>
        </w:rPr>
        <w:t>se volvió, y dijo al espíritu: Te mando en el nombre de Jesucristo, que salgas de ella</w:t>
      </w:r>
      <w:r>
        <w:rPr>
          <w:rFonts w:cs="Verdana" w:ascii="Verdana" w:hAnsi="Verdana"/>
          <w:sz w:val="20"/>
          <w:szCs w:val="20"/>
          <w:lang w:val="es-PE"/>
        </w:rPr>
        <w:t>” (v.18b).   Al instante, el demonio obedeció (“</w:t>
      </w:r>
      <w:r>
        <w:rPr>
          <w:rFonts w:cs="Verdana" w:ascii="Verdana" w:hAnsi="Verdana"/>
          <w:i/>
          <w:sz w:val="20"/>
          <w:szCs w:val="20"/>
          <w:lang w:val="es-PE"/>
        </w:rPr>
        <w:t>Y salió en aquella misma hora</w:t>
      </w:r>
      <w:r>
        <w:rPr>
          <w:rFonts w:cs="Verdana" w:ascii="Verdana" w:hAnsi="Verdana"/>
          <w:sz w:val="20"/>
          <w:szCs w:val="20"/>
          <w:lang w:val="es-PE"/>
        </w:rPr>
        <w:t>”, v.18c).  La autoridad del Señor, en Su siervo, opacó la autoridad del demonio en la mujer.  Dos poderes se confrontaron; pero, ¡no había comparación entre ellos!  El que está en nosotros es mucho mayor que el que está en el mundo (1 Juan 4: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Manejamos esa clase de autoridad espiritual?  Si somos hijos de Dios, llenos del Espíritu Santo, tenemos más poder que una persona endemoniada. La clave es estar lleno del Espíritu Santo, y vivir una vida de obediencia y servicio al Señor.  ¿Estamos dispuestos a pagar el precio necesario para tener esa clase de autoridad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19-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liberación espiritual de la mujer fue una enorme bendición para ella, pero no les gustó para nada a sus amos.  A ellos no les interesaba su bienestar espiritual; sólo se interesaban en ganar dinero.  Algún cambio vieron en ella para hacerles entender que ya no tenía el poder para adivinar (v.19a).  Viendo eso, “</w:t>
      </w:r>
      <w:r>
        <w:rPr>
          <w:rFonts w:cs="Verdana" w:ascii="Verdana" w:hAnsi="Verdana"/>
          <w:i/>
          <w:sz w:val="20"/>
          <w:szCs w:val="20"/>
          <w:lang w:val="es-PE"/>
        </w:rPr>
        <w:t>prendieron a Pablo y a Silas, y los trajeron al foro, antes las autoridades</w:t>
      </w:r>
      <w:r>
        <w:rPr>
          <w:rFonts w:cs="Verdana" w:ascii="Verdana" w:hAnsi="Verdana"/>
          <w:sz w:val="20"/>
          <w:szCs w:val="20"/>
          <w:lang w:val="es-PE"/>
        </w:rPr>
        <w:t>” (v.19b).  La omisión de los nombres de Timoteo y Lucas da a entender que ellos no estaban presentes en ese momento (o que por lo menos no participaron en el exorcismo de la muj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dueños de la mujer no podían presentar cargos contra Pablo y Silas por haber liberado a la chica del poder de Satanás, así que los acusaron de ser sediciosos: “</w:t>
      </w:r>
      <w:r>
        <w:rPr>
          <w:rFonts w:cs="Verdana" w:ascii="Verdana" w:hAnsi="Verdana"/>
          <w:i/>
          <w:sz w:val="20"/>
          <w:szCs w:val="20"/>
          <w:lang w:val="es-PE"/>
        </w:rPr>
        <w:t>Estos hombres, siendo judíos, alborotan nuestra ciudad</w:t>
      </w:r>
      <w:r>
        <w:rPr>
          <w:rFonts w:cs="Verdana" w:ascii="Verdana" w:hAnsi="Verdana"/>
          <w:sz w:val="20"/>
          <w:szCs w:val="20"/>
          <w:lang w:val="es-PE"/>
        </w:rPr>
        <w:t>” (v.20b).   Dado a que el emperador Claudio recientemente había expulsado a los judíos de la ciudad de Roma (ver Hch 18:2), esta acusación era sumamente seria en una colonia romana, como Fili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cómo podían dos hombres alborotar toda una ciudad?  Según los enfurecidos amos de la adivina, lo hacían enseñando “</w:t>
      </w:r>
      <w:r>
        <w:rPr>
          <w:rFonts w:cs="Verdana" w:ascii="Verdana" w:hAnsi="Verdana"/>
          <w:i/>
          <w:sz w:val="20"/>
          <w:szCs w:val="20"/>
          <w:lang w:val="es-PE"/>
        </w:rPr>
        <w:t>costumbres que no nos es lícito recibir ni hacer, pues somos romanos</w:t>
      </w:r>
      <w:r>
        <w:rPr>
          <w:rFonts w:cs="Verdana" w:ascii="Verdana" w:hAnsi="Verdana"/>
          <w:sz w:val="20"/>
          <w:szCs w:val="20"/>
          <w:lang w:val="es-PE"/>
        </w:rPr>
        <w:t>” (v.21).  Es de dudar que estos hombres realmente supieran qué era lo que Pablo y Silas enseñaban.  Simplemente hicieron una acusación general, apelando al orgullo de ser romanos, y con una pretendida preocupación por el honor de Roma.  En realidad, ¡lo único que les interesaba a ellos era el dinero, no el honor de Rom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todo esto ocurrió en el foro público (v.19b), mucha gente se acercó para ver lo que estaba pasando.  La acusación hecha contra Pablo y Silas, de estar promoviendo sentimientos anti romanos, fue suficiente para generar en la multitud un tremendo antagonismo contra los dos siervos de Dios.  Lucas dice que “</w:t>
      </w:r>
      <w:r>
        <w:rPr>
          <w:rFonts w:cs="Verdana" w:ascii="Verdana" w:hAnsi="Verdana"/>
          <w:i/>
          <w:sz w:val="20"/>
          <w:szCs w:val="20"/>
          <w:lang w:val="es-PE"/>
        </w:rPr>
        <w:t>se agolpó el pueblo contra ellos</w:t>
      </w:r>
      <w:r>
        <w:rPr>
          <w:rFonts w:cs="Verdana" w:ascii="Verdana" w:hAnsi="Verdana"/>
          <w:sz w:val="20"/>
          <w:szCs w:val="20"/>
          <w:lang w:val="es-PE"/>
        </w:rPr>
        <w:t>” (v.22a).  Esto presionó tanto a los magistrados que sin mayor investigación, y sin darles a Pablo y a Silas la oportunidad de defenderse, rasgaron sus túnicas y les azotaron con varas (v.22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pobres hombres fueron “</w:t>
      </w:r>
      <w:r>
        <w:rPr>
          <w:rFonts w:cs="Verdana" w:ascii="Verdana" w:hAnsi="Verdana"/>
          <w:i/>
          <w:sz w:val="20"/>
          <w:szCs w:val="20"/>
          <w:lang w:val="es-PE"/>
        </w:rPr>
        <w:t>azotado mucho</w:t>
      </w:r>
      <w:r>
        <w:rPr>
          <w:rFonts w:cs="Verdana" w:ascii="Verdana" w:hAnsi="Verdana"/>
          <w:sz w:val="20"/>
          <w:szCs w:val="20"/>
          <w:lang w:val="es-PE"/>
        </w:rPr>
        <w:t xml:space="preserve">” (v.23a).  La ley judía limitaba los azotes a ‘cuarenta menos uno’ (ver Deut 25:3 y 2 Cor 11:24), para guardar la dignidad del que era azotado.  La ley romana no tenía tal límite; cualquier límite impuesto dependía del capricho del magistrado. De este modo, la Biblia indica (implícitamente), que </w:t>
      </w:r>
      <w:r>
        <w:rPr>
          <w:rFonts w:cs="Verdana" w:ascii="Verdana" w:hAnsi="Verdana"/>
          <w:b/>
          <w:sz w:val="20"/>
          <w:szCs w:val="20"/>
          <w:lang w:val="es-PE"/>
        </w:rPr>
        <w:t>la ley de Dios, lejos de ‘alborotar’ una ciudad, la enalte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magistrados de Filipos, movidos por el deseo de apaciguar la ira de los ciudadanos, y (según ellos) dar una lección a cualquier persona que se le ocurría hacer algo contra Roma, no tuvieron compasión alguna.  No contentos con haberles azotado mucho (dejando sus espaldas sumamente laceradas y sangrientas), los magistrados ordenaron que Pablo y Silas fueran echados al calabozo, ordenando al carcelero “</w:t>
      </w:r>
      <w:r>
        <w:rPr>
          <w:rFonts w:cs="Verdana" w:ascii="Verdana" w:hAnsi="Verdana"/>
          <w:i/>
          <w:sz w:val="20"/>
          <w:szCs w:val="20"/>
          <w:lang w:val="es-PE"/>
        </w:rPr>
        <w:t>que los guardase con seguridad</w:t>
      </w:r>
      <w:r>
        <w:rPr>
          <w:rFonts w:cs="Verdana" w:ascii="Verdana" w:hAnsi="Verdana"/>
          <w:sz w:val="20"/>
          <w:szCs w:val="20"/>
          <w:lang w:val="es-PE"/>
        </w:rPr>
        <w:t>” (v.23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recibido dicha orden, el carcelero “</w:t>
      </w:r>
      <w:r>
        <w:rPr>
          <w:rFonts w:cs="Verdana" w:ascii="Verdana" w:hAnsi="Verdana"/>
          <w:i/>
          <w:sz w:val="20"/>
          <w:szCs w:val="20"/>
          <w:lang w:val="es-PE"/>
        </w:rPr>
        <w:t>los metió en el calabozo de más adentro</w:t>
      </w:r>
      <w:r>
        <w:rPr>
          <w:rFonts w:cs="Verdana" w:ascii="Verdana" w:hAnsi="Verdana"/>
          <w:sz w:val="20"/>
          <w:szCs w:val="20"/>
          <w:lang w:val="es-PE"/>
        </w:rPr>
        <w:t>” (v.24b); y para mayor seguridad aún, “</w:t>
      </w:r>
      <w:r>
        <w:rPr>
          <w:rFonts w:cs="Verdana" w:ascii="Verdana" w:hAnsi="Verdana"/>
          <w:i/>
          <w:sz w:val="20"/>
          <w:szCs w:val="20"/>
          <w:lang w:val="es-PE"/>
        </w:rPr>
        <w:t>les aseguró los pies en el cepo</w:t>
      </w:r>
      <w:r>
        <w:rPr>
          <w:rFonts w:cs="Verdana" w:ascii="Verdana" w:hAnsi="Verdana"/>
          <w:sz w:val="20"/>
          <w:szCs w:val="20"/>
          <w:lang w:val="es-PE"/>
        </w:rPr>
        <w:t>” (v.24c).  En el calabozo interno de una cárcel romana no entraba ni luz ni aire (salvo cuando se abría la puerta); era un lugar terrible, y más que suficientemente seguro, sin necesitar la tortura adicional de amarrar los pies de los prisioneros.  Los detalles que Lucas nos brinda presentan un cuadro no muy halagador de la famosa ‘justicia romana’.  Lo que queda claro era que esa ‘justicia’ no tenía nada de misericordia (por lo menos, no en esta insta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Uno se pregunta, “¿Y dónde estaba Dios en todo esto?  ¿Por qué no obró para salvar a Sus siervos de tan terrible golpiza?  O por lo menos, dejarles en libertad para tratar sus heridas, y descansar en la casa de Lidia esa noche”.  Lo que les pasó ese día no fue por falta de amor  (por parte de Dios), y por impotencia divina; fue más bien para manifestar la </w:t>
      </w:r>
      <w:r>
        <w:rPr>
          <w:rFonts w:cs="Verdana" w:ascii="Verdana" w:hAnsi="Verdana"/>
          <w:sz w:val="20"/>
          <w:szCs w:val="20"/>
          <w:u w:val="single"/>
          <w:lang w:val="es-PE"/>
        </w:rPr>
        <w:t>gracia</w:t>
      </w:r>
      <w:r>
        <w:rPr>
          <w:rFonts w:cs="Verdana" w:ascii="Verdana" w:hAnsi="Verdana"/>
          <w:sz w:val="20"/>
          <w:szCs w:val="20"/>
          <w:lang w:val="es-PE"/>
        </w:rPr>
        <w:t xml:space="preserve">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rimera manifestación de la gracia de Dios fue en la vida de Pablo y Silas.  Esa noche, tenían todo el derecho, quizá, de lamentar su situación y quejarse contra Dios por permitir sus sufrimientos.  Sin embargo, ¿qué hicieron?  No pudiendo dormir (por el dolor de sus espaldas), “</w:t>
      </w:r>
      <w:r>
        <w:rPr>
          <w:rFonts w:cs="Verdana" w:ascii="Verdana" w:hAnsi="Verdana"/>
          <w:i/>
          <w:sz w:val="20"/>
          <w:szCs w:val="20"/>
          <w:lang w:val="es-PE"/>
        </w:rPr>
        <w:t>a media noche…cantaban himnos a Dios</w:t>
      </w:r>
      <w:r>
        <w:rPr>
          <w:rFonts w:cs="Verdana" w:ascii="Verdana" w:hAnsi="Verdana"/>
          <w:sz w:val="20"/>
          <w:szCs w:val="20"/>
          <w:lang w:val="es-PE"/>
        </w:rPr>
        <w:t>” (v.25); y lo hicieron en el contexto de estar orando.  En otras palabras, en vez de quejarse, se pusieron a orar; y al hacerlo, sus espíritus se animaron, y terminaron cantando himnos a Dios.  ¡Increíble!   Qué tremenda manifestación de la gracia de Dios en la vida de estos dos homb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añade un detalle más: “</w:t>
      </w:r>
      <w:r>
        <w:rPr>
          <w:rFonts w:cs="Verdana" w:ascii="Verdana" w:hAnsi="Verdana"/>
          <w:i/>
          <w:sz w:val="20"/>
          <w:szCs w:val="20"/>
          <w:lang w:val="es-PE"/>
        </w:rPr>
        <w:t>y los presos los oían</w:t>
      </w:r>
      <w:r>
        <w:rPr>
          <w:rFonts w:cs="Verdana" w:ascii="Verdana" w:hAnsi="Verdana"/>
          <w:sz w:val="20"/>
          <w:szCs w:val="20"/>
          <w:lang w:val="es-PE"/>
        </w:rPr>
        <w:t xml:space="preserve">” (v.25b).  Es de dudar que los presos hubieran entendido lo que estaban cantando.  Uno supone que habrían cantado en arameo (aunque no es inconcebible que cantaran en griego).  Pero, aun sin entender las letras, los otros prisioneros habrán captado algo del espíritu de gozo y confianza en Dios que Pablo y Silas tenían esa noche.  ¡Por lo menos sabrían que no se estaban quejando o insultado a las autoridad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odríamos comparar los sufrimientos de Pablo y Silas con un frasco de perfume que cae al suelo y se rompe, dejando salir el agradable aroma del perfume.  La vida de estos dos siervos de Dios estaba tan llena del ‘perfume’ de la gracia divina, que lo único que los sufrimientos hicieron fue llenar esa cárcel en Filipos del ‘aroma’ de la gracia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Somos así nosotros?  En momentos de gran dificultad y sufrimiento, ¿qué es lo que sale de nuestras vidas?  ¿El aroma de la gracia de Dios, o el hedor de la carnalidad?  No podremos manifestar esa gracia a no ser que vivamos día tras día en una comunión íntima con Dios.  Momentos de gran dolor nos pueden sobrevenir en cualquier momento; no nos darán tiempo para prepararnos espiritualmente.  Debemos vivir diariamente en la graci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26-3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los dos siervos de Dios estaban cantando himnos en la oscuridad, de repente vino “</w:t>
      </w:r>
      <w:r>
        <w:rPr>
          <w:rFonts w:cs="Verdana" w:ascii="Verdana" w:hAnsi="Verdana"/>
          <w:i/>
          <w:sz w:val="20"/>
          <w:szCs w:val="20"/>
          <w:lang w:val="es-PE"/>
        </w:rPr>
        <w:t>un gran terremoto</w:t>
      </w:r>
      <w:r>
        <w:rPr>
          <w:rFonts w:cs="Verdana" w:ascii="Verdana" w:hAnsi="Verdana"/>
          <w:sz w:val="20"/>
          <w:szCs w:val="20"/>
          <w:lang w:val="es-PE"/>
        </w:rPr>
        <w:t>” (v.26a).  Terremotos ocurren en esa parte del Mediterráneo; pero este no fue un terremoto natural.  Dios obviamente estaba haciendo algo para liberar a Sus mensajeros.  Quizá fue en respuesta a las oraciones de Timoteo y Lucas, y la casa de Lidia (conforme a lo que leemos en Hch 4:3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 particular de este terremoto fue que no sólo sacudió “</w:t>
      </w:r>
      <w:r>
        <w:rPr>
          <w:rFonts w:cs="Verdana" w:ascii="Verdana" w:hAnsi="Verdana"/>
          <w:i/>
          <w:sz w:val="20"/>
          <w:szCs w:val="20"/>
          <w:lang w:val="es-PE"/>
        </w:rPr>
        <w:t>los cimientos de la cárcel</w:t>
      </w:r>
      <w:r>
        <w:rPr>
          <w:rFonts w:cs="Verdana" w:ascii="Verdana" w:hAnsi="Verdana"/>
          <w:sz w:val="20"/>
          <w:szCs w:val="20"/>
          <w:lang w:val="es-PE"/>
        </w:rPr>
        <w:t>” (v.26b), sino que causó que las puertas de la cárcel se abrieran, “</w:t>
      </w:r>
      <w:r>
        <w:rPr>
          <w:rFonts w:cs="Verdana" w:ascii="Verdana" w:hAnsi="Verdana"/>
          <w:i/>
          <w:sz w:val="20"/>
          <w:szCs w:val="20"/>
          <w:lang w:val="es-PE"/>
        </w:rPr>
        <w:t>y las cadenas de todos se soltaron</w:t>
      </w:r>
      <w:r>
        <w:rPr>
          <w:rFonts w:cs="Verdana" w:ascii="Verdana" w:hAnsi="Verdana"/>
          <w:sz w:val="20"/>
          <w:szCs w:val="20"/>
          <w:lang w:val="es-PE"/>
        </w:rPr>
        <w:t>” (v.26c).  Esas cosas no ocurren en desastres naturales; algo sobrenatural estaba ocurriendo aquí.</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terremoto obviamente despertó al carcelero (v.27a), quien se acercó a la cárcel, y vio las puertas abiertas (v.27b).  Temiendo que todos los prisioneros se habían escapado, tomó su espada, y se estaba por matar (v.27c), sabiendo que sería ejecutado por dejar escapar a los prisioneros (ver Hch 12:19).  Lo que salvó su vida fue el clamor de Pablo, quien guiado (al parecer) por el Espíritu Santo, percibió lo que el carcelero estaba por hacer, y gritó a gran voz: “</w:t>
      </w:r>
      <w:r>
        <w:rPr>
          <w:rFonts w:cs="Verdana" w:ascii="Verdana" w:hAnsi="Verdana"/>
          <w:i/>
          <w:sz w:val="20"/>
          <w:szCs w:val="20"/>
          <w:lang w:val="es-PE"/>
        </w:rPr>
        <w:t>No te hagas ningún mal, pues todos estamos aquí</w:t>
      </w:r>
      <w:r>
        <w:rPr>
          <w:rFonts w:cs="Verdana" w:ascii="Verdana" w:hAnsi="Verdana"/>
          <w:sz w:val="20"/>
          <w:szCs w:val="20"/>
          <w:lang w:val="es-PE"/>
        </w:rPr>
        <w:t>” (v.28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quí vemos la manera en que la gracia de Dios se multiplica, para el beneficio de otros.  Pablo experimentó la gracia de Dios en su vida; eso fue lo que le permitió cantar al Señor a medianoche, a pesar del maltrato recibido, tanto por las autoridades de Filipos, como por el carcelero.  Ahora que el carcelero estaba en una crisis, la gracia de Dios en Pablo le incentivó a querer salvar la vida del carcelero.  Pablo se aplicaba a sí mismo, lo que enseñaba a otros: ‘de gracia recibimos, de gracia damos’.</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Tenemos esa actitud nosotros?  Si entendiéramos que todo lo que tenemos se lo debemos a la gracia de Dios, estaríamos más dispuestos a compartir con otros lo que de gracia hemos recib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Sorprendido, no sólo por escuchar una voz desde lo más profundo de la cárcel, sino por lo que dijo esa voz, el carcelero ordenó que se encendiera una antorcha para poder ver en la oscuridad (v.29a).  Lo que leemos a continuación es una de las historias más conocidas del libro de los Hechos.  El carcelero “</w:t>
      </w:r>
      <w:r>
        <w:rPr>
          <w:rFonts w:cs="Verdana" w:ascii="Verdana" w:hAnsi="Verdana"/>
          <w:i/>
          <w:sz w:val="20"/>
          <w:szCs w:val="20"/>
          <w:lang w:val="es-PE"/>
        </w:rPr>
        <w:t>se precipitó adentro, y temblando, se postró a los pies de Pablo y de Silas; y sacándoles, les dijo: “Señores, ¿qué debo hacer para ser salvo?</w:t>
      </w:r>
      <w:r>
        <w:rPr>
          <w:rFonts w:cs="Verdana" w:ascii="Verdana" w:hAnsi="Verdana"/>
          <w:sz w:val="20"/>
          <w:szCs w:val="20"/>
          <w:lang w:val="es-PE"/>
        </w:rPr>
        <w:t>” (v.29b-3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contraste con el día anterior!  Unas horas antes, el carcelero maltrató a Pablo y Silas, y sin piedad (sólo pensando en sí mismo), los metió en el calabozo más profundo, y aseguró sus pies con cadenas.  Ahora, estaba postrado delante de estos prisioneros, temblando, y preguntándoles cómo podría ser salvo.  Dios usó el terremoto, no sólo para soltar las cadenas físicas de los prisioneros, sino también para soltar las ‘cadenas’ espirituales que tenían al carcelero amarrado a Sataná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uesto que todos los prisioneros estaban presentes, la vida del carcelero no estaba en riesgo.  Por lo tanto, la pregunta que él hizo no tuvo nada que ver con la salvación de su vida física, sino de una salvación más profunda.  Seguramente había escuchado de la liberación de la mujer endemoniada; ahora él mismo quería ser ‘librado’ del poder del mal.  Él quería la salvación que estos hombres ofrecí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manera de respuesta, Pablo pronunció unas palabras que han sido inmortalizadas en las Escrituras, y usadas para predicar a millones de personas: “</w:t>
      </w:r>
      <w:r>
        <w:rPr>
          <w:rFonts w:cs="Verdana" w:ascii="Verdana" w:hAnsi="Verdana"/>
          <w:i/>
          <w:sz w:val="20"/>
          <w:szCs w:val="20"/>
          <w:lang w:val="es-PE"/>
        </w:rPr>
        <w:t>Cree en el Señor Jesucristo, y serás salvo, tú y tu casa</w:t>
      </w:r>
      <w:r>
        <w:rPr>
          <w:rFonts w:cs="Verdana" w:ascii="Verdana" w:hAnsi="Verdana"/>
          <w:sz w:val="20"/>
          <w:szCs w:val="20"/>
          <w:lang w:val="es-PE"/>
        </w:rPr>
        <w:t xml:space="preserve">” (v.31). Lo único que tenía que hacer era </w:t>
      </w:r>
      <w:r>
        <w:rPr>
          <w:rFonts w:cs="Verdana" w:ascii="Verdana" w:hAnsi="Verdana"/>
          <w:b/>
          <w:sz w:val="20"/>
          <w:szCs w:val="20"/>
          <w:lang w:val="es-PE"/>
        </w:rPr>
        <w:t>creer</w:t>
      </w:r>
      <w:r>
        <w:rPr>
          <w:rFonts w:cs="Verdana" w:ascii="Verdana" w:hAnsi="Verdana"/>
          <w:sz w:val="20"/>
          <w:szCs w:val="20"/>
          <w:lang w:val="es-PE"/>
        </w:rPr>
        <w:t xml:space="preserve">; pero tenía que creer en Alguien en particular – en </w:t>
      </w:r>
      <w:r>
        <w:rPr>
          <w:rFonts w:cs="Verdana" w:ascii="Verdana" w:hAnsi="Verdana"/>
          <w:b/>
          <w:sz w:val="20"/>
          <w:szCs w:val="20"/>
          <w:lang w:val="es-PE"/>
        </w:rPr>
        <w:t>el Señor Jesucristo</w:t>
      </w:r>
      <w:r>
        <w:rPr>
          <w:rFonts w:cs="Verdana" w:ascii="Verdana" w:hAnsi="Verdana"/>
          <w:sz w:val="20"/>
          <w:szCs w:val="20"/>
          <w:lang w:val="es-PE"/>
        </w:rPr>
        <w:t xml:space="preserve">.  De hacerlo, él sería salvo, y también </w:t>
      </w:r>
      <w:r>
        <w:rPr>
          <w:rFonts w:cs="Verdana" w:ascii="Verdana" w:hAnsi="Verdana"/>
          <w:b/>
          <w:sz w:val="20"/>
          <w:szCs w:val="20"/>
          <w:lang w:val="es-PE"/>
        </w:rPr>
        <w:t>toda su casa</w:t>
      </w:r>
      <w:r>
        <w:rPr>
          <w:rFonts w:cs="Verdana" w:ascii="Verdana" w:hAnsi="Verdana"/>
          <w:sz w:val="20"/>
          <w:szCs w:val="20"/>
          <w:lang w:val="es-PE"/>
        </w:rPr>
        <w:t xml:space="preserve"> (siempre en cuando los miembros de su familia también creyesen).</w:t>
      </w:r>
      <w:r>
        <w:rPr>
          <w:rFonts w:cs="Verdana" w:ascii="Verdana" w:hAnsi="Verdana"/>
          <w:i/>
          <w:sz w:val="20"/>
          <w:szCs w:val="20"/>
          <w:lang w:val="es-PE"/>
        </w:rPr>
        <w:t xml:space="preserve"> </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Dios usa los problemas de la vida para animarnos a acercarnos a Él.  La noche anterior, el carcelero no tenía interés alguno en el mensaje de Pablo y de Silas.  Lo que cambió su actitud fue el terremoto, y el temor de perder su vida. ¿Estamos pasando por momentos difíciles?   ¿Estamos permitiendo que esos momentos difíciles nos animen a acercarnos más a Dios?  Sería muy triste echar a perder la oportunidad que Dios nos está dando, por medio de las dificultades, para acercarnos a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que el carcelero creyera, necesitaba saber más acerca de Cristo y la salvación que Él ofrece (Rom 10:14).  Por eso leemos que Pablo y Silas “</w:t>
      </w:r>
      <w:r>
        <w:rPr>
          <w:rFonts w:cs="Verdana" w:ascii="Verdana" w:hAnsi="Verdana"/>
          <w:i/>
          <w:sz w:val="20"/>
          <w:szCs w:val="20"/>
          <w:lang w:val="es-PE"/>
        </w:rPr>
        <w:t>le hablaron la palabra del Señor a él y a todos los que estaban en su casa</w:t>
      </w:r>
      <w:r>
        <w:rPr>
          <w:rFonts w:cs="Verdana" w:ascii="Verdana" w:hAnsi="Verdana"/>
          <w:sz w:val="20"/>
          <w:szCs w:val="20"/>
          <w:lang w:val="es-PE"/>
        </w:rPr>
        <w:t>” (v.32) – su esposa, hijos y siervos.  ¡El terremoto despertó a todos en Fili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Obviamente, este compartir de la Palabra se dio en la casa del carcelero, que probablemente estaba cerca de la cárcel.  Estando en su casa, el carcelero pudo atender a las necesidades de los misioneros.  De este modo, dio evidencias de una fe genuina.  Lucas afirma que el carcelero y toda su casa creyeron en Dios (v.34b).  Como consecuencia (al igual que ocurrió con Lidia, unos días antes; ver v.15), se dieron ciertos ‘frutos’ de es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avó las heridas de Pablo y de Silas (v.33b).</w:t>
      </w:r>
    </w:p>
    <w:p>
      <w:pPr>
        <w:pStyle w:val="NoSpacing"/>
        <w:numPr>
          <w:ilvl w:val="0"/>
          <w:numId w:val="3"/>
        </w:numPr>
        <w:rPr>
          <w:rFonts w:ascii="Verdana" w:hAnsi="Verdana" w:cs="Verdana"/>
          <w:sz w:val="20"/>
          <w:szCs w:val="20"/>
          <w:lang w:val="es-PE"/>
        </w:rPr>
      </w:pPr>
      <w:r>
        <w:rPr>
          <w:rFonts w:cs="Verdana" w:ascii="Verdana" w:hAnsi="Verdana"/>
          <w:sz w:val="20"/>
          <w:szCs w:val="20"/>
          <w:lang w:val="es-PE"/>
        </w:rPr>
        <w:t>Fue bautizado (v.33c); quizá en el estanque de agua donde lavó las heridas de los misioneros.</w:t>
      </w:r>
    </w:p>
    <w:p>
      <w:pPr>
        <w:pStyle w:val="NoSpacing"/>
        <w:numPr>
          <w:ilvl w:val="0"/>
          <w:numId w:val="3"/>
        </w:numPr>
        <w:rPr>
          <w:rFonts w:ascii="Verdana" w:hAnsi="Verdana" w:cs="Verdana"/>
          <w:sz w:val="20"/>
          <w:szCs w:val="20"/>
          <w:lang w:val="es-PE"/>
        </w:rPr>
      </w:pPr>
      <w:r>
        <w:rPr>
          <w:rFonts w:cs="Verdana" w:ascii="Verdana" w:hAnsi="Verdana"/>
          <w:sz w:val="20"/>
          <w:szCs w:val="20"/>
          <w:lang w:val="es-PE"/>
        </w:rPr>
        <w:t>Dio de comer a los siervos de Dios (v.34a).</w:t>
      </w:r>
    </w:p>
    <w:p>
      <w:pPr>
        <w:pStyle w:val="NoSpacing"/>
        <w:numPr>
          <w:ilvl w:val="0"/>
          <w:numId w:val="3"/>
        </w:numPr>
        <w:rPr>
          <w:rFonts w:ascii="Verdana" w:hAnsi="Verdana" w:cs="Verdana"/>
          <w:sz w:val="20"/>
          <w:szCs w:val="20"/>
          <w:lang w:val="es-PE"/>
        </w:rPr>
      </w:pPr>
      <w:r>
        <w:rPr>
          <w:rFonts w:cs="Verdana" w:ascii="Verdana" w:hAnsi="Verdana"/>
          <w:sz w:val="20"/>
          <w:szCs w:val="20"/>
          <w:lang w:val="es-PE"/>
        </w:rPr>
        <w:t>Experimentó un tremendo gozo espiritual (v.34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les son los ‘frutos’ en nuestra vida de una fe sincera en Cristo?  Tengamos cuidado de tener una fe ‘muerta’; una ‘fe’ intelectual, que no es nada más que una creencia académica.  Dicha creencia no sólo no produce ‘frutos’ espirituales en nuestras vidas, sino que tampoco nos salv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6:35-4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día siguiente, los magistrados enviaron alguaciles al carcelero con la orden de soltar a Pablo y a Silas (v.35).  Esta orden suena un tanto extraño, dado a que la tarde anterior insistieron en que el carcelero “</w:t>
      </w:r>
      <w:r>
        <w:rPr>
          <w:rFonts w:cs="Verdana" w:ascii="Verdana" w:hAnsi="Verdana"/>
          <w:i/>
          <w:sz w:val="20"/>
          <w:szCs w:val="20"/>
          <w:lang w:val="es-PE"/>
        </w:rPr>
        <w:t>los guardase con seguridad</w:t>
      </w:r>
      <w:r>
        <w:rPr>
          <w:rFonts w:cs="Verdana" w:ascii="Verdana" w:hAnsi="Verdana"/>
          <w:sz w:val="20"/>
          <w:szCs w:val="20"/>
          <w:lang w:val="es-PE"/>
        </w:rPr>
        <w:t>” (v.23b).  ¿Para qué guardarlos con tanta seguridad si el día siguiente los iban a poner en libertad?  Nos hace pensar que quizá el terremoto preocupó a las autoridades, y les hizo sentir que sería mejor dejar a estos prisioneros en libertad.  Pensaron, “Si pudieron echar fuera un demonio, podría ser que el terremoto también tuvo algo que ver con ellos”.  Otras explicaciones serían que Lidia apeló a favor de ellos, o que los mismos magistrados (sin la presión de los dueños de la muchacha endemoniada, y de la multitud) reconsideraron lo que hicieron, y decidieron que el castigo que recibieron fue sufici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carcelero recibió el mensaje de los magistrados, y cumplió con la responsabilidad de comunicarle a Pablo la orden (v.36a), indicando que podían irse en paz (v.36b).  Pero Pablo reaccionó, diciendo directamente a los </w:t>
      </w:r>
      <w:r>
        <w:rPr>
          <w:rFonts w:cs="Verdana" w:ascii="Verdana" w:hAnsi="Verdana"/>
          <w:sz w:val="20"/>
          <w:szCs w:val="20"/>
          <w:u w:val="single"/>
          <w:lang w:val="es-PE"/>
        </w:rPr>
        <w:t>alguaciles</w:t>
      </w:r>
      <w:r>
        <w:rPr>
          <w:rFonts w:cs="Verdana" w:ascii="Verdana" w:hAnsi="Verdana"/>
          <w:sz w:val="20"/>
          <w:szCs w:val="20"/>
          <w:lang w:val="es-PE"/>
        </w:rPr>
        <w:t xml:space="preserve"> (“</w:t>
      </w:r>
      <w:r>
        <w:rPr>
          <w:rFonts w:cs="Verdana" w:ascii="Verdana" w:hAnsi="Verdana"/>
          <w:b/>
          <w:i/>
          <w:sz w:val="20"/>
          <w:szCs w:val="20"/>
          <w:lang w:val="es-PE"/>
        </w:rPr>
        <w:t>les</w:t>
      </w:r>
      <w:r>
        <w:rPr>
          <w:rFonts w:cs="Verdana" w:ascii="Verdana" w:hAnsi="Verdana"/>
          <w:i/>
          <w:sz w:val="20"/>
          <w:szCs w:val="20"/>
          <w:lang w:val="es-PE"/>
        </w:rPr>
        <w:t xml:space="preserve"> dijo</w:t>
      </w:r>
      <w:r>
        <w:rPr>
          <w:rFonts w:cs="Verdana" w:ascii="Verdana" w:hAnsi="Verdana"/>
          <w:sz w:val="20"/>
          <w:szCs w:val="20"/>
          <w:lang w:val="es-PE"/>
        </w:rPr>
        <w:t>”, v.37a): “</w:t>
      </w:r>
      <w:r>
        <w:rPr>
          <w:rFonts w:cs="Verdana" w:ascii="Verdana" w:hAnsi="Verdana"/>
          <w:i/>
          <w:sz w:val="20"/>
          <w:szCs w:val="20"/>
          <w:lang w:val="es-PE"/>
        </w:rPr>
        <w:t>Después de azotarnos públicamente sin sentencia judicial, siendo ciudadanos romanos, nos echaron en la cárcel, ¿y ahora nos echan encubiertamente?</w:t>
      </w:r>
      <w:r>
        <w:rPr>
          <w:rFonts w:cs="Verdana" w:ascii="Verdana" w:hAnsi="Verdana"/>
          <w:sz w:val="20"/>
          <w:szCs w:val="20"/>
          <w:lang w:val="es-PE"/>
        </w:rPr>
        <w:t xml:space="preserve">” (v.37).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temos las tres acusaciones que Pablo tenía en mente – tres cosas ilegales que las autoridades les hicieron, a pesar de ser ciudadanos rom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Los azotaron públicamente.</w:t>
      </w:r>
    </w:p>
    <w:p>
      <w:pPr>
        <w:pStyle w:val="NoSpacing"/>
        <w:numPr>
          <w:ilvl w:val="0"/>
          <w:numId w:val="3"/>
        </w:numPr>
        <w:rPr/>
      </w:pPr>
      <w:r>
        <w:rPr>
          <w:rFonts w:cs="Verdana" w:ascii="Verdana" w:hAnsi="Verdana"/>
          <w:sz w:val="20"/>
          <w:szCs w:val="20"/>
          <w:lang w:val="es-PE"/>
        </w:rPr>
        <w:t>Lo hicieron sin una sentencia judicial.</w:t>
      </w:r>
    </w:p>
    <w:p>
      <w:pPr>
        <w:pStyle w:val="NoSpacing"/>
        <w:numPr>
          <w:ilvl w:val="0"/>
          <w:numId w:val="3"/>
        </w:numPr>
        <w:rPr>
          <w:rFonts w:ascii="Verdana" w:hAnsi="Verdana" w:cs="Verdana"/>
          <w:sz w:val="20"/>
          <w:szCs w:val="20"/>
          <w:lang w:val="es-PE"/>
        </w:rPr>
      </w:pPr>
      <w:r>
        <w:rPr>
          <w:rFonts w:cs="Verdana" w:ascii="Verdana" w:hAnsi="Verdana"/>
          <w:sz w:val="20"/>
          <w:szCs w:val="20"/>
          <w:lang w:val="es-PE"/>
        </w:rPr>
        <w:t>Los echaron en la cárcel (también sin sentencia judici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notar la seriedad de la acusación de Pablo, podemos considerar lo que el escritor romano, Cicerón, dijo: “Encadenar a un ciudadano romano es un crimen; azotarlo, un escándalo”.  Es más, el emperador Claudio le quitó la libertad a toda una ciudad, por haber crucificado a unos ciudadanos romanos.  Así que, lo que las autoridades hicieron a Pablo y a Silas fue muy se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magistrados de Filipos querían deshacerse de Pablo y de Silas silenciosamente (ya que no había una multitud presionándolos), pero Pablo no estaba dispuesto a aceptar eso.  Declaró ser un ciudadano romano (parece que Silas también lo era), e insistió que las autoridades mismas se hagan presente, para sacarlos de la cárcel.  Parece que la casa del carcelero estaba muy cerca de la cárcel; algunos comentaristas opinan que quizá estaba sobre la cárcel (dado a que en el v.34, la frase, “</w:t>
      </w:r>
      <w:r>
        <w:rPr>
          <w:rFonts w:cs="Verdana" w:ascii="Verdana" w:hAnsi="Verdana"/>
          <w:i/>
          <w:sz w:val="20"/>
          <w:szCs w:val="20"/>
          <w:lang w:val="es-PE"/>
        </w:rPr>
        <w:t>llevándolos a su casa</w:t>
      </w:r>
      <w:r>
        <w:rPr>
          <w:rFonts w:cs="Verdana" w:ascii="Verdana" w:hAnsi="Verdana"/>
          <w:sz w:val="20"/>
          <w:szCs w:val="20"/>
          <w:lang w:val="es-PE"/>
        </w:rPr>
        <w:t>”, significa, en el idioma original, ‘subiendo a su ca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qué Pablo actuó de esta manera?  ¿Estaba actuando en la ‘carne’, buscando vengarse?  Obviamente no.  Pablo no estaba simplemente queriendo reclamar sus derechos humanos; estaba actuando a favor de los nuevos creyentes.  Quería hacerse respetar ante las autoridades, para que ellas a la vez respeten a los creyentes, una vez que el equipo misionero se fuera de la ciudad.  Sabiendo que trataron mal a los fundadores de la iglesia, los magistrados tendrían mayor cuidado de cómo trataban a los seguidore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Aquí tenemos el espíritu cristiano, y cómo se diferencia del espíritu del ‘mundo’.  Mientras el ‘mundo’ anda buscando hacer prevalecer sus propios derechos, los hijos de Dios andan buscando hacer prevalecer el bienestar de otros.  Así vivió el Señor; así debemos vivir Sus discípulos.  Evaluemos nuestras actitudes y comportamiento.  ¿Somos motivados por un espíritu de sacrificio, o por un espíritu de egoísmo?   ¿Pensamos siempre en nosotros mismos, o en el bienestar de otras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alguaciles comunicaron a los magistrados la respuesta de Pablo, que provocó en ellos gran temor – “</w:t>
      </w:r>
      <w:r>
        <w:rPr>
          <w:rFonts w:cs="Verdana" w:ascii="Verdana" w:hAnsi="Verdana"/>
          <w:i/>
          <w:sz w:val="20"/>
          <w:szCs w:val="20"/>
          <w:lang w:val="es-PE"/>
        </w:rPr>
        <w:t>tuvieron miedo al oír que eran romanos</w:t>
      </w:r>
      <w:r>
        <w:rPr>
          <w:rFonts w:cs="Verdana" w:ascii="Verdana" w:hAnsi="Verdana"/>
          <w:sz w:val="20"/>
          <w:szCs w:val="20"/>
          <w:lang w:val="es-PE"/>
        </w:rPr>
        <w:t>” (v.38b).  Castigar injustamente a un ciudadano romano era considerado atentar contra la dignidad de todo el pueblo romano, y era castigado severamente.  Sabiendo que estaban expuestos a ser denunciados ante las autoridades romanas, los magistrados se acercaron a la cárcel, sacaron a Pablo y a Silas, y les pidieron que se retirasen de la ciudad, para no tener mayores problemas (v.39).</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temor que sintieron las autoridades en Filipos nos hace pensar en el gran temor que tendrán, en el día del juicio final, aquellas personas que han tratado injustamente a los hijos de Dios en este mundo.  Como creyentes, debemos meditar en ello, y aprender a soportar con paciencia el maltrato de los incrédulos – tal como lo hicieron Pablo y Silas.  Recordemos lo que Pedro dice en 1 Ped 3:14-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iendo dejado notar el mal proceder de las autoridades, Pablo y Silas no se quejaron más; tampoco procuraron sacar provecho personal de la situación.  Simplemente salieron de la cárcel, y se dirigieron a la casa de Lidia (v.40a).  Allí consolaron (griego, ‘</w:t>
      </w:r>
      <w:r>
        <w:rPr>
          <w:rFonts w:cs="Verdana" w:ascii="Verdana" w:hAnsi="Verdana"/>
          <w:b/>
          <w:sz w:val="20"/>
          <w:szCs w:val="20"/>
          <w:lang w:val="es-PE"/>
        </w:rPr>
        <w:t>parakaleo</w:t>
      </w:r>
      <w:r>
        <w:rPr>
          <w:rFonts w:cs="Verdana" w:ascii="Verdana" w:hAnsi="Verdana"/>
          <w:sz w:val="20"/>
          <w:szCs w:val="20"/>
          <w:lang w:val="es-PE"/>
        </w:rPr>
        <w:t>’, ‘exhortaron’) a los hermanos, y se fueron de la ciudad (v.40b), acatando el pedido de los magistrados, y así dando un buen ejemplo de sometimiento a las autoridades secula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y Silas se fueron de Filipos por dos razones princip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Habían logrado el propósito de su visita, que era predicar el evangelio y (de ser posible) fundar una iglesia.  Ahora era necesario continuar su viaje misionero; había muchos lugares aún por alcanzar con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rPr>
          <w:rFonts w:ascii="Verdana" w:hAnsi="Verdana" w:cs="Verdana"/>
          <w:sz w:val="20"/>
          <w:szCs w:val="20"/>
          <w:lang w:val="es-PE"/>
        </w:rPr>
      </w:pPr>
      <w:r>
        <w:rPr>
          <w:rFonts w:cs="Verdana" w:ascii="Verdana" w:hAnsi="Verdana"/>
          <w:sz w:val="20"/>
          <w:szCs w:val="20"/>
          <w:lang w:val="es-PE"/>
        </w:rPr>
        <w:t>Querían dar toda la tranquilidad posible a los nuevos creyentes; y consideraron que su permanencia en la ciudad simplemente serviría para provocar la ira de los dueños de la muchacha, y la irritación de algunos ciudadan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la sabiduría en el ministerio cristiano!  Debemos siempre estar dispuestos a controlar nuestro orgullo o cualquier otra reacción de la ‘carne’, para pensar con claridad, y hacer lo que será para la buena marcha de la obra, aunque no sea lo que nosotros mismos queramos hac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6"/>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58:00Z</dcterms:created>
  <dc:creator>Alex</dc:creator>
  <dc:description/>
  <cp:keywords/>
  <dc:language>en-US</dc:language>
  <cp:lastModifiedBy>Alex</cp:lastModifiedBy>
  <dcterms:modified xsi:type="dcterms:W3CDTF">2014-07-15T16:04:00Z</dcterms:modified>
  <cp:revision>17</cp:revision>
  <dc:subject/>
  <dc:title/>
</cp:coreProperties>
</file>