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7: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l salir de Filipos, Pablo y Silas se dirigieron a las ciudades de Anfípolis y Apolonia (v.1a).  Por alguna razón, no quedaron mucho tiempo en esos lugares; seguramente no encontraron la oportunidad de predicar el evangelio allí (quizá por la falta de una sinagoga).  Siguieron el viaje hasta llegar a Tesalónica (v.1b), una de las ciudades principales de la zona.  Por ser un centro estratégico, los misioneros decidieron quedar más tiempo allí.</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como ya era su costumbre, (v.2a) acudió a la sinagoga por tres sábados seguidos (v.2b).  Entró en diálogo con los judíos (“</w:t>
      </w:r>
      <w:r>
        <w:rPr>
          <w:rFonts w:cs="Verdana" w:ascii="Verdana" w:hAnsi="Verdana"/>
          <w:i/>
          <w:sz w:val="20"/>
          <w:szCs w:val="20"/>
          <w:lang w:val="es-PE"/>
        </w:rPr>
        <w:t>discutió con ellos</w:t>
      </w:r>
      <w:r>
        <w:rPr>
          <w:rFonts w:cs="Verdana" w:ascii="Verdana" w:hAnsi="Verdana"/>
          <w:sz w:val="20"/>
          <w:szCs w:val="20"/>
          <w:lang w:val="es-PE"/>
        </w:rPr>
        <w:t xml:space="preserve">”, v.2c), testificando del Señor Jesús (v.3).  El tema de su conversación era la Persona y Obra de Cris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temos los puntos que él enfatizó, según el v.3:</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Que </w:t>
      </w:r>
      <w:r>
        <w:rPr>
          <w:rFonts w:cs="Verdana" w:ascii="Verdana" w:hAnsi="Verdana"/>
          <w:b/>
          <w:sz w:val="20"/>
          <w:szCs w:val="20"/>
          <w:lang w:val="es-PE"/>
        </w:rPr>
        <w:t>Jesús es el Mesías</w:t>
      </w:r>
      <w:r>
        <w:rPr>
          <w:rFonts w:cs="Verdana" w:ascii="Verdana" w:hAnsi="Verdana"/>
          <w:sz w:val="20"/>
          <w:szCs w:val="20"/>
          <w:lang w:val="es-PE"/>
        </w:rPr>
        <w:t xml:space="preserve"> (“</w:t>
      </w:r>
      <w:r>
        <w:rPr>
          <w:rFonts w:cs="Verdana" w:ascii="Verdana" w:hAnsi="Verdana"/>
          <w:i/>
          <w:sz w:val="20"/>
          <w:szCs w:val="20"/>
          <w:lang w:val="es-PE"/>
        </w:rPr>
        <w:t>el Cristo</w:t>
      </w:r>
      <w:r>
        <w:rPr>
          <w:rFonts w:cs="Verdana" w:ascii="Verdana" w:hAnsi="Verdana"/>
          <w:sz w:val="20"/>
          <w:szCs w:val="20"/>
          <w:lang w:val="es-PE"/>
        </w:rPr>
        <w:t xml:space="preserve">”).  Los judíos en Tesalónica tenían la esperanza del Mesías; lo que les faltaba saber era que el Mesías ya había llegado, en la persona de Jesús de Nazaret.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Que </w:t>
      </w:r>
      <w:r>
        <w:rPr>
          <w:rFonts w:cs="Verdana" w:ascii="Verdana" w:hAnsi="Verdana"/>
          <w:b/>
          <w:sz w:val="20"/>
          <w:szCs w:val="20"/>
          <w:lang w:val="es-PE"/>
        </w:rPr>
        <w:t>el Mesías había muerto</w:t>
      </w:r>
      <w:r>
        <w:rPr>
          <w:rFonts w:cs="Verdana" w:ascii="Verdana" w:hAnsi="Verdana"/>
          <w:sz w:val="20"/>
          <w:szCs w:val="20"/>
          <w:lang w:val="es-PE"/>
        </w:rPr>
        <w:t>. Esto sería un ‘escándalo’ para los judíos (ver 1 Cor 1:23), especialmente cuando Pablo mencionó Su muerte en la cruz, a manos de las autoridades judías (tal como predicó en Antioquía de Pisidia, en Hch 13:27-29).  Sin embargo, la muerte de Cristo sobre la cruz del Calvario, era la ‘sabiduría’ y el ‘poder’ de Dios (ver 1 Cor 1:24), y Pablo tuvo que anunciar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Que </w:t>
      </w:r>
      <w:r>
        <w:rPr>
          <w:rFonts w:cs="Verdana" w:ascii="Verdana" w:hAnsi="Verdana"/>
          <w:b/>
          <w:sz w:val="20"/>
          <w:szCs w:val="20"/>
          <w:lang w:val="es-PE"/>
        </w:rPr>
        <w:t>el Mesías había resucitado</w:t>
      </w:r>
      <w:r>
        <w:rPr>
          <w:rFonts w:cs="Verdana" w:ascii="Verdana" w:hAnsi="Verdana"/>
          <w:sz w:val="20"/>
          <w:szCs w:val="20"/>
          <w:lang w:val="es-PE"/>
        </w:rPr>
        <w:t>.  Esto sería algo bastante novedoso para los judíos en Tesalónica, pero era una parte importante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nseñar todo esto no fue nada fácil para Pablo.  Por eso Lucas añade la </w:t>
      </w:r>
      <w:r>
        <w:rPr>
          <w:rFonts w:cs="Verdana" w:ascii="Verdana" w:hAnsi="Verdana"/>
          <w:sz w:val="20"/>
          <w:szCs w:val="20"/>
          <w:u w:val="single"/>
          <w:lang w:val="es-PE"/>
        </w:rPr>
        <w:t>manera</w:t>
      </w:r>
      <w:r>
        <w:rPr>
          <w:rFonts w:cs="Verdana" w:ascii="Verdana" w:hAnsi="Verdana"/>
          <w:sz w:val="20"/>
          <w:szCs w:val="20"/>
          <w:lang w:val="es-PE"/>
        </w:rPr>
        <w:t xml:space="preserve"> en que lo hizo: “</w:t>
      </w:r>
      <w:r>
        <w:rPr>
          <w:rFonts w:cs="Verdana" w:ascii="Verdana" w:hAnsi="Verdana"/>
          <w:i/>
          <w:sz w:val="20"/>
          <w:szCs w:val="20"/>
          <w:lang w:val="es-PE"/>
        </w:rPr>
        <w:t>declarando y exponiendo por medio de las Escrituras…</w:t>
      </w:r>
      <w:r>
        <w:rPr>
          <w:rFonts w:cs="Verdana" w:ascii="Verdana" w:hAnsi="Verdana"/>
          <w:sz w:val="20"/>
          <w:szCs w:val="20"/>
          <w:lang w:val="es-PE"/>
        </w:rPr>
        <w:t>”.  Habría que notar que en el texto original no están las palabras, “por medio de las Escrituras”; ellas fueron añadidas en la RV porque están implícitas en los verbos que Lucas u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l idioma original, el primer verbo (“</w:t>
      </w:r>
      <w:r>
        <w:rPr>
          <w:rFonts w:cs="Verdana" w:ascii="Verdana" w:hAnsi="Verdana"/>
          <w:i/>
          <w:sz w:val="20"/>
          <w:szCs w:val="20"/>
          <w:lang w:val="es-PE"/>
        </w:rPr>
        <w:t>declarando</w:t>
      </w:r>
      <w:r>
        <w:rPr>
          <w:rFonts w:cs="Verdana" w:ascii="Verdana" w:hAnsi="Verdana"/>
          <w:sz w:val="20"/>
          <w:szCs w:val="20"/>
          <w:lang w:val="es-PE"/>
        </w:rPr>
        <w:t>”) significa ‘abriendo’.  Es el verbo que Lucas usa para describir la enseñanza de Cristo, en Lucas 24:32 (“</w:t>
      </w:r>
      <w:r>
        <w:rPr>
          <w:rFonts w:cs="Verdana" w:ascii="Verdana" w:hAnsi="Verdana"/>
          <w:i/>
          <w:sz w:val="20"/>
          <w:szCs w:val="20"/>
          <w:lang w:val="es-PE"/>
        </w:rPr>
        <w:t>nos abría las Escrituras</w:t>
      </w:r>
      <w:r>
        <w:rPr>
          <w:rFonts w:cs="Verdana" w:ascii="Verdana" w:hAnsi="Verdana"/>
          <w:sz w:val="20"/>
          <w:szCs w:val="20"/>
          <w:lang w:val="es-PE"/>
        </w:rPr>
        <w:t>”).  Esta es una de las tareas primordiales de todo predicador; tiene que ‘abrir’ las Escrituras, para que la gente las entienda.  Cuando lo hace, en el poder del Espíritu, Dios se encarga de hacer la obra complementaria, que es ‘abrir’ la mente y el corazón de los oyentes, como lo hizo en el caso de Lidia (ver Hch 16:14).</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egunda tarea de todo predicador es comprobar que lo que dice viene de las Escrituras, y está refrendada por ella.  Eso es lo que el segundo verbo (“</w:t>
      </w:r>
      <w:r>
        <w:rPr>
          <w:rFonts w:cs="Verdana" w:ascii="Verdana" w:hAnsi="Verdana"/>
          <w:i/>
          <w:sz w:val="20"/>
          <w:szCs w:val="20"/>
          <w:lang w:val="es-PE"/>
        </w:rPr>
        <w:t>exponiendo</w:t>
      </w:r>
      <w:r>
        <w:rPr>
          <w:rFonts w:cs="Verdana" w:ascii="Verdana" w:hAnsi="Verdana"/>
          <w:sz w:val="20"/>
          <w:szCs w:val="20"/>
          <w:lang w:val="es-PE"/>
        </w:rPr>
        <w:t>”) significa.  La palabra en griego es ‘</w:t>
      </w:r>
      <w:r>
        <w:rPr>
          <w:rFonts w:cs="Verdana" w:ascii="Verdana" w:hAnsi="Verdana"/>
          <w:b/>
          <w:sz w:val="20"/>
          <w:szCs w:val="20"/>
          <w:lang w:val="es-PE"/>
        </w:rPr>
        <w:t>paratithemi</w:t>
      </w:r>
      <w:r>
        <w:rPr>
          <w:rFonts w:cs="Verdana" w:ascii="Verdana" w:hAnsi="Verdana"/>
          <w:sz w:val="20"/>
          <w:szCs w:val="20"/>
          <w:lang w:val="es-PE"/>
        </w:rPr>
        <w:t>’, que significa ‘colocar al lado de’.  La idea es que cuando Pablo hacía alguna afirmación, citaba un texto de las Escrituras que confirmaba e ilustraba lo que estaba enseñan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compartimos el evangelio, ¿hacemos estas dos cosas?  Es bueno dar un testimonio personal de lo que Dios ha hecho en nuestras vidas.  Pero mayor poder hay en las Escrituras, y debemos tener como meta enseñar lo que dice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ál fue la reacción de los oyentes?  Lucas la resume en el v.4.  Algunos judíos creyeron (v.4a); pero mucho más “</w:t>
      </w:r>
      <w:r>
        <w:rPr>
          <w:rFonts w:cs="Verdana" w:ascii="Verdana" w:hAnsi="Verdana"/>
          <w:i/>
          <w:sz w:val="20"/>
          <w:szCs w:val="20"/>
          <w:lang w:val="es-PE"/>
        </w:rPr>
        <w:t>griegos piadosos</w:t>
      </w:r>
      <w:r>
        <w:rPr>
          <w:rFonts w:cs="Verdana" w:ascii="Verdana" w:hAnsi="Verdana"/>
          <w:sz w:val="20"/>
          <w:szCs w:val="20"/>
          <w:lang w:val="es-PE"/>
        </w:rPr>
        <w:t>” (prosélitos), “</w:t>
      </w:r>
      <w:r>
        <w:rPr>
          <w:rFonts w:cs="Verdana" w:ascii="Verdana" w:hAnsi="Verdana"/>
          <w:i/>
          <w:sz w:val="20"/>
          <w:szCs w:val="20"/>
          <w:lang w:val="es-PE"/>
        </w:rPr>
        <w:t>y mujeres piadosas no pocas</w:t>
      </w:r>
      <w:r>
        <w:rPr>
          <w:rFonts w:cs="Verdana" w:ascii="Verdana" w:hAnsi="Verdana"/>
          <w:sz w:val="20"/>
          <w:szCs w:val="20"/>
          <w:lang w:val="es-PE"/>
        </w:rPr>
        <w:t>” (v.4b). Se estaba empezando a notar una diferenciación en la respuesta al evangelio – una mayor apertura entre los gentiles que entr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1 Tes 1, Pablo nos ofrece mayores detalles de la respuesta de los tesalonicenses al evangelio.  Pablo afirma que la Palabra de Dios llegó “</w:t>
      </w:r>
      <w:r>
        <w:rPr>
          <w:rFonts w:cs="Verdana" w:ascii="Verdana" w:hAnsi="Verdana"/>
          <w:i/>
          <w:sz w:val="20"/>
          <w:szCs w:val="20"/>
          <w:lang w:val="es-PE"/>
        </w:rPr>
        <w:t>en poder, en el Espíritu Santo y en plena certidumbre</w:t>
      </w:r>
      <w:r>
        <w:rPr>
          <w:rFonts w:cs="Verdana" w:ascii="Verdana" w:hAnsi="Verdana"/>
          <w:sz w:val="20"/>
          <w:szCs w:val="20"/>
          <w:lang w:val="es-PE"/>
        </w:rPr>
        <w:t xml:space="preserve">” (1 Tes 1:5).  El impacto sobre los creyentes fue tremendo.  No sólo creyeron el mensaje de Dios, sino que dejaron la idolatría, y se dedicaron a servir a Dios (1 Tes 1:9).  Llegaron a ser imitadores de Cristo y de Pablo (1 Tes 1:6), compartiendo la Palabra de Dios en toda la región (1 Tes 1:8).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Uno se imagina el gozo de Pablo al presenciar esta tremenda manifestación del poder del evangelio – en unas cuantas semanas!  Dios honró su fidelidad y obediencia al llamado, y su manera de predicar 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Vemos esa clase de respuesta al evangelio?  Dios nos ayude a seguir el método de Pablo, para que tengamos el privilegio de ver la mano de Dios obrando por medio de nuestro testimon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7:5-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obra empezó bien en Tesalónica.  Sin embargo, el gran número de creyentes molestó a los judíos (v.5a).  En Filipos la molestia fue la pérdida económica (ver Hch 16:19); en Tesalónica, fue el éxito de la obra.  Es interesante notar que los que se molestaron fueron “</w:t>
      </w:r>
      <w:r>
        <w:rPr>
          <w:rFonts w:cs="Verdana" w:ascii="Verdana" w:hAnsi="Verdana"/>
          <w:i/>
          <w:sz w:val="20"/>
          <w:szCs w:val="20"/>
          <w:lang w:val="es-PE"/>
        </w:rPr>
        <w:t>los…que no creían</w:t>
      </w:r>
      <w:r>
        <w:rPr>
          <w:rFonts w:cs="Verdana" w:ascii="Verdana" w:hAnsi="Verdana"/>
          <w:sz w:val="20"/>
          <w:szCs w:val="20"/>
          <w:lang w:val="es-PE"/>
        </w:rPr>
        <w:t xml:space="preserve">” (v.5a).  Obviamente, lo que no creían fue que Jesús era el Cristo (ver v.3-4); sin embargo, en realidad ¡ni creían en Dios! (a pesar de ser los judíos de la sinagoga).  Porque como el Señor Jesús dijo, si alguien no reconoce al Hijo, tampoco conoce al Padre (Juan 5:23; 1 Juan 2:23).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es la primera vez que leemos de la envidia de los judíos; Pablo y Bernabé fueron testigos de ello en Antioquía de Pisidia (ver Hch 13:45). Qué triste que personas que decían creer en Dios se molestaron tanto porque otras personas comenzaron a creer en Dios - ¡en el mismo Dios!  Uno se da cuenta del origen satánico de estos cel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muy triste cuando uno percibe celos entre consiervos, o entre miembros de una iglesia.  En vez de alegrarse con los que se alegran, se molestan por el ‘éxito’ que otros tienen – aun cuando tiene que ver con la bendición de Dios en el ministerio.  Dios nos guarde de esta terrible manifestación de la ‘carne’, y nos ayude a entender que es tan propio de Satanás como lo es el orgu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Filipos fueron los gentiles quienes alborotaron la ciudad; en Tesalónica, fue los judíos.  Lucas describe lo que pasó en la siguiente manera: “</w:t>
      </w:r>
      <w:r>
        <w:rPr>
          <w:rFonts w:cs="Verdana" w:ascii="Verdana" w:hAnsi="Verdana"/>
          <w:i/>
          <w:sz w:val="20"/>
          <w:szCs w:val="20"/>
          <w:lang w:val="es-PE"/>
        </w:rPr>
        <w:t>tomaron consigo algunos ociosos, hombres malos, y juntando una turba, alborotaron la ciudad</w:t>
      </w:r>
      <w:r>
        <w:rPr>
          <w:rFonts w:cs="Verdana" w:ascii="Verdana" w:hAnsi="Verdana"/>
          <w:sz w:val="20"/>
          <w:szCs w:val="20"/>
          <w:lang w:val="es-PE"/>
        </w:rPr>
        <w:t>” (v.5b).  La palabra, “</w:t>
      </w:r>
      <w:r>
        <w:rPr>
          <w:rFonts w:cs="Verdana" w:ascii="Verdana" w:hAnsi="Verdana"/>
          <w:i/>
          <w:sz w:val="20"/>
          <w:szCs w:val="20"/>
          <w:lang w:val="es-PE"/>
        </w:rPr>
        <w:t>ociosos</w:t>
      </w:r>
      <w:r>
        <w:rPr>
          <w:rFonts w:cs="Verdana" w:ascii="Verdana" w:hAnsi="Verdana"/>
          <w:sz w:val="20"/>
          <w:szCs w:val="20"/>
          <w:lang w:val="es-PE"/>
        </w:rPr>
        <w:t>” (‘</w:t>
      </w:r>
      <w:r>
        <w:rPr>
          <w:rFonts w:cs="Verdana" w:ascii="Verdana" w:hAnsi="Verdana"/>
          <w:b/>
          <w:sz w:val="20"/>
          <w:szCs w:val="20"/>
          <w:lang w:val="es-PE"/>
        </w:rPr>
        <w:t>agoraios</w:t>
      </w:r>
      <w:r>
        <w:rPr>
          <w:rFonts w:cs="Verdana" w:ascii="Verdana" w:hAnsi="Verdana"/>
          <w:sz w:val="20"/>
          <w:szCs w:val="20"/>
          <w:lang w:val="es-PE"/>
        </w:rPr>
        <w:t>’), significa ‘del mercado’; era gente de mal vivir que pasaba su tiempo por el mercado, esperando alguna oportunidad para ganarse la vida haciendo cosas malas.  Los judíos, con un poco de dinero, lograron movilizar esta gente, y pronto se armó todo un motí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v.7 explica la razón por la cual lograron alborotar la ciudad.  La acusación que los judíos levantaron contra los creyentes fue que “</w:t>
      </w:r>
      <w:r>
        <w:rPr>
          <w:rFonts w:cs="Verdana" w:ascii="Verdana" w:hAnsi="Verdana"/>
          <w:i/>
          <w:sz w:val="20"/>
          <w:szCs w:val="20"/>
          <w:lang w:val="es-PE"/>
        </w:rPr>
        <w:t>contravienen los decretos de César, diciendo que hay otro rey, Jesús</w:t>
      </w:r>
      <w:r>
        <w:rPr>
          <w:rFonts w:cs="Verdana" w:ascii="Verdana" w:hAnsi="Verdana"/>
          <w:sz w:val="20"/>
          <w:szCs w:val="20"/>
          <w:lang w:val="es-PE"/>
        </w:rPr>
        <w:t>”.  ¡Qué astuto!   Es la misma estrategia que los judíos en Jerusalén usaron para lograr la muerte de Cristo (ver Lucas 23:2 y Juan 19:12).  Para los judíos, el peor crimen era la blasfemia; para los romanos, la traición contra César.  Obviamente, lo que molestó a los judíos fue la afirmación que Jesús de Nazaret era el Mesías, a quienes los líderes judíos crucificaron.  A los elementos de mal vivir en Tesalónica, eso no les interesaba para nada; menos a las autoridades.  Pero la acusación hecha contra los creyentes, que ellos rehusaban reconocer al emperador, y que tenían a otro ‘César’ (griego, ‘</w:t>
      </w:r>
      <w:r>
        <w:rPr>
          <w:rFonts w:cs="Verdana" w:ascii="Verdana" w:hAnsi="Verdana"/>
          <w:b/>
          <w:sz w:val="20"/>
          <w:szCs w:val="20"/>
          <w:lang w:val="es-PE"/>
        </w:rPr>
        <w:t>kurios</w:t>
      </w:r>
      <w:r>
        <w:rPr>
          <w:rFonts w:cs="Verdana" w:ascii="Verdana" w:hAnsi="Verdana"/>
          <w:sz w:val="20"/>
          <w:szCs w:val="20"/>
          <w:lang w:val="es-PE"/>
        </w:rPr>
        <w:t>’ = ‘Señor’), era muy peligros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No hay nada nuevo bajo el sol!  Hoy en día, a pocos les interesa nuestra enseñanza doctrinal (acerca de Dios, el Señor Jesús, la salvación, etc.).  Pero con qué facilidad se nos acusa de ser “homofóbicos”, “machistas”, “fundamentalistas”, etc.  Estas son las acusaciones (falsas) que al ‘mundo’ le interesa; y es muy fácil levantar, sino una turba, por lo menos un malestar generalizado contra los creyentes, bajo esas acusacio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turba alborotó la ciudad (v.5b).  Buscando a Pablo y a Silas, asaltaron la casa de Jasón (v.5c), uno de los primeros creyentes.  Lo que querían era sacar a Pablo y a Silas ante el pueblo (v.5d) – se supone para un juicio popular (un linchamiento). No hallándolos, “</w:t>
      </w:r>
      <w:r>
        <w:rPr>
          <w:rFonts w:cs="Verdana" w:ascii="Verdana" w:hAnsi="Verdana"/>
          <w:i/>
          <w:sz w:val="20"/>
          <w:szCs w:val="20"/>
          <w:lang w:val="es-PE"/>
        </w:rPr>
        <w:t>trajeron a Jasón y a algunos hermanos ante las autoridades de la ciudad</w:t>
      </w:r>
      <w:r>
        <w:rPr>
          <w:rFonts w:cs="Verdana" w:ascii="Verdana" w:hAnsi="Verdana"/>
          <w:sz w:val="20"/>
          <w:szCs w:val="20"/>
          <w:lang w:val="es-PE"/>
        </w:rPr>
        <w:t>” (v.6a), diciendo: “</w:t>
      </w:r>
      <w:r>
        <w:rPr>
          <w:rFonts w:cs="Verdana" w:ascii="Verdana" w:hAnsi="Verdana"/>
          <w:i/>
          <w:sz w:val="20"/>
          <w:szCs w:val="20"/>
          <w:lang w:val="es-PE"/>
        </w:rPr>
        <w:t>Estos que trastornan el mundo entero también han venido acá</w:t>
      </w:r>
      <w:r>
        <w:rPr>
          <w:rFonts w:cs="Verdana" w:ascii="Verdana" w:hAnsi="Verdana"/>
          <w:sz w:val="20"/>
          <w:szCs w:val="20"/>
          <w:lang w:val="es-PE"/>
        </w:rPr>
        <w:t xml:space="preserve">” (v.6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acusación es interesante, porque muestra que para esa temprana fecha (por el año 50 d.C.), el evangelio ya había corrido por muchas partes del imperio romano.  Claro, hay un elemento de exageración en sus palabras; pero resultaron ser palabras proféticas.  Y describían acertadamente lo que el evangelio del Señor Jesús iba a hacer – iba a ‘trastornar el mundo entero’.  No para mal, sino para bien; como la ‘sal’ y la ‘luz’ del mundo.  El paganismo, la idolatría, la inmoralidad sexual, todo iba a ser socavado por el poder del evangelio de Jesu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Jasón y otros hermanos fueron llevados ante las autoridades (v.8), donde tuvieron que pagar cierto dinero y hacer ciertas promesas (“</w:t>
      </w:r>
      <w:r>
        <w:rPr>
          <w:rFonts w:cs="Verdana" w:ascii="Verdana" w:hAnsi="Verdana"/>
          <w:i/>
          <w:sz w:val="20"/>
          <w:szCs w:val="20"/>
          <w:lang w:val="es-PE"/>
        </w:rPr>
        <w:t>fianza</w:t>
      </w:r>
      <w:r>
        <w:rPr>
          <w:rFonts w:cs="Verdana" w:ascii="Verdana" w:hAnsi="Verdana"/>
          <w:sz w:val="20"/>
          <w:szCs w:val="20"/>
          <w:lang w:val="es-PE"/>
        </w:rPr>
        <w:t>”, v.9a), para ser puestos en libertad (v.9b).  Muy pronto estos nuevos creyentes encontraron que tenían que aprender a soportar las falsas acusaciones y el maltrato del ‘mundo’.  Felizmente, su fe no decayó; estaba bien puesta en Cristo.  ¡Sabían en quién habían creído!  Por eso, a pesar “</w:t>
      </w:r>
      <w:r>
        <w:rPr>
          <w:rFonts w:cs="Verdana" w:ascii="Verdana" w:hAnsi="Verdana"/>
          <w:i/>
          <w:sz w:val="20"/>
          <w:szCs w:val="20"/>
          <w:lang w:val="es-PE"/>
        </w:rPr>
        <w:t>de gran tribulación</w:t>
      </w:r>
      <w:r>
        <w:rPr>
          <w:rFonts w:cs="Verdana" w:ascii="Verdana" w:hAnsi="Verdana"/>
          <w:sz w:val="20"/>
          <w:szCs w:val="20"/>
          <w:lang w:val="es-PE"/>
        </w:rPr>
        <w:t>”, estos creyentes tuvieron el “</w:t>
      </w:r>
      <w:r>
        <w:rPr>
          <w:rFonts w:cs="Verdana" w:ascii="Verdana" w:hAnsi="Verdana"/>
          <w:i/>
          <w:sz w:val="20"/>
          <w:szCs w:val="20"/>
          <w:lang w:val="es-PE"/>
        </w:rPr>
        <w:t>gozo del Espíritu Santo</w:t>
      </w:r>
      <w:r>
        <w:rPr>
          <w:rFonts w:cs="Verdana" w:ascii="Verdana" w:hAnsi="Verdana"/>
          <w:sz w:val="20"/>
          <w:szCs w:val="20"/>
          <w:lang w:val="es-PE"/>
        </w:rPr>
        <w:t>” (1 Tes 1:6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i/>
          <w:i/>
          <w:sz w:val="20"/>
          <w:szCs w:val="20"/>
          <w:lang w:val="es-PE"/>
        </w:rPr>
      </w:pPr>
      <w:r>
        <w:rPr>
          <w:rFonts w:cs="Verdana" w:ascii="Verdana" w:hAnsi="Verdana"/>
          <w:sz w:val="20"/>
          <w:szCs w:val="20"/>
          <w:lang w:val="es-PE"/>
        </w:rPr>
        <w:t>REFLEXIÓN: ¿Cómo respondemos nosotros cuando somos acusados falsamente, por ser creyentes?  ¿Estamos dispuestos a aceptar eso como una parte normal de la vida cristiana?  ¿Podremos retener el gozo del Señor en medio de la tribulación?  ¡Qué los nuevos creyentes en Tesalónica sean un desafío para nosotros!</w:t>
      </w:r>
      <w:r>
        <w:rPr>
          <w:rFonts w:cs="Verdana" w:ascii="Verdana" w:hAnsi="Verdana"/>
          <w:i/>
          <w:sz w:val="20"/>
          <w:szCs w:val="20"/>
          <w:lang w:val="es-PE"/>
        </w:rPr>
        <w:t xml:space="preserve"> </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7:10-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situación en Tesalónica se puso tan peligrosa, que los hermanos de la nueva iglesia decidieron enviar a Pablo y a Silas a Berea, de noche (v.10a). No había tiempo que perder, y era importante sacarlos de noche para no arriesgar sus vidas.  Berea quedaba a unos ochenta kilómetros de Tesalónic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Uno pensaría que habiendo salvado sus vidas en Tesalónica, Pablo y Silas tomarían unos días libres en Berea, para tranquilizarse; respirar un poco, antes de seguir con la obra.  Sin embargo, Lucas nos informa que “</w:t>
      </w:r>
      <w:r>
        <w:rPr>
          <w:rFonts w:cs="Verdana" w:ascii="Verdana" w:hAnsi="Verdana"/>
          <w:i/>
          <w:sz w:val="20"/>
          <w:szCs w:val="20"/>
          <w:lang w:val="es-PE"/>
        </w:rPr>
        <w:t>habiendo llegado</w:t>
      </w:r>
      <w:r>
        <w:rPr>
          <w:rFonts w:cs="Verdana" w:ascii="Verdana" w:hAnsi="Verdana"/>
          <w:sz w:val="20"/>
          <w:szCs w:val="20"/>
          <w:lang w:val="es-PE"/>
        </w:rPr>
        <w:t xml:space="preserve"> [en Berea]</w:t>
      </w:r>
      <w:r>
        <w:rPr>
          <w:rFonts w:cs="Verdana" w:ascii="Verdana" w:hAnsi="Verdana"/>
          <w:i/>
          <w:sz w:val="20"/>
          <w:szCs w:val="20"/>
          <w:lang w:val="es-PE"/>
        </w:rPr>
        <w:t>, entraron en la sinagoga de los judíos</w:t>
      </w:r>
      <w:r>
        <w:rPr>
          <w:rFonts w:cs="Verdana" w:ascii="Verdana" w:hAnsi="Verdana"/>
          <w:sz w:val="20"/>
          <w:szCs w:val="20"/>
          <w:lang w:val="es-PE"/>
        </w:rPr>
        <w:t>” (v.10b).  Tal era la pasión por predicar el evangelio del Señor Jesús, que Pablo y Silas no descansaron ni un momento.  Inmediatamente se pusieron a testificar en Berea tambi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elizmente, los judíos de Berea eran muy diferentes a los judíos en Tesalónica.  Lucas da testimonio de que eran “</w:t>
      </w:r>
      <w:r>
        <w:rPr>
          <w:rFonts w:cs="Verdana" w:ascii="Verdana" w:hAnsi="Verdana"/>
          <w:i/>
          <w:sz w:val="20"/>
          <w:szCs w:val="20"/>
          <w:lang w:val="es-PE"/>
        </w:rPr>
        <w:t>más nobles</w:t>
      </w:r>
      <w:r>
        <w:rPr>
          <w:rFonts w:cs="Verdana" w:ascii="Verdana" w:hAnsi="Verdana"/>
          <w:sz w:val="20"/>
          <w:szCs w:val="20"/>
          <w:lang w:val="es-PE"/>
        </w:rPr>
        <w:t>” (v.11a), y menciona dos ejemplos de esa nobleza de espíritu:</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recibieron la palabra con toda solicitud</w:t>
      </w:r>
      <w:r>
        <w:rPr>
          <w:rFonts w:cs="Verdana" w:ascii="Verdana" w:hAnsi="Verdana"/>
          <w:sz w:val="20"/>
          <w:szCs w:val="20"/>
          <w:lang w:val="es-PE"/>
        </w:rPr>
        <w:t>” (v.11b). Hubo hambre por la Palabra de Dios; deseaban escuchar las cosas que Pablo y Silas querían decir. No se ‘cerraron’ en las tradiciones de los judíos, y las cosas que ya sabía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escudriñando cada día las Escrituras para ver si estas cosas eran así</w:t>
      </w:r>
      <w:r>
        <w:rPr>
          <w:rFonts w:cs="Verdana" w:ascii="Verdana" w:hAnsi="Verdana"/>
          <w:sz w:val="20"/>
          <w:szCs w:val="20"/>
          <w:lang w:val="es-PE"/>
        </w:rPr>
        <w:t xml:space="preserve">” (v.11c).  No sólo deseaban escucharlas, sino que tuvieron el buen criterio de querer examinar las Escrituras para ver si lo que Pablo y Silas decían estaba de acuerdo con la Palabra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A qué se debió esa diferencia de actitud y comportamiento?  Podría ser algo innato en los bereanos; es decir, que había en ellos una nobleza generalizada, que permeaba toda la sociedad.  Pero bien podría ser el fruto de algún líder de la sinagoga, que tenía un buen corazón, y una buena actitud hacia la Palabra de Dios.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pPr>
      <w:r>
        <w:rPr>
          <w:rFonts w:cs="Verdana" w:ascii="Verdana" w:hAnsi="Verdana"/>
          <w:sz w:val="20"/>
          <w:szCs w:val="20"/>
          <w:lang w:val="es-PE"/>
        </w:rPr>
        <w:t xml:space="preserve">Nunca debemos menospreciar el valor del testimonio o el ejemplo de alguien que tiene un corazón noble. Pidamos a Dios que </w:t>
      </w:r>
      <w:r>
        <w:rPr>
          <w:rFonts w:cs="Verdana" w:ascii="Verdana" w:hAnsi="Verdana"/>
          <w:b/>
          <w:sz w:val="20"/>
          <w:szCs w:val="20"/>
          <w:lang w:val="es-PE"/>
        </w:rPr>
        <w:t>nosotros</w:t>
      </w:r>
      <w:r>
        <w:rPr>
          <w:rFonts w:cs="Verdana" w:ascii="Verdana" w:hAnsi="Verdana"/>
          <w:sz w:val="20"/>
          <w:szCs w:val="20"/>
          <w:lang w:val="es-PE"/>
        </w:rPr>
        <w:t xml:space="preserve"> pudiéramos tener esa clase de influencia sobre nuestra familia y nuestra congreg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consecuencia de este estudio de la Palabra de Dios, con mentes abiertas, muchos se convirtieron al Señor.  Lucas lo pone de esta manera: “</w:t>
      </w:r>
      <w:r>
        <w:rPr>
          <w:rFonts w:cs="Verdana" w:ascii="Verdana" w:hAnsi="Verdana"/>
          <w:i/>
          <w:sz w:val="20"/>
          <w:szCs w:val="20"/>
          <w:lang w:val="es-PE"/>
        </w:rPr>
        <w:t>Así que creyeron muchos de ellos, y mujeres griegas de distinción, y no pocos hombres</w:t>
      </w:r>
      <w:r>
        <w:rPr>
          <w:rFonts w:cs="Verdana" w:ascii="Verdana" w:hAnsi="Verdana"/>
          <w:sz w:val="20"/>
          <w:szCs w:val="20"/>
          <w:lang w:val="es-PE"/>
        </w:rPr>
        <w:t>” (v.12).  En cierta manera, los resultados fueron parecidos a los de Tesalónica (ver v.4); sólo que el ambiente para compartir la Palabra de Dios fue muy diferente.  En Tesalónica hubo hostilidad; en Berea, nobleza de espíritu.</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Estos judíos bereanos se habrían sorprendido si hubieran podido prever cuántos grupos cristianos más tarde habrían de llamarse ‘bereanos’ porque siguen su noble ejemplo de escudriñar la Biblia”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sa diferencia de espíritu se dejó notar muy pronto.  Cuando los </w:t>
      </w:r>
      <w:r>
        <w:rPr>
          <w:rFonts w:cs="Verdana" w:ascii="Verdana" w:hAnsi="Verdana"/>
          <w:b/>
          <w:sz w:val="20"/>
          <w:szCs w:val="20"/>
          <w:lang w:val="es-PE"/>
        </w:rPr>
        <w:t>judíos</w:t>
      </w:r>
      <w:r>
        <w:rPr>
          <w:rFonts w:cs="Verdana" w:ascii="Verdana" w:hAnsi="Verdana"/>
          <w:sz w:val="20"/>
          <w:szCs w:val="20"/>
          <w:lang w:val="es-PE"/>
        </w:rPr>
        <w:t xml:space="preserve"> en Tesalónica escucharon que Pablo y Silas estaban ahora predicando en Berea, decidieron ir allá y alborotar esa ciudad también (v.13).   ¡Qué tal odio al evangelio!  Viajaron casi ochenta kilómetros sólo para incitar el odio de los bereanos hacia el evangelio.  Parece algo irracional; hasta que nos damos cuenta que estamos en una lucha espiritual, y que Satanás no descansa de atacar el evangelio y los siervos de Dios. La tranquilidad de lo bereanos fue sacudida por la violencia de los tesalonicens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Una vez más, los nuevos creyentes tuvieron que tomar medidas preventivas para salvaguardar la vida de Pablo.  Decidieron enviarlo inmediatamente “</w:t>
      </w:r>
      <w:r>
        <w:rPr>
          <w:rFonts w:cs="Verdana" w:ascii="Verdana" w:hAnsi="Verdana"/>
          <w:i/>
          <w:sz w:val="20"/>
          <w:szCs w:val="20"/>
          <w:lang w:val="es-PE"/>
        </w:rPr>
        <w:t>hacia el mar</w:t>
      </w:r>
      <w:r>
        <w:rPr>
          <w:rFonts w:cs="Verdana" w:ascii="Verdana" w:hAnsi="Verdana"/>
          <w:sz w:val="20"/>
          <w:szCs w:val="20"/>
          <w:lang w:val="es-PE"/>
        </w:rPr>
        <w:t xml:space="preserve">” (v.14b).  </w:t>
      </w:r>
    </w:p>
    <w:p>
      <w:pPr>
        <w:pStyle w:val="NoSpacing"/>
        <w:ind w:left="1276" w:hanging="1276"/>
        <w:rPr/>
      </w:pPr>
      <w:r>
        <w:rPr>
          <w:rFonts w:cs="Verdana" w:ascii="Verdana" w:hAnsi="Verdana"/>
          <w:sz w:val="20"/>
          <w:szCs w:val="20"/>
          <w:lang w:val="es-PE"/>
        </w:rPr>
        <w:t>REFLEXIÓN: Pablo era un hombre de armas tomar; era muy decidido.  No tenía miedo de sufrir por el evangelio.  Pero tanto en Tesalónica como en Berea, Pablo se dejó guiar por los hermanos.  Él estaba dispuesto a arriesgar su vida por el Señor, pero no quería arriesgar la vida de los nuevos creyentes.  Por eso no se opuso cuando ellos consideraron que era necesario sacarlo de la ciudad.  De este modo Pablo nos  da un buen ejemplo de docilidad en un líder cristiano.  Pablo no era como muchos, hoy en día, que se ponen tercos y no quieren escuchar a nadie.</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nteresante notar que aunque Pablo abandonó la ciudad de Berea, Silas y Timoteo se quedaron (v.14c).  Es probable que eso fue bajo la insistencia de Pablo, quien deseaba que los hermanos en Berea tuvieran, por unos días más a lo menos, la presencia de estos dos lindos siervos de Dios, quienes les podrían seguir enseñando e instruyendo en la fe cristiana.  Uno se imagina que no fue nada fácil para ellos quedarse en una ciudad tan agitada.  Lo que le pasó a Jasón en Tesalónica (v.6-9) era una indicación de lo que le podrían hacer a Silas y a Timoteo también.  Sin embargo, con más de un poco de valentía, los dos se quedaron en Berea, acompañando a los nuevos crey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s que estaban a cargo de conducir a Pablo hacia el mar, lo llevaron hasta Atenas (v.15a).  Aquí tenemos otro ejemplo de esa nobleza de espíritu de los bereanos.  No contentos con dejarlo en el puerto, para que tome un barco a Atenas, lo acompañaron hasta Atenas.  No querían que Pablo tuviera que hacer el viaje sólo, sabiendo que él no conocía Atenas.  Una vez instalado en Atenas, lo dejaron allí; pero no sin antes recibir órdenes de Pablo de que Silas y Timoteo vayan a él lo más antes posible (v.15b).  Pablo ya estaba pensando en cómo compartir el evangelio en esta nueva ciudad.  ¡Qué espíritu misione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7:16-2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ientras Pablo esperaba la llegada de Silas y Timoteo (v.16a), caminó por la ciudad de Atenas, y la encontró llena de idolatría. Lucas dice que la ciudad estaba “</w:t>
      </w:r>
      <w:r>
        <w:rPr>
          <w:rFonts w:cs="Verdana" w:ascii="Verdana" w:hAnsi="Verdana"/>
          <w:i/>
          <w:sz w:val="20"/>
          <w:szCs w:val="20"/>
          <w:lang w:val="es-PE"/>
        </w:rPr>
        <w:t>entregada a la idolatría</w:t>
      </w:r>
      <w:r>
        <w:rPr>
          <w:rFonts w:cs="Verdana" w:ascii="Verdana" w:hAnsi="Verdana"/>
          <w:sz w:val="20"/>
          <w:szCs w:val="20"/>
          <w:lang w:val="es-PE"/>
        </w:rPr>
        <w:t xml:space="preserve">” (v.16b). Un comentarista afirma que en Atenas era más fácil hallar un ídolo que a un hombre. Cada construcción en la ciudad tenía por lo menos un ídolo protector – incluyendo los muros y los arcos de la ciudad.  Según Plinio (el historiador romano), Atenas contaba en ese tiempo con unas 30,000 estatuas en lugares públic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tenas era el centro de filosofía y arte.  Era la ciudad donde personas como Sócrates, Platón, Aristóteles, Sófocles y Eurípides enseñaron.  Pero para Pablo fue deprimente ver tanta idolatría y superstición.  Los críticos del arte admirarían la belleza de las estatuas; pero Pablo entendía las creencias que estaban detrás de los ídolos, y “</w:t>
      </w:r>
      <w:r>
        <w:rPr>
          <w:rFonts w:cs="Verdana" w:ascii="Verdana" w:hAnsi="Verdana"/>
          <w:i/>
          <w:sz w:val="20"/>
          <w:szCs w:val="20"/>
          <w:lang w:val="es-PE"/>
        </w:rPr>
        <w:t>su espíritu se enardecía</w:t>
      </w:r>
      <w:r>
        <w:rPr>
          <w:rFonts w:cs="Verdana" w:ascii="Verdana" w:hAnsi="Verdana"/>
          <w:sz w:val="20"/>
          <w:szCs w:val="20"/>
          <w:lang w:val="es-PE"/>
        </w:rPr>
        <w:t xml:space="preserve">” por ello (v.16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esar de estar sólo, no pudo callar.  Lucas dice que Pablo “</w:t>
      </w:r>
      <w:r>
        <w:rPr>
          <w:rFonts w:cs="Verdana" w:ascii="Verdana" w:hAnsi="Verdana"/>
          <w:i/>
          <w:sz w:val="20"/>
          <w:szCs w:val="20"/>
          <w:lang w:val="es-PE"/>
        </w:rPr>
        <w:t>discutía en la sinagoga con los judíos y piadosos, y en la plaza cada día con los que concurrían</w:t>
      </w:r>
      <w:r>
        <w:rPr>
          <w:rFonts w:cs="Verdana" w:ascii="Verdana" w:hAnsi="Verdana"/>
          <w:sz w:val="20"/>
          <w:szCs w:val="20"/>
          <w:lang w:val="es-PE"/>
        </w:rPr>
        <w:t>” (v.17).  Con los judíos dialogó mayormente los días de reposo; pero con los griegos, todos los d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tre los filósofos de la ciudad, había epicúreos y estoicos (v.18a) – dos de las filosofías más importantes de ese tiempo.  Pablo entró en conversaciones con ellos.  Como era de esperar, algunos menospreciaron a Pablo, diciendo: “</w:t>
      </w:r>
      <w:r>
        <w:rPr>
          <w:rFonts w:cs="Verdana" w:ascii="Verdana" w:hAnsi="Verdana"/>
          <w:i/>
          <w:sz w:val="20"/>
          <w:szCs w:val="20"/>
          <w:lang w:val="es-PE"/>
        </w:rPr>
        <w:t>¿Qué querrá decir este palabrero?</w:t>
      </w:r>
      <w:r>
        <w:rPr>
          <w:rFonts w:cs="Verdana" w:ascii="Verdana" w:hAnsi="Verdana"/>
          <w:sz w:val="20"/>
          <w:szCs w:val="20"/>
          <w:lang w:val="es-PE"/>
        </w:rPr>
        <w:t>”  Otros tenían una mente un poco más abierta (quizá por curiosidad), y reaccionaron diciendo: “</w:t>
      </w:r>
      <w:r>
        <w:rPr>
          <w:rFonts w:cs="Verdana" w:ascii="Verdana" w:hAnsi="Verdana"/>
          <w:i/>
          <w:sz w:val="20"/>
          <w:szCs w:val="20"/>
          <w:lang w:val="es-PE"/>
        </w:rPr>
        <w:t>Parece que es predicador de nuevos dioses; porque les predicaba el evangelio de Jesús y de la resurrección</w:t>
      </w:r>
      <w:r>
        <w:rPr>
          <w:rFonts w:cs="Verdana" w:ascii="Verdana" w:hAnsi="Verdana"/>
          <w:sz w:val="20"/>
          <w:szCs w:val="20"/>
          <w:lang w:val="es-PE"/>
        </w:rPr>
        <w:t>” (v.18b).  La manera en que Lucas lo expresa da a entender que sus oyentes pensaron que para Pablo, la resurrección (griego, ‘</w:t>
      </w:r>
      <w:r>
        <w:rPr>
          <w:rFonts w:cs="Verdana" w:ascii="Verdana" w:hAnsi="Verdana"/>
          <w:b/>
          <w:sz w:val="20"/>
          <w:szCs w:val="20"/>
          <w:lang w:val="es-PE"/>
        </w:rPr>
        <w:t>anastasis</w:t>
      </w:r>
      <w:r>
        <w:rPr>
          <w:rFonts w:cs="Verdana" w:ascii="Verdana" w:hAnsi="Verdana"/>
          <w:sz w:val="20"/>
          <w:szCs w:val="20"/>
          <w:lang w:val="es-PE"/>
        </w:rPr>
        <w:t>’), era una dio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mensaje del evangelio confrontó a estas dos escuelas filosóficas.  Confrontó el hedonismo y la sensualidad de los epicúreos, cuyo lema popular era, “come y bebe porque mañana moriremos”; confrontó también al estoicismo, por su orgullo y vana gloria – especialmente la jactancia de obrar su propia justic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Hoy en día, el evangelio sigue confrontando las filosofías populares.  Confronta el </w:t>
      </w:r>
      <w:r>
        <w:rPr>
          <w:rFonts w:cs="Verdana" w:ascii="Verdana" w:hAnsi="Verdana"/>
          <w:b/>
          <w:sz w:val="20"/>
          <w:szCs w:val="20"/>
          <w:lang w:val="es-PE"/>
        </w:rPr>
        <w:t>materialismo</w:t>
      </w:r>
      <w:r>
        <w:rPr>
          <w:rFonts w:cs="Verdana" w:ascii="Verdana" w:hAnsi="Verdana"/>
          <w:sz w:val="20"/>
          <w:szCs w:val="20"/>
          <w:lang w:val="es-PE"/>
        </w:rPr>
        <w:t xml:space="preserve">, con su negación de Dios, y su incentivo a vivir sólo para disfrutar las cosas materiales.  También confronta al </w:t>
      </w:r>
      <w:r>
        <w:rPr>
          <w:rFonts w:cs="Verdana" w:ascii="Verdana" w:hAnsi="Verdana"/>
          <w:b/>
          <w:sz w:val="20"/>
          <w:szCs w:val="20"/>
          <w:lang w:val="es-PE"/>
        </w:rPr>
        <w:t>posmodernismo</w:t>
      </w:r>
      <w:r>
        <w:rPr>
          <w:rFonts w:cs="Verdana" w:ascii="Verdana" w:hAnsi="Verdana"/>
          <w:sz w:val="20"/>
          <w:szCs w:val="20"/>
          <w:lang w:val="es-PE"/>
        </w:rPr>
        <w:t xml:space="preserve">, que enseña que no hay verdades absolutas, y que las creencias de cada uno tienen su valor.  Por encima de todo, confronta el </w:t>
      </w:r>
      <w:r>
        <w:rPr>
          <w:rFonts w:cs="Verdana" w:ascii="Verdana" w:hAnsi="Verdana"/>
          <w:b/>
          <w:sz w:val="20"/>
          <w:szCs w:val="20"/>
          <w:lang w:val="es-PE"/>
        </w:rPr>
        <w:t>hedonismo</w:t>
      </w:r>
      <w:r>
        <w:rPr>
          <w:rFonts w:cs="Verdana" w:ascii="Verdana" w:hAnsi="Verdana"/>
          <w:sz w:val="20"/>
          <w:szCs w:val="20"/>
          <w:lang w:val="es-PE"/>
        </w:rPr>
        <w:t xml:space="preserve">, que deifica el entretenimiento y el placer personal.  En nuestra predicación del evangelio, ¿estamos confrontando estas filosofías populares?  Es muy importante hacerlo, por difícil e impopular que sea.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ab/>
        <w:t>El peligro para la Iglesia contemporánea es que en vez de estar confrontando estas filosofías, nos estamos asimilando a ellas.  No sólo adaptando nuestras congregaciones y nuestro discurso a estas filosofías, sino adoptando elementos de ellas en nuestra vida person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que tenían una mente más abierta le invitaron a Pablo a dar un discurso formal, en el Areópago (v.19a), queriendo saber en más detalle lo que Pablo creía y enseñaba (v.19b-20).  Lucas es muy honesto.  Lo que motivó este interés en escuchar a Pablo no era precisamente el Espíritu Santo abriendo sus corazones (como ocurrió en el caso de Lidia; Hch 16:14), sino una simple curiosidad.  Como Lucas comenta, “</w:t>
      </w:r>
      <w:r>
        <w:rPr>
          <w:rFonts w:cs="Verdana" w:ascii="Verdana" w:hAnsi="Verdana"/>
          <w:i/>
          <w:sz w:val="20"/>
          <w:szCs w:val="20"/>
          <w:lang w:val="es-PE"/>
        </w:rPr>
        <w:t>Porque todos los atenienses y los extranjeros residentes allí, en ninguna otra cosa se interesaban sino en decir o en oír algo nuevo</w:t>
      </w:r>
      <w:r>
        <w:rPr>
          <w:rFonts w:cs="Verdana" w:ascii="Verdana" w:hAnsi="Verdana"/>
          <w:sz w:val="20"/>
          <w:szCs w:val="20"/>
          <w:lang w:val="es-PE"/>
        </w:rPr>
        <w:t>” (v.2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ero para Pablo era suficiente que tenían interés en escuchar.  No importa de dónde venía ese interés, Pablo estaba agradecido a Dios por la oportunidad de predicar en un lugar tan conocido e importante (humanamente hablando) como era el Areópago.  El nombre significa, ‘el Monte de Marte’.  Era un lugar para discusiones políticas y filosóficas; y Pablo fue invitado a hacer una presentación formal allí, con el fin de evaluar sus enseñanzas, y tomar una decisión sobre ella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es tomar cada oportunidad que se presenta para testificar del Señor y de Su evangelio!  Para Pablo sería una nueva experiencia; pero se encomendó al Señor, y se lanzó al desafío. Que Dios nos ayude a generar oportunidades para hablar de Él, por muy difícil que sea hacerlo.  Él estará con nosotros para ayudarnos a saber qué decir.</w:t>
      </w:r>
    </w:p>
    <w:p>
      <w:pPr>
        <w:pStyle w:val="NoSpacing"/>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ab/>
      </w:r>
    </w:p>
    <w:p>
      <w:pPr>
        <w:pStyle w:val="NoSpacing"/>
        <w:tabs>
          <w:tab w:val="clear" w:pos="708"/>
          <w:tab w:val="left" w:pos="3150" w:leader="none"/>
        </w:tabs>
        <w:rPr>
          <w:rFonts w:ascii="Verdana" w:hAnsi="Verdana" w:cs="Verdana"/>
          <w:b/>
          <w:b/>
          <w:sz w:val="20"/>
          <w:szCs w:val="20"/>
          <w:u w:val="single"/>
          <w:lang w:val="es-PE"/>
        </w:rPr>
      </w:pPr>
      <w:r>
        <w:rPr>
          <w:rFonts w:cs="Verdana" w:ascii="Verdana" w:hAnsi="Verdana"/>
          <w:b/>
          <w:sz w:val="20"/>
          <w:szCs w:val="20"/>
          <w:u w:val="single"/>
          <w:lang w:val="es-PE"/>
        </w:rPr>
        <w:t>Hechos 17:22-28</w:t>
      </w:r>
    </w:p>
    <w:p>
      <w:pPr>
        <w:pStyle w:val="NoSpacing"/>
        <w:tabs>
          <w:tab w:val="clear" w:pos="708"/>
          <w:tab w:val="left" w:pos="3150" w:leader="none"/>
        </w:tabs>
        <w:rPr>
          <w:rFonts w:ascii="Verdana" w:hAnsi="Verdana" w:cs="Verdana"/>
          <w:b/>
          <w:b/>
          <w:sz w:val="20"/>
          <w:szCs w:val="20"/>
          <w:u w:val="single"/>
          <w:lang w:val="es-PE"/>
        </w:rPr>
      </w:pPr>
      <w:r>
        <w:rPr>
          <w:rFonts w:cs="Verdana" w:ascii="Verdana" w:hAnsi="Verdana"/>
          <w:b/>
          <w:sz w:val="20"/>
          <w:szCs w:val="20"/>
          <w:u w:val="single"/>
          <w:lang w:val="es-PE"/>
        </w:rPr>
      </w:r>
    </w:p>
    <w:p>
      <w:pPr>
        <w:pStyle w:val="NoSpacing"/>
        <w:tabs>
          <w:tab w:val="clear" w:pos="708"/>
          <w:tab w:val="left" w:pos="3150" w:leader="none"/>
        </w:tabs>
        <w:rPr/>
      </w:pPr>
      <w:r>
        <w:rPr>
          <w:rFonts w:cs="Verdana" w:ascii="Verdana" w:hAnsi="Verdana"/>
          <w:sz w:val="20"/>
          <w:szCs w:val="20"/>
          <w:lang w:val="es-PE"/>
        </w:rPr>
        <w:t>Tomando la palabra, el apóstol Pablo comenzó a hablar a los filósofos en el Areópago.  Fue el primer discurso de un estudioso cristiano a un grupo de intelectuales.  Marcó un hito en la historia cristiana; y es un discurso que ha sido analizado en gran detalle, porque contiene muchos elementos o pistas que nos pueden ayudar a comunicar el evangelio en una sociedad cada vez más pagana y anticristiana.</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Pablo comenzó con una observación halagadora, pero a la vez crítica, de la religiosidad de los atenienses: “</w:t>
      </w:r>
      <w:r>
        <w:rPr>
          <w:rFonts w:cs="Verdana" w:ascii="Verdana" w:hAnsi="Verdana"/>
          <w:i/>
          <w:sz w:val="20"/>
          <w:szCs w:val="20"/>
          <w:lang w:val="es-PE"/>
        </w:rPr>
        <w:t>observo que sois muy religiosos</w:t>
      </w:r>
      <w:r>
        <w:rPr>
          <w:rFonts w:cs="Verdana" w:ascii="Verdana" w:hAnsi="Verdana"/>
          <w:sz w:val="20"/>
          <w:szCs w:val="20"/>
          <w:lang w:val="es-PE"/>
        </w:rPr>
        <w:t>” (v.22b).  La palabra en griego es ‘</w:t>
      </w:r>
      <w:r>
        <w:rPr>
          <w:rFonts w:cs="Verdana" w:ascii="Verdana" w:hAnsi="Verdana"/>
          <w:b/>
          <w:sz w:val="20"/>
          <w:szCs w:val="20"/>
          <w:lang w:val="es-PE"/>
        </w:rPr>
        <w:t>deisdaimonesteros</w:t>
      </w:r>
      <w:r>
        <w:rPr>
          <w:rFonts w:cs="Verdana" w:ascii="Verdana" w:hAnsi="Verdana"/>
          <w:sz w:val="20"/>
          <w:szCs w:val="20"/>
          <w:lang w:val="es-PE"/>
        </w:rPr>
        <w:t>’.  Se deriva de dos términos: ‘</w:t>
      </w:r>
      <w:r>
        <w:rPr>
          <w:rFonts w:cs="Verdana" w:ascii="Verdana" w:hAnsi="Verdana"/>
          <w:b/>
          <w:sz w:val="20"/>
          <w:szCs w:val="20"/>
          <w:lang w:val="es-PE"/>
        </w:rPr>
        <w:t>deido</w:t>
      </w:r>
      <w:r>
        <w:rPr>
          <w:rFonts w:cs="Verdana" w:ascii="Verdana" w:hAnsi="Verdana"/>
          <w:sz w:val="20"/>
          <w:szCs w:val="20"/>
          <w:lang w:val="es-PE"/>
        </w:rPr>
        <w:t>’ (= ‘temor’) y ‘</w:t>
      </w:r>
      <w:r>
        <w:rPr>
          <w:rFonts w:cs="Verdana" w:ascii="Verdana" w:hAnsi="Verdana"/>
          <w:b/>
          <w:sz w:val="20"/>
          <w:szCs w:val="20"/>
          <w:lang w:val="es-PE"/>
        </w:rPr>
        <w:t>daimon</w:t>
      </w:r>
      <w:r>
        <w:rPr>
          <w:rFonts w:cs="Verdana" w:ascii="Verdana" w:hAnsi="Verdana"/>
          <w:sz w:val="20"/>
          <w:szCs w:val="20"/>
          <w:lang w:val="es-PE"/>
        </w:rPr>
        <w:t xml:space="preserve">’ (= ‘deidad’), y significa ‘temeroso de la deidad’.  La palabra puede tener un sentido negativo (‘supersticioso’) o positivo (‘religioso’), según el contexto.  Pablo quizá lo usa en un doble sentido.  Para él, los atenienses eran demasiado supersticiosos; pero él no habrá comenzado el discurso con una suerte de ‘cachetada’ verbal.  Así que, debemos tomar este término como apuntando a una sincera búsqueda de Dios.   </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pPr>
      <w:r>
        <w:rPr>
          <w:rFonts w:cs="Verdana" w:ascii="Verdana" w:hAnsi="Verdana"/>
          <w:sz w:val="20"/>
          <w:szCs w:val="20"/>
          <w:lang w:val="es-PE"/>
        </w:rPr>
        <w:t>Eso queda confirmado por las palabras que siguen: “</w:t>
      </w:r>
      <w:r>
        <w:rPr>
          <w:rFonts w:cs="Verdana" w:ascii="Verdana" w:hAnsi="Verdana"/>
          <w:i/>
          <w:sz w:val="20"/>
          <w:szCs w:val="20"/>
          <w:lang w:val="es-PE"/>
        </w:rPr>
        <w:t>porque pasando y mirando vuestros santuarios, hallé también un altar en el cual estaba esta inscripción: AL DIOS NO CONOCIDO</w:t>
      </w:r>
      <w:r>
        <w:rPr>
          <w:rFonts w:cs="Verdana" w:ascii="Verdana" w:hAnsi="Verdana"/>
          <w:sz w:val="20"/>
          <w:szCs w:val="20"/>
          <w:lang w:val="es-PE"/>
        </w:rPr>
        <w:t xml:space="preserve">” (v.23a).  Los atenienses tenían miles de dioses y altares; pero por temor de haber pasado uno por alto (por ignorancia), alguien dedicó un altar a cualquier otro dios desconocido.  </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Pablo, con una destreza mental otorgada por el Espíritu Santo, tomó ese detalle para comenzar a hablarles de Cristo.  Le habían acusado de ser un promotor de dioses nuevos (v.18b) – una acusación un tanto peligrosa, porque las autoridades romanas tenían una lista de religiones lícitas, y sospechaban de nuevas corrientes religiosas.  Lo que Pablo dice, a manera de respuesta a esa acusación, es que no les estaba hablando de dioses nuevos, sino ayudándoles a conocer ese “</w:t>
      </w:r>
      <w:r>
        <w:rPr>
          <w:rFonts w:cs="Verdana" w:ascii="Verdana" w:hAnsi="Verdana"/>
          <w:i/>
          <w:sz w:val="20"/>
          <w:szCs w:val="20"/>
          <w:lang w:val="es-PE"/>
        </w:rPr>
        <w:t>DIOS NO CONOCIDO</w:t>
      </w:r>
      <w:r>
        <w:rPr>
          <w:rFonts w:cs="Verdana" w:ascii="Verdana" w:hAnsi="Verdana"/>
          <w:sz w:val="20"/>
          <w:szCs w:val="20"/>
          <w:lang w:val="es-PE"/>
        </w:rPr>
        <w:t>” que ellos ya veneraban: “</w:t>
      </w:r>
      <w:r>
        <w:rPr>
          <w:rFonts w:cs="Verdana" w:ascii="Verdana" w:hAnsi="Verdana"/>
          <w:i/>
          <w:sz w:val="20"/>
          <w:szCs w:val="20"/>
          <w:lang w:val="es-PE"/>
        </w:rPr>
        <w:t>Al que vosotros adoráis, pues, sin conocerle, es a quien yo os anuncio</w:t>
      </w:r>
      <w:r>
        <w:rPr>
          <w:rFonts w:cs="Verdana" w:ascii="Verdana" w:hAnsi="Verdana"/>
          <w:sz w:val="20"/>
          <w:szCs w:val="20"/>
          <w:lang w:val="es-PE"/>
        </w:rPr>
        <w:t>” (v.23b).</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De esta manera vemos como Pablo no empieza con una confrontación, sino con un espíritu conciliador.  No comienza con una crítica, sino expresando el deseo de ayudarles.  Comenzó de dónde ellos estaban, y empezó a conducirles hacia el Señor.  Es un buen ejemplo de cómo compartir el evangelio con personas que no conocen nada de Dios ni de la Biblia.</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ind w:left="1276" w:hanging="1276"/>
        <w:rPr>
          <w:rFonts w:ascii="Verdana" w:hAnsi="Verdana" w:cs="Verdana"/>
          <w:sz w:val="20"/>
          <w:szCs w:val="20"/>
          <w:lang w:val="es-PE"/>
        </w:rPr>
      </w:pPr>
      <w:r>
        <w:rPr>
          <w:rFonts w:cs="Verdana" w:ascii="Verdana" w:hAnsi="Verdana"/>
          <w:sz w:val="20"/>
          <w:szCs w:val="20"/>
          <w:lang w:val="es-PE"/>
        </w:rPr>
        <w:t>REFLEXIÓN: Si tenemos amigos, familiares o colegas que no conocen al Señor, y no saben nada de la Biblia, pidámosle al Señor la sabiduría para ver algo en sus vidas o en sus mentes que nos servirá de punto de arranque.  Siempre mantengamos la actitud de ‘siervos’, y no de ‘superiores’; expresando el deseo de ayudarles a entender mejor las cosas, y no la actitud de que ellos tienen que creer lo que nosotros creemos.</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Habiendo captado la atención y el interés de los filósofos, Pablo comenzó a hablarles de Dios, pero usando términos y conceptos que ellos fácilmente entenderían; no usó un lenguaje técnico, evangélico, o teológico.</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 xml:space="preserve">Comenzó con la doctrina de la </w:t>
      </w:r>
      <w:r>
        <w:rPr>
          <w:rFonts w:cs="Verdana" w:ascii="Verdana" w:hAnsi="Verdana"/>
          <w:sz w:val="20"/>
          <w:szCs w:val="20"/>
          <w:u w:val="single"/>
          <w:lang w:val="es-PE"/>
        </w:rPr>
        <w:t>creación</w:t>
      </w:r>
      <w:r>
        <w:rPr>
          <w:rFonts w:cs="Verdana" w:ascii="Verdana" w:hAnsi="Verdana"/>
          <w:sz w:val="20"/>
          <w:szCs w:val="20"/>
          <w:lang w:val="es-PE"/>
        </w:rPr>
        <w:t xml:space="preserve"> – algo que muchos de ellos compartirían.  “</w:t>
      </w:r>
      <w:r>
        <w:rPr>
          <w:rFonts w:cs="Verdana" w:ascii="Verdana" w:hAnsi="Verdana"/>
          <w:i/>
          <w:sz w:val="20"/>
          <w:szCs w:val="20"/>
          <w:lang w:val="es-PE"/>
        </w:rPr>
        <w:t>El Dios que hizo el mundo y todas las cosas que en él hay, siendo Señor del cielo y de la tierra, no habita en templos hechos por manos humanas</w:t>
      </w:r>
      <w:r>
        <w:rPr>
          <w:rFonts w:cs="Verdana" w:ascii="Verdana" w:hAnsi="Verdana"/>
          <w:sz w:val="20"/>
          <w:szCs w:val="20"/>
          <w:lang w:val="es-PE"/>
        </w:rPr>
        <w:t>” (v.24). Era una lógica invencible, y de plano socavó mucha de la religiosidad en Atenas.  ‘¿Qué están haciendo?’, preguntó Pablo; ‘¡Piensen!’  ¡Qué desafío a los filósofos!</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 xml:space="preserve">Luego pasó a la doctrina de la </w:t>
      </w:r>
      <w:r>
        <w:rPr>
          <w:rFonts w:cs="Verdana" w:ascii="Verdana" w:hAnsi="Verdana"/>
          <w:sz w:val="20"/>
          <w:szCs w:val="20"/>
          <w:u w:val="single"/>
          <w:lang w:val="es-PE"/>
        </w:rPr>
        <w:t>providencia</w:t>
      </w:r>
      <w:r>
        <w:rPr>
          <w:rFonts w:cs="Verdana" w:ascii="Verdana" w:hAnsi="Verdana"/>
          <w:sz w:val="20"/>
          <w:szCs w:val="20"/>
          <w:lang w:val="es-PE"/>
        </w:rPr>
        <w:t xml:space="preserve"> de Dios.  ‘El verdadero Dios no necesita de nada’, dijo, ‘porque Él creó todas las cosas’ (v.25); es más, “</w:t>
      </w:r>
      <w:r>
        <w:rPr>
          <w:rFonts w:cs="Verdana" w:ascii="Verdana" w:hAnsi="Verdana"/>
          <w:i/>
          <w:sz w:val="20"/>
          <w:szCs w:val="20"/>
          <w:lang w:val="es-PE"/>
        </w:rPr>
        <w:t>Él es quien da a todos vida y aliento y todas las cosas</w:t>
      </w:r>
      <w:r>
        <w:rPr>
          <w:rFonts w:cs="Verdana" w:ascii="Verdana" w:hAnsi="Verdana"/>
          <w:sz w:val="20"/>
          <w:szCs w:val="20"/>
          <w:lang w:val="es-PE"/>
        </w:rPr>
        <w:t>” (v.25b).  Así que, ¿qué sentido tiene hacer tantos sacrificios a los dioses? ¿Acaso necesitan comer y beber? Más bien, ‘Es por Él [el Dios verdadero, “Desconocido”] que vivimos en este mundo’, continuó Pablo; y Él “</w:t>
      </w:r>
      <w:r>
        <w:rPr>
          <w:rFonts w:cs="Verdana" w:ascii="Verdana" w:hAnsi="Verdana"/>
          <w:i/>
          <w:sz w:val="20"/>
          <w:szCs w:val="20"/>
          <w:lang w:val="es-PE"/>
        </w:rPr>
        <w:t>ha prefijado el orden de los tiempos y los límites de su habitación</w:t>
      </w:r>
      <w:r>
        <w:rPr>
          <w:rFonts w:cs="Verdana" w:ascii="Verdana" w:hAnsi="Verdana"/>
          <w:sz w:val="20"/>
          <w:szCs w:val="20"/>
          <w:lang w:val="es-PE"/>
        </w:rPr>
        <w:t xml:space="preserve">” (v.26b). </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Cuál es el propósito de Dios?  ¿Por qué nos creó, y por qué ordena la vida tal como es?  ‘Bueno’, dice Pablo, es “</w:t>
      </w:r>
      <w:r>
        <w:rPr>
          <w:rFonts w:cs="Verdana" w:ascii="Verdana" w:hAnsi="Verdana"/>
          <w:i/>
          <w:sz w:val="20"/>
          <w:szCs w:val="20"/>
          <w:lang w:val="es-PE"/>
        </w:rPr>
        <w:t>para que busquen a Dios</w:t>
      </w:r>
      <w:r>
        <w:rPr>
          <w:rFonts w:cs="Verdana" w:ascii="Verdana" w:hAnsi="Verdana"/>
          <w:sz w:val="20"/>
          <w:szCs w:val="20"/>
          <w:lang w:val="es-PE"/>
        </w:rPr>
        <w:t>” (v.27a).  Pablo sabía que el hombre está cegado espiritualmente, y que por ende no conoce a Dios; sin embargo, no menosprecia el intento humano de buscar a Dios – un intento reflejado en la misma religiosidad ateniense, encapsulado en el altar al “DIOS DESCONOCIDO”.  Pablo sabe que el Espíritu de Dios obra en la mente de los inconversos, provocando en ellos un deseo de conocer a Dios.  El ministerio evangelístico de Pablo supone ese obrar divino, y construye sobre ello.  ¡No trata de negarlo o minimizarlo!</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Otro punto importante que debemos notar en el ministerio evangelístico de Pablo en el Areópago, es el uso que él NO hizo de las Escrituras.  En Tesalónica, hablando a los judíos en la sinagoga, Pablo usó las Escrituras (“</w:t>
      </w:r>
      <w:r>
        <w:rPr>
          <w:rFonts w:cs="Verdana" w:ascii="Verdana" w:hAnsi="Verdana"/>
          <w:i/>
          <w:sz w:val="20"/>
          <w:szCs w:val="20"/>
          <w:lang w:val="es-PE"/>
        </w:rPr>
        <w:t>declarando y exponiendo por medio de las Escrituras</w:t>
      </w:r>
      <w:r>
        <w:rPr>
          <w:rFonts w:cs="Verdana" w:ascii="Verdana" w:hAnsi="Verdana"/>
          <w:sz w:val="20"/>
          <w:szCs w:val="20"/>
          <w:lang w:val="es-PE"/>
        </w:rPr>
        <w:t>”; Hch 17:3).  Pero en Atenas, hablando a filósofos paganos, Pablo no siguió ese método; más bien citó de sus propios poetas, diciendo “</w:t>
      </w:r>
      <w:r>
        <w:rPr>
          <w:rFonts w:cs="Verdana" w:ascii="Verdana" w:hAnsi="Verdana"/>
          <w:i/>
          <w:sz w:val="20"/>
          <w:szCs w:val="20"/>
          <w:lang w:val="es-PE"/>
        </w:rPr>
        <w:t>Porque linaje Suyo somos</w:t>
      </w:r>
      <w:r>
        <w:rPr>
          <w:rFonts w:cs="Verdana" w:ascii="Verdana" w:hAnsi="Verdana"/>
          <w:sz w:val="20"/>
          <w:szCs w:val="20"/>
          <w:lang w:val="es-PE"/>
        </w:rPr>
        <w:t>” (v.28a).  No es que Pablo menospreciaba las Escrituras, o que creía en la autoridad de los poetas paganos; simplemente los usó, reconociendo que por la gracia de Dios, algunos de sus escritos contenían algo de la verdad.</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ind w:left="1276" w:hanging="1276"/>
        <w:rPr>
          <w:rFonts w:ascii="Verdana" w:hAnsi="Verdana" w:cs="Verdana"/>
          <w:sz w:val="20"/>
          <w:szCs w:val="20"/>
          <w:lang w:val="es-PE"/>
        </w:rPr>
      </w:pPr>
      <w:r>
        <w:rPr>
          <w:rFonts w:cs="Verdana" w:ascii="Verdana" w:hAnsi="Verdana"/>
          <w:sz w:val="20"/>
          <w:szCs w:val="20"/>
          <w:lang w:val="es-PE"/>
        </w:rPr>
        <w:t>REFLEXIÓN: Muchas veces nos encontramos hablando a personas (especialmente jóvenes) que no conocen nada de la Biblia.  Quizá sería bueno saber algo de lo que ellos leen o escuchan, para poder usarlo al momento de compartir el evangelio (por lo menos, al comienzo, especialmente cuando no estamos en la iglesia o en una actividad organizada por la iglesia, donde sería natural usar la Biblia).  Aunque habría que notar que hay una gran diferencia entre la sociedad superficial y efímera que caracteriza el mundo occidental contemporáneo, y la sociedad pensante de Grecia del primer siglo.  ¡No esperamos tanta seriedad en los poetas (músicos) contemporáneos!</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tabs>
          <w:tab w:val="clear" w:pos="708"/>
          <w:tab w:val="left" w:pos="3150" w:leader="none"/>
        </w:tabs>
        <w:rPr>
          <w:rFonts w:ascii="Verdana" w:hAnsi="Verdana" w:cs="Verdana"/>
          <w:b/>
          <w:b/>
          <w:sz w:val="20"/>
          <w:szCs w:val="20"/>
          <w:u w:val="single"/>
          <w:lang w:val="es-PE"/>
        </w:rPr>
      </w:pPr>
      <w:r>
        <w:rPr>
          <w:rFonts w:cs="Verdana" w:ascii="Verdana" w:hAnsi="Verdana"/>
          <w:b/>
          <w:sz w:val="20"/>
          <w:szCs w:val="20"/>
          <w:u w:val="single"/>
          <w:lang w:val="es-PE"/>
        </w:rPr>
        <w:t>Hechos 17:29-34</w:t>
      </w:r>
    </w:p>
    <w:p>
      <w:pPr>
        <w:pStyle w:val="NoSpacing"/>
        <w:tabs>
          <w:tab w:val="clear" w:pos="708"/>
          <w:tab w:val="left" w:pos="3150" w:leader="none"/>
        </w:tabs>
        <w:rPr>
          <w:rFonts w:ascii="Verdana" w:hAnsi="Verdana" w:cs="Verdana"/>
          <w:b/>
          <w:b/>
          <w:sz w:val="20"/>
          <w:szCs w:val="20"/>
          <w:u w:val="single"/>
          <w:lang w:val="es-PE"/>
        </w:rPr>
      </w:pPr>
      <w:r>
        <w:rPr>
          <w:rFonts w:cs="Verdana" w:ascii="Verdana" w:hAnsi="Verdana"/>
          <w:b/>
          <w:sz w:val="20"/>
          <w:szCs w:val="20"/>
          <w:u w:val="single"/>
          <w:lang w:val="es-PE"/>
        </w:rPr>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t>Habiendo hecho una serie de afirmaciones acerca de la naturaleza de Dios (v.24-28), Pablo comienza a llegar a la parte aplicativa – que era la parte más necesaria, pero a la vez más peligrosa.  Lo primero que Pablo hace notar es que si somos creados por Dios, y somos “</w:t>
      </w:r>
      <w:r>
        <w:rPr>
          <w:rFonts w:cs="Verdana" w:ascii="Verdana" w:hAnsi="Verdana"/>
          <w:i/>
          <w:sz w:val="20"/>
          <w:szCs w:val="20"/>
          <w:lang w:val="es-PE"/>
        </w:rPr>
        <w:t>linaje</w:t>
      </w:r>
      <w:r>
        <w:rPr>
          <w:rFonts w:cs="Verdana" w:ascii="Verdana" w:hAnsi="Verdana"/>
          <w:sz w:val="20"/>
          <w:szCs w:val="20"/>
          <w:lang w:val="es-PE"/>
        </w:rPr>
        <w:t>” Suyo (griego, ‘</w:t>
      </w:r>
      <w:r>
        <w:rPr>
          <w:rFonts w:cs="Verdana" w:ascii="Verdana" w:hAnsi="Verdana"/>
          <w:b/>
          <w:sz w:val="20"/>
          <w:szCs w:val="20"/>
          <w:lang w:val="es-PE"/>
        </w:rPr>
        <w:t>genos</w:t>
      </w:r>
      <w:r>
        <w:rPr>
          <w:rFonts w:cs="Verdana" w:ascii="Verdana" w:hAnsi="Verdana"/>
          <w:sz w:val="20"/>
          <w:szCs w:val="20"/>
          <w:lang w:val="es-PE"/>
        </w:rPr>
        <w:t>’ = ‘de la misma familia’), entonces “</w:t>
      </w:r>
      <w:r>
        <w:rPr>
          <w:rFonts w:cs="Verdana" w:ascii="Verdana" w:hAnsi="Verdana"/>
          <w:i/>
          <w:sz w:val="20"/>
          <w:szCs w:val="20"/>
          <w:lang w:val="es-PE"/>
        </w:rPr>
        <w:t>no debemos pensar que la Divinidad sea semejante a oro, o plata, o piedra, escultura de arte y de imaginación de hombres</w:t>
      </w:r>
      <w:r>
        <w:rPr>
          <w:rFonts w:cs="Verdana" w:ascii="Verdana" w:hAnsi="Verdana"/>
          <w:sz w:val="20"/>
          <w:szCs w:val="20"/>
          <w:lang w:val="es-PE"/>
        </w:rPr>
        <w:t>” (v.29).  De este modo, Pablo hace una crítica abierta a toda la idolatría de Atenas.</w:t>
      </w:r>
    </w:p>
    <w:p>
      <w:pPr>
        <w:pStyle w:val="NoSpacing"/>
        <w:tabs>
          <w:tab w:val="clear" w:pos="708"/>
          <w:tab w:val="left" w:pos="3150" w:leader="none"/>
        </w:tabs>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 importante no es tanto lo que Pablo piensa, sino la evaluación que Dios hace.  Pablo cataloga la idolatría como “</w:t>
      </w:r>
      <w:r>
        <w:rPr>
          <w:rFonts w:cs="Verdana" w:ascii="Verdana" w:hAnsi="Verdana"/>
          <w:i/>
          <w:sz w:val="20"/>
          <w:szCs w:val="20"/>
          <w:lang w:val="es-PE"/>
        </w:rPr>
        <w:t>ignorancia</w:t>
      </w:r>
      <w:r>
        <w:rPr>
          <w:rFonts w:cs="Verdana" w:ascii="Verdana" w:hAnsi="Verdana"/>
          <w:sz w:val="20"/>
          <w:szCs w:val="20"/>
          <w:lang w:val="es-PE"/>
        </w:rPr>
        <w:t>” (‘</w:t>
      </w:r>
      <w:r>
        <w:rPr>
          <w:rFonts w:cs="Verdana" w:ascii="Verdana" w:hAnsi="Verdana"/>
          <w:b/>
          <w:sz w:val="20"/>
          <w:szCs w:val="20"/>
          <w:lang w:val="es-PE"/>
        </w:rPr>
        <w:t>agnoia</w:t>
      </w:r>
      <w:r>
        <w:rPr>
          <w:rFonts w:cs="Verdana" w:ascii="Verdana" w:hAnsi="Verdana"/>
          <w:sz w:val="20"/>
          <w:szCs w:val="20"/>
          <w:lang w:val="es-PE"/>
        </w:rPr>
        <w:t xml:space="preserve">’); ese es el análisis de </w:t>
      </w:r>
      <w:r>
        <w:rPr>
          <w:rFonts w:cs="Verdana" w:ascii="Verdana" w:hAnsi="Verdana"/>
          <w:sz w:val="20"/>
          <w:szCs w:val="20"/>
          <w:u w:val="single"/>
          <w:lang w:val="es-PE"/>
        </w:rPr>
        <w:t>Dios</w:t>
      </w:r>
      <w:r>
        <w:rPr>
          <w:rFonts w:cs="Verdana" w:ascii="Verdana" w:hAnsi="Verdana"/>
          <w:sz w:val="20"/>
          <w:szCs w:val="20"/>
          <w:lang w:val="es-PE"/>
        </w:rPr>
        <w:t xml:space="preserve"> acerca de la condición humana en Atenas.   Uno se imagina que no fue nada fácil para los filósofos escuchar lo que Pablo dice aquí.  ¡Seguramente se sentían orgullosos de vivir en Atenas, el centro histórico de la filosofía y el conocimiento! Pero Pablo, en amor, tiene que decirles la verdad, aunque no les guste escucharl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como el vocero oficial de Dios (por ser apóstol), declara que aunque Dios estuvo dispuesto a ‘pasar por alto’ todo ese tiempo de ignorancia espiritual, “</w:t>
      </w:r>
      <w:r>
        <w:rPr>
          <w:rFonts w:cs="Verdana" w:ascii="Verdana" w:hAnsi="Verdana"/>
          <w:i/>
          <w:sz w:val="20"/>
          <w:szCs w:val="20"/>
          <w:lang w:val="es-PE"/>
        </w:rPr>
        <w:t>ahora manda a todos los hombres en todo lugar, que se arrepientan</w:t>
      </w:r>
      <w:r>
        <w:rPr>
          <w:rFonts w:cs="Verdana" w:ascii="Verdana" w:hAnsi="Verdana"/>
          <w:sz w:val="20"/>
          <w:szCs w:val="20"/>
          <w:lang w:val="es-PE"/>
        </w:rPr>
        <w:t>” (v.30).  En ese sentido, Atenas no era diferente a las demás ciudades en el imperio romano.  Dondequiera que prevalecía la idolatría, Dios mandaba a las personas a arrepentirse de tratar a Dios (o de pensar de Dios) en esa manera.</w:t>
      </w:r>
    </w:p>
    <w:p>
      <w:pPr>
        <w:pStyle w:val="NoSpacing"/>
        <w:ind w:left="709" w:hanging="709"/>
        <w:rPr>
          <w:rFonts w:ascii="Verdana" w:hAnsi="Verdana" w:cs="Verdana"/>
          <w:sz w:val="20"/>
          <w:szCs w:val="20"/>
          <w:lang w:val="es-PE"/>
        </w:rPr>
      </w:pPr>
      <w:r>
        <w:rPr>
          <w:rFonts w:cs="Verdana" w:ascii="Verdana" w:hAnsi="Verdana"/>
          <w:sz w:val="20"/>
          <w:szCs w:val="20"/>
          <w:lang w:val="es-PE"/>
        </w:rPr>
        <w:t>NOTA: Hay personas que se llaman ‘agnósticos’; ellos dicen que es imposible saber si Dios existe o no.  Y con ese pretexto, se otorgan el derecho de hacer caso omiso a la revelación de Dios (tanto en sus conciencias, como en la creación y en las Escrituras), y viven como quieren.  Para Dios, lo importante no es esa clase de ‘agnosticismo’ filosófico, sino la ‘</w:t>
      </w:r>
      <w:r>
        <w:rPr>
          <w:rFonts w:cs="Verdana" w:ascii="Verdana" w:hAnsi="Verdana"/>
          <w:b/>
          <w:sz w:val="20"/>
          <w:szCs w:val="20"/>
          <w:lang w:val="es-PE"/>
        </w:rPr>
        <w:t>agnoia</w:t>
      </w:r>
      <w:r>
        <w:rPr>
          <w:rFonts w:cs="Verdana" w:ascii="Verdana" w:hAnsi="Verdana"/>
          <w:sz w:val="20"/>
          <w:szCs w:val="20"/>
          <w:lang w:val="es-PE"/>
        </w:rPr>
        <w:t>’ (“</w:t>
      </w:r>
      <w:r>
        <w:rPr>
          <w:rFonts w:cs="Verdana" w:ascii="Verdana" w:hAnsi="Verdana"/>
          <w:i/>
          <w:sz w:val="20"/>
          <w:szCs w:val="20"/>
          <w:lang w:val="es-PE"/>
        </w:rPr>
        <w:t>ignorancia</w:t>
      </w:r>
      <w:r>
        <w:rPr>
          <w:rFonts w:cs="Verdana" w:ascii="Verdana" w:hAnsi="Verdana"/>
          <w:sz w:val="20"/>
          <w:szCs w:val="20"/>
          <w:lang w:val="es-PE"/>
        </w:rPr>
        <w:t xml:space="preserve">”) de los hombres, manifestada en la idolatría.  La pregunta que hay que plantear al ser humano NO es lo que él o ella piensa de Dios, sino que considere lo que Dios piensa de él o de ell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razón por la cual los seres humanos (culpables de idolatría) deben arrepentirse es que viene un día de juicio (v.31).  Será “</w:t>
      </w:r>
      <w:r>
        <w:rPr>
          <w:rFonts w:cs="Verdana" w:ascii="Verdana" w:hAnsi="Verdana"/>
          <w:i/>
          <w:sz w:val="20"/>
          <w:szCs w:val="20"/>
          <w:lang w:val="es-PE"/>
        </w:rPr>
        <w:t>un día en el cual juzgará al mundo con justicia</w:t>
      </w:r>
      <w:r>
        <w:rPr>
          <w:rFonts w:cs="Verdana" w:ascii="Verdana" w:hAnsi="Verdana"/>
          <w:sz w:val="20"/>
          <w:szCs w:val="20"/>
          <w:lang w:val="es-PE"/>
        </w:rPr>
        <w:t>” (v.31a).  El juicio claramente tiene que ver con la relación que el ser humano tiene con Dios – cómo trata a Dios, qué piensa de Dios, y cómo le ador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 la luz de este juicio, ¿cómo estamos nosotros?  ¿Cuál es nuestra situación frente a Dios?  ¿Qué pensamos de Dios?  ¿Cómo lo tratamos?  ¿Qué clase de adoración le ofrecemos?  Esas son las preguntas importantes que debemos meditar y sopes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introduce ahora un elemento nuevo en su discurso – el Señor Jesús (v.31b).   Él fue el tema central de su discurso en la sinagoga en Tesalónica (v.3); y ahora habla de Él ante los filósofos atenienses.  Ellos nunca habían escuchado del Mesías judío, así que Pablo lo presenta como “</w:t>
      </w:r>
      <w:r>
        <w:rPr>
          <w:rFonts w:cs="Verdana" w:ascii="Verdana" w:hAnsi="Verdana"/>
          <w:i/>
          <w:sz w:val="20"/>
          <w:szCs w:val="20"/>
          <w:lang w:val="es-PE"/>
        </w:rPr>
        <w:t xml:space="preserve">aquel varón a quien </w:t>
      </w:r>
      <w:r>
        <w:rPr>
          <w:rFonts w:cs="Verdana" w:ascii="Verdana" w:hAnsi="Verdana"/>
          <w:sz w:val="20"/>
          <w:szCs w:val="20"/>
          <w:lang w:val="es-PE"/>
        </w:rPr>
        <w:t xml:space="preserve">[Dios] </w:t>
      </w:r>
      <w:r>
        <w:rPr>
          <w:rFonts w:cs="Verdana" w:ascii="Verdana" w:hAnsi="Verdana"/>
          <w:i/>
          <w:sz w:val="20"/>
          <w:szCs w:val="20"/>
          <w:lang w:val="es-PE"/>
        </w:rPr>
        <w:t>designó</w:t>
      </w:r>
      <w:r>
        <w:rPr>
          <w:rFonts w:cs="Verdana" w:ascii="Verdana" w:hAnsi="Verdana"/>
          <w:sz w:val="20"/>
          <w:szCs w:val="20"/>
          <w:lang w:val="es-PE"/>
        </w:rPr>
        <w:t>” (v.31b).  No lo menciona por nombre – seguramente daría más detalles, según el interés que los oyentes demostraban.  Lo único que dice es que Dios comprobó quien sería esa persona única (calificada para juzgar a los seres humanos) por medio de la resurrección (“</w:t>
      </w:r>
      <w:r>
        <w:rPr>
          <w:rFonts w:cs="Verdana" w:ascii="Verdana" w:hAnsi="Verdana"/>
          <w:i/>
          <w:sz w:val="20"/>
          <w:szCs w:val="20"/>
          <w:lang w:val="es-PE"/>
        </w:rPr>
        <w:t>dando fe a todos con haberle levantado de los muertos</w:t>
      </w:r>
      <w:r>
        <w:rPr>
          <w:rFonts w:cs="Verdana" w:ascii="Verdana" w:hAnsi="Verdana"/>
          <w:sz w:val="20"/>
          <w:szCs w:val="20"/>
          <w:lang w:val="es-PE"/>
        </w:rPr>
        <w:t>”, v.31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doctrina de la resurrección es fundamental para la fe cristiana, pero en Atenas esa doctrina no sería bien recibida.  Pablo lo sabía.  Conocía suficientemente bien la filosofía platónica (que prevalecía en Atenas) para saber que para ellos, la meta del ser humano es deshacerse de su cuerpo material ‘malo’, para ir a ese mundo espiritual bueno.  Lo último que una persona en Atenas quería hacer era volver a tener un cuerpo de carne y hueso.  Por eso, la reacción de los filósofos no fue ninguna sorpresa.  Lucas declara que “</w:t>
      </w:r>
      <w:r>
        <w:rPr>
          <w:rFonts w:cs="Verdana" w:ascii="Verdana" w:hAnsi="Verdana"/>
          <w:i/>
          <w:sz w:val="20"/>
          <w:szCs w:val="20"/>
          <w:lang w:val="es-PE"/>
        </w:rPr>
        <w:t>cuando oyeron lo de la resurrección de los muertos, unos se burlaban</w:t>
      </w:r>
      <w:r>
        <w:rPr>
          <w:rFonts w:cs="Verdana" w:ascii="Verdana" w:hAnsi="Verdana"/>
          <w:sz w:val="20"/>
          <w:szCs w:val="20"/>
          <w:lang w:val="es-PE"/>
        </w:rPr>
        <w:t>” (v.32a).  Otros fueron un poco más diplomáticos, y dijeron: “</w:t>
      </w:r>
      <w:r>
        <w:rPr>
          <w:rFonts w:cs="Verdana" w:ascii="Verdana" w:hAnsi="Verdana"/>
          <w:i/>
          <w:sz w:val="20"/>
          <w:szCs w:val="20"/>
          <w:lang w:val="es-PE"/>
        </w:rPr>
        <w:t>Ya te oiremos acerca de esto otra vez</w:t>
      </w:r>
      <w:r>
        <w:rPr>
          <w:rFonts w:cs="Verdana" w:ascii="Verdana" w:hAnsi="Verdana"/>
          <w:sz w:val="20"/>
          <w:szCs w:val="20"/>
          <w:lang w:val="es-PE"/>
        </w:rPr>
        <w:t>” (v.32b), pero probablemente sin tener la menor intención de hace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se fue del Areópago (v.33), contento por haber tenido la oportunidad de testificar de Cristo, pero consciente de cuán difícil era que un filósofo crea el evangelio.  Algunas personas creyeron (v.34a), que fue un milagro, y se reunieron con Pablo, formando la base de una pequeña congregación en esa ciudad tan prestigiosa.  Lucas menciona el nombre de dos de ellos: “</w:t>
      </w:r>
      <w:r>
        <w:rPr>
          <w:rFonts w:cs="Verdana" w:ascii="Verdana" w:hAnsi="Verdana"/>
          <w:i/>
          <w:sz w:val="20"/>
          <w:szCs w:val="20"/>
          <w:lang w:val="es-PE"/>
        </w:rPr>
        <w:t>Dionisio el areopagita</w:t>
      </w:r>
      <w:r>
        <w:rPr>
          <w:rFonts w:cs="Verdana" w:ascii="Verdana" w:hAnsi="Verdana"/>
          <w:sz w:val="20"/>
          <w:szCs w:val="20"/>
          <w:lang w:val="es-PE"/>
        </w:rPr>
        <w:t>” (v.34b), y “</w:t>
      </w:r>
      <w:r>
        <w:rPr>
          <w:rFonts w:cs="Verdana" w:ascii="Verdana" w:hAnsi="Verdana"/>
          <w:i/>
          <w:sz w:val="20"/>
          <w:szCs w:val="20"/>
          <w:lang w:val="es-PE"/>
        </w:rPr>
        <w:t>una mujer llamada Dámaris</w:t>
      </w:r>
      <w:r>
        <w:rPr>
          <w:rFonts w:cs="Verdana" w:ascii="Verdana" w:hAnsi="Verdana"/>
          <w:sz w:val="20"/>
          <w:szCs w:val="20"/>
          <w:lang w:val="es-PE"/>
        </w:rPr>
        <w:t>” (v.34c). ¡Qué alegría saber del poder del evangelio!  La Palabra de Dios nunca volverá vacía, sino cumplirá Sus propósitos.  Los filósofos rechazaron la oportunidad de creer, y lo que les quedaba era el juicio de Dios – sabiendo que ya no podrían pretender ignorancia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Hemos hecho buen uso del evangelio?  ¿Hemos respondido con fe y arrepentimiento?  Dios nos ayude a ser consecuentes con el privilegio de haber escuchado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48:00Z</dcterms:created>
  <dc:creator>Alex</dc:creator>
  <dc:description/>
  <cp:keywords/>
  <dc:language>en-US</dc:language>
  <cp:lastModifiedBy>Alex</cp:lastModifiedBy>
  <dcterms:modified xsi:type="dcterms:W3CDTF">2014-07-22T13:29:00Z</dcterms:modified>
  <cp:revision>10</cp:revision>
  <dc:subject/>
  <dc:title/>
</cp:coreProperties>
</file>