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18:1-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uego de unos días predicando y enseñando en Atenas, Pablo se dirigió a la ciudad de Corinto.  La manera en que Lucas lo describe da a entender que Pablo estaba viajando sólo (v.1).  Eso queda confirmado por lo que leemos en el v.5 (“</w:t>
      </w:r>
      <w:r>
        <w:rPr>
          <w:rFonts w:cs="Verdana" w:ascii="Verdana" w:hAnsi="Verdana"/>
          <w:i/>
          <w:sz w:val="20"/>
          <w:szCs w:val="20"/>
          <w:lang w:val="es-PE"/>
        </w:rPr>
        <w:t>Y cuando Silas y Timoteo vinieron de Macedonia…</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 pesar de su estatura espiritual e intelectual, a Pablo no le gustaba estar solo; disfrutaba la compañía de otras personas.  Por eso, en Corinto no tardó en hallar personas con quienes estar. Fue una pareja llamada Aquila y Priscila (v.2).  Eran judíos, “</w:t>
      </w:r>
      <w:r>
        <w:rPr>
          <w:rFonts w:cs="Verdana" w:ascii="Verdana" w:hAnsi="Verdana"/>
          <w:i/>
          <w:sz w:val="20"/>
          <w:szCs w:val="20"/>
          <w:lang w:val="es-PE"/>
        </w:rPr>
        <w:t>natural de Ponto</w:t>
      </w:r>
      <w:r>
        <w:rPr>
          <w:rFonts w:cs="Verdana" w:ascii="Verdana" w:hAnsi="Verdana"/>
          <w:sz w:val="20"/>
          <w:szCs w:val="20"/>
          <w:lang w:val="es-PE"/>
        </w:rPr>
        <w:t>” (v.2) – una región al norte de Asia Menor.  Ellos se habían trasladado a Roma, de dónde fueron expulsados por el emperador Claudio por ser judíos (v.2).  Había una antipatía natural contra los judíos por sus habilidades comerciales (¡y algunas de sus prácticas!); pero sumado a esto, había cada vez más disturbios entre ellos, provocados por el crecimiento de la Iglesia.  El historiador Suetonio afirma que la razón por la cual Claudio expulsó a los judíos es que ellos “estaban en un estado constante de tumultos, instigado por un tal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Los hijos de Dios no son exentos del sufrimiento en este mundo.  Pablo sufrió de la soledad; también del impacto de las tensiones políticas de la época.  Sin embargo, en todas estas cosas, Dios estaba con él, cumpliendo Su perfecto plan.  ¿En qué circunstancias difíciles nos hallamos nosotros?  Confiemos en el poder de Dios, para sacar el bien de situaciones tristes e incómo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lang w:val="es-PE" w:eastAsia="en-US"/>
        </w:rPr>
        <w:drawing>
          <wp:inline distT="0" distB="0" distL="0" distR="0">
            <wp:extent cx="5609590" cy="37064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5" r="-3" b="-5"/>
                    <a:stretch>
                      <a:fillRect/>
                    </a:stretch>
                  </pic:blipFill>
                  <pic:spPr bwMode="auto">
                    <a:xfrm>
                      <a:off x="0" y="0"/>
                      <a:ext cx="5609590" cy="3706495"/>
                    </a:xfrm>
                    <a:prstGeom prst="rect">
                      <a:avLst/>
                    </a:prstGeom>
                  </pic:spPr>
                </pic:pic>
              </a:graphicData>
            </a:graphic>
          </wp:inline>
        </w:drawing>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quila y su esposa no eran aún creyentes.  La razón por la que Pablo se alojó con ellos fue que “</w:t>
      </w:r>
      <w:r>
        <w:rPr>
          <w:rFonts w:cs="Verdana" w:ascii="Verdana" w:hAnsi="Verdana"/>
          <w:i/>
          <w:sz w:val="20"/>
          <w:szCs w:val="20"/>
          <w:lang w:val="es-PE"/>
        </w:rPr>
        <w:t>era del mismo oficio</w:t>
      </w:r>
      <w:r>
        <w:rPr>
          <w:rFonts w:cs="Verdana" w:ascii="Verdana" w:hAnsi="Verdana"/>
          <w:sz w:val="20"/>
          <w:szCs w:val="20"/>
          <w:lang w:val="es-PE"/>
        </w:rPr>
        <w:t>” (v.3a); es decir, tanto ellos como Pablo confeccionaban carpas (“</w:t>
      </w:r>
      <w:r>
        <w:rPr>
          <w:rFonts w:cs="Verdana" w:ascii="Verdana" w:hAnsi="Verdana"/>
          <w:i/>
          <w:sz w:val="20"/>
          <w:szCs w:val="20"/>
          <w:lang w:val="es-PE"/>
        </w:rPr>
        <w:t>tiendas</w:t>
      </w:r>
      <w:r>
        <w:rPr>
          <w:rFonts w:cs="Verdana" w:ascii="Verdana" w:hAnsi="Verdana"/>
          <w:sz w:val="20"/>
          <w:szCs w:val="20"/>
          <w:lang w:val="es-PE"/>
        </w:rPr>
        <w:t>”, v.3b).  En ese tiempo Pablo no contaba con un sostén económico, así que se dedicó a trabajar para ganarse la vid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n embargo, no era ocioso en cuanto al evangelio.  Cada día de reposo (los sábados), Pablo se reunía con los demás judíos de Corinto en la sinagoga, y discutía con ellos (v.4a).  Con la ayuda de Dios, Pablo “</w:t>
      </w:r>
      <w:r>
        <w:rPr>
          <w:rFonts w:cs="Verdana" w:ascii="Verdana" w:hAnsi="Verdana"/>
          <w:i/>
          <w:sz w:val="20"/>
          <w:szCs w:val="20"/>
          <w:lang w:val="es-PE"/>
        </w:rPr>
        <w:t>persuadía a judíos y a griegos</w:t>
      </w:r>
      <w:r>
        <w:rPr>
          <w:rFonts w:cs="Verdana" w:ascii="Verdana" w:hAnsi="Verdana"/>
          <w:sz w:val="20"/>
          <w:szCs w:val="20"/>
          <w:lang w:val="es-PE"/>
        </w:rPr>
        <w:t>” (v.4b) que Jesús era el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espués de unas semanas, Silas y Timoteo llegaron de Macedonia (v.5a).  Al parecer, trajeron una ofrenda (quizá de la iglesia en Filipos; ver Fil 4:15-16); por eso Pablo pudo dedicarse completamente a la predicación del evangelio (v.5b).  Al inicio, se concentró en la misión hacia los judíos (v.5c); pero cuando ellos comenzaron a oponerse al ministerio de Pablo, y hasta a blasfemar (= ‘hablar mal de’), Pablo simbólicamente se sacudió la ropa, diciendo: “</w:t>
      </w:r>
      <w:r>
        <w:rPr>
          <w:rFonts w:cs="Verdana" w:ascii="Verdana" w:hAnsi="Verdana"/>
          <w:i/>
          <w:sz w:val="20"/>
          <w:szCs w:val="20"/>
          <w:lang w:val="es-PE"/>
        </w:rPr>
        <w:t>Vuestra sangre sea sobre vuestra propia cabeza; yo, limpio; desde ahora me iré a los gentiles</w:t>
      </w:r>
      <w:r>
        <w:rPr>
          <w:rFonts w:cs="Verdana" w:ascii="Verdana" w:hAnsi="Verdana"/>
          <w:sz w:val="20"/>
          <w:szCs w:val="20"/>
          <w:lang w:val="es-PE"/>
        </w:rPr>
        <w:t>” (v.6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no hizo esto ligeramente.  Él amaba mucho a su propia nación, y lo que más deseaba era su conversión (ver Rom 9:1-3; 10:1); pero no estaba dispuesto a “perder su tiempo”, insistiendo en predicar a personas que estaban decididas a no escuchar.  Seguramente, bajo la dirección del Espíritu Santo, Pablo se propuso dedicarse a predicar a los gentiles en Corinto.  Sin embargo, es importante tomar en cuenta lo que leemos en Rom 11:13-14, para entender la motivación de Pablo.  Al dedicarse a predicar a los gentiles, lo que Pablo anhelaba era provocar a los judíos a ‘celos’, para que ellos vuelvan a escuchar el evangelio del Mesías.  ¡Qué hombre era Pablo!  ¡Qué tremendo corazón tení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 muy importante no reaccionar en la ‘carne’ cuando las personas se oponen al evangelio.  A veces Dios nos manda hablar con vehemencia; pero nunca debemos hacerlo en forma airada.  Siempre debemos ser controlados y guiados por 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8:7-1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Cuando Pablo tomó la decisión de dejar de predicar a los judíos, y concentrarse en la evangelización de los gentiles, Lucas nos informa que él “</w:t>
      </w:r>
      <w:r>
        <w:rPr>
          <w:rFonts w:cs="Verdana" w:ascii="Verdana" w:hAnsi="Verdana"/>
          <w:i/>
          <w:sz w:val="20"/>
          <w:szCs w:val="20"/>
          <w:lang w:val="es-PE"/>
        </w:rPr>
        <w:t>se fue a la casa de uno llamado Justo, temeroso de Dios</w:t>
      </w:r>
      <w:r>
        <w:rPr>
          <w:rFonts w:cs="Verdana" w:ascii="Verdana" w:hAnsi="Verdana"/>
          <w:sz w:val="20"/>
          <w:szCs w:val="20"/>
          <w:lang w:val="es-PE"/>
        </w:rPr>
        <w:t>” (v.7a).  Eso no significa que se mudó de casa, sino que ese lugar vino a ser su centro de evangelismo y enseñanza.  Aunque la casa de Justo “</w:t>
      </w:r>
      <w:r>
        <w:rPr>
          <w:rFonts w:cs="Verdana" w:ascii="Verdana" w:hAnsi="Verdana"/>
          <w:i/>
          <w:sz w:val="20"/>
          <w:szCs w:val="20"/>
          <w:lang w:val="es-PE"/>
        </w:rPr>
        <w:t>estaba junto a la sinagoga</w:t>
      </w:r>
      <w:r>
        <w:rPr>
          <w:rFonts w:cs="Verdana" w:ascii="Verdana" w:hAnsi="Verdana"/>
          <w:sz w:val="20"/>
          <w:szCs w:val="20"/>
          <w:lang w:val="es-PE"/>
        </w:rPr>
        <w:t>” (v.7b), Pablo ya estaba apuntando en otra dirección; su meta ahora era predicar el evangelio a los gentile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Los judíos se seguían reuniendo en la sinagoga, al lado de donde Pablo predicaba y enseñaba.  Ellos rechazaron la gracia de Dios, y ahora perdieron la oportunidad de escuchar a este gran siervo de Dios predicar el evangelio.  Este detalle ilustra el principio que podemos estar tan cerca al evangelio, y al mismo tiempo tan lejos de la gracia de Dios.  La cercanía a la salvación no depende de nuestra ubicación geográfica, sino de la condición de nuestro corazó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unque la gran mayoría de los judíos rechazaron el evangelio, “</w:t>
      </w:r>
      <w:r>
        <w:rPr>
          <w:rFonts w:cs="Verdana" w:ascii="Verdana" w:hAnsi="Verdana"/>
          <w:i/>
          <w:sz w:val="20"/>
          <w:szCs w:val="20"/>
          <w:lang w:val="es-PE"/>
        </w:rPr>
        <w:t>Crispo, el principal de la sinagoga, creyó en el Señor con toda su casa</w:t>
      </w:r>
      <w:r>
        <w:rPr>
          <w:rFonts w:cs="Verdana" w:ascii="Verdana" w:hAnsi="Verdana"/>
          <w:sz w:val="20"/>
          <w:szCs w:val="20"/>
          <w:lang w:val="es-PE"/>
        </w:rPr>
        <w:t>” (v.8a).  Que ‘trofeo’ espiritual más alentador para Pablo.  Es probable que él sea una de las pocas personas que Pablo bautizó en Corinto, personalmente (ver 1 Cor 1:14). Lo interesante de su caso es que aunque obviamente era un judío, tenía un nombre lati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tarea de evangelizar a los gentiles comenzó bien.  Leemos que “</w:t>
      </w:r>
      <w:r>
        <w:rPr>
          <w:rFonts w:cs="Verdana" w:ascii="Verdana" w:hAnsi="Verdana"/>
          <w:i/>
          <w:sz w:val="20"/>
          <w:szCs w:val="20"/>
          <w:lang w:val="es-PE"/>
        </w:rPr>
        <w:t>muchos de los corintios, oyendo, creían y eran bautizados</w:t>
      </w:r>
      <w:r>
        <w:rPr>
          <w:rFonts w:cs="Verdana" w:ascii="Verdana" w:hAnsi="Verdana"/>
          <w:sz w:val="20"/>
          <w:szCs w:val="20"/>
          <w:lang w:val="es-PE"/>
        </w:rPr>
        <w:t>” (v.8b).  Lucas no aclara qué fue lo que oyeron, para creer.  En el contexto inmediato, uno pensaría que se refiere a la conversión del principal de la sinagoga (v.8a); pero eso es poco probable.  Lo más probable es que se refiere al mensaje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no todo era fácil en Corinto.  El v.9 indica que llegó un momento en que Pablo se desanimó de predicar; el temor abrumó su alma.  La situación era tan difícil, que una noche el Señor tuvo que manifestarse a Pablo en una visión, y decirle: “</w:t>
      </w:r>
      <w:r>
        <w:rPr>
          <w:rFonts w:cs="Verdana" w:ascii="Verdana" w:hAnsi="Verdana"/>
          <w:i/>
          <w:sz w:val="20"/>
          <w:szCs w:val="20"/>
          <w:lang w:val="es-PE"/>
        </w:rPr>
        <w:t>No temas, sino habla, y no calles</w:t>
      </w:r>
      <w:r>
        <w:rPr>
          <w:rFonts w:cs="Verdana" w:ascii="Verdana" w:hAnsi="Verdana"/>
          <w:sz w:val="20"/>
          <w:szCs w:val="20"/>
          <w:lang w:val="es-PE"/>
        </w:rPr>
        <w:t xml:space="preserve">” (v.9b).  No sabemos cuál fue la causa de su temor.  Se supone que pudo haber sido la gran inmoralidad que predominaba la vida en Corinto, y hacía que la gente no quería escuchar el mensaje de Cristo, que exigía una vida de santidad y disciplina personal.  Quizá fue un tiempo de persecución o amenaza por parte de los judíos.  ¡Pablo ya tenía bastante experiencia de los problemas que los judíos podían causar cuando estaban airados contra el evangelio!  ¿Sería el momento prudencial para abandonar la ciudad (como ya lo había hecho en </w:t>
      </w:r>
      <w:r>
        <w:rPr>
          <w:rFonts w:cs="Verdana" w:ascii="Verdana" w:hAnsi="Verdana"/>
          <w:b/>
          <w:sz w:val="20"/>
          <w:szCs w:val="20"/>
          <w:lang w:val="es-PE"/>
        </w:rPr>
        <w:t>Damasco</w:t>
      </w:r>
      <w:r>
        <w:rPr>
          <w:rFonts w:cs="Verdana" w:ascii="Verdana" w:hAnsi="Verdana"/>
          <w:sz w:val="20"/>
          <w:szCs w:val="20"/>
          <w:lang w:val="es-PE"/>
        </w:rPr>
        <w:t xml:space="preserve">, Hch 9:23-25; </w:t>
      </w:r>
      <w:r>
        <w:rPr>
          <w:rFonts w:cs="Verdana" w:ascii="Verdana" w:hAnsi="Verdana"/>
          <w:b/>
          <w:sz w:val="20"/>
          <w:szCs w:val="20"/>
          <w:lang w:val="es-PE"/>
        </w:rPr>
        <w:t>Jerusalén</w:t>
      </w:r>
      <w:r>
        <w:rPr>
          <w:rFonts w:cs="Verdana" w:ascii="Verdana" w:hAnsi="Verdana"/>
          <w:sz w:val="20"/>
          <w:szCs w:val="20"/>
          <w:lang w:val="es-PE"/>
        </w:rPr>
        <w:t xml:space="preserve">, Hch 9:29-31; </w:t>
      </w:r>
      <w:r>
        <w:rPr>
          <w:rFonts w:cs="Verdana" w:ascii="Verdana" w:hAnsi="Verdana"/>
          <w:b/>
          <w:sz w:val="20"/>
          <w:szCs w:val="20"/>
          <w:lang w:val="es-PE"/>
        </w:rPr>
        <w:t>Antioquía de Pisidia</w:t>
      </w:r>
      <w:r>
        <w:rPr>
          <w:rFonts w:cs="Verdana" w:ascii="Verdana" w:hAnsi="Verdana"/>
          <w:sz w:val="20"/>
          <w:szCs w:val="20"/>
          <w:lang w:val="es-PE"/>
        </w:rPr>
        <w:t xml:space="preserve">, Hch 13:50-51; </w:t>
      </w:r>
      <w:r>
        <w:rPr>
          <w:rFonts w:cs="Verdana" w:ascii="Verdana" w:hAnsi="Verdana"/>
          <w:b/>
          <w:sz w:val="20"/>
          <w:szCs w:val="20"/>
          <w:lang w:val="es-PE"/>
        </w:rPr>
        <w:t>Iconio</w:t>
      </w:r>
      <w:r>
        <w:rPr>
          <w:rFonts w:cs="Verdana" w:ascii="Verdana" w:hAnsi="Verdana"/>
          <w:sz w:val="20"/>
          <w:szCs w:val="20"/>
          <w:lang w:val="es-PE"/>
        </w:rPr>
        <w:t xml:space="preserve">, Hch 14:5-7; </w:t>
      </w:r>
      <w:r>
        <w:rPr>
          <w:rFonts w:cs="Verdana" w:ascii="Verdana" w:hAnsi="Verdana"/>
          <w:b/>
          <w:sz w:val="20"/>
          <w:szCs w:val="20"/>
          <w:lang w:val="es-PE"/>
        </w:rPr>
        <w:t>Listra</w:t>
      </w:r>
      <w:r>
        <w:rPr>
          <w:rFonts w:cs="Verdana" w:ascii="Verdana" w:hAnsi="Verdana"/>
          <w:sz w:val="20"/>
          <w:szCs w:val="20"/>
          <w:lang w:val="es-PE"/>
        </w:rPr>
        <w:t xml:space="preserve">, Hch 14:19-20; </w:t>
      </w:r>
      <w:r>
        <w:rPr>
          <w:rFonts w:cs="Verdana" w:ascii="Verdana" w:hAnsi="Verdana"/>
          <w:b/>
          <w:sz w:val="20"/>
          <w:szCs w:val="20"/>
          <w:lang w:val="es-PE"/>
        </w:rPr>
        <w:t>Filipos</w:t>
      </w:r>
      <w:r>
        <w:rPr>
          <w:rFonts w:cs="Verdana" w:ascii="Verdana" w:hAnsi="Verdana"/>
          <w:sz w:val="20"/>
          <w:szCs w:val="20"/>
          <w:lang w:val="es-PE"/>
        </w:rPr>
        <w:t xml:space="preserve">, Hch 16:39-40; </w:t>
      </w:r>
      <w:r>
        <w:rPr>
          <w:rFonts w:cs="Verdana" w:ascii="Verdana" w:hAnsi="Verdana"/>
          <w:b/>
          <w:sz w:val="20"/>
          <w:szCs w:val="20"/>
          <w:lang w:val="es-PE"/>
        </w:rPr>
        <w:t>Tesalónica</w:t>
      </w:r>
      <w:r>
        <w:rPr>
          <w:rFonts w:cs="Verdana" w:ascii="Verdana" w:hAnsi="Verdana"/>
          <w:sz w:val="20"/>
          <w:szCs w:val="20"/>
          <w:lang w:val="es-PE"/>
        </w:rPr>
        <w:t xml:space="preserve">, Hch 17:5-10; y </w:t>
      </w:r>
      <w:r>
        <w:rPr>
          <w:rFonts w:cs="Verdana" w:ascii="Verdana" w:hAnsi="Verdana"/>
          <w:b/>
          <w:sz w:val="20"/>
          <w:szCs w:val="20"/>
          <w:lang w:val="es-PE"/>
        </w:rPr>
        <w:t>Berea</w:t>
      </w:r>
      <w:r>
        <w:rPr>
          <w:rFonts w:cs="Verdana" w:ascii="Verdana" w:hAnsi="Verdana"/>
          <w:sz w:val="20"/>
          <w:szCs w:val="20"/>
          <w:lang w:val="es-PE"/>
        </w:rPr>
        <w:t xml:space="preserve">, Hch 17:13-14)?   ¿Habría que añadir Corinto a la lista de las ciudades que Pablo tuvo que abandonar antes de tiempo, por la persecución instigada por los judí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Felizmente, la respuesta es ‘No’.  Dios tenía otro plan para Corinto.  En esa ciudad Pablo debía quedar; y para animarle a hacerlo, el Señor le dio tres hermosas promesas (v.10):</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Yo estoy contigo</w:t>
      </w:r>
      <w:r>
        <w:rPr>
          <w:rFonts w:cs="Verdana" w:ascii="Verdana" w:hAnsi="Verdana"/>
          <w:sz w:val="20"/>
          <w:szCs w:val="20"/>
          <w:lang w:val="es-PE"/>
        </w:rPr>
        <w:t>”.  La presencia del Señor siempre es una fuente de aliento y consolación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w:t>
      </w:r>
      <w:r>
        <w:rPr>
          <w:rFonts w:cs="Verdana" w:ascii="Verdana" w:hAnsi="Verdana"/>
          <w:i/>
          <w:sz w:val="20"/>
          <w:szCs w:val="20"/>
          <w:lang w:val="es-PE"/>
        </w:rPr>
        <w:t>ninguno pondrá sobre ti la mano para hacerte mal</w:t>
      </w:r>
      <w:r>
        <w:rPr>
          <w:rFonts w:cs="Verdana" w:ascii="Verdana" w:hAnsi="Verdana"/>
          <w:sz w:val="20"/>
          <w:szCs w:val="20"/>
          <w:lang w:val="es-PE"/>
        </w:rPr>
        <w:t>”.  Estas palabras parecen aludir a un tiempo de persecución, o de amenaza contra la vida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w:t>
      </w:r>
      <w:r>
        <w:rPr>
          <w:rFonts w:cs="Verdana" w:ascii="Verdana" w:hAnsi="Verdana"/>
          <w:i/>
          <w:sz w:val="20"/>
          <w:szCs w:val="20"/>
          <w:lang w:val="es-PE"/>
        </w:rPr>
        <w:t>Yo tengo mucho pueblo en esta ciudad</w:t>
      </w:r>
      <w:r>
        <w:rPr>
          <w:rFonts w:cs="Verdana" w:ascii="Verdana" w:hAnsi="Verdana"/>
          <w:sz w:val="20"/>
          <w:szCs w:val="20"/>
          <w:lang w:val="es-PE"/>
        </w:rPr>
        <w:t>”.  Para Pablo esta quizá fue la promesa más alentadora de todas.  Sabiendo que el Señor tenía una gran cantidad de personas que Él quería salvar en Corinto, Pablo estaba dispuesto a sufrir cualquier dificultad, para servir al Señor, y ser parte de Su plan de salvación para esa ciudad tan entregada al pecad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rFonts w:ascii="Verdana" w:hAnsi="Verdana" w:cs="Verdana"/>
          <w:sz w:val="20"/>
          <w:szCs w:val="20"/>
          <w:lang w:val="es-PE"/>
        </w:rPr>
      </w:pPr>
      <w:r>
        <w:rPr>
          <w:rFonts w:cs="Verdana" w:ascii="Verdana" w:hAnsi="Verdana"/>
          <w:sz w:val="20"/>
          <w:szCs w:val="20"/>
          <w:lang w:val="es-PE"/>
        </w:rPr>
        <w:t>NOTA: La elección de Dios (a la salvación) no anula la necesidad de esforzarnos por predicar el evangelio.  Ambas cosas son necesarias – la soberanía de Dios, y la responsabilidad del hombre.  La pregunta, “Pero si Pablo no quedaba a predicar, ¿se frustrarían los propósitos de Dios para los escogidos, o Dios usaría algún otro instrumento humano para su salvación?” es una pregunta capciosa; una ‘vana especulación’ teológica, que no ayuda en nada al discipulado cristiano o a la tarea misione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Motivado por esas tres promesas, Pablo “</w:t>
      </w:r>
      <w:r>
        <w:rPr>
          <w:rFonts w:cs="Verdana" w:ascii="Verdana" w:hAnsi="Verdana"/>
          <w:i/>
          <w:sz w:val="20"/>
          <w:szCs w:val="20"/>
          <w:lang w:val="es-PE"/>
        </w:rPr>
        <w:t>se detuvo allí un año y seis meses, enseñándoles la palabra de Dios</w:t>
      </w:r>
      <w:r>
        <w:rPr>
          <w:rFonts w:cs="Verdana" w:ascii="Verdana" w:hAnsi="Verdana"/>
          <w:sz w:val="20"/>
          <w:szCs w:val="20"/>
          <w:lang w:val="es-PE"/>
        </w:rPr>
        <w:t>” (v.11).  ¡Qué gran misionero era Pablo!   ¡Qué ejemplo de fidelidad y constancia en la obr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tamos enfrentando alguna dificultad en nuestra vida personal o en el ministerio?  ¿Somos tentados a ‘tirar la toalla’ y abandonar la obra?  ¿Cuáles son las promesas que Dios quiere darnos o hacernos recordar en este momento, para animarnos a seguir adelante?  Haz memoria de algunas promesas de Dios, y aplícalas a tu vida person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8:12-1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uego de unos meses, surgió un problema muy serio en Corinto.  Ocurrió cuando Galión era procónsul de Acaya (v.12a).  Lucas nos informa que “</w:t>
      </w:r>
      <w:r>
        <w:rPr>
          <w:rFonts w:cs="Verdana" w:ascii="Verdana" w:hAnsi="Verdana"/>
          <w:i/>
          <w:sz w:val="20"/>
          <w:szCs w:val="20"/>
          <w:lang w:val="es-PE"/>
        </w:rPr>
        <w:t>los judíos se levantaron de común acuerdo contra Pablo, y le llevaron al tribunal</w:t>
      </w:r>
      <w:r>
        <w:rPr>
          <w:rFonts w:cs="Verdana" w:ascii="Verdana" w:hAnsi="Verdana"/>
          <w:sz w:val="20"/>
          <w:szCs w:val="20"/>
          <w:lang w:val="es-PE"/>
        </w:rPr>
        <w:t>” (v.12b).  El verbo, “</w:t>
      </w:r>
      <w:r>
        <w:rPr>
          <w:rFonts w:cs="Verdana" w:ascii="Verdana" w:hAnsi="Verdana"/>
          <w:i/>
          <w:sz w:val="20"/>
          <w:szCs w:val="20"/>
          <w:lang w:val="es-PE"/>
        </w:rPr>
        <w:t>se levantaron</w:t>
      </w:r>
      <w:r>
        <w:rPr>
          <w:rFonts w:cs="Verdana" w:ascii="Verdana" w:hAnsi="Verdana"/>
          <w:sz w:val="20"/>
          <w:szCs w:val="20"/>
          <w:lang w:val="es-PE"/>
        </w:rPr>
        <w:t xml:space="preserve">”, es muy fuerte en griego; significa algo como ‘hicieron una insurrección’.  Lucas no explica la razón; pero conociendo a los judíos debió ser por celos, viendo la Iglesia crecer numéricamente.  No sólo se convirtieron judíos, sino también muchos temerosos de Dios.  Todos ellos dejaron de asistir a la sinagoga, y comenzaron a congregar con los cristian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propósito de llevar a Pablo al tribunal fue presentar una acusación formal contra él: “</w:t>
      </w:r>
      <w:r>
        <w:rPr>
          <w:rFonts w:cs="Verdana" w:ascii="Verdana" w:hAnsi="Verdana"/>
          <w:i/>
          <w:sz w:val="20"/>
          <w:szCs w:val="20"/>
          <w:lang w:val="es-PE"/>
        </w:rPr>
        <w:t>Este persuade a los hombres a honrar a Dios contra la ley</w:t>
      </w:r>
      <w:r>
        <w:rPr>
          <w:rFonts w:cs="Verdana" w:ascii="Verdana" w:hAnsi="Verdana"/>
          <w:sz w:val="20"/>
          <w:szCs w:val="20"/>
          <w:lang w:val="es-PE"/>
        </w:rPr>
        <w:t>” (v.13).  La pregunta sería, ¿contra cuál ley?   ¿La ley de Roma o la ley de Moisés?  No tenía sentido acusar a Pablo de quebrantar la ley de Moisés, porque al procónsul romano no le interesaría eso; así que la intención debió ser acusar a Pablo de inculcar una forma de culto que infringía la ley roman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judaísmo era una religión permitida por los romanos; eso significa que podían compartir su fe, y hacer prosélitos.  Pero, era peligroso tratar de convertir a ciudadanos romanos, porque el culto al Dios de Israel implicaba no reconocer al emperador como un ser divino.  Al acusarle a Pablo de persuadir a los hombres a honrar a Dios, quizá querían dar a entender que Pablo estaba actuando en forma sediciosa, atentando contra el imperio roma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RV da a entender que cuando Pablo comenzó a hablar, para defenderse, Galión le interrumpió (v.14a).  Pero el texto en griego indica que Pablo recién estaba por comenzar a hablar, cuando Galió se dirigió a sus acusadores.  Eso indica que Pablo ni tuvo la oportunidad de defenderse.  En realidad, no era necesario, porque al dirigirse a sus acusadores, Galión afirmó que no le interesaba escuchar un caso que no era muy serio, sino que se trataba (según él lo veía) sólo de “</w:t>
      </w:r>
      <w:r>
        <w:rPr>
          <w:rFonts w:cs="Verdana" w:ascii="Verdana" w:hAnsi="Verdana"/>
          <w:i/>
          <w:sz w:val="20"/>
          <w:szCs w:val="20"/>
          <w:lang w:val="es-PE"/>
        </w:rPr>
        <w:t>cuestiones de palabras, y de nombres, y de vuestra ley</w:t>
      </w:r>
      <w:r>
        <w:rPr>
          <w:rFonts w:cs="Verdana" w:ascii="Verdana" w:hAnsi="Verdana"/>
          <w:sz w:val="20"/>
          <w:szCs w:val="20"/>
          <w:lang w:val="es-PE"/>
        </w:rPr>
        <w:t xml:space="preserve">” (v.15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alicemos las tres objeciones que él hiz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Era “</w:t>
      </w:r>
      <w:r>
        <w:rPr>
          <w:rFonts w:cs="Verdana" w:ascii="Verdana" w:hAnsi="Verdana"/>
          <w:i/>
          <w:sz w:val="20"/>
          <w:szCs w:val="20"/>
          <w:lang w:val="es-PE"/>
        </w:rPr>
        <w:t>cuestiones de palabras</w:t>
      </w:r>
      <w:r>
        <w:rPr>
          <w:rFonts w:cs="Verdana" w:ascii="Verdana" w:hAnsi="Verdana"/>
          <w:sz w:val="20"/>
          <w:szCs w:val="20"/>
          <w:lang w:val="es-PE"/>
        </w:rPr>
        <w:t>”; es decir, no de ‘hechos’ (crímenes; ver v.14b), sino sólo una cuestión de formas de hablar (‘discurs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Era “</w:t>
      </w:r>
      <w:r>
        <w:rPr>
          <w:rFonts w:cs="Verdana" w:ascii="Verdana" w:hAnsi="Verdana"/>
          <w:i/>
          <w:sz w:val="20"/>
          <w:szCs w:val="20"/>
          <w:lang w:val="es-PE"/>
        </w:rPr>
        <w:t>cuestiones…de nombres</w:t>
      </w:r>
      <w:r>
        <w:rPr>
          <w:rFonts w:cs="Verdana" w:ascii="Verdana" w:hAnsi="Verdana"/>
          <w:sz w:val="20"/>
          <w:szCs w:val="20"/>
          <w:lang w:val="es-PE"/>
        </w:rPr>
        <w:t>”; quizá asuntos como si ‘Jesús’ era el ‘Mesías’ o no; y las implicancias de llamar a Jehová, ‘Señor’ (‘</w:t>
      </w:r>
      <w:r>
        <w:rPr>
          <w:rFonts w:cs="Verdana" w:ascii="Verdana" w:hAnsi="Verdana"/>
          <w:b/>
          <w:sz w:val="20"/>
          <w:szCs w:val="20"/>
          <w:lang w:val="es-PE"/>
        </w:rPr>
        <w:t>kurios</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Era “</w:t>
      </w:r>
      <w:r>
        <w:rPr>
          <w:rFonts w:cs="Verdana" w:ascii="Verdana" w:hAnsi="Verdana"/>
          <w:i/>
          <w:sz w:val="20"/>
          <w:szCs w:val="20"/>
          <w:lang w:val="es-PE"/>
        </w:rPr>
        <w:t>cuestiones…de vuestra ley</w:t>
      </w:r>
      <w:r>
        <w:rPr>
          <w:rFonts w:cs="Verdana" w:ascii="Verdana" w:hAnsi="Verdana"/>
          <w:sz w:val="20"/>
          <w:szCs w:val="20"/>
          <w:lang w:val="es-PE"/>
        </w:rPr>
        <w:t>”; la ley de Moisés, no la ley de Roma.  Galión no cayó en la trampa tendida por los judíos; se dio cuenta que el problema no era que Pablo infringía la ley de Roma, sino que los judíos sentía que Pablo actuaba en contra de la ley de los judí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omo procónsul, a Galión le competía tratar casos de “</w:t>
      </w:r>
      <w:r>
        <w:rPr>
          <w:rFonts w:cs="Verdana" w:ascii="Verdana" w:hAnsi="Verdana"/>
          <w:i/>
          <w:sz w:val="20"/>
          <w:szCs w:val="20"/>
          <w:lang w:val="es-PE"/>
        </w:rPr>
        <w:t>algún agravio o algún crimen enorme</w:t>
      </w:r>
      <w:r>
        <w:rPr>
          <w:rFonts w:cs="Verdana" w:ascii="Verdana" w:hAnsi="Verdana"/>
          <w:sz w:val="20"/>
          <w:szCs w:val="20"/>
          <w:lang w:val="es-PE"/>
        </w:rPr>
        <w:t>” (v.14b); pero si se trataba sólo de asuntos internos entre judíos, no le interesaba (“</w:t>
      </w:r>
      <w:r>
        <w:rPr>
          <w:rFonts w:cs="Verdana" w:ascii="Verdana" w:hAnsi="Verdana"/>
          <w:i/>
          <w:sz w:val="20"/>
          <w:szCs w:val="20"/>
          <w:lang w:val="es-PE"/>
        </w:rPr>
        <w:t>yo no quiero ser juez de estas cosas</w:t>
      </w:r>
      <w:r>
        <w:rPr>
          <w:rFonts w:cs="Verdana" w:ascii="Verdana" w:hAnsi="Verdana"/>
          <w:sz w:val="20"/>
          <w:szCs w:val="20"/>
          <w:lang w:val="es-PE"/>
        </w:rPr>
        <w:t>”, v.15b).  Diciendo eso, desestimó la acusación hecha contra Pablo, y “</w:t>
      </w:r>
      <w:r>
        <w:rPr>
          <w:rFonts w:cs="Verdana" w:ascii="Verdana" w:hAnsi="Verdana"/>
          <w:i/>
          <w:sz w:val="20"/>
          <w:szCs w:val="20"/>
          <w:lang w:val="es-PE"/>
        </w:rPr>
        <w:t>los echó del tribunal</w:t>
      </w:r>
      <w:r>
        <w:rPr>
          <w:rFonts w:cs="Verdana" w:ascii="Verdana" w:hAnsi="Verdana"/>
          <w:sz w:val="20"/>
          <w:szCs w:val="20"/>
          <w:lang w:val="es-PE"/>
        </w:rPr>
        <w:t>” (v.1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mentablemente, el asunto no quedó allí.  Lucas nos informa que “</w:t>
      </w:r>
      <w:r>
        <w:rPr>
          <w:rFonts w:cs="Verdana" w:ascii="Verdana" w:hAnsi="Verdana"/>
          <w:i/>
          <w:sz w:val="20"/>
          <w:szCs w:val="20"/>
          <w:lang w:val="es-PE"/>
        </w:rPr>
        <w:t>los griegos</w:t>
      </w:r>
      <w:r>
        <w:rPr>
          <w:rFonts w:cs="Verdana" w:ascii="Verdana" w:hAnsi="Verdana"/>
          <w:sz w:val="20"/>
          <w:szCs w:val="20"/>
          <w:lang w:val="es-PE"/>
        </w:rPr>
        <w:t>” (probablemente judíos helenistas) tomaron a Sóstenes, el jefe de la sinagoga, y le dieron una golpiza delante de Galión.  Seguramente estaban enfurecidos que el caso no prosperó, y se vengaron de la persona a quien consideraban culpable de no lograr lo que querían.  Los golpes que le iban a caer a Pablo, cayeron sobre Sósten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Recordemos que en el v.8 leímos que el jefe anterior de la sinagoga era Crispo; pero él se convirtió al Señor, exigiendo el nombramiento de otro jefe.  El que fue nombrado en su lugar fue Sóstenes.  ¡No se imaginaba lo que le iba a costar ser el nuevo “</w:t>
      </w:r>
      <w:r>
        <w:rPr>
          <w:rFonts w:cs="Verdana" w:ascii="Verdana" w:hAnsi="Verdana"/>
          <w:i/>
          <w:sz w:val="20"/>
          <w:szCs w:val="20"/>
          <w:lang w:val="es-PE"/>
        </w:rPr>
        <w:t>principal de la sinagoga</w:t>
      </w:r>
      <w:r>
        <w:rPr>
          <w:rFonts w:cs="Verdana" w:ascii="Verdana" w:hAnsi="Verdana"/>
          <w:sz w:val="20"/>
          <w:szCs w:val="20"/>
          <w:lang w:val="es-PE"/>
        </w:rPr>
        <w:t>”!  Sin embargo, a la larga, el maltrato que recibió de los “</w:t>
      </w:r>
      <w:r>
        <w:rPr>
          <w:rFonts w:cs="Verdana" w:ascii="Verdana" w:hAnsi="Verdana"/>
          <w:i/>
          <w:sz w:val="20"/>
          <w:szCs w:val="20"/>
          <w:lang w:val="es-PE"/>
        </w:rPr>
        <w:t>griegos</w:t>
      </w:r>
      <w:r>
        <w:rPr>
          <w:rFonts w:cs="Verdana" w:ascii="Verdana" w:hAnsi="Verdana"/>
          <w:sz w:val="20"/>
          <w:szCs w:val="20"/>
          <w:lang w:val="es-PE"/>
        </w:rPr>
        <w:t>” le sirvió para bien, porque más adelante no sólo se convirtió al Señor, sino que llegó a ser un colaborador de Pablo en el ministerio (ver 1 Cor 1:1).</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La experiencia de Sóstenes ilustra dos principios importantes: los nombramientos y honores que recibimos de este ‘mundo’ pueden ser para nuestro mal; pero los golpes que recibimos de este ‘mundo’ pueden redundar para nuestro bien.  Así que aprendamos a evaluar bien las cosas, no superficialmente.  No nos alegremos de cosas que nos podrían dañar; y no nos lamentemos de cosas que podrían ser para nuestro eterno bie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8:18-2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A pesar de las fuertes tensiones en Corinto (que seguramente no se acabaron con la golpiza que recibió Sóstenes, v.17), Pablo continuó ministrando en esa ciudad un buen tiempo (“</w:t>
      </w:r>
      <w:r>
        <w:rPr>
          <w:rFonts w:cs="Verdana" w:ascii="Verdana" w:hAnsi="Verdana"/>
          <w:i/>
          <w:sz w:val="20"/>
          <w:szCs w:val="20"/>
          <w:lang w:val="es-PE"/>
        </w:rPr>
        <w:t>muchos días</w:t>
      </w:r>
      <w:r>
        <w:rPr>
          <w:rFonts w:cs="Verdana" w:ascii="Verdana" w:hAnsi="Verdana"/>
          <w:sz w:val="20"/>
          <w:szCs w:val="20"/>
          <w:lang w:val="es-PE"/>
        </w:rPr>
        <w:t>”, v.18a).  Seguramente fue difícil hacerlo, pero los hermanos lo necesitaban; y por amor a ellos siguió trabajando en Corinto hasta acabar la obra que sentía que Dios quería que cumplie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n embargo, siendo misionero (¡no pastor!) no pudo quedar para siempre en Corinto.  No sabemos por qué tomó la decisión de partir de la ciudad, pero seguramente tuvo algo que ver con su deseo (¿necesidad?) de viajar a Jerusalén (ver v.21).  Así que, llegado el día para salir de viaje, se despidió de los creyentes en Corinto, y viajó por barco (“</w:t>
      </w:r>
      <w:r>
        <w:rPr>
          <w:rFonts w:cs="Verdana" w:ascii="Verdana" w:hAnsi="Verdana"/>
          <w:i/>
          <w:sz w:val="20"/>
          <w:szCs w:val="20"/>
          <w:lang w:val="es-PE"/>
        </w:rPr>
        <w:t>navegó</w:t>
      </w:r>
      <w:r>
        <w:rPr>
          <w:rFonts w:cs="Verdana" w:ascii="Verdana" w:hAnsi="Verdana"/>
          <w:sz w:val="20"/>
          <w:szCs w:val="20"/>
          <w:lang w:val="es-PE"/>
        </w:rPr>
        <w:t>”, v.18b) con rumbo a Siria – dado a que su destino final era la ciudad de Antioquía (ver v.22).</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Lo interesante de ese viaje fue que Priscila y Aquila le acompañaron (v.18c).  Lucas no nos dice por qué; quizá buscaban otro lugar dónde ejercer su profesión.  Cuando Pablo llegó a Corinto, esta pareja de judíos no conocían al Señor (ver v.3).  Pero la presencia de Pablo en su hogar, trabajando al lado de ellos, sumado a su enseñanza en la sinagoga, produjo una tremenda transformación en sus vidas.  Creyeron en Cristo, y se añadieron a la Iglesia cristiana.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buen ejemplo para nosotros.  Sería lindo que las personas con las que vivimos y con quienes trabajamos llegasen a conocer al Señor, por nuestra vida y testimonio.  Meditemos en lo que había en la vida de Pablo que impactó tanto a Priscila a Aquila, y preparó el camino para su conversión.  Pidamos a Dios que esas cualidades se manifiesten cada vez más en nuestras vi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puerto donde Pablo tomó el barco fue Cencrea (v.18d).  En ese lugar, Pablo cumplió un voto, rapándose la cabeza.  Lucas no nos brinda mayores detalles; pero sabemos que los judíos practicaban muchos votos, especialmente para mostrar su agradecimiento a Dios, o para suplicar Su ayuda.  El contexto indica que este voto de Pablo probablemente tuvo que ver con el agradecimiento a Dios por Su protección durante la estadía en Corinto, o para pedir Su ayuda en el viaje que estaba por realizar.  Aunque Pablo no insistía que los gentiles cumplieran la ley de Moisés, él sí lo hacía (siendo judío), mostrando respeto por la ley revelada por Dios a Su pueb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bien manejaba Pablo su vida cristiana!  No se dejaba mover ni por el ‘tradicionalismo’ de la ley, ni por la ‘libertad espiritual’ que tenía de la ley.  Era un hombre libre de la ley (en cuanto a su salvación), pero sujeto a la ley (en cuanto el Espíritu Santo le guiaba a serlo).  ¿Tenemos ese mismo equilibrio en nuestras vidas?  Debemos ser libres de todo ‘tradicionalismo’ evangélico; pero no libre para hacer lo que queramos, sino lo que el Espíritu Santo nos guíe a hacer, bajo la dirección de la Palabr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el barco llegó a la ciudad de Éfeso, Priscila y Aquila se quedaron allí (v.19a).  Evidentemente, ese era su destino final.  Buscarían trabajo en Éfeso, y se quedarían allí para servir al Señor.  Por unos días, Pablo también se quedó en la ciudad, tomando contacto con los judíos en la sinagoga, y aprovechando el momento para conversar con ellos (v.19b).  Aunque la RV afirma que Pablo “</w:t>
      </w:r>
      <w:r>
        <w:rPr>
          <w:rFonts w:cs="Verdana" w:ascii="Verdana" w:hAnsi="Verdana"/>
          <w:i/>
          <w:sz w:val="20"/>
          <w:szCs w:val="20"/>
          <w:lang w:val="es-PE"/>
        </w:rPr>
        <w:t>discutía con los judíos</w:t>
      </w:r>
      <w:r>
        <w:rPr>
          <w:rFonts w:cs="Verdana" w:ascii="Verdana" w:hAnsi="Verdana"/>
          <w:sz w:val="20"/>
          <w:szCs w:val="20"/>
          <w:lang w:val="es-PE"/>
        </w:rPr>
        <w:t>”, el verbo en griego es ‘</w:t>
      </w:r>
      <w:r>
        <w:rPr>
          <w:rFonts w:cs="Verdana" w:ascii="Verdana" w:hAnsi="Verdana"/>
          <w:b/>
          <w:sz w:val="20"/>
          <w:szCs w:val="20"/>
          <w:lang w:val="es-PE"/>
        </w:rPr>
        <w:t>dialegomai</w:t>
      </w:r>
      <w:r>
        <w:rPr>
          <w:rFonts w:cs="Verdana" w:ascii="Verdana" w:hAnsi="Verdana"/>
          <w:sz w:val="20"/>
          <w:szCs w:val="20"/>
          <w:lang w:val="es-PE"/>
        </w:rPr>
        <w:t>’, que significa algo más como ‘dialog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contexto indica que el ‘dialogo’ fue ameno (¡aunque a veces acalorado, como suele ser entre los judíos!), porque los judíos “</w:t>
      </w:r>
      <w:r>
        <w:rPr>
          <w:rFonts w:cs="Verdana" w:ascii="Verdana" w:hAnsi="Verdana"/>
          <w:i/>
          <w:sz w:val="20"/>
          <w:szCs w:val="20"/>
          <w:lang w:val="es-PE"/>
        </w:rPr>
        <w:t>le rogaban que se quedase con ellos por más tiempo</w:t>
      </w:r>
      <w:r>
        <w:rPr>
          <w:rFonts w:cs="Verdana" w:ascii="Verdana" w:hAnsi="Verdana"/>
          <w:sz w:val="20"/>
          <w:szCs w:val="20"/>
          <w:lang w:val="es-PE"/>
        </w:rPr>
        <w:t>” (v.20a).  No hubo la hostilidad que caracterizó el diálogo con los judíos en otras ciudades.  Esta apertura al dialogo le animó a Pablo a considerar volver para quedar más tiempo en Éfeso (“</w:t>
      </w:r>
      <w:r>
        <w:rPr>
          <w:rFonts w:cs="Verdana" w:ascii="Verdana" w:hAnsi="Verdana"/>
          <w:i/>
          <w:sz w:val="20"/>
          <w:szCs w:val="20"/>
          <w:lang w:val="es-PE"/>
        </w:rPr>
        <w:t>otra vez volveré a vosotros, si Dios quiere</w:t>
      </w:r>
      <w:r>
        <w:rPr>
          <w:rFonts w:cs="Verdana" w:ascii="Verdana" w:hAnsi="Verdana"/>
          <w:sz w:val="20"/>
          <w:szCs w:val="20"/>
          <w:lang w:val="es-PE"/>
        </w:rPr>
        <w:t xml:space="preserve">”, v.21b). Las últimas palabras indican cómo Pablo se sujetaba a la voluntad de Dios. Dos años atrás Dios le prohibió predicar en esta parte de Asia Menor (ver Hch 16:6), y él fue obediente a esa prohibición.  Ahora, la puerta parecía abrirse a la predicación en la provincia de “Asia” (de la cual, Éfeso era la capital); pero aun así, Pablo condicionaba todo a la voluntad de Dio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Haremos bien en meditar sobre la manera en que nosotros tomamos decisiones.  ¿Tenemos siempre esa disposición de dejarnos guiar por el Señor?  ¿Sentimos que nuestra vida le pertenece a Él, a tal punto que le dejamos controlarl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siguiente tramo del viaje fue de Éfeso a Cesarea, uno de los principales puertos de Palestina, y el que daba mayor acceso a la ciudad de Jerusalén.  Cuando arribó a Cesarea, Pablo “</w:t>
      </w:r>
      <w:r>
        <w:rPr>
          <w:rFonts w:cs="Verdana" w:ascii="Verdana" w:hAnsi="Verdana"/>
          <w:i/>
          <w:sz w:val="20"/>
          <w:szCs w:val="20"/>
          <w:lang w:val="es-PE"/>
        </w:rPr>
        <w:t>subió para saludar a la iglesia</w:t>
      </w:r>
      <w:r>
        <w:rPr>
          <w:rFonts w:cs="Verdana" w:ascii="Verdana" w:hAnsi="Verdana"/>
          <w:sz w:val="20"/>
          <w:szCs w:val="20"/>
          <w:lang w:val="es-PE"/>
        </w:rPr>
        <w:t xml:space="preserve">” (v.22); es decir, la iglesia en Jerusalén.  Tuvo que ‘subir’, en el sentido geográfico, porque Jerusalén se encuentra en la meseta central de Palestina, a 760 metros sobre el nivel del mar.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pasado un breve tiempo en Jerusalén – suficiente para saludar a los hermanos, Pablo continuó su viaje a Antioquía (que quedaba en Siria; ver v.18).   Aunque Pablo, como judío, valoraba mucho la ciudad de Jerusalén, tenía un mayor compromiso con la iglesia en Antioquía.  Esa iglesia le permitió su primera experiencia como líder espiritual; luego fue instrumento en su envío a la obra misionera.  Seguramente le apoyó en ella, no sólo con sus oraciones, sino también con ofrendas materiales.  Por eso es entendible que Pablo pasara más tiempo con los creyentes en Antioquía, que con los creyentes en Jerusalé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el Espíritu de Dios en Pablo le inquietaba por el bienestar de las iglesias que él fue instrumento en fundar.  Así que, luego de haber pasado un buen tiempo en Antioquía, Pablo una vez más salió de viaje.  Salió, “</w:t>
      </w:r>
      <w:r>
        <w:rPr>
          <w:rFonts w:cs="Verdana" w:ascii="Verdana" w:hAnsi="Verdana"/>
          <w:i/>
          <w:sz w:val="20"/>
          <w:szCs w:val="20"/>
          <w:lang w:val="es-PE"/>
        </w:rPr>
        <w:t>recorriendo por orden la región de Galacia y de Frigia, confirmando a todos los discípulos</w:t>
      </w:r>
      <w:r>
        <w:rPr>
          <w:rFonts w:cs="Verdana" w:ascii="Verdana" w:hAnsi="Verdana"/>
          <w:sz w:val="20"/>
          <w:szCs w:val="20"/>
          <w:lang w:val="es-PE"/>
        </w:rPr>
        <w:t>” (v.23b).  Notemos las palabras “</w:t>
      </w:r>
      <w:r>
        <w:rPr>
          <w:rFonts w:cs="Verdana" w:ascii="Verdana" w:hAnsi="Verdana"/>
          <w:b/>
          <w:i/>
          <w:sz w:val="20"/>
          <w:szCs w:val="20"/>
          <w:lang w:val="es-PE"/>
        </w:rPr>
        <w:t>por orden</w:t>
      </w:r>
      <w:r>
        <w:rPr>
          <w:rFonts w:cs="Verdana" w:ascii="Verdana" w:hAnsi="Verdana"/>
          <w:sz w:val="20"/>
          <w:szCs w:val="20"/>
          <w:lang w:val="es-PE"/>
        </w:rPr>
        <w:t>” y “</w:t>
      </w:r>
      <w:r>
        <w:rPr>
          <w:rFonts w:cs="Verdana" w:ascii="Verdana" w:hAnsi="Verdana"/>
          <w:b/>
          <w:i/>
          <w:sz w:val="20"/>
          <w:szCs w:val="20"/>
          <w:lang w:val="es-PE"/>
        </w:rPr>
        <w:t>todos</w:t>
      </w:r>
      <w:r>
        <w:rPr>
          <w:rFonts w:cs="Verdana" w:ascii="Verdana" w:hAnsi="Verdana"/>
          <w:sz w:val="20"/>
          <w:szCs w:val="20"/>
          <w:lang w:val="es-PE"/>
        </w:rPr>
        <w:t xml:space="preserve">”.  Estas palabras indican lo metódico que era Pablo.  No viajó por las dos provincias mencionadas, en forma desordenada o caprichosa.  Lo hizo en forma ordenada.  También trabajó en cada lugar, ordenadamente.  No sólo fortaleció la fe de algunos de los hermanos (sus favoritos, o los líderes), sino de todos ello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motivó al apóstol Pablo a trabajar de esta manera?  ¿Algún interés personal o económico?  ¡Para nada!  Fue el amor de Dios.  Como da testimonio al escribir a los corintios: “</w:t>
      </w:r>
      <w:r>
        <w:rPr>
          <w:rFonts w:cs="Verdana" w:ascii="Verdana" w:hAnsi="Verdana"/>
          <w:i/>
          <w:sz w:val="20"/>
          <w:szCs w:val="20"/>
          <w:lang w:val="es-PE"/>
        </w:rPr>
        <w:t>el amor de Cristo nos constriñe</w:t>
      </w:r>
      <w:r>
        <w:rPr>
          <w:rFonts w:cs="Verdana" w:ascii="Verdana" w:hAnsi="Verdana"/>
          <w:sz w:val="20"/>
          <w:szCs w:val="20"/>
          <w:lang w:val="es-PE"/>
        </w:rPr>
        <w:t>” (2 Cor 5:14).  Pidamos al Señor que derrame más de Su amor en nuestros corazones, para que podamos servirle como lo hizo Pablo; no por intereses personales, sino para la gloria de Cristo, y por el bien de Su pueb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8:24-2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Mientras Pablo continuaba sus viajes, un judío llamado Apolos llegó a Éfeso (v.23a).  Era “</w:t>
      </w:r>
      <w:r>
        <w:rPr>
          <w:rFonts w:cs="Verdana" w:ascii="Verdana" w:hAnsi="Verdana"/>
          <w:i/>
          <w:sz w:val="20"/>
          <w:szCs w:val="20"/>
          <w:lang w:val="es-PE"/>
        </w:rPr>
        <w:t>natural de Alejandría</w:t>
      </w:r>
      <w:r>
        <w:rPr>
          <w:rFonts w:cs="Verdana" w:ascii="Verdana" w:hAnsi="Verdana"/>
          <w:sz w:val="20"/>
          <w:szCs w:val="20"/>
          <w:lang w:val="es-PE"/>
        </w:rPr>
        <w:t>” (v.23b).  Alejandría era una ciudad en Egipto, fundada por Alejandro Magno, quien estableció una colonia de judíos en ese lugar.  Al correr el tiempo, muchos de ellos adoptaron la cultura griega (característica de Alejandría).  Apolos, como su nombre indica, era uno de ellos.  Su nombre está relacionado con un dios pagano – el dios so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polos tenía ciertas cualidades impresionantes, que Lucas detalla para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ra un “</w:t>
      </w:r>
      <w:r>
        <w:rPr>
          <w:rFonts w:cs="Verdana" w:ascii="Verdana" w:hAnsi="Verdana"/>
          <w:i/>
          <w:sz w:val="20"/>
          <w:szCs w:val="20"/>
          <w:lang w:val="es-PE"/>
        </w:rPr>
        <w:t>varón elocuente</w:t>
      </w:r>
      <w:r>
        <w:rPr>
          <w:rFonts w:cs="Verdana" w:ascii="Verdana" w:hAnsi="Verdana"/>
          <w:sz w:val="20"/>
          <w:szCs w:val="20"/>
          <w:lang w:val="es-PE"/>
        </w:rPr>
        <w:t>” (v.24c). Tenía una tremenda facilidad de palabras; era un gran orador.</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ra “</w:t>
      </w:r>
      <w:r>
        <w:rPr>
          <w:rFonts w:cs="Verdana" w:ascii="Verdana" w:hAnsi="Verdana"/>
          <w:i/>
          <w:sz w:val="20"/>
          <w:szCs w:val="20"/>
          <w:lang w:val="es-PE"/>
        </w:rPr>
        <w:t>poderoso en las Escrituras</w:t>
      </w:r>
      <w:r>
        <w:rPr>
          <w:rFonts w:cs="Verdana" w:ascii="Verdana" w:hAnsi="Verdana"/>
          <w:sz w:val="20"/>
          <w:szCs w:val="20"/>
          <w:lang w:val="es-PE"/>
        </w:rPr>
        <w:t>” (v.24d).  Conocía bien las Escrituras del Antiguo Testamento, y las sabía cómo usar en la enseñanza y el debate.</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ra “</w:t>
      </w:r>
      <w:r>
        <w:rPr>
          <w:rFonts w:cs="Verdana" w:ascii="Verdana" w:hAnsi="Verdana"/>
          <w:i/>
          <w:sz w:val="20"/>
          <w:szCs w:val="20"/>
          <w:lang w:val="es-PE"/>
        </w:rPr>
        <w:t>instruido en el camino del Señor</w:t>
      </w:r>
      <w:r>
        <w:rPr>
          <w:rFonts w:cs="Verdana" w:ascii="Verdana" w:hAnsi="Verdana"/>
          <w:sz w:val="20"/>
          <w:szCs w:val="20"/>
          <w:lang w:val="es-PE"/>
        </w:rPr>
        <w:t>” (v.25a).  No sabemos quién le enseñó, o dónde; sin embargo, indudablemente fue un excelente alumno, y aprendió muy bien todo lo que se le enseñó.</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Tenía un “</w:t>
      </w:r>
      <w:r>
        <w:rPr>
          <w:rFonts w:cs="Verdana" w:ascii="Verdana" w:hAnsi="Verdana"/>
          <w:i/>
          <w:sz w:val="20"/>
          <w:szCs w:val="20"/>
          <w:lang w:val="es-PE"/>
        </w:rPr>
        <w:t>espíritu fervoroso</w:t>
      </w:r>
      <w:r>
        <w:rPr>
          <w:rFonts w:cs="Verdana" w:ascii="Verdana" w:hAnsi="Verdana"/>
          <w:sz w:val="20"/>
          <w:szCs w:val="20"/>
          <w:lang w:val="es-PE"/>
        </w:rPr>
        <w:t>” (v.25b).  Literalmente, ‘hervía’ de pasión por compartir lo que sabía, especialmente de las cosas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w:t>
      </w:r>
      <w:r>
        <w:rPr>
          <w:rFonts w:cs="Verdana" w:ascii="Verdana" w:hAnsi="Verdana"/>
          <w:i/>
          <w:sz w:val="20"/>
          <w:szCs w:val="20"/>
          <w:lang w:val="es-PE"/>
        </w:rPr>
        <w:t>hablaba y enseñaba diligentemente lo concerniente al Señor</w:t>
      </w:r>
      <w:r>
        <w:rPr>
          <w:rFonts w:cs="Verdana" w:ascii="Verdana" w:hAnsi="Verdana"/>
          <w:sz w:val="20"/>
          <w:szCs w:val="20"/>
          <w:lang w:val="es-PE"/>
        </w:rPr>
        <w:t>” (v.25c).  Tomaba la enseñanza de la Palabra de Dios muy en serio.  Hacía todo “</w:t>
      </w:r>
      <w:r>
        <w:rPr>
          <w:rFonts w:cs="Verdana" w:ascii="Verdana" w:hAnsi="Verdana"/>
          <w:i/>
          <w:sz w:val="20"/>
          <w:szCs w:val="20"/>
          <w:lang w:val="es-PE"/>
        </w:rPr>
        <w:t>diligentemente</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había un problema fundamental que Lucas identifica en las siguientes palabras: “</w:t>
      </w:r>
      <w:r>
        <w:rPr>
          <w:rFonts w:cs="Verdana" w:ascii="Verdana" w:hAnsi="Verdana"/>
          <w:i/>
          <w:sz w:val="20"/>
          <w:szCs w:val="20"/>
          <w:lang w:val="es-PE"/>
        </w:rPr>
        <w:t>aunque solamente conocía el bautismo de Juan</w:t>
      </w:r>
      <w:r>
        <w:rPr>
          <w:rFonts w:cs="Verdana" w:ascii="Verdana" w:hAnsi="Verdana"/>
          <w:sz w:val="20"/>
          <w:szCs w:val="20"/>
          <w:lang w:val="es-PE"/>
        </w:rPr>
        <w:t>” (v.25d).  Eso significa que aunque Apolos anunciaba la venida del Mesías, y la importancia del arrepentimiento para ver la llegada del reino de Dios, no conocía que el Mesías ya había venido en la persona de Jesús de Nazaret.  La palabra, “</w:t>
      </w:r>
      <w:r>
        <w:rPr>
          <w:rFonts w:cs="Verdana" w:ascii="Verdana" w:hAnsi="Verdana"/>
          <w:i/>
          <w:sz w:val="20"/>
          <w:szCs w:val="20"/>
          <w:lang w:val="es-PE"/>
        </w:rPr>
        <w:t>Señor</w:t>
      </w:r>
      <w:r>
        <w:rPr>
          <w:rFonts w:cs="Verdana" w:ascii="Verdana" w:hAnsi="Verdana"/>
          <w:sz w:val="20"/>
          <w:szCs w:val="20"/>
          <w:lang w:val="es-PE"/>
        </w:rPr>
        <w:t>”, en el v.25 no significa ‘el Señor Jesús’, sino el ‘Señor Jehová’.</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El caso de Apolos nos enseña que en cuanto al evangelio, celo y pasión no son suficientes; tiene que haber un entendimiento completo del mensaje de Dios.  Hoy en día hay muchos predicadores de ‘espíritu fervoroso’, pero que carecen de un buen entendimiento de todo el mensaje de Dios.  Debemos tener cuidado con dichos predicadores, y orar por ell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Priscila y Aquila escucharon a Apolos predicar en la sinagoga de Éfeso (v.26a), quedaron impactados con la forma en que lo hacía.  Sin embargo, cuando se dieron cuenta de la deficiencia en su mensaje, “</w:t>
      </w:r>
      <w:r>
        <w:rPr>
          <w:rFonts w:cs="Verdana" w:ascii="Verdana" w:hAnsi="Verdana"/>
          <w:i/>
          <w:sz w:val="20"/>
          <w:szCs w:val="20"/>
          <w:lang w:val="es-PE"/>
        </w:rPr>
        <w:t>le tomaron aparte y le expusieron más exactamente el camino de Dios</w:t>
      </w:r>
      <w:r>
        <w:rPr>
          <w:rFonts w:cs="Verdana" w:ascii="Verdana" w:hAnsi="Verdana"/>
          <w:sz w:val="20"/>
          <w:szCs w:val="20"/>
          <w:lang w:val="es-PE"/>
        </w:rPr>
        <w:t>” (v.26b).  Tuvieron la actitud correcta, y Apolos evidentemente estuvo dispuesto a escuchar – ¡que es sorprendente en alguien de “</w:t>
      </w:r>
      <w:r>
        <w:rPr>
          <w:rFonts w:cs="Verdana" w:ascii="Verdana" w:hAnsi="Verdana"/>
          <w:i/>
          <w:sz w:val="20"/>
          <w:szCs w:val="20"/>
          <w:lang w:val="es-PE"/>
        </w:rPr>
        <w:t>espíritu fervoroso</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Estamos dispuestos a hacer lo que Priscila y Aquila hicieron?  Muchas veces escuchamos a predicadores sin tener mucho discernimiento; nos dejamos impresionar por su elocuencia.  Y si discernimos en alguno de ellos cierta deficiencia doctrinal o bíblica, lo criticamos, pero no estamos dispuestos a hablar personalmente con ellos, con el deseo de ayudarles a entender mejor el camino de Dios.  Eso está mal; debemos seguir el ejemplo de esta pareja cristiana.</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Pero, si somos predicadores, ¿estamos dispuestos a escuchar a otros, cuando desean ayudarnos a entender mejor la Palabra de Dios?  ¡Cuánta falta hace tener más personas así en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polos expresó interés en continuar su viaje, yendo a Acaya (de donde Priscila y Aquila recién habían llegado).  Los pocos creyentes en Éfeso le animaron, escribiendo una carta – quizá a la iglesia en Corinto, pidiendo que recibiesen a Apolos (v.27a).  Cuando él llegó allá “</w:t>
      </w:r>
      <w:r>
        <w:rPr>
          <w:rFonts w:cs="Verdana" w:ascii="Verdana" w:hAnsi="Verdana"/>
          <w:i/>
          <w:sz w:val="20"/>
          <w:szCs w:val="20"/>
          <w:lang w:val="es-PE"/>
        </w:rPr>
        <w:t>fue de gran provecho a los que por la gracia habían creído</w:t>
      </w:r>
      <w:r>
        <w:rPr>
          <w:rFonts w:cs="Verdana" w:ascii="Verdana" w:hAnsi="Verdana"/>
          <w:sz w:val="20"/>
          <w:szCs w:val="20"/>
          <w:lang w:val="es-PE"/>
        </w:rPr>
        <w:t>” (v.27b).  En Acaya se dedicó a refutar a los judíos – lo hacía públicamente, y con gran vehemencia (v.28a).  Ahora que tenía el verdadero mensaje, “</w:t>
      </w:r>
      <w:r>
        <w:rPr>
          <w:rFonts w:cs="Verdana" w:ascii="Verdana" w:hAnsi="Verdana"/>
          <w:i/>
          <w:sz w:val="20"/>
          <w:szCs w:val="20"/>
          <w:lang w:val="es-PE"/>
        </w:rPr>
        <w:t>que Jesús era el Cristo</w:t>
      </w:r>
      <w:r>
        <w:rPr>
          <w:rFonts w:cs="Verdana" w:ascii="Verdana" w:hAnsi="Verdana"/>
          <w:sz w:val="20"/>
          <w:szCs w:val="20"/>
          <w:lang w:val="es-PE"/>
        </w:rPr>
        <w:t>” (v.28b), Apolos predicaba con más pasión y fervor que nunc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unque Lucas se concentra en el ministerio de Pablo, obviamente había muchos otros que predicaban la Palabra de Dios.  No sólo los apóstoles, sino también una multiplicidad de personas como Apolos.  Debemos aprender que cada uno de nosotros cumple un papel importante en la predicación de la Palabra de Dios.  Quizá no todos seamos como Pablo o Apolos; pero si amamos a Dios, y conocemos al Señor Jesús, tenemos el privilegio y la responsabilidad de compartir eso con otros.  Hagamos lo que está a nuestro alcance, y Dios nos premiará por el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2:39:00Z</dcterms:created>
  <dc:creator>Alex</dc:creator>
  <dc:description/>
  <cp:keywords/>
  <dc:language>en-US</dc:language>
  <cp:lastModifiedBy>Alex</cp:lastModifiedBy>
  <dcterms:modified xsi:type="dcterms:W3CDTF">2014-07-30T12:44:00Z</dcterms:modified>
  <cp:revision>16</cp:revision>
  <dc:subject/>
  <dc:title/>
</cp:coreProperties>
</file>