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Verdana"/>
          <w:b/>
          <w:b/>
          <w:sz w:val="20"/>
          <w:szCs w:val="20"/>
          <w:u w:val="single"/>
          <w:lang w:val="es-PE"/>
        </w:rPr>
      </w:pPr>
      <w:r>
        <w:rPr>
          <w:rFonts w:cs="Verdana" w:ascii="Verdana" w:hAnsi="Verdana"/>
          <w:b/>
          <w:sz w:val="20"/>
          <w:szCs w:val="20"/>
          <w:u w:val="single"/>
          <w:lang w:val="es-PE"/>
        </w:rPr>
        <w:t>Hechos 19:1-5</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Es interesante ver como el ministerio de Pablo se multiplicaba, por la gracia de Dios.  En Corinto tomó contacto con Priscila y Aquila; ellos fueron convertidos.  Luego (en Éfeso) ellos conocieron a Apolos, y fueron instrumentales en enseñarle el evangelio completo de Jesús el Mesías.  Armado del verdadero evangelio, Apolos viajó a Corinto, y se dedicó a extender la Palabra de Dios allí (v.1a), mientras Pablo recorría “</w:t>
      </w:r>
      <w:r>
        <w:rPr>
          <w:rFonts w:cs="Verdana" w:ascii="Verdana" w:hAnsi="Verdana"/>
          <w:i/>
          <w:sz w:val="20"/>
          <w:szCs w:val="20"/>
          <w:lang w:val="es-PE"/>
        </w:rPr>
        <w:t>las regiones superiores</w:t>
      </w:r>
      <w:r>
        <w:rPr>
          <w:rFonts w:cs="Verdana" w:ascii="Verdana" w:hAnsi="Verdana"/>
          <w:sz w:val="20"/>
          <w:szCs w:val="20"/>
          <w:lang w:val="es-PE"/>
        </w:rPr>
        <w:t>” (v.1b) de Galacia y Frigia (ver Hch 18:23).</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l Señor nos enseñó la importancia de discipular y facilitar a otros para el ministerio.  Es de ese modo que el ministerio se extiende, y se hace más eficaz.  Lo importante no es tanto lo que hago yo, sino a cuántos logró discipular, para que ellos también trabajen.  Así que, ¿a quiénes estamos discipulando nosotr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uego de terminar su recorrido por la parte superior de Asia Menor, Pablo cumplió su promesa de volver a Éfeso (v.1c; ver Hch 18:21). Allí, además de hallar otra vez a Priscila y Aquila, Pablo se encontró con una grupo de personas que Lucas describe como “</w:t>
      </w:r>
      <w:r>
        <w:rPr>
          <w:rFonts w:cs="Verdana" w:ascii="Verdana" w:hAnsi="Verdana"/>
          <w:i/>
          <w:sz w:val="20"/>
          <w:szCs w:val="20"/>
          <w:lang w:val="es-PE"/>
        </w:rPr>
        <w:t>ciertos discípulos</w:t>
      </w:r>
      <w:r>
        <w:rPr>
          <w:rFonts w:cs="Verdana" w:ascii="Verdana" w:hAnsi="Verdana"/>
          <w:sz w:val="20"/>
          <w:szCs w:val="20"/>
          <w:lang w:val="es-PE"/>
        </w:rPr>
        <w:t>” (v.1d).  A primera vista uno pensaría que eran verdaderos creyentes; pero algo le hizo dudar a Pablo. Por eso les hizo una pregunta que quizá nos parezca extraña: “</w:t>
      </w:r>
      <w:r>
        <w:rPr>
          <w:rFonts w:cs="Verdana" w:ascii="Verdana" w:hAnsi="Verdana"/>
          <w:i/>
          <w:sz w:val="20"/>
          <w:szCs w:val="20"/>
          <w:lang w:val="es-PE"/>
        </w:rPr>
        <w:t>¿Recibisteis el Espíritu Santo cuando creísteis?</w:t>
      </w:r>
      <w:r>
        <w:rPr>
          <w:rFonts w:cs="Verdana" w:ascii="Verdana" w:hAnsi="Verdana"/>
          <w:sz w:val="20"/>
          <w:szCs w:val="20"/>
          <w:lang w:val="es-PE"/>
        </w:rPr>
        <w:t xml:space="preserve">” (v.2a).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or qué hizo tal pregunta?  Seguramente fue porque al pasar un tiempo con ellos, conversando, comenzó a darse cuenta que algo no andaba del todo bien.  Quizá lo que decían indicaba su falta de conocimiento espiritual; o su forma de hablar indicaba una pobreza de experiencia cristiana.  De todos modos, en su espíritu Pablo sintió que algo no estaba bien; por eso lanzó la pregunt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omo creyentes, no tenemos el derecho de andar cuestionando la experiencia de todos los demás en la iglesia (cuestionando implícitamente si realmente conocen al Señor o no).  Pero si somos líderes espirituales, tenemos la responsabilidad de estar alerta ante la posibilidad de que alguien cerca de nosotros tenga una carencia en su vida espiritual.  ¿Estamos listos para hacer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respuesta de los ‘discípulos’ confirmó la sospecha de Pablo.  Le dijeron, “</w:t>
      </w:r>
      <w:r>
        <w:rPr>
          <w:rFonts w:cs="Verdana" w:ascii="Verdana" w:hAnsi="Verdana"/>
          <w:i/>
          <w:sz w:val="20"/>
          <w:szCs w:val="20"/>
          <w:lang w:val="es-PE"/>
        </w:rPr>
        <w:t>Ni siquiera hemos oído si hay Espíritu Santo</w:t>
      </w:r>
      <w:r>
        <w:rPr>
          <w:rFonts w:cs="Verdana" w:ascii="Verdana" w:hAnsi="Verdana"/>
          <w:sz w:val="20"/>
          <w:szCs w:val="20"/>
          <w:lang w:val="es-PE"/>
        </w:rPr>
        <w:t xml:space="preserve">” (v.2b).   Esas palabras apuntaron a una deficiencia seria no sólo en su </w:t>
      </w:r>
      <w:r>
        <w:rPr>
          <w:rFonts w:cs="Verdana" w:ascii="Verdana" w:hAnsi="Verdana"/>
          <w:sz w:val="20"/>
          <w:szCs w:val="20"/>
          <w:u w:val="single"/>
          <w:lang w:val="es-PE"/>
        </w:rPr>
        <w:t>conocimiento</w:t>
      </w:r>
      <w:r>
        <w:rPr>
          <w:rFonts w:cs="Verdana" w:ascii="Verdana" w:hAnsi="Verdana"/>
          <w:sz w:val="20"/>
          <w:szCs w:val="20"/>
          <w:lang w:val="es-PE"/>
        </w:rPr>
        <w:t xml:space="preserve"> del evangelio, sino también en su </w:t>
      </w:r>
      <w:r>
        <w:rPr>
          <w:rFonts w:cs="Verdana" w:ascii="Verdana" w:hAnsi="Verdana"/>
          <w:sz w:val="20"/>
          <w:szCs w:val="20"/>
          <w:u w:val="single"/>
          <w:lang w:val="es-PE"/>
        </w:rPr>
        <w:t>experiencia</w:t>
      </w:r>
      <w:r>
        <w:rPr>
          <w:rFonts w:cs="Verdana" w:ascii="Verdana" w:hAnsi="Verdana"/>
          <w:sz w:val="20"/>
          <w:szCs w:val="20"/>
          <w:lang w:val="es-PE"/>
        </w:rPr>
        <w:t xml:space="preserve"> del evangelio de salvación.  Por eso Pablo indagó un poco más.   ¡Tenía que llegar al fondo del asunto!  “</w:t>
      </w:r>
      <w:r>
        <w:rPr>
          <w:rFonts w:cs="Verdana" w:ascii="Verdana" w:hAnsi="Verdana"/>
          <w:i/>
          <w:sz w:val="20"/>
          <w:szCs w:val="20"/>
          <w:lang w:val="es-PE"/>
        </w:rPr>
        <w:t>¿En qué, pues, fuisteis bautizados?</w:t>
      </w:r>
      <w:r>
        <w:rPr>
          <w:rFonts w:cs="Verdana" w:ascii="Verdana" w:hAnsi="Verdana"/>
          <w:sz w:val="20"/>
          <w:szCs w:val="20"/>
          <w:lang w:val="es-PE"/>
        </w:rPr>
        <w:t>”, les preguntó (v.3a).  Ellos respondieron, “</w:t>
      </w:r>
      <w:r>
        <w:rPr>
          <w:rFonts w:cs="Verdana" w:ascii="Verdana" w:hAnsi="Verdana"/>
          <w:i/>
          <w:sz w:val="20"/>
          <w:szCs w:val="20"/>
          <w:lang w:val="es-PE"/>
        </w:rPr>
        <w:t>En el bautismo de Juan</w:t>
      </w:r>
      <w:r>
        <w:rPr>
          <w:rFonts w:cs="Verdana" w:ascii="Verdana" w:hAnsi="Verdana"/>
          <w:sz w:val="20"/>
          <w:szCs w:val="20"/>
          <w:lang w:val="es-PE"/>
        </w:rPr>
        <w:t>” (v.3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Aquí estaba el problema.   En términos teológicos, estos doce hombres (ver v.7) eran discípulos de Juan el Bautista, no de Jesús el Mesías.  Lo más probable es que ellos escucharon la prédica de Apolos, y creyeron su mensaje, cuando estuvo en Éfeso (ver Hch 18:24-25). La deficiencia del mensaje de Apolos resultó en ‘creyentes’ defectuosos, por no decir ‘falso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o nos enseña cuán importante es predicar el verdadero evangelio.  No es suficiente conocer un poquito, y esperar que Dios se encargue de suplir por nuestras deficiencias.  Tenemos la responsabilidad de estudiar y conocer bien el evangelio, para que por medio de nuestro testimonio, predica y enseñanza, personas lleguen a un verdadero conocimiento de Dios.</w:t>
      </w:r>
    </w:p>
    <w:p>
      <w:pPr>
        <w:pStyle w:val="NoSpacing"/>
        <w:rPr/>
      </w:pPr>
      <w:r>
        <w:rPr>
          <w:rFonts w:cs="Verdana" w:ascii="Verdana" w:hAnsi="Verdana"/>
          <w:sz w:val="20"/>
          <w:szCs w:val="20"/>
          <w:lang w:val="es-PE"/>
        </w:rPr>
        <w:t>Pablo tuvo que hacer a favor de estos ‘discípulos’ lo que Priscila y Aquila hicieron a favor de Apolos – tuvo que exponerles “</w:t>
      </w:r>
      <w:r>
        <w:rPr>
          <w:rFonts w:cs="Verdana" w:ascii="Verdana" w:hAnsi="Verdana"/>
          <w:i/>
          <w:sz w:val="20"/>
          <w:szCs w:val="20"/>
          <w:lang w:val="es-PE"/>
        </w:rPr>
        <w:t>más exactamente el camino de Dios</w:t>
      </w:r>
      <w:r>
        <w:rPr>
          <w:rFonts w:cs="Verdana" w:ascii="Verdana" w:hAnsi="Verdana"/>
          <w:sz w:val="20"/>
          <w:szCs w:val="20"/>
          <w:lang w:val="es-PE"/>
        </w:rPr>
        <w:t>” (Hch 18:26b).  Lucas cita las palabras de Pablo (aunque seguramente fue un resumen de lo que dijo en esa ocasión): “</w:t>
      </w:r>
      <w:r>
        <w:rPr>
          <w:rFonts w:cs="Verdana" w:ascii="Verdana" w:hAnsi="Verdana"/>
          <w:i/>
          <w:sz w:val="20"/>
          <w:szCs w:val="20"/>
          <w:lang w:val="es-PE"/>
        </w:rPr>
        <w:t>Juan bautizó con bautismo de arrepentimiento, diciendo al pueblo que creyesen en aquel que vendría después de él, esto es, en Jesús el Cristo</w:t>
      </w:r>
      <w:r>
        <w:rPr>
          <w:rFonts w:cs="Verdana" w:ascii="Verdana" w:hAnsi="Verdana"/>
          <w:sz w:val="20"/>
          <w:szCs w:val="20"/>
          <w:lang w:val="es-PE"/>
        </w:rPr>
        <w:t>” (v.4).  Al escuchar este mensaje más completo, los doce ‘discípulos’ creyeron en Cristo, y lo demostraron siendo bautizados “</w:t>
      </w:r>
      <w:r>
        <w:rPr>
          <w:rFonts w:cs="Verdana" w:ascii="Verdana" w:hAnsi="Verdana"/>
          <w:i/>
          <w:sz w:val="20"/>
          <w:szCs w:val="20"/>
          <w:lang w:val="es-PE"/>
        </w:rPr>
        <w:t>en el nombre del Señor Jesús</w:t>
      </w:r>
      <w:r>
        <w:rPr>
          <w:rFonts w:cs="Verdana" w:ascii="Verdana" w:hAnsi="Verdana"/>
          <w:sz w:val="20"/>
          <w:szCs w:val="20"/>
          <w:lang w:val="es-PE"/>
        </w:rPr>
        <w:t>” (v.5b).  El Espíritu Santo completó en ellos la obra que comenzó con la prédica de Apolos.  Vemos aquí el amor y la misericordia de Dios, llevando a estos hombres a un pleno conocimiento y experiencia del evangeli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Alrededor del mundo, ¡cuántas personas no habrá que han escuchado un ‘evangelio’ incompleto (en toda clase de iglesias – evangélicas, católicas, adventistas, Testigos, Mormones, etc.)!  Quizá tengan cierta creencia; pero les falta conocer todo el evangelio para experimentar el poder de Dios en sus vidas.  ¿Quiénes harán las veces de Pablo?  No es necesario ser un apóstol; recordemos que dos creyentes común y corrientes – Priscila y Aquila, hicieron lo mismo con Apolos.  Quizá hay personas en nuestro alrededor (familiares, amigos, colegas, etc.) que necesitan que les ayudemos a conocer bien el verdadero evangelio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9:6-10</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uego de haber bautizado a los doce nuevos creyentes, Pablo les impuso las manos y ellos fueron llenos del Espíritu Santo (v.6b).  Lo que antes les faltaba (ver v.2), ahora les fue otorgado.  El resultado fue que hablaron en lenguas y profetizaron (v.6c).  Dos preguntas surgen de este vers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Fue la imposición de manos (para recibir el Espíritu Santo) una práctica normal en el Iglesia apostólica?</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El don de lenguas, ¿fue considerado una señal de la llenura del Espíritu San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Para responder a la primera pregunta, debemos notar varios versos que mencionan la práctica de la imposición de manos: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701" w:hanging="993"/>
        <w:rPr/>
      </w:pPr>
      <w:r>
        <w:rPr>
          <w:rFonts w:cs="Verdana" w:ascii="Verdana" w:hAnsi="Verdana"/>
          <w:sz w:val="20"/>
          <w:szCs w:val="20"/>
          <w:lang w:val="es-PE"/>
        </w:rPr>
        <w:t xml:space="preserve">Hch 8:17 (cuando Pedro y Juan impusieron las manos sobre los creyentes en Samaria).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701" w:hanging="993"/>
        <w:rPr/>
      </w:pPr>
      <w:r>
        <w:rPr>
          <w:rFonts w:cs="Verdana" w:ascii="Verdana" w:hAnsi="Verdana"/>
          <w:sz w:val="20"/>
          <w:szCs w:val="20"/>
          <w:lang w:val="es-PE"/>
        </w:rPr>
        <w:t>Hch 9:17 (cuando Ananías impuso las manos sobre Pablo, en Damasco, cuando se convirtió al Señor).</w:t>
      </w:r>
    </w:p>
    <w:p>
      <w:pPr>
        <w:pStyle w:val="NoSpacing"/>
        <w:ind w:left="1701" w:hanging="993"/>
        <w:rPr>
          <w:rFonts w:ascii="Verdana" w:hAnsi="Verdana" w:cs="Verdana"/>
          <w:sz w:val="20"/>
          <w:szCs w:val="20"/>
          <w:lang w:val="es-PE"/>
        </w:rPr>
      </w:pPr>
      <w:r>
        <w:rPr>
          <w:rFonts w:cs="Verdana" w:ascii="Verdana" w:hAnsi="Verdana"/>
          <w:sz w:val="20"/>
          <w:szCs w:val="20"/>
          <w:lang w:val="es-PE"/>
        </w:rPr>
      </w:r>
    </w:p>
    <w:p>
      <w:pPr>
        <w:pStyle w:val="NoSpacing"/>
        <w:ind w:left="1701" w:hanging="993"/>
        <w:rPr/>
      </w:pPr>
      <w:r>
        <w:rPr>
          <w:rFonts w:cs="Verdana" w:ascii="Verdana" w:hAnsi="Verdana"/>
          <w:sz w:val="20"/>
          <w:szCs w:val="20"/>
          <w:lang w:val="es-PE"/>
        </w:rPr>
        <w:t>Aquí en este pasaje (Hch 19:6), cuando Pablo impuso las manos sobre los recién convertidos en Éfeso.</w:t>
      </w:r>
    </w:p>
    <w:p>
      <w:pPr>
        <w:pStyle w:val="NoSpacing"/>
        <w:ind w:left="1701" w:hanging="993"/>
        <w:rPr>
          <w:rFonts w:ascii="Verdana" w:hAnsi="Verdana" w:cs="Verdana"/>
          <w:sz w:val="20"/>
          <w:szCs w:val="20"/>
          <w:lang w:val="es-PE"/>
        </w:rPr>
      </w:pPr>
      <w:r>
        <w:rPr>
          <w:rFonts w:cs="Verdana" w:ascii="Verdana" w:hAnsi="Verdana"/>
          <w:sz w:val="20"/>
          <w:szCs w:val="20"/>
          <w:lang w:val="es-PE"/>
        </w:rPr>
      </w:r>
    </w:p>
    <w:p>
      <w:pPr>
        <w:pStyle w:val="NoSpacing"/>
        <w:ind w:left="1701" w:hanging="993"/>
        <w:rPr>
          <w:rFonts w:ascii="Verdana" w:hAnsi="Verdana" w:cs="Verdana"/>
          <w:sz w:val="20"/>
          <w:szCs w:val="20"/>
          <w:lang w:val="es-PE"/>
        </w:rPr>
      </w:pPr>
      <w:r>
        <w:rPr>
          <w:rFonts w:cs="Verdana" w:ascii="Verdana" w:hAnsi="Verdana"/>
          <w:sz w:val="20"/>
          <w:szCs w:val="20"/>
          <w:lang w:val="es-PE"/>
        </w:rPr>
        <w:t>2 Tim 1:6 (cuando Pablo impuso las manos sobre Timoteo, y él recibió el “</w:t>
      </w:r>
      <w:r>
        <w:rPr>
          <w:rFonts w:cs="Verdana" w:ascii="Verdana" w:hAnsi="Verdana"/>
          <w:i/>
          <w:sz w:val="20"/>
          <w:szCs w:val="20"/>
          <w:lang w:val="es-PE"/>
        </w:rPr>
        <w:t>don de Dios</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701" w:hanging="992"/>
        <w:rPr>
          <w:rFonts w:ascii="Verdana" w:hAnsi="Verdana" w:cs="Verdana"/>
          <w:sz w:val="20"/>
          <w:szCs w:val="20"/>
          <w:lang w:val="es-PE"/>
        </w:rPr>
      </w:pPr>
      <w:r>
        <w:rPr>
          <w:rFonts w:cs="Verdana" w:ascii="Verdana" w:hAnsi="Verdana"/>
          <w:sz w:val="20"/>
          <w:szCs w:val="20"/>
          <w:lang w:val="es-PE"/>
        </w:rPr>
        <w:t>Heb 6:2 menciona “</w:t>
      </w:r>
      <w:r>
        <w:rPr>
          <w:rFonts w:cs="Verdana" w:ascii="Verdana" w:hAnsi="Verdana"/>
          <w:i/>
          <w:sz w:val="20"/>
          <w:szCs w:val="20"/>
          <w:lang w:val="es-PE"/>
        </w:rPr>
        <w:t>la imposición de manos</w:t>
      </w:r>
      <w:r>
        <w:rPr>
          <w:rFonts w:cs="Verdana" w:ascii="Verdana" w:hAnsi="Verdana"/>
          <w:sz w:val="20"/>
          <w:szCs w:val="20"/>
          <w:lang w:val="es-PE"/>
        </w:rPr>
        <w:t>” como uno de los fundamentos de la f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Todos estos versos apuntarían a que la imposición de manos fue una práctica de la Iglesia apostólica.  Sin embargo, habría que notar que no siempre se daba, o era necesaria.  Por ejemplo, cuando Pedro predicó en la casa de Cornelio, el Espíritu Santo vino sobre los oyentes en forma espontánea, sin la necesidad de la imposición de manos.  Es más, no leemos en otros pasajes de esta práctica (aunque si leemos del bautismo en agua; por ejemplo, en el caso de la conversión de Lidia, o del carcelero en Filipos – Hch 16:14-15, 31-34).  Eso nos haría dudar la necesidad de dicha práctica hoy en día; aunque tampoco la podríamos prohibir.  Debe quedar a criterio de cada pastor y de cada congregación (sin imponer, y sin criticar si no se hac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cuanto a la segunda pregunta, habría que decir que aunque aquí la imposición de manos fue acompañada por la llenura del Espíritu Santo, y el don de lenguas y profecía, eso no fue siempre el caso.  En Samaria, no leemos explícitamente del don de lenguas (Hch 8:17); tampoco en la conversión de Pablo (Hch 9:17-18) – aunque en ambos pasajes Lucas nos dice que fueron llenos del Espíritu Santo.  A manera de contraste, en la conversión de Cornelio sí hablaron en lenguas, aunque no hubo la imposición de manos (Hch 10:46).</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La conclusión a la cual llegamos es que no hay una regla o norma al respecto.  Ni el apóstol Pablo, ni Pedro, ni Juan, mencionan estas cosas en sus epístolas; así que es mejor no ser dogmáticos al respecto.  Dios obra en completa libertad y espontaneidad; y sería peligroso imponer alguna práctica (como la imposición de manos) como una ‘camisa de fuerza’ sobre la Iglesia.  Busquemos ser llenos del Espíritu Santo, y promovamos el deseo de tener una vida espiritual profunda.  Pero tengamos cuidado de no imponer sobre otros creyentes alguna práctica o expectativa que podría prestarse fácilmente para toda clase de abuso e hipocresía espiritual.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uego de la conversión de estas personas, Pablo se dedicó al ministerio evangelístico en Éfeso (v.8a).  Lo hizo por tres meses en la sinagoga, y nos hace recordar la apertura que Pablo encontró en Éfeso durante su primera visita a esa ciudad (ver Hch 18:19-21).  Ahora, por tres meses, Pablo discutió y persuadió a muchos “</w:t>
      </w:r>
      <w:r>
        <w:rPr>
          <w:rFonts w:cs="Verdana" w:ascii="Verdana" w:hAnsi="Verdana"/>
          <w:i/>
          <w:sz w:val="20"/>
          <w:szCs w:val="20"/>
          <w:lang w:val="es-PE"/>
        </w:rPr>
        <w:t>acerca del reino de Dios</w:t>
      </w:r>
      <w:r>
        <w:rPr>
          <w:rFonts w:cs="Verdana" w:ascii="Verdana" w:hAnsi="Verdana"/>
          <w:sz w:val="20"/>
          <w:szCs w:val="20"/>
          <w:lang w:val="es-PE"/>
        </w:rPr>
        <w:t>” (v8b).  No sólo del reino, sino del Rey de ese reino – el Rey Mesí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Una vez más, la bendición de Dios sobre el ministerio evangelístico entre los judíos provocó una fuerte reacción por parte de ellos.  Lucas dice, “</w:t>
      </w:r>
      <w:r>
        <w:rPr>
          <w:rFonts w:cs="Verdana" w:ascii="Verdana" w:hAnsi="Verdana"/>
          <w:i/>
          <w:sz w:val="20"/>
          <w:szCs w:val="20"/>
          <w:lang w:val="es-PE"/>
        </w:rPr>
        <w:t>endureciéndose algunos y no creyendo, maldiciendo el Camino delante de la multitud…</w:t>
      </w:r>
      <w:r>
        <w:rPr>
          <w:rFonts w:cs="Verdana" w:ascii="Verdana" w:hAnsi="Verdana"/>
          <w:sz w:val="20"/>
          <w:szCs w:val="20"/>
          <w:lang w:val="es-PE"/>
        </w:rPr>
        <w:t>” (v.9a).  No podían soportar la idea de que muchos judíos estaban aceptando a Jesús de Nazaret como el Mesías, muerto y resucitado.  Ellos no sólo no creyeron el mensaje de Pablo, sino que maldijeron “</w:t>
      </w:r>
      <w:r>
        <w:rPr>
          <w:rFonts w:cs="Verdana" w:ascii="Verdana" w:hAnsi="Verdana"/>
          <w:i/>
          <w:sz w:val="20"/>
          <w:szCs w:val="20"/>
          <w:lang w:val="es-PE"/>
        </w:rPr>
        <w:t>el Camino</w:t>
      </w:r>
      <w:r>
        <w:rPr>
          <w:rFonts w:cs="Verdana" w:ascii="Verdana" w:hAnsi="Verdana"/>
          <w:sz w:val="20"/>
          <w:szCs w:val="20"/>
          <w:lang w:val="es-PE"/>
        </w:rPr>
        <w:t>” – es decir, las enseñanzas cristianas (ver Hch 9:2).  ¡Estaban actuando como Pablo actuó antes de conocer al Seño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nte esta actitud hostil, Pablo “</w:t>
      </w:r>
      <w:r>
        <w:rPr>
          <w:rFonts w:cs="Verdana" w:ascii="Verdana" w:hAnsi="Verdana"/>
          <w:i/>
          <w:sz w:val="20"/>
          <w:szCs w:val="20"/>
          <w:lang w:val="es-PE"/>
        </w:rPr>
        <w:t>se apartó…de ellos y separó a los discípulos</w:t>
      </w:r>
      <w:r>
        <w:rPr>
          <w:rFonts w:cs="Verdana" w:ascii="Verdana" w:hAnsi="Verdana"/>
          <w:sz w:val="20"/>
          <w:szCs w:val="20"/>
          <w:lang w:val="es-PE"/>
        </w:rPr>
        <w:t>” (v.9b).  Los separó de la sinagoga y de la influencia de los judíos incrédulos e insolentes; lo hizo, por su protección física y espiritual.  Ahora, su centro de operaciones pasó de la sinagoga a “</w:t>
      </w:r>
      <w:r>
        <w:rPr>
          <w:rFonts w:cs="Verdana" w:ascii="Verdana" w:hAnsi="Verdana"/>
          <w:i/>
          <w:sz w:val="20"/>
          <w:szCs w:val="20"/>
          <w:lang w:val="es-PE"/>
        </w:rPr>
        <w:t>la escuela de uno llamado Tiranno</w:t>
      </w:r>
      <w:r>
        <w:rPr>
          <w:rFonts w:cs="Verdana" w:ascii="Verdana" w:hAnsi="Verdana"/>
          <w:sz w:val="20"/>
          <w:szCs w:val="20"/>
          <w:lang w:val="es-PE"/>
        </w:rPr>
        <w:t>” (v.9c).  Pablo dejó de predicar a los judíos, y se dedicó al ministerio entre los gentiles.  Aunque Lucas no lo dice, es de suponer que la actitud de Pablo fue la misma que adoptó en Antioquía de Pisida (ver Hch 13:45-46).</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Dios bendijo mucho más este ministerio (entre los gentiles).  Por ello (y dada la importancia de la ciudad de Éfeso), Pablo se quedó en Éfeso dos años más (v.10a).  El resultado fue que “</w:t>
      </w:r>
      <w:r>
        <w:rPr>
          <w:rFonts w:cs="Verdana" w:ascii="Verdana" w:hAnsi="Verdana"/>
          <w:i/>
          <w:sz w:val="20"/>
          <w:szCs w:val="20"/>
          <w:lang w:val="es-PE"/>
        </w:rPr>
        <w:t>todos los que habitaban en Asia, judíos y griegos, oyeron la palabra del Señor Jesús</w:t>
      </w:r>
      <w:r>
        <w:rPr>
          <w:rFonts w:cs="Verdana" w:ascii="Verdana" w:hAnsi="Verdana"/>
          <w:sz w:val="20"/>
          <w:szCs w:val="20"/>
          <w:lang w:val="es-PE"/>
        </w:rPr>
        <w:t>” (v.10b).  El término, “</w:t>
      </w:r>
      <w:r>
        <w:rPr>
          <w:rFonts w:cs="Verdana" w:ascii="Verdana" w:hAnsi="Verdana"/>
          <w:i/>
          <w:sz w:val="20"/>
          <w:szCs w:val="20"/>
          <w:lang w:val="es-PE"/>
        </w:rPr>
        <w:t>Asia</w:t>
      </w:r>
      <w:r>
        <w:rPr>
          <w:rFonts w:cs="Verdana" w:ascii="Verdana" w:hAnsi="Verdana"/>
          <w:sz w:val="20"/>
          <w:szCs w:val="20"/>
          <w:lang w:val="es-PE"/>
        </w:rPr>
        <w:t>”, debe entenderse como sinónimo de ‘Asia Menor’ (= al país moderno de Turquía), y no todo el continente asiático.   Pero aún así fue un gran logro.  Unos años antes (ver Hch 16:6), el Espíritu Santo le prohibió a Pablo predicar en Asia.  Lo hizo porque Dios tenía algo mejor planeado para Su siervo.  Ahora, habiendo extendido el evangelio a Grecia (Hch 16-18), Pablo logró llenar toda ‘Asia’ del evangelio – sin tener que hacer muchos viajes cansadores, y contando con el apoyo de muchos de los convertidos en Éfeso.  La obra al final se hizo mejor y con mayor facilidad, porque Pablo supo dejarse guiar por el Espíritu Sant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Qué tremenda lección para nosotros!  A veces, por nuestra imprudencia y falta de sometimiento al Señor, terminamos haciendo cosas que no debemos hacer, y sólo dificultando nuestras vidas.  Si tan sólo nos dejáramos llevar por el Espíritu Santo, la obra del Señor se haría mejor y con menos sufrimiento.  ¡Aprendamos a someternos al Espíritu Santo!  Él sabe lo que hace, aunque nosotros no siempre lo entendam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b/>
          <w:sz w:val="20"/>
          <w:szCs w:val="20"/>
          <w:u w:val="single"/>
          <w:lang w:val="es-PE"/>
        </w:rPr>
        <w:t>Hechos 19:11-17</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ucas da testimonio del poder de Dios que obró por medio de Pablo en la metrópolis de Éfeso, haciendo “</w:t>
      </w:r>
      <w:r>
        <w:rPr>
          <w:rFonts w:cs="Verdana" w:ascii="Verdana" w:hAnsi="Verdana"/>
          <w:i/>
          <w:sz w:val="20"/>
          <w:szCs w:val="20"/>
          <w:lang w:val="es-PE"/>
        </w:rPr>
        <w:t>milagros extraordinarios</w:t>
      </w:r>
      <w:r>
        <w:rPr>
          <w:rFonts w:cs="Verdana" w:ascii="Verdana" w:hAnsi="Verdana"/>
          <w:sz w:val="20"/>
          <w:szCs w:val="20"/>
          <w:lang w:val="es-PE"/>
        </w:rPr>
        <w:t xml:space="preserve">” (v.11).   En el idioma original, Lucas escribe: “poderes, los que no ocurren por casualidad”; es decir, “poderes, no los ordinarios”.  El v.12 describe la clase de milagros que Dios hacía.  Caen en dos categorías (reflejando el ministerio de Cristo) – sanidades y exorcismo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s interesante notar que a veces las sanidades se efectuaban sin la presencia de Pablo.  Lucas dice que “</w:t>
      </w:r>
      <w:r>
        <w:rPr>
          <w:rFonts w:cs="Verdana" w:ascii="Verdana" w:hAnsi="Verdana"/>
          <w:i/>
          <w:sz w:val="20"/>
          <w:szCs w:val="20"/>
          <w:lang w:val="es-PE"/>
        </w:rPr>
        <w:t>se llevaban a los enfermos los paños o delantales de su cuerpo</w:t>
      </w:r>
      <w:r>
        <w:rPr>
          <w:rFonts w:cs="Verdana" w:ascii="Verdana" w:hAnsi="Verdana"/>
          <w:sz w:val="20"/>
          <w:szCs w:val="20"/>
          <w:lang w:val="es-PE"/>
        </w:rPr>
        <w:t>” (v.12b).  Tan sólo el toque de ellos era suficiente para sanar a los enfermos.  La palabra, “</w:t>
      </w:r>
      <w:r>
        <w:rPr>
          <w:rFonts w:cs="Verdana" w:ascii="Verdana" w:hAnsi="Verdana"/>
          <w:i/>
          <w:sz w:val="20"/>
          <w:szCs w:val="20"/>
          <w:lang w:val="es-PE"/>
        </w:rPr>
        <w:t>paños</w:t>
      </w:r>
      <w:r>
        <w:rPr>
          <w:rFonts w:cs="Verdana" w:ascii="Verdana" w:hAnsi="Verdana"/>
          <w:sz w:val="20"/>
          <w:szCs w:val="20"/>
          <w:lang w:val="es-PE"/>
        </w:rPr>
        <w:t>”, en griego es ‘</w:t>
      </w:r>
      <w:r>
        <w:rPr>
          <w:rFonts w:cs="Verdana" w:ascii="Verdana" w:hAnsi="Verdana"/>
          <w:b/>
          <w:sz w:val="20"/>
          <w:szCs w:val="20"/>
          <w:lang w:val="es-PE"/>
        </w:rPr>
        <w:t>soudarion</w:t>
      </w:r>
      <w:r>
        <w:rPr>
          <w:rFonts w:cs="Verdana" w:ascii="Verdana" w:hAnsi="Verdana"/>
          <w:sz w:val="20"/>
          <w:szCs w:val="20"/>
          <w:lang w:val="es-PE"/>
        </w:rPr>
        <w:t>’, que viene del término en latín, ‘</w:t>
      </w:r>
      <w:r>
        <w:rPr>
          <w:rFonts w:cs="Verdana" w:ascii="Verdana" w:hAnsi="Verdana"/>
          <w:b/>
          <w:sz w:val="20"/>
          <w:szCs w:val="20"/>
          <w:lang w:val="es-PE"/>
        </w:rPr>
        <w:t>sudor</w:t>
      </w:r>
      <w:r>
        <w:rPr>
          <w:rFonts w:cs="Verdana" w:ascii="Verdana" w:hAnsi="Verdana"/>
          <w:sz w:val="20"/>
          <w:szCs w:val="20"/>
          <w:lang w:val="es-PE"/>
        </w:rPr>
        <w:t>’.  En Lucas 19:20, la misma palabra es traducida “pañuelo”.  Era un pedazo de tela que se usaba para limpiar el sudor de la frente.  La otra palabra (“</w:t>
      </w:r>
      <w:r>
        <w:rPr>
          <w:rFonts w:cs="Verdana" w:ascii="Verdana" w:hAnsi="Verdana"/>
          <w:i/>
          <w:sz w:val="20"/>
          <w:szCs w:val="20"/>
          <w:lang w:val="es-PE"/>
        </w:rPr>
        <w:t>delantales</w:t>
      </w:r>
      <w:r>
        <w:rPr>
          <w:rFonts w:cs="Verdana" w:ascii="Verdana" w:hAnsi="Verdana"/>
          <w:sz w:val="20"/>
          <w:szCs w:val="20"/>
          <w:lang w:val="es-PE"/>
        </w:rPr>
        <w:t>”) es un término que se usaba para el mandil con que los artesanos cubrían su ropa cuando trabajaba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tos artículos personales (de Pablo) eran llevados a los enfermos, quienes fueron sanados por medio de ellos (v.12c).  ¡Hasta los endemoniados era liberados por el toque de dichos artículos (v.12d)!  Algunos comentaristas opinan que Lucas está describiendo una práctica supersticiosa, que Dios vio a bien usar (por Su gracia y misericordia); sin embargo, es de dudar que Pablo permitiera que se llevasen sus “</w:t>
      </w:r>
      <w:r>
        <w:rPr>
          <w:rFonts w:cs="Verdana" w:ascii="Verdana" w:hAnsi="Verdana"/>
          <w:i/>
          <w:sz w:val="20"/>
          <w:szCs w:val="20"/>
          <w:lang w:val="es-PE"/>
        </w:rPr>
        <w:t>paños</w:t>
      </w:r>
      <w:r>
        <w:rPr>
          <w:rFonts w:cs="Verdana" w:ascii="Verdana" w:hAnsi="Verdana"/>
          <w:sz w:val="20"/>
          <w:szCs w:val="20"/>
          <w:lang w:val="es-PE"/>
        </w:rPr>
        <w:t>” y “</w:t>
      </w:r>
      <w:r>
        <w:rPr>
          <w:rFonts w:cs="Verdana" w:ascii="Verdana" w:hAnsi="Verdana"/>
          <w:i/>
          <w:sz w:val="20"/>
          <w:szCs w:val="20"/>
          <w:lang w:val="es-PE"/>
        </w:rPr>
        <w:t>delantales</w:t>
      </w:r>
      <w:r>
        <w:rPr>
          <w:rFonts w:cs="Verdana" w:ascii="Verdana" w:hAnsi="Verdana"/>
          <w:sz w:val="20"/>
          <w:szCs w:val="20"/>
          <w:lang w:val="es-PE"/>
        </w:rPr>
        <w:t>” si fuese algo simplemente supersticioso.  Lo más probable es que Pablo primero permitió a una persona hacerlo.  Luego, viendo que Dios bendijo la fe de la persona que se llevó el sudario o el mandil, y discerniendo que Dios quería seguir obrando de esta manera, Pablo accedió a más y más pedidos. Así se multiplicó el ministerio de sanidad y liberación, impactando a cada vez  más person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 importante notar aquí el énfasis que Lucas pone sobre la soberanía de Dios en el asunto.  No fue Pablo quien procuró hacer estos milagros; Dios los hacía (v.11a).  En cierto sentido, Pablo se negaba hacer milagros para impactar a la gente; o por lo menos, no se desesperaba por hacerlos (1 Cor 1:22-23).  Confiaba en el poder del evangelio (Rom 1:16-17).  Sin embargo, en una ciudad como Éfeso, entregada a la idolatría y al ocultismo, Dios vio a bien confirmar la veracidad del mensaje que Pablo predicaba, por medio de milagros extraordinario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s un desafío ver en el apóstol Pablo el equilibrio entre saber que podía hacer milagros (por el poder de Dios), y el no insistir en hacerlos todo el tiempo.  Se dejaba guiar por Dios, día a día.  Cuando era la voluntad de Dios hacer milagros por medio de él, lo aceptaba gustosamente; pero cuando Dios no quería manifestar Su poder en esa manera, Pablo también lo aceptaba.  ¡Cuán pocos hay así en estos días!  Muchos se llaman ‘apóstoles’, pero no manifiestan el poder, la sabiduría, el dominio propio y el sometimiento a Dios que vemos en un verdadero apóstol como Pablo.  Por otro lado, hay muchos pastores y líderes espirituales que no consideran que Dios querrá hacer un milagro por medio de ellos.  Todos haríamos bien en meditar más sobre el modelo de Pablo, en este tem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Mientras Pablo desarrollaba su ministerio en Éfeso, un incidente muy extraño ocurrió que impactó aún más a la población.  Un día unos judíos, que Lucas describe como “</w:t>
      </w:r>
      <w:r>
        <w:rPr>
          <w:rFonts w:cs="Verdana" w:ascii="Verdana" w:hAnsi="Verdana"/>
          <w:i/>
          <w:sz w:val="20"/>
          <w:szCs w:val="20"/>
          <w:lang w:val="es-PE"/>
        </w:rPr>
        <w:t>exorcistas ambulantes</w:t>
      </w:r>
      <w:r>
        <w:rPr>
          <w:rFonts w:cs="Verdana" w:ascii="Verdana" w:hAnsi="Verdana"/>
          <w:sz w:val="20"/>
          <w:szCs w:val="20"/>
          <w:lang w:val="es-PE"/>
        </w:rPr>
        <w:t>” (v.13a), llegaron a Éfeso, y trataron de imitar los milagros que Pablo hacía.  En las palabras de Lucas, “</w:t>
      </w:r>
      <w:r>
        <w:rPr>
          <w:rFonts w:cs="Verdana" w:ascii="Verdana" w:hAnsi="Verdana"/>
          <w:i/>
          <w:sz w:val="20"/>
          <w:szCs w:val="20"/>
          <w:lang w:val="es-PE"/>
        </w:rPr>
        <w:t>intentaron invocar el nombre del Señor Jesús sobre los que tenían espíritus malos</w:t>
      </w:r>
      <w:r>
        <w:rPr>
          <w:rFonts w:cs="Verdana" w:ascii="Verdana" w:hAnsi="Verdana"/>
          <w:sz w:val="20"/>
          <w:szCs w:val="20"/>
          <w:lang w:val="es-PE"/>
        </w:rPr>
        <w:t>” (v.13b).  Dos cosas saltan a la vista de lo que Lucas dice: estos hombres no eran de Éfeso, y tampoco eran creyent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Viendo que Pablo expulsaba demonios (¡con mucho éxito!) en el nombre de Jesús, estos hombres – eran siete de ellos (v.14a), procuraron usar los nombres de “Jesús” y de “Pablo” para suplementar las demás encantaciones que pronunciaban en su afán de expulsar demonios.  ¡Querían copiar a Pablo!  Lamentablemente para ellos, las cosas salieron muy mal, porque un espíritu malo reaccionó diciendo: “</w:t>
      </w:r>
      <w:r>
        <w:rPr>
          <w:rFonts w:cs="Verdana" w:ascii="Verdana" w:hAnsi="Verdana"/>
          <w:i/>
          <w:sz w:val="20"/>
          <w:szCs w:val="20"/>
          <w:lang w:val="es-PE"/>
        </w:rPr>
        <w:t>A Jesús conozco, y sé quién es Pablo; pero vosotros, ¿quiénes sois?</w:t>
      </w:r>
      <w:r>
        <w:rPr>
          <w:rFonts w:cs="Verdana" w:ascii="Verdana" w:hAnsi="Verdana"/>
          <w:sz w:val="20"/>
          <w:szCs w:val="20"/>
          <w:lang w:val="es-PE"/>
        </w:rPr>
        <w:t>” (v.15); es decir, ‘¿Quiénes son ustedes para atreverse a usar el nombre de Jesús?  No reconozco su autoridad sobre mi’.  Luego, “</w:t>
      </w:r>
      <w:r>
        <w:rPr>
          <w:rFonts w:cs="Verdana" w:ascii="Verdana" w:hAnsi="Verdana"/>
          <w:i/>
          <w:sz w:val="20"/>
          <w:szCs w:val="20"/>
          <w:lang w:val="es-PE"/>
        </w:rPr>
        <w:t>saltando sobre ellos</w:t>
      </w:r>
      <w:r>
        <w:rPr>
          <w:rFonts w:cs="Verdana" w:ascii="Verdana" w:hAnsi="Verdana"/>
          <w:sz w:val="20"/>
          <w:szCs w:val="20"/>
          <w:lang w:val="es-PE"/>
        </w:rPr>
        <w:t>”, el demonio (se supone, en la persona del endemoniado) les dio una golpiza de tal manera que “</w:t>
      </w:r>
      <w:r>
        <w:rPr>
          <w:rFonts w:cs="Verdana" w:ascii="Verdana" w:hAnsi="Verdana"/>
          <w:i/>
          <w:sz w:val="20"/>
          <w:szCs w:val="20"/>
          <w:lang w:val="es-PE"/>
        </w:rPr>
        <w:t>huyeron de aquella casa desnudos y heridos</w:t>
      </w:r>
      <w:r>
        <w:rPr>
          <w:rFonts w:cs="Verdana" w:ascii="Verdana" w:hAnsi="Verdana"/>
          <w:sz w:val="20"/>
          <w:szCs w:val="20"/>
          <w:lang w:val="es-PE"/>
        </w:rPr>
        <w:t xml:space="preserve">” (v.16).  ¡Qué vergüenza!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tos hombres eran “</w:t>
      </w:r>
      <w:r>
        <w:rPr>
          <w:rFonts w:cs="Verdana" w:ascii="Verdana" w:hAnsi="Verdana"/>
          <w:i/>
          <w:sz w:val="20"/>
          <w:szCs w:val="20"/>
          <w:lang w:val="es-PE"/>
        </w:rPr>
        <w:t>hijos de un tal Esceva, judío, jefe de los sacerdotes</w:t>
      </w:r>
      <w:r>
        <w:rPr>
          <w:rFonts w:cs="Verdana" w:ascii="Verdana" w:hAnsi="Verdana"/>
          <w:sz w:val="20"/>
          <w:szCs w:val="20"/>
          <w:lang w:val="es-PE"/>
        </w:rPr>
        <w:t>” (v.14b). No sabemos más de esta persona.  Sin embargo, que un sacerdote – un “</w:t>
      </w:r>
      <w:r>
        <w:rPr>
          <w:rFonts w:cs="Verdana" w:ascii="Verdana" w:hAnsi="Verdana"/>
          <w:i/>
          <w:sz w:val="20"/>
          <w:szCs w:val="20"/>
          <w:lang w:val="es-PE"/>
        </w:rPr>
        <w:t>jefe de los sacerdotes</w:t>
      </w:r>
      <w:r>
        <w:rPr>
          <w:rFonts w:cs="Verdana" w:ascii="Verdana" w:hAnsi="Verdana"/>
          <w:sz w:val="20"/>
          <w:szCs w:val="20"/>
          <w:lang w:val="es-PE"/>
        </w:rPr>
        <w:t>”, tenga no sólo un hijo, sino siete hijos dedicados a esta práctica, ganando su vida en un oficio tan engañoso y no ordenado por Dios (en vez de estar sirviendo a Dios como sacerdotes, en el templo), apunta a la condición tan terrible en que había caído el judaísmo en el primer sig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incidente llegó a los oídos de todos los habitantes de Éfeso – tanto a judíos como a gentiles (v.17a), y causó un fuerte impacto.  El contraste entre la ‘derrota’ que sufrieron estos siete hombres, y el tremendo éxito que Pablo tenía en el ministerio de sanidades y exorcismos, sirvió para resaltar la autoridad del apóstol (y, por ende, la veracidad de su mensaje).  Los ciudadanos respondieron temiendo a Dios, y magnificando el nombre de Jesús (v.17b).</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uando servimos a Dios en sencillez, y dejamos que Dios nos use para Su gloria, entonces Dios hará grandes cosas por medio de nosotros, y exaltará el nombre del Señor.  ¿Tenemos ese corazón sencillo?  ¿Servimos sólo para la gloria de Dios, o buscamos nuestra propia gloria?  ¡Qué Dios nos ayude a tener un corazón sincero delante de Él, para que Él pueda manifestar Su poder y gloria por medio de nosotr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9:18-22</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Éfeso era un centro de ocultismo.  Poderes ocultos se movían en la ciudad – espíritus malévolos, tanto detrás de la idolatría pagana, como en la magia negra.  Satanás gobernaba en muchas áreas de la vida cotidiana en Éfeso.  Pero la predicación del evangelio y el poder de Dios expresándose por medio de Su siervo, Pablo, produjeron un impacto en la vida de muchas personas.  Lucas nos dice que muchos creyeron el evangelio; no sólo creyeron, sino que confesaban sus pecados públicamente, dando cuenta de todas las cosas malas que habían hecho (v.18).  Realmente era “Éfeso al Encuentro con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ucas destaca el arrepentimiento de las personas involucradas en el ocultismo  Indica que fueron muchos los que se convirtieron (v.19a).  En señal de su arrepentimiento, y expresando el deseo de abandonar para siempre su vida pasada (cueste lo que cueste), “</w:t>
      </w:r>
      <w:r>
        <w:rPr>
          <w:rFonts w:cs="Verdana" w:ascii="Verdana" w:hAnsi="Verdana"/>
          <w:i/>
          <w:sz w:val="20"/>
          <w:szCs w:val="20"/>
          <w:lang w:val="es-PE"/>
        </w:rPr>
        <w:t>trajeron los libros y los quemaron delante de todos</w:t>
      </w:r>
      <w:r>
        <w:rPr>
          <w:rFonts w:cs="Verdana" w:ascii="Verdana" w:hAnsi="Verdana"/>
          <w:sz w:val="20"/>
          <w:szCs w:val="20"/>
          <w:lang w:val="es-PE"/>
        </w:rPr>
        <w:t>” (v.19b). El valor de estos libros sumaba 50,000 piezas de plata.  ¡Era una suma fabulosa!  Es importante notar que los dueños de estos libros no querían venderlos a otros (para recuperar su dinero), sino destruirlos por completo, aunque eso constituya una pérdida de plata.  Su actitud y comportamiento evidenciaron la realidad de su conversión.  El impacto sobre la ciudad debió haber sido muy fuert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De este modo, dice Lucas, “</w:t>
      </w:r>
      <w:r>
        <w:rPr>
          <w:rFonts w:cs="Verdana" w:ascii="Verdana" w:hAnsi="Verdana"/>
          <w:i/>
          <w:sz w:val="20"/>
          <w:szCs w:val="20"/>
          <w:lang w:val="es-PE"/>
        </w:rPr>
        <w:t>crecía y prevalecía poderosamente la palabra del Señor</w:t>
      </w:r>
      <w:r>
        <w:rPr>
          <w:rFonts w:cs="Verdana" w:ascii="Verdana" w:hAnsi="Verdana"/>
          <w:sz w:val="20"/>
          <w:szCs w:val="20"/>
          <w:lang w:val="es-PE"/>
        </w:rPr>
        <w:t>” (v.20).  Pablo estaría muy agradecido a Dios, al ver la obra desarrollándose en esta manera en Éfeso.  La ciudad de Éfeso era una de las más importantes del imperio romano.  El crecimiento de la Iglesia en esa ciudad glorificó mucho al Señor Jesús (ver v.17b).  En los siguientes años, Éfeso llegó a ser un centro cristiano de gran importancia.  Juan, el último de los apóstoles, radicó muchos años en Éfeso.  Fue seguido por líderes cristianos de la talla de Policarpo e Ireneo.   Para el siglo tres, Éfeso era uno de los más importantes centros de la Iglesia en todo el mudo.  Dios edificó bien la Iglesia, en ese lugar, por medio de Su siervo Pablo.  Se echaron fundamentos muy sólidos, sobre la Palabra de Dios, que sostuvieron la Iglesia en Éfeso por siglo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uán importante son las bases de la Iglesia y de la vida cristiana!  Se deben construir con la Palabra de Dios y la obra del Espíritu Santo, convenciendo de pecado.  No nos conformemos con una obra ‘liviana’; trabajemos para poner buenos fundamentos, que sostendrán la obra por años venideros.  Pablo fue un “</w:t>
      </w:r>
      <w:r>
        <w:rPr>
          <w:rFonts w:cs="Verdana" w:ascii="Verdana" w:hAnsi="Verdana"/>
          <w:i/>
          <w:sz w:val="20"/>
          <w:szCs w:val="20"/>
          <w:lang w:val="es-PE"/>
        </w:rPr>
        <w:t>perito arquitecto</w:t>
      </w:r>
      <w:r>
        <w:rPr>
          <w:rFonts w:cs="Verdana" w:ascii="Verdana" w:hAnsi="Verdana"/>
          <w:sz w:val="20"/>
          <w:szCs w:val="20"/>
          <w:lang w:val="es-PE"/>
        </w:rPr>
        <w:t>” (1 Cor 3:10).  ¿Lo somos nosotr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uego de una estadía de tres años, llegó el tiempo para dejar Éfeso.  Una vez más, Pablo sintió el deseo y la necesidad de visitar Jerusalén (v.21a); pero primero quería “</w:t>
      </w:r>
      <w:r>
        <w:rPr>
          <w:rFonts w:cs="Verdana" w:ascii="Verdana" w:hAnsi="Verdana"/>
          <w:i/>
          <w:sz w:val="20"/>
          <w:szCs w:val="20"/>
          <w:lang w:val="es-PE"/>
        </w:rPr>
        <w:t>recorrer Macedonia y Acaya</w:t>
      </w:r>
      <w:r>
        <w:rPr>
          <w:rFonts w:cs="Verdana" w:ascii="Verdana" w:hAnsi="Verdana"/>
          <w:sz w:val="20"/>
          <w:szCs w:val="20"/>
          <w:lang w:val="es-PE"/>
        </w:rPr>
        <w:t>” (v.21b), para animar a los creyentes en esos lugares.  ¡Pablo tenía un buen corazón pastoral!  Se preocupaba mucho por las iglesias que fundab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Algo en el corazón de Pablo le hacía sentir que su trabajo en Asia Menor y Grecia estaba legando a su fin.  La obra avanzaba bien, y prosperaba con el favor de Dios.  Otros estaban trabajando en la obra, apoyando las iglesias que Pablo fundó – personas como Timoteo y Erasto, mencionados en el v.22.  Pero también Apolos, Silas, Epafras, y una cantidad de otros líderes anónimos.  Por eso Pablo empezó a soñar con ir a Roma (v.21c).  Ya no había ‘campos blancos’ en esa parte del mundo (ver Rom 15:23); Pablo hizo una obra misionera (apostólica) impresionante (ver Rom 15:18-20).  Ahora quería animar a los creyentes en Roma, y luego continuar viajando hacia el oeste, llevando el evangelio a los lugares más remotos del imperio romano, incluyendo España (ver Rom 15:24, 28).  ¡Qué hombre era Pablo!  Un visionario; trabajaba incansablemente en la obra del Señor.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Sin embargo, a pesar de sus intenciones, algo lo detuvo en Éfeso.  Lucas menciona que Pablo, en lugar de ir a Macedonia personalmente (v.21), tuvo que enviar a dos de sus discípulos y (ahora) colegas – Timoteo y Erasto (v.22a).  Él mismo se quedó en Éfeso un tiempo más (v.22b).  Seguramente un problema en la obra impidió su salida de la ciudad; por eso leemos que “</w:t>
      </w:r>
      <w:r>
        <w:rPr>
          <w:rFonts w:cs="Verdana" w:ascii="Verdana" w:hAnsi="Verdana"/>
          <w:i/>
          <w:sz w:val="20"/>
          <w:szCs w:val="20"/>
          <w:lang w:val="es-PE"/>
        </w:rPr>
        <w:t>se quedó por un tiempo en Asia</w:t>
      </w:r>
      <w:r>
        <w:rPr>
          <w:rFonts w:cs="Verdana" w:ascii="Verdana" w:hAnsi="Verdana"/>
          <w:sz w:val="20"/>
          <w:szCs w:val="20"/>
          <w:lang w:val="es-PE"/>
        </w:rPr>
        <w:t xml:space="preserve">” (v.22b).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 xml:space="preserve">REFLEXIÓN: Aunque Pablo era un hombre visionario, no era un hombre voluntarioso.  Es decir, pensaba acerca de la obra, y planeaba nuevos proyectos misioneros.  Sin embargo, siempre se dejaba guiar por el Señor, y por las necesidades de las iglesias.  No hacía su propia voluntad, sino la del Señor.  Le servía a Él, y se dejaba guiar por las necesidades de otros.  No sólo predicaba un </w:t>
      </w:r>
      <w:r>
        <w:rPr>
          <w:rFonts w:cs="Verdana" w:ascii="Verdana" w:hAnsi="Verdana"/>
          <w:b/>
          <w:sz w:val="20"/>
          <w:szCs w:val="20"/>
          <w:lang w:val="es-PE"/>
        </w:rPr>
        <w:t>mensaje</w:t>
      </w:r>
      <w:r>
        <w:rPr>
          <w:rFonts w:cs="Verdana" w:ascii="Verdana" w:hAnsi="Verdana"/>
          <w:sz w:val="20"/>
          <w:szCs w:val="20"/>
          <w:lang w:val="es-PE"/>
        </w:rPr>
        <w:t xml:space="preserve"> Cristo céntrico, sino vivía una </w:t>
      </w:r>
      <w:r>
        <w:rPr>
          <w:rFonts w:cs="Verdana" w:ascii="Verdana" w:hAnsi="Verdana"/>
          <w:b/>
          <w:sz w:val="20"/>
          <w:szCs w:val="20"/>
          <w:lang w:val="es-PE"/>
        </w:rPr>
        <w:t>vida</w:t>
      </w:r>
      <w:r>
        <w:rPr>
          <w:rFonts w:cs="Verdana" w:ascii="Verdana" w:hAnsi="Verdana"/>
          <w:sz w:val="20"/>
          <w:szCs w:val="20"/>
          <w:lang w:val="es-PE"/>
        </w:rPr>
        <w:t xml:space="preserve"> Cristo céntrica.  ¿Somos así nosotros?  ¿Cómo nos comparamos con el apóstol Pabl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9:23-31</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Hacia el fin de su estadía en Éfeso, surgió “</w:t>
      </w:r>
      <w:r>
        <w:rPr>
          <w:rFonts w:cs="Verdana" w:ascii="Verdana" w:hAnsi="Verdana"/>
          <w:i/>
          <w:sz w:val="20"/>
          <w:szCs w:val="20"/>
          <w:lang w:val="es-PE"/>
        </w:rPr>
        <w:t>un disturbio no pequeño acerca del Camino</w:t>
      </w:r>
      <w:r>
        <w:rPr>
          <w:rFonts w:cs="Verdana" w:ascii="Verdana" w:hAnsi="Verdana"/>
          <w:sz w:val="20"/>
          <w:szCs w:val="20"/>
          <w:lang w:val="es-PE"/>
        </w:rPr>
        <w:t>” (v.23).  Satanás no pudo impedir los milagros que Dios hacía, por medio de Pablo (v.11-17); tampoco pudo frenar el crecimiento de la iglesia (v.18-20).  Sin embargo, no estaba nada contento de perder su dominio sobre la ciudad de Éfeso.  Por eso, generó un gran disturbio en la ciudad.   ¡La guerra espiritual cambió de carácte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instigador de este disturbio fue un hombre llamado Demetrio.  Él era un “</w:t>
      </w:r>
      <w:r>
        <w:rPr>
          <w:rFonts w:cs="Verdana" w:ascii="Verdana" w:hAnsi="Verdana"/>
          <w:i/>
          <w:sz w:val="20"/>
          <w:szCs w:val="20"/>
          <w:lang w:val="es-PE"/>
        </w:rPr>
        <w:t>platero</w:t>
      </w:r>
      <w:r>
        <w:rPr>
          <w:rFonts w:cs="Verdana" w:ascii="Verdana" w:hAnsi="Verdana"/>
          <w:sz w:val="20"/>
          <w:szCs w:val="20"/>
          <w:lang w:val="es-PE"/>
        </w:rPr>
        <w:t>” (v.24a); se ganaba la vida confeccionando “</w:t>
      </w:r>
      <w:r>
        <w:rPr>
          <w:rFonts w:cs="Verdana" w:ascii="Verdana" w:hAnsi="Verdana"/>
          <w:i/>
          <w:sz w:val="20"/>
          <w:szCs w:val="20"/>
          <w:lang w:val="es-PE"/>
        </w:rPr>
        <w:t>templecillos de Diana</w:t>
      </w:r>
      <w:r>
        <w:rPr>
          <w:rFonts w:cs="Verdana" w:ascii="Verdana" w:hAnsi="Verdana"/>
          <w:sz w:val="20"/>
          <w:szCs w:val="20"/>
          <w:lang w:val="es-PE"/>
        </w:rPr>
        <w:t>” (v.24b) – pequeñas réplicas del famoso templo de Diana.  Ese templo era una de las maravillas del mundo antiguo, y era el orgullo de los ciudadanos de Éfeso.  Todo el mundo venía de Asia Menor, a venerar a la diosa Diana, en su templo.  Obviamente, la confección de pequeños templos hechos de plata generaba muchos ingresos, no sólo para Demetrio, sino para todos los artesanos (“</w:t>
      </w:r>
      <w:r>
        <w:rPr>
          <w:rFonts w:cs="Verdana" w:ascii="Verdana" w:hAnsi="Verdana"/>
          <w:i/>
          <w:sz w:val="20"/>
          <w:szCs w:val="20"/>
          <w:lang w:val="es-PE"/>
        </w:rPr>
        <w:t>artífices</w:t>
      </w:r>
      <w:r>
        <w:rPr>
          <w:rFonts w:cs="Verdana" w:ascii="Verdana" w:hAnsi="Verdana"/>
          <w:sz w:val="20"/>
          <w:szCs w:val="20"/>
          <w:lang w:val="es-PE"/>
        </w:rPr>
        <w:t>”, v.24c) que los fabricaba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l impacto del evangelio, no sólo en Éfeso sino también en “Asia” (ver v.26), fue de tal magnitud que comenzó a afectar el negocio de los plateros.  Demetrio reunió a los integrantes del gremio (v.25a), y les dirigió la palabra (v.25b).  Lo primero que hizo fue recordarles del buen negocio que tenían de la venta de los artículos de plata. No habló en términos de simplemente ‘ganarse la vida’, sino de obtener “</w:t>
      </w:r>
      <w:r>
        <w:rPr>
          <w:rFonts w:cs="Verdana" w:ascii="Verdana" w:hAnsi="Verdana"/>
          <w:i/>
          <w:sz w:val="20"/>
          <w:szCs w:val="20"/>
          <w:lang w:val="es-PE"/>
        </w:rPr>
        <w:t>riqueza</w:t>
      </w:r>
      <w:r>
        <w:rPr>
          <w:rFonts w:cs="Verdana" w:ascii="Verdana" w:hAnsi="Verdana"/>
          <w:sz w:val="20"/>
          <w:szCs w:val="20"/>
          <w:lang w:val="es-PE"/>
        </w:rPr>
        <w:t>” (v.25c).  Estas personas se habían enriquecido a costa de la idolatría y la superstición de la població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w:t>
      </w:r>
      <w:r>
        <w:rPr>
          <w:rFonts w:cs="Verdana" w:ascii="Verdana" w:hAnsi="Verdana"/>
          <w:sz w:val="20"/>
          <w:szCs w:val="20"/>
          <w:lang w:val="es-PE"/>
        </w:rPr>
        <w:t>El problema”, dijo Demetrio, “es que este Pablo nos está malogrando el negocio” (v.26).  ¿Cómo?  Según Demetrio, Pablo “</w:t>
      </w:r>
      <w:r>
        <w:rPr>
          <w:rFonts w:cs="Verdana" w:ascii="Verdana" w:hAnsi="Verdana"/>
          <w:i/>
          <w:sz w:val="20"/>
          <w:szCs w:val="20"/>
          <w:lang w:val="es-PE"/>
        </w:rPr>
        <w:t xml:space="preserve">ha apartado </w:t>
      </w:r>
      <w:r>
        <w:rPr>
          <w:rFonts w:cs="Verdana" w:ascii="Verdana" w:hAnsi="Verdana"/>
          <w:sz w:val="20"/>
          <w:szCs w:val="20"/>
          <w:lang w:val="es-PE"/>
        </w:rPr>
        <w:t xml:space="preserve">[de la veneración a Diana] </w:t>
      </w:r>
      <w:r>
        <w:rPr>
          <w:rFonts w:cs="Verdana" w:ascii="Verdana" w:hAnsi="Verdana"/>
          <w:i/>
          <w:sz w:val="20"/>
          <w:szCs w:val="20"/>
          <w:lang w:val="es-PE"/>
        </w:rPr>
        <w:t>a muchas gentes…diciendo que no son dioses los que se hacen con las manos</w:t>
      </w:r>
      <w:r>
        <w:rPr>
          <w:rFonts w:cs="Verdana" w:ascii="Verdana" w:hAnsi="Verdana"/>
          <w:sz w:val="20"/>
          <w:szCs w:val="20"/>
          <w:lang w:val="es-PE"/>
        </w:rPr>
        <w:t>” (v.26b).  Él reconoce que Pablo hacía eso no sólo en Éfeso, sino “</w:t>
      </w:r>
      <w:r>
        <w:rPr>
          <w:rFonts w:cs="Verdana" w:ascii="Verdana" w:hAnsi="Verdana"/>
          <w:i/>
          <w:sz w:val="20"/>
          <w:szCs w:val="20"/>
          <w:lang w:val="es-PE"/>
        </w:rPr>
        <w:t>en casi toda Asia</w:t>
      </w:r>
      <w:r>
        <w:rPr>
          <w:rFonts w:cs="Verdana" w:ascii="Verdana" w:hAnsi="Verdana"/>
          <w:sz w:val="20"/>
          <w:szCs w:val="20"/>
          <w:lang w:val="es-PE"/>
        </w:rPr>
        <w:t xml:space="preserve">” (v.26a).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ucas da a entender que la preocupación principal de Demetrio era económica; sin embargo, en el v.27 el jefe de los plateros añade dos consideraciones má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Que el negocio de todos ellos “</w:t>
      </w:r>
      <w:r>
        <w:rPr>
          <w:rFonts w:cs="Verdana" w:ascii="Verdana" w:hAnsi="Verdana"/>
          <w:i/>
          <w:sz w:val="20"/>
          <w:szCs w:val="20"/>
          <w:lang w:val="es-PE"/>
        </w:rPr>
        <w:t>venga a desacreditarse</w:t>
      </w:r>
      <w:r>
        <w:rPr>
          <w:rFonts w:cs="Verdana" w:ascii="Verdana" w:hAnsi="Verdana"/>
          <w:sz w:val="20"/>
          <w:szCs w:val="20"/>
          <w:lang w:val="es-PE"/>
        </w:rPr>
        <w:t>” (v.27a).  Si Pablo seguía convenciendo a la gente que el verdadero Dios no se hace con manos, entonces los pobladores comenzarían a menospreciar el negocio de la confección de templos e imágenes de Diana.  ¡Demetrio no quería perder su prestigio como el jefe de un negocio altamente valorado por la ciudadanía!</w:t>
      </w:r>
    </w:p>
    <w:p>
      <w:pPr>
        <w:pStyle w:val="NoSpacing"/>
        <w:ind w:left="720" w:hanging="0"/>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Que la propia diosa Diana sea deshonrada.   Demetrio alega que había el peligro de que “</w:t>
      </w:r>
      <w:r>
        <w:rPr>
          <w:rFonts w:cs="Verdana" w:ascii="Verdana" w:hAnsi="Verdana"/>
          <w:i/>
          <w:sz w:val="20"/>
          <w:szCs w:val="20"/>
          <w:lang w:val="es-PE"/>
        </w:rPr>
        <w:t>el templo de la gran diosa Diana sea estimado en nada, y comience a ser destruida la majestad de aquella a quien venera toda Asia, y el mundo entero</w:t>
      </w:r>
      <w:r>
        <w:rPr>
          <w:rFonts w:cs="Verdana" w:ascii="Verdana" w:hAnsi="Verdana"/>
          <w:sz w:val="20"/>
          <w:szCs w:val="20"/>
          <w:lang w:val="es-PE"/>
        </w:rPr>
        <w:t>” (v.27b). Quizá hay un elemento de exageración en las palabras de Demetrio, pero debemos reconocer que el templo de Diana era conocido en todo el imperio roman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l propósito de la predicación del evangelio es permitir que la luz de la gloria de Cristo brille sobre las tinieblas espirituales de la gente que está sumergida en la idolatría.  Lamentablemente, esa “luz” entrará en conflicto con los intereses generados por las “tinieblas” espirituales.  Por eso el conflicto espiritual tendrá matices económicos y emotivos (entre otros).  Pensemos; ¿cómo se manifiesta el conflicto espiritual en nuestra ciudad?  ¿Cuáles son los intereses generados por las “tinieblas” y la ignorancia espiritual donde nosotros vivim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l discurso de Demetrio logró su cometido – motivó a todos sus oyentes a levantarse contra Pablo.  Según Lucas, “</w:t>
      </w:r>
      <w:r>
        <w:rPr>
          <w:rFonts w:cs="Verdana" w:ascii="Verdana" w:hAnsi="Verdana"/>
          <w:i/>
          <w:sz w:val="20"/>
          <w:szCs w:val="20"/>
          <w:lang w:val="es-PE"/>
        </w:rPr>
        <w:t>se llenaron de ira, y gritaron diciendo: ¡Grande es Diana de los efesios!</w:t>
      </w:r>
      <w:r>
        <w:rPr>
          <w:rFonts w:cs="Verdana" w:ascii="Verdana" w:hAnsi="Verdana"/>
          <w:sz w:val="20"/>
          <w:szCs w:val="20"/>
          <w:lang w:val="es-PE"/>
        </w:rPr>
        <w:t>” (v.28).  El disturbio fue tan serio que “</w:t>
      </w:r>
      <w:r>
        <w:rPr>
          <w:rFonts w:cs="Verdana" w:ascii="Verdana" w:hAnsi="Verdana"/>
          <w:i/>
          <w:sz w:val="20"/>
          <w:szCs w:val="20"/>
          <w:lang w:val="es-PE"/>
        </w:rPr>
        <w:t>la ciudad se llenó de confusión</w:t>
      </w:r>
      <w:r>
        <w:rPr>
          <w:rFonts w:cs="Verdana" w:ascii="Verdana" w:hAnsi="Verdana"/>
          <w:sz w:val="20"/>
          <w:szCs w:val="20"/>
          <w:lang w:val="es-PE"/>
        </w:rPr>
        <w:t>” (v.29a).  La multitud se lanzó al teatro.  No encontraron a Pablo, pero arrebataron a dos de sus compañeros – Gayo y Aristarco (v.29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blo, valientemente, quiso salir para hablar con la multitud, pero “</w:t>
      </w:r>
      <w:r>
        <w:rPr>
          <w:rFonts w:cs="Verdana" w:ascii="Verdana" w:hAnsi="Verdana"/>
          <w:i/>
          <w:sz w:val="20"/>
          <w:szCs w:val="20"/>
          <w:lang w:val="es-PE"/>
        </w:rPr>
        <w:t>los discípulos no le dejaron</w:t>
      </w:r>
      <w:r>
        <w:rPr>
          <w:rFonts w:cs="Verdana" w:ascii="Verdana" w:hAnsi="Verdana"/>
          <w:sz w:val="20"/>
          <w:szCs w:val="20"/>
          <w:lang w:val="es-PE"/>
        </w:rPr>
        <w:t>” (v.30).  Conocían a sus conciudadanos, y sabían que la vida de Pablo corría peligro.  Lucas añade que hasta algunas de las autoridades de Asia “</w:t>
      </w:r>
      <w:r>
        <w:rPr>
          <w:rFonts w:cs="Verdana" w:ascii="Verdana" w:hAnsi="Verdana"/>
          <w:i/>
          <w:sz w:val="20"/>
          <w:szCs w:val="20"/>
          <w:lang w:val="es-PE"/>
        </w:rPr>
        <w:t>que eran sus amigos, le enviaron recado, rogándole que no se presentase en el teatro</w:t>
      </w:r>
      <w:r>
        <w:rPr>
          <w:rFonts w:cs="Verdana" w:ascii="Verdana" w:hAnsi="Verdana"/>
          <w:sz w:val="20"/>
          <w:szCs w:val="20"/>
          <w:lang w:val="es-PE"/>
        </w:rPr>
        <w:t xml:space="preserve">” (v.31).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tas palabras son significantes, y las debemos meditar:</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Pablo se había ganado el afecto y la amistad de algunos de los más altos líderes de la región (“</w:t>
      </w:r>
      <w:r>
        <w:rPr>
          <w:rFonts w:cs="Verdana" w:ascii="Verdana" w:hAnsi="Verdana"/>
          <w:i/>
          <w:sz w:val="20"/>
          <w:szCs w:val="20"/>
          <w:lang w:val="es-PE"/>
        </w:rPr>
        <w:t>las autoridades de Asia</w:t>
      </w:r>
      <w:r>
        <w:rPr>
          <w:rFonts w:cs="Verdana" w:ascii="Verdana" w:hAnsi="Verdana"/>
          <w:sz w:val="20"/>
          <w:szCs w:val="20"/>
          <w:lang w:val="es-PE"/>
        </w:rPr>
        <w:t>”).    ¡Qué buen testimoni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Esas autoridades no eran creyentes; eran sólo “</w:t>
      </w:r>
      <w:r>
        <w:rPr>
          <w:rFonts w:cs="Verdana" w:ascii="Verdana" w:hAnsi="Verdana"/>
          <w:i/>
          <w:sz w:val="20"/>
          <w:szCs w:val="20"/>
          <w:lang w:val="es-PE"/>
        </w:rPr>
        <w:t>amigos</w:t>
      </w:r>
      <w:r>
        <w:rPr>
          <w:rFonts w:cs="Verdana" w:ascii="Verdana" w:hAnsi="Verdana"/>
          <w:sz w:val="20"/>
          <w:szCs w:val="20"/>
          <w:lang w:val="es-PE"/>
        </w:rPr>
        <w:t>” de Pablo (se distinguen de los “</w:t>
      </w:r>
      <w:r>
        <w:rPr>
          <w:rFonts w:cs="Verdana" w:ascii="Verdana" w:hAnsi="Verdana"/>
          <w:i/>
          <w:sz w:val="20"/>
          <w:szCs w:val="20"/>
          <w:lang w:val="es-PE"/>
        </w:rPr>
        <w:t>discípulos</w:t>
      </w:r>
      <w:r>
        <w:rPr>
          <w:rFonts w:cs="Verdana" w:ascii="Verdana" w:hAnsi="Verdana"/>
          <w:sz w:val="20"/>
          <w:szCs w:val="20"/>
          <w:lang w:val="es-PE"/>
        </w:rPr>
        <w:t>” mencionados en el v.30).  Sin embargo, estaban dispuestos a ayudarle a Pablo, en una situación crític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El disturbio duró un buen tiempo; suficiente tiempo para permitir a estas autoridades enterarse de la situación, y enviarle a Pablo un recado aconsejándole a no presentarse en el teatr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En Corinto, los enemigos de Pablo lo llevaron “</w:t>
      </w:r>
      <w:r>
        <w:rPr>
          <w:rFonts w:cs="Verdana" w:ascii="Verdana" w:hAnsi="Verdana"/>
          <w:i/>
          <w:sz w:val="20"/>
          <w:szCs w:val="20"/>
          <w:lang w:val="es-PE"/>
        </w:rPr>
        <w:t>al tribunal</w:t>
      </w:r>
      <w:r>
        <w:rPr>
          <w:rFonts w:cs="Verdana" w:ascii="Verdana" w:hAnsi="Verdana"/>
          <w:sz w:val="20"/>
          <w:szCs w:val="20"/>
          <w:lang w:val="es-PE"/>
        </w:rPr>
        <w:t xml:space="preserve">” (Hch 18:12); el lugar dónde se escuchaban casos de juicio.  Pero en Éfeso querían enjuiciar a Pablo en el teatro, el lugar dónde se celebraban los espectáculos (incluyendo el asesinato de personas, a manos de gladiadores o de bestias salvajes).  No era un juicio; ¡era un linchamiento!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l Señor le había advertido a Pablo que pagaría un precio muy alto por servirle como apóstol y predicador del evangelio (“</w:t>
      </w:r>
      <w:r>
        <w:rPr>
          <w:rFonts w:cs="Verdana" w:ascii="Verdana" w:hAnsi="Verdana"/>
          <w:i/>
          <w:sz w:val="20"/>
          <w:szCs w:val="20"/>
          <w:lang w:val="es-PE"/>
        </w:rPr>
        <w:t>Yo le mostraré cuánto le es necesario padecer por mi nombre</w:t>
      </w:r>
      <w:r>
        <w:rPr>
          <w:rFonts w:cs="Verdana" w:ascii="Verdana" w:hAnsi="Verdana"/>
          <w:sz w:val="20"/>
          <w:szCs w:val="20"/>
          <w:lang w:val="es-PE"/>
        </w:rPr>
        <w:t>”, Hch 9:16).  Pablo no tenía miedo de ello; lo único que le interesaba era cumplir fielmente el llamado de Dios (ver Hch 20:24).  ¿Estamos nosotros dispuestos a sufrir por la causa de Cristo?  ¿Estamos dispuestos a arriesgar nuestras vidas por la gloria y honra del Seño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19:32-41</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a confusión reinaba en el teatro de Éfeso.  Todos gritaban, pero diferentes cosas (v.32a); la mayoría ni sabía a qué se debía el alboroto (v.32b). La palabra, “</w:t>
      </w:r>
      <w:r>
        <w:rPr>
          <w:rFonts w:cs="Verdana" w:ascii="Verdana" w:hAnsi="Verdana"/>
          <w:i/>
          <w:sz w:val="20"/>
          <w:szCs w:val="20"/>
          <w:lang w:val="es-PE"/>
        </w:rPr>
        <w:t>concurrencia</w:t>
      </w:r>
      <w:r>
        <w:rPr>
          <w:rFonts w:cs="Verdana" w:ascii="Verdana" w:hAnsi="Verdana"/>
          <w:sz w:val="20"/>
          <w:szCs w:val="20"/>
          <w:lang w:val="es-PE"/>
        </w:rPr>
        <w:t>”, traduce la palabra en griego, ‘</w:t>
      </w:r>
      <w:r>
        <w:rPr>
          <w:rFonts w:cs="Verdana" w:ascii="Verdana" w:hAnsi="Verdana"/>
          <w:b/>
          <w:sz w:val="20"/>
          <w:szCs w:val="20"/>
          <w:lang w:val="es-PE"/>
        </w:rPr>
        <w:t>ekklesia</w:t>
      </w:r>
      <w:r>
        <w:rPr>
          <w:rFonts w:cs="Verdana" w:ascii="Verdana" w:hAnsi="Verdana"/>
          <w:sz w:val="20"/>
          <w:szCs w:val="20"/>
          <w:lang w:val="es-PE"/>
        </w:rPr>
        <w:t>’, que generalmente significa ‘iglesia’.  La Iglesia de Cristo es un grupo de personas llamadas por Dios, y que viven para glorificar el nombre de Cristo.  Pero esta ‘</w:t>
      </w:r>
      <w:r>
        <w:rPr>
          <w:rFonts w:cs="Verdana" w:ascii="Verdana" w:hAnsi="Verdana"/>
          <w:b/>
          <w:sz w:val="20"/>
          <w:szCs w:val="20"/>
          <w:lang w:val="es-PE"/>
        </w:rPr>
        <w:t>ekklesia</w:t>
      </w:r>
      <w:r>
        <w:rPr>
          <w:rFonts w:cs="Verdana" w:ascii="Verdana" w:hAnsi="Verdana"/>
          <w:sz w:val="20"/>
          <w:szCs w:val="20"/>
          <w:lang w:val="es-PE"/>
        </w:rPr>
        <w:t>’ era un grupo de personas llamadas por Satanás, y que estaban reunidas para atacar el nombre de Cristo.  Hay algo parecido en Apo 2:9, donde Juan describe a los judíos en Esmirna como la “</w:t>
      </w:r>
      <w:r>
        <w:rPr>
          <w:rFonts w:cs="Verdana" w:ascii="Verdana" w:hAnsi="Verdana"/>
          <w:i/>
          <w:sz w:val="20"/>
          <w:szCs w:val="20"/>
          <w:lang w:val="es-PE"/>
        </w:rPr>
        <w:t>sinagoga de Satanás</w:t>
      </w:r>
      <w:r>
        <w:rPr>
          <w:rFonts w:cs="Verdana" w:ascii="Verdana" w:hAnsi="Verdana"/>
          <w:sz w:val="20"/>
          <w:szCs w:val="20"/>
          <w:lang w:val="es-PE"/>
        </w:rPr>
        <w:t xml:space="preserve">” (ver también Apo 3:9).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De repente un hombre llamado Alejandro destaca entre la multitud (v.33a); los judíos le empujaron hacia adelante (v.33b), queriendo que él tome la palabra, y se dirija a la multitud.  Pareciera que los judíos tenían miedo que la turba se volviera contra ellos, dado a que ellos también era críticos acérrimos de la idolatría.  Alejandro hizo ademanes, pidiendo silencio, queriendo hablar en defensa de los judíos (v.33c).  Pero cuando la multitud se dio cuenta que él era judío, no le dejaron hablar (v.34a).  Más bien, todos se pusieron a gritar “</w:t>
      </w:r>
      <w:r>
        <w:rPr>
          <w:rFonts w:cs="Verdana" w:ascii="Verdana" w:hAnsi="Verdana"/>
          <w:i/>
          <w:sz w:val="20"/>
          <w:szCs w:val="20"/>
          <w:lang w:val="es-PE"/>
        </w:rPr>
        <w:t>¡Grande es Diana de los efesios!</w:t>
      </w:r>
      <w:r>
        <w:rPr>
          <w:rFonts w:cs="Verdana" w:ascii="Verdana" w:hAnsi="Verdana"/>
          <w:sz w:val="20"/>
          <w:szCs w:val="20"/>
          <w:lang w:val="es-PE"/>
        </w:rPr>
        <w:t xml:space="preserve">” (v.34b), haciéndolo por más de dos horas.  ¡Por fin estaban unidos, y tenían una causa común!  El odio hacia todos los que cuestionaban la idolatría (sean judíos o cristianos) fue el factor que unificó a los revoltosos.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Cuando Cristo estuvo en la tierra, los fariseos y saduceos se unieron contra Él, a pesar de ser grandes enemigos.  Lo mismo pasó con la Iglesia primitiva, cuando los judíos y los romanos se unieron para atacar a los cristianos (a pesar de que se odiaban entre sí).  Es igual hoy en día.  Hay partes del mundo (por ejemplo, Europa) donde musulmanes, ateos, agnósticos, cristianos ‘liberales’, secularistas, etc. se unen para atacar a los evangélicos, a quienes tildan de ‘fundamentalistas’.  Esa unión entre gente que normalmente se opone, nos hace ver que en la lucha espiritual hay sólo dos lados: los que están con Dios y los que están con Sataná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on miras a apaciguar la multitud, el “</w:t>
      </w:r>
      <w:r>
        <w:rPr>
          <w:rFonts w:cs="Verdana" w:ascii="Verdana" w:hAnsi="Verdana"/>
          <w:i/>
          <w:sz w:val="20"/>
          <w:szCs w:val="20"/>
          <w:lang w:val="es-PE"/>
        </w:rPr>
        <w:t>escribano</w:t>
      </w:r>
      <w:r>
        <w:rPr>
          <w:rFonts w:cs="Verdana" w:ascii="Verdana" w:hAnsi="Verdana"/>
          <w:sz w:val="20"/>
          <w:szCs w:val="20"/>
          <w:lang w:val="es-PE"/>
        </w:rPr>
        <w:t>” comenzó a hablar (v.35a).  Este “</w:t>
      </w:r>
      <w:r>
        <w:rPr>
          <w:rFonts w:cs="Verdana" w:ascii="Verdana" w:hAnsi="Verdana"/>
          <w:i/>
          <w:sz w:val="20"/>
          <w:szCs w:val="20"/>
          <w:lang w:val="es-PE"/>
        </w:rPr>
        <w:t>escribano</w:t>
      </w:r>
      <w:r>
        <w:rPr>
          <w:rFonts w:cs="Verdana" w:ascii="Verdana" w:hAnsi="Verdana"/>
          <w:sz w:val="20"/>
          <w:szCs w:val="20"/>
          <w:lang w:val="es-PE"/>
        </w:rPr>
        <w:t>” era nada menos que el principal magistrado de la ciudad de Éfeso.  Él redactaba las leyes, administraba los fondos de la ciudad, controlaba la asamblea, y se comunicaba directamente con el procónsul de “Asia”.  ¡Era un hombre de pes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 primero que tuvo que hacer era tranquilizar a la gente.  Cuando lo hizo, comenzó a razonar con ellos, haciéndoles ver que no tenían por qué estar gritando, “</w:t>
      </w:r>
      <w:r>
        <w:rPr>
          <w:rFonts w:cs="Verdana" w:ascii="Verdana" w:hAnsi="Verdana"/>
          <w:i/>
          <w:sz w:val="20"/>
          <w:szCs w:val="20"/>
          <w:lang w:val="es-PE"/>
        </w:rPr>
        <w:t>¡Grande es Diana de los efesios!</w:t>
      </w:r>
      <w:r>
        <w:rPr>
          <w:rFonts w:cs="Verdana" w:ascii="Verdana" w:hAnsi="Verdana"/>
          <w:sz w:val="20"/>
          <w:szCs w:val="20"/>
          <w:lang w:val="es-PE"/>
        </w:rPr>
        <w:t>” (v.34b), dado a que todo el mundo lo sabía.  Era de conocimiento general que “</w:t>
      </w:r>
      <w:r>
        <w:rPr>
          <w:rFonts w:cs="Verdana" w:ascii="Verdana" w:hAnsi="Verdana"/>
          <w:i/>
          <w:sz w:val="20"/>
          <w:szCs w:val="20"/>
          <w:lang w:val="es-PE"/>
        </w:rPr>
        <w:t>la ciudad de los efesios es guardiana del templo de la gran diosa Diana, y de la imagen venida de Júpiter</w:t>
      </w:r>
      <w:r>
        <w:rPr>
          <w:rFonts w:cs="Verdana" w:ascii="Verdana" w:hAnsi="Verdana"/>
          <w:sz w:val="20"/>
          <w:szCs w:val="20"/>
          <w:lang w:val="es-PE"/>
        </w:rPr>
        <w:t>” (v.35b).  La frase, “</w:t>
      </w:r>
      <w:r>
        <w:rPr>
          <w:rFonts w:cs="Verdana" w:ascii="Verdana" w:hAnsi="Verdana"/>
          <w:i/>
          <w:sz w:val="20"/>
          <w:szCs w:val="20"/>
          <w:lang w:val="es-PE"/>
        </w:rPr>
        <w:t>venida de Júpiter</w:t>
      </w:r>
      <w:r>
        <w:rPr>
          <w:rFonts w:cs="Verdana" w:ascii="Verdana" w:hAnsi="Verdana"/>
          <w:sz w:val="20"/>
          <w:szCs w:val="20"/>
          <w:lang w:val="es-PE"/>
        </w:rPr>
        <w:t xml:space="preserve">” debe ser traducida, ‘caída del ciel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Dado a que todo el mundo sabía estas cosas, no tenían razón alguna por estar actuando precipitadamente (v.36).  ¡Tenían que tranquilizarse!  El magistrado de Éfeso les hizo ver una ser de irregularidades en su comportamiento ese dí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Trajeron a Gayo y a Aristarco al teatro para lincharles, “</w:t>
      </w:r>
      <w:r>
        <w:rPr>
          <w:rFonts w:cs="Verdana" w:ascii="Verdana" w:hAnsi="Verdana"/>
          <w:i/>
          <w:sz w:val="20"/>
          <w:szCs w:val="20"/>
          <w:lang w:val="es-PE"/>
        </w:rPr>
        <w:t>sin ser sacrílegos ni blasfemadores de vuestra diosa</w:t>
      </w:r>
      <w:r>
        <w:rPr>
          <w:rFonts w:cs="Verdana" w:ascii="Verdana" w:hAnsi="Verdana"/>
          <w:sz w:val="20"/>
          <w:szCs w:val="20"/>
          <w:lang w:val="es-PE"/>
        </w:rPr>
        <w:t>” (v.37b).  No habían robado el templo de Diana (‘sacrilegio’), ni hablaron públicamente en contra de ella (‘blasfemi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 xml:space="preserve">Si Demetrio y los demás plateros tenían algún pleito contra alguien, podían pedir una audiencia ante las autoridades de la ciudad.  Para eso estaban los procónsules (v.38).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Si la demanda tenía que ver con otro asunto, podían solicitar una reunión de la asamblea de la ciudad (v.39).</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n todo esto, la preocupación principal del magistrado era que los romanos verían mal este desorden, y fácilmente les acusaría a todos de ser sediciosos (v.40a) – un crimen que los romanos tomaban muy en serio, y castigaban severamente. Con estas palabras el magistrado por fin logró tranquilizar a la multitud; y habiéndolo hecho, “</w:t>
      </w:r>
      <w:r>
        <w:rPr>
          <w:rFonts w:cs="Verdana" w:ascii="Verdana" w:hAnsi="Verdana"/>
          <w:i/>
          <w:sz w:val="20"/>
          <w:szCs w:val="20"/>
          <w:lang w:val="es-PE"/>
        </w:rPr>
        <w:t>despidió la asamblea</w:t>
      </w:r>
      <w:r>
        <w:rPr>
          <w:rFonts w:cs="Verdana" w:ascii="Verdana" w:hAnsi="Verdana"/>
          <w:sz w:val="20"/>
          <w:szCs w:val="20"/>
          <w:lang w:val="es-PE"/>
        </w:rPr>
        <w:t>” (v.41).</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omo buen historiador, Lucas describe este incidente con lujo de detalle, haciéndonos ver los peligros que corrían los creyentes en el primer siglo.  Pablo se salvó la vida, porque la turba no lo localizó.  Él era consciente del tremendo disturbio, pero no pudo intervenir porque los hermanos se lo prohibieron (v.30), y sus amigos le aconsejaron que no lo haga (v.31).  En todo esto vemos la soberanía de Dios, permitiendo un disturbio de grandes dimensiones, pero a la vez protegiendo a Su puebl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Algo bueno salió de este incidente.  La máxima autoridad cívica defendió a los cristianos, indicando que no era lícito atacarlos sin presentar cargos formales; también dio a entender que los seguidores de Cristo no eran criminales.  No eran “</w:t>
      </w:r>
      <w:r>
        <w:rPr>
          <w:rFonts w:cs="Verdana" w:ascii="Verdana" w:hAnsi="Verdana"/>
          <w:i/>
          <w:sz w:val="20"/>
          <w:szCs w:val="20"/>
          <w:lang w:val="es-PE"/>
        </w:rPr>
        <w:t>sacrílegos ni blasfemadores</w:t>
      </w:r>
      <w:r>
        <w:rPr>
          <w:rFonts w:cs="Verdana" w:ascii="Verdana" w:hAnsi="Verdana"/>
          <w:sz w:val="20"/>
          <w:szCs w:val="20"/>
          <w:lang w:val="es-PE"/>
        </w:rPr>
        <w:t>” (v.37).  Este dictamen informal dio un ‘respiro’ a la Iglesia, para poder seguir predicando el evangelio.  También sirvió para proteger a la congregación en Éfeso.  Como Pablo dice en Rom 8:28, “Todas las cosas ayudan a bie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3:18:00Z</dcterms:created>
  <dc:creator>Alex</dc:creator>
  <dc:description/>
  <cp:keywords/>
  <dc:language>en-US</dc:language>
  <cp:lastModifiedBy>Alex</cp:lastModifiedBy>
  <dcterms:modified xsi:type="dcterms:W3CDTF">2014-08-07T13:37:00Z</dcterms:modified>
  <cp:revision>19</cp:revision>
  <dc:subject/>
  <dc:title/>
</cp:coreProperties>
</file>