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21:1-4</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 xml:space="preserve">Lucas resume el narrativo del viaje de Pablo, ofreciendo una lista detallada de los lugares por donde pasaron, luego de partir de Mileto (v.1-3).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lang w:val="es-PE" w:eastAsia="en-US"/>
        </w:rPr>
        <w:drawing>
          <wp:inline distT="0" distB="0" distL="0" distR="0">
            <wp:extent cx="5608955" cy="36817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8" r="-5" b="-8"/>
                    <a:stretch>
                      <a:fillRect/>
                    </a:stretch>
                  </pic:blipFill>
                  <pic:spPr bwMode="auto">
                    <a:xfrm>
                      <a:off x="0" y="0"/>
                      <a:ext cx="5608955" cy="3681730"/>
                    </a:xfrm>
                    <a:prstGeom prst="rect">
                      <a:avLst/>
                    </a:prstGeom>
                  </pic:spPr>
                </pic:pic>
              </a:graphicData>
            </a:graphic>
          </wp:inline>
        </w:drawing>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l primer lugar donde llegaron fue la isla de </w:t>
      </w:r>
      <w:r>
        <w:rPr>
          <w:rFonts w:cs="Verdana" w:ascii="Verdana" w:hAnsi="Verdana"/>
          <w:b/>
          <w:sz w:val="20"/>
          <w:szCs w:val="20"/>
          <w:lang w:val="es-PE"/>
        </w:rPr>
        <w:t xml:space="preserve">Cos, </w:t>
      </w:r>
      <w:r>
        <w:rPr>
          <w:rFonts w:cs="Verdana" w:ascii="Verdana" w:hAnsi="Verdana"/>
          <w:sz w:val="20"/>
          <w:szCs w:val="20"/>
          <w:lang w:val="es-PE"/>
        </w:rPr>
        <w:t xml:space="preserve">en el Mar Egeo (v.1a).  Sería un lugar de mucho interés para Lucas dado a en Cosa había una antigua escuela médic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lang w:val="es-PE" w:eastAsia="en-US"/>
        </w:rPr>
        <w:drawing>
          <wp:inline distT="0" distB="0" distL="0" distR="0">
            <wp:extent cx="4003040" cy="26670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 t="-8" r="-5" b="-8"/>
                    <a:stretch>
                      <a:fillRect/>
                    </a:stretch>
                  </pic:blipFill>
                  <pic:spPr bwMode="auto">
                    <a:xfrm>
                      <a:off x="0" y="0"/>
                      <a:ext cx="4003040" cy="2667000"/>
                    </a:xfrm>
                    <a:prstGeom prst="rect">
                      <a:avLst/>
                    </a:prstGeom>
                  </pic:spPr>
                </pic:pic>
              </a:graphicData>
            </a:graphic>
          </wp:inline>
        </w:drawing>
      </w:r>
      <w:r>
        <w:rPr>
          <w:rFonts w:eastAsia="Verdana" w:cs="Verdana" w:ascii="Verdana" w:hAnsi="Verdana"/>
          <w:sz w:val="20"/>
          <w:szCs w:val="20"/>
          <w:lang w:val="es-PE"/>
        </w:rPr>
        <w:t xml:space="preserve">     </w:t>
      </w:r>
      <w:r>
        <w:rPr>
          <w:rFonts w:cs="Verdana" w:ascii="Verdana" w:hAnsi="Verdana"/>
          <w:b/>
          <w:sz w:val="20"/>
          <w:szCs w:val="20"/>
          <w:lang w:val="es-PE"/>
        </w:rPr>
        <w:t>La Isla de Cos</w:t>
      </w:r>
    </w:p>
    <w:p>
      <w:pPr>
        <w:pStyle w:val="NoSpacing"/>
        <w:rPr>
          <w:rFonts w:ascii="Verdana" w:hAnsi="Verdana" w:cs="Verdana"/>
          <w:sz w:val="20"/>
          <w:szCs w:val="20"/>
          <w:lang w:val="es-PE"/>
        </w:rPr>
      </w:pPr>
      <w:r>
        <w:rPr>
          <w:rFonts w:cs="Verdana" w:ascii="Verdana" w:hAnsi="Verdana"/>
          <w:sz w:val="20"/>
          <w:szCs w:val="20"/>
          <w:lang w:val="es-PE"/>
        </w:rPr>
        <w:t xml:space="preserve">relacionada con Hipócrates – el destacado médico que nació en C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rece que pasaron la noche allí, porque Lucas dice que “</w:t>
      </w:r>
      <w:r>
        <w:rPr>
          <w:rFonts w:cs="Verdana" w:ascii="Verdana" w:hAnsi="Verdana"/>
          <w:i/>
          <w:sz w:val="20"/>
          <w:szCs w:val="20"/>
          <w:lang w:val="es-PE"/>
        </w:rPr>
        <w:t>al día siguiente</w:t>
      </w:r>
      <w:r>
        <w:rPr>
          <w:rFonts w:cs="Verdana" w:ascii="Verdana" w:hAnsi="Verdana"/>
          <w:sz w:val="20"/>
          <w:szCs w:val="20"/>
          <w:lang w:val="es-PE"/>
        </w:rPr>
        <w:t xml:space="preserve">” viajaron a </w:t>
      </w:r>
      <w:r>
        <w:rPr>
          <w:rFonts w:cs="Verdana" w:ascii="Verdana" w:hAnsi="Verdana"/>
          <w:b/>
          <w:sz w:val="20"/>
          <w:szCs w:val="20"/>
          <w:lang w:val="es-PE"/>
        </w:rPr>
        <w:t>Rodas</w:t>
      </w:r>
      <w:r>
        <w:rPr>
          <w:rFonts w:cs="Verdana" w:ascii="Verdana" w:hAnsi="Verdana"/>
          <w:sz w:val="20"/>
          <w:szCs w:val="20"/>
          <w:lang w:val="es-PE"/>
        </w:rPr>
        <w:t xml:space="preserve"> (v.1b) – otra isla cercana.  Una gigantesca estatua (el ‘Coloso de Rodas’) dominaba la entrada al puerto de la ciudad.  Era una de las siete maravillas del mundo antiguo.  La estatua representaba el dios sol (‘Helios’), protector de la ciudad; medía 32 metros de altura.  Para el tiempo de Pablo, la estatua ya estaba derrumbada (producto de un terremoto); pero estaría a la vista de los pasajeros.  La enorme estatua no fue removida hasta el año 654 d.C., cuando los musulmanes invasores objetaron al ídolo caído, y se llevaron todo el bronce.  La forma tumbada del dios sol hablaba elocuentemente de la vanidad de la idolatrí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lang w:val="es-PE" w:eastAsia="en-US"/>
        </w:rPr>
        <w:drawing>
          <wp:inline distT="0" distB="0" distL="0" distR="0">
            <wp:extent cx="3517265" cy="327279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5" t="-5" r="-5" b="-5"/>
                    <a:stretch>
                      <a:fillRect/>
                    </a:stretch>
                  </pic:blipFill>
                  <pic:spPr bwMode="auto">
                    <a:xfrm>
                      <a:off x="0" y="0"/>
                      <a:ext cx="3517265" cy="3272790"/>
                    </a:xfrm>
                    <a:prstGeom prst="rect">
                      <a:avLst/>
                    </a:prstGeom>
                  </pic:spPr>
                </pic:pic>
              </a:graphicData>
            </a:graphic>
          </wp:inline>
        </w:drawing>
      </w:r>
      <w:r>
        <w:rPr>
          <w:rFonts w:eastAsia="Verdana" w:cs="Verdana" w:ascii="Verdana" w:hAnsi="Verdana"/>
          <w:sz w:val="20"/>
          <w:szCs w:val="20"/>
          <w:lang w:val="es-PE"/>
        </w:rPr>
        <w:t xml:space="preserve">       </w:t>
      </w:r>
      <w:r>
        <w:rPr>
          <w:rFonts w:cs="Verdana" w:ascii="Verdana" w:hAnsi="Verdana"/>
          <w:b/>
          <w:sz w:val="20"/>
          <w:szCs w:val="20"/>
          <w:lang w:val="es-PE"/>
        </w:rPr>
        <w:t>El Puerto de Rod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uego de una noche en el puerto de Rodas, el grupo continuó el viaje a la ciudad de Pátara, al sur de Asia Menor (v.1b).  En Pátara, tuvieron que encontrar otro barco, que les llevara a Fenicia, en el norte de Palestina (v.2).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Todos estos detalles nos muestran lo complicado que era viajar en el primer siglo.  Debemos pensar en el tiempo invertido en el viaje, y el costo del mismo.  ¡Son realidades permanentes en la vida de un misioner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De Pátara, el barco tomó una ruta directa a Fenicia.  Parece que el grupo ya no quería ir de puerto en puerto, porque el viaje se hacía demasiado largo.  Este tramo del viaje les llevó cerca de la isla de Chipre (v.3a), donde Pablo había comenzado sus labores misioneras, años atrás.  Indudablemente, al pasar tan cerca de la isla, su mente estaría puesta en las iglesias que había en ese lugar, y en sus necesidades espirituale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sando Chipre, Lucas dice: “</w:t>
      </w:r>
      <w:r>
        <w:rPr>
          <w:rFonts w:cs="Verdana" w:ascii="Verdana" w:hAnsi="Verdana"/>
          <w:i/>
          <w:sz w:val="20"/>
          <w:szCs w:val="20"/>
          <w:lang w:val="es-PE"/>
        </w:rPr>
        <w:t>navegamos a Siria</w:t>
      </w:r>
      <w:r>
        <w:rPr>
          <w:rFonts w:cs="Verdana" w:ascii="Verdana" w:hAnsi="Verdana"/>
          <w:sz w:val="20"/>
          <w:szCs w:val="20"/>
          <w:lang w:val="es-PE"/>
        </w:rPr>
        <w:t>” (v.3b).  No está claro si simplemente bordearon la costa de Siria, o si el barco arribó en un puerto en esa zona.  De todos modos, el destino final del barco fue la ciudad de Tiro, en Fenicia – un puerto histórico, y famoso por su tradición marítima.  Allí el barco descargó los productos que llevaba (v.3c); allí también desembarcaron Pablo y sus compañe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drawing>
          <wp:inline distT="0" distB="0" distL="0" distR="0">
            <wp:extent cx="5582285" cy="3924935"/>
            <wp:effectExtent l="0" t="0" r="0" b="0"/>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5"/>
                    <a:srcRect l="-5" t="-7" r="-5" b="-7"/>
                    <a:stretch>
                      <a:fillRect/>
                    </a:stretch>
                  </pic:blipFill>
                  <pic:spPr bwMode="auto">
                    <a:xfrm>
                      <a:off x="0" y="0"/>
                      <a:ext cx="5582285" cy="3924935"/>
                    </a:xfrm>
                    <a:prstGeom prst="rect">
                      <a:avLst/>
                    </a:prstGeom>
                  </pic:spPr>
                </pic:pic>
              </a:graphicData>
            </a:graphic>
          </wp:inline>
        </w:drawing>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Tiro  había una pequeña iglesia, y Pablo quería saludar a los hermanos.  Parece que les costó un poco de trabajo ubicar a los creyentes en una ciudad tan grande.  Cuando por fin los hallaron (v.4a), decidieron quedar una semana con ellos (v.4b).  Había tiempo, y seguramente los hermanos en Tiro tenía necesidades espirituales que Pablo pudo satisfacer – más que nada, enseñándoles la palabra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urante esos días, los hermanos se enteraron (por revelación divina) que a Pablo le esperaba un tiempo de sufrimiento en Jerusalén. Ellos reaccionaron tratando de disuadirle a Pablo de continuar su viaje (v.4c).  La forma en que Lucas describe lo que sucedió (“</w:t>
      </w:r>
      <w:r>
        <w:rPr>
          <w:rFonts w:cs="Verdana" w:ascii="Verdana" w:hAnsi="Verdana"/>
          <w:i/>
          <w:sz w:val="20"/>
          <w:szCs w:val="20"/>
          <w:lang w:val="es-PE"/>
        </w:rPr>
        <w:t>ellos decían a Pablo por el Espíritu, que no subiese a Jerusalén</w:t>
      </w:r>
      <w:r>
        <w:rPr>
          <w:rFonts w:cs="Verdana" w:ascii="Verdana" w:hAnsi="Verdana"/>
          <w:sz w:val="20"/>
          <w:szCs w:val="20"/>
          <w:lang w:val="es-PE"/>
        </w:rPr>
        <w:t>”), y el hecho que Pablo continuara su viaje a Jerusalén (ver v.15), da a entender que Pablo estaba desobedeciendo lo que el Espíritu Santo le dijo por medio de los hermanos en Tiro.  Pero, ¿realmente ocurrió así?  Es difícil creer que Pablo desobedeciera una revelación directa d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explicación es que Lucas está resumiendo lo que pasó en Tiro.  Primero, la revelación divina que los hermanos recibieron fue acerca de los sufrimientos que le esperaban a Pablo en Jerusalén. Eso encajaría con lo que Pablo dijo a lo ‘ancianos’ de Éfeso, en Hch 20:22-23.  A la luz de esa revelación profética (dada “</w:t>
      </w:r>
      <w:r>
        <w:rPr>
          <w:rFonts w:cs="Verdana" w:ascii="Verdana" w:hAnsi="Verdana"/>
          <w:i/>
          <w:sz w:val="20"/>
          <w:szCs w:val="20"/>
          <w:lang w:val="es-PE"/>
        </w:rPr>
        <w:t>por el Espíritu</w:t>
      </w:r>
      <w:r>
        <w:rPr>
          <w:rFonts w:cs="Verdana" w:ascii="Verdana" w:hAnsi="Verdana"/>
          <w:sz w:val="20"/>
          <w:szCs w:val="20"/>
          <w:lang w:val="es-PE"/>
        </w:rPr>
        <w:t>”, v.4c), los hermanos en Tiro trataron de disuadir a Pablo de ir a Jerusalén, rogándole “</w:t>
      </w:r>
      <w:r>
        <w:rPr>
          <w:rFonts w:cs="Verdana" w:ascii="Verdana" w:hAnsi="Verdana"/>
          <w:i/>
          <w:sz w:val="20"/>
          <w:szCs w:val="20"/>
          <w:lang w:val="es-PE"/>
        </w:rPr>
        <w:t>que no subiese a Jerusalén</w:t>
      </w:r>
      <w:r>
        <w:rPr>
          <w:rFonts w:cs="Verdana" w:ascii="Verdana" w:hAnsi="Verdana"/>
          <w:sz w:val="20"/>
          <w:szCs w:val="20"/>
          <w:lang w:val="es-PE"/>
        </w:rPr>
        <w:t xml:space="preserve">” (v.4d).  Pablo aceptó la revelación divina acerca de lo que le esperaba en Jerusalén, pero no aceptó la exhortación </w:t>
      </w:r>
      <w:r>
        <w:rPr>
          <w:rFonts w:cs="Verdana" w:ascii="Verdana" w:hAnsi="Verdana"/>
          <w:sz w:val="20"/>
          <w:szCs w:val="20"/>
          <w:u w:val="single"/>
          <w:lang w:val="es-PE"/>
        </w:rPr>
        <w:t>humana</w:t>
      </w:r>
      <w:r>
        <w:rPr>
          <w:rFonts w:cs="Verdana" w:ascii="Verdana" w:hAnsi="Verdana"/>
          <w:sz w:val="20"/>
          <w:szCs w:val="20"/>
          <w:lang w:val="es-PE"/>
        </w:rPr>
        <w:t xml:space="preserve"> acerca de no ir a Jerusalén.  Lo que Lucas resume, en v.4, lo amplía en la siguiente parte del narrativo, cuando describe la visita a Cesarea (v.8-14).</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án fácil es usar el peligro de sufrimiento como pretexto para no cumplir nuestra responsabilidad; o dejarnos convencer por hermanos que nos animan a ser prudentes, y evitar el sufrimiento.  Si Pablo continuó el viaje a Jerusalén debe ser porque él sabía que esa era la voluntad de Dios para su vida.  Si no estamos seguros de la voluntad de Dios, es muy fácil dejarnos llevar por los consejos bien intencionados de los hermanos en la fe.  Pidamos a Dios una tremenda claridad en cuanto a Su voluntad para nuestras vidas, para que podamos dejarnos guiar por Él, y no por los deseos de otras person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1:5-14</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De todos los viajes de Pablo, éste (de Grecia a Jerusalén; ver Hch 20:1-2), es el viaje que Lucas describe en mayor detalle.  Luego de pasar una semana en Tiro, Pablo y sus compañeros se alistaron para partir.  Todos los hermanos de la ciudad, juntamente con sus esposas e hijos (v.5), acompañaron a los viajeros “</w:t>
      </w:r>
      <w:r>
        <w:rPr>
          <w:rFonts w:cs="Verdana" w:ascii="Verdana" w:hAnsi="Verdana"/>
          <w:i/>
          <w:sz w:val="20"/>
          <w:szCs w:val="20"/>
          <w:lang w:val="es-PE"/>
        </w:rPr>
        <w:t>hasta fuera de la ciudad</w:t>
      </w:r>
      <w:r>
        <w:rPr>
          <w:rFonts w:cs="Verdana" w:ascii="Verdana" w:hAnsi="Verdana"/>
          <w:sz w:val="20"/>
          <w:szCs w:val="20"/>
          <w:lang w:val="es-PE"/>
        </w:rPr>
        <w:t>” (v.5b).  Fue una despedida emotiva.  La presencia de las esposas e hijos demuestra el gran cariño que los hermanos se ganaron en Tiro. Todos se pusieron de rodillas en la playa, para orar (v.5c).  Luego se abrazaron mutuamente, y se despidieron (v.6).  Aunque Tiro quedaba relativamente cerca de Jerusalén, las predicciones del sufrimiento que le esperaba a Pablo en Jerusalén hicieron sentir a los hermanos que quizá nunca más verían al apósto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l equipo misionero zarpó de Tiro, y llegó a Tolemaida (v.7a).  Ese puert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jc w:val="center"/>
        <w:rPr>
          <w:rFonts w:ascii="Verdana" w:hAnsi="Verdana" w:cs="Verdana"/>
          <w:sz w:val="20"/>
          <w:szCs w:val="20"/>
          <w:lang w:val="es-PE"/>
        </w:rPr>
      </w:pPr>
      <w:r>
        <w:rPr/>
        <w:drawing>
          <wp:inline distT="0" distB="0" distL="0" distR="0">
            <wp:extent cx="5370830" cy="3524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8" r="-5" b="-8"/>
                    <a:stretch>
                      <a:fillRect/>
                    </a:stretch>
                  </pic:blipFill>
                  <pic:spPr bwMode="auto">
                    <a:xfrm>
                      <a:off x="0" y="0"/>
                      <a:ext cx="5370830" cy="3524885"/>
                    </a:xfrm>
                    <a:prstGeom prst="rect">
                      <a:avLst/>
                    </a:prstGeom>
                  </pic:spPr>
                </pic:pic>
              </a:graphicData>
            </a:graphic>
          </wp:inline>
        </w:drawing>
      </w:r>
    </w:p>
    <w:p>
      <w:pPr>
        <w:pStyle w:val="NoSpacing"/>
        <w:rPr>
          <w:rFonts w:ascii="Verdana" w:hAnsi="Verdana" w:cs="Verdana"/>
          <w:sz w:val="20"/>
          <w:szCs w:val="20"/>
          <w:lang w:val="es-PE"/>
        </w:rPr>
      </w:pPr>
      <w:r>
        <w:rPr>
          <w:rFonts w:cs="Verdana" w:ascii="Verdana" w:hAnsi="Verdana"/>
          <w:sz w:val="20"/>
          <w:szCs w:val="20"/>
          <w:lang w:val="es-PE"/>
        </w:rPr>
        <w:t>marcó el fin del viaje por mar; por eso Lucas escribe: “</w:t>
      </w:r>
      <w:r>
        <w:rPr>
          <w:rFonts w:cs="Verdana" w:ascii="Verdana" w:hAnsi="Verdana"/>
          <w:i/>
          <w:sz w:val="20"/>
          <w:szCs w:val="20"/>
          <w:lang w:val="es-PE"/>
        </w:rPr>
        <w:t>nosotros completamos la navegación…</w:t>
      </w:r>
      <w:r>
        <w:rPr>
          <w:rFonts w:cs="Verdana" w:ascii="Verdana" w:hAnsi="Verdana"/>
          <w:sz w:val="20"/>
          <w:szCs w:val="20"/>
          <w:lang w:val="es-PE"/>
        </w:rPr>
        <w:t>” en Tolemaida.  La ciudad era muy antigua; conocida en los tiempos del Antiguo Testamento como Acre o Aco.  En esa ciudad había una congregación cristiana, y Pablo quedó con ellos un día, disfrutando un lindo tiempo de compañerismo espiritual (v.7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día siguiente continuaron su viaje (probablemente) por tierra, llegando a Cesarea (v.8a).  Allí vivía “</w:t>
      </w:r>
      <w:r>
        <w:rPr>
          <w:rFonts w:cs="Verdana" w:ascii="Verdana" w:hAnsi="Verdana"/>
          <w:i/>
          <w:sz w:val="20"/>
          <w:szCs w:val="20"/>
          <w:lang w:val="es-PE"/>
        </w:rPr>
        <w:t>Felipe el evangelista</w:t>
      </w:r>
      <w:r>
        <w:rPr>
          <w:rFonts w:cs="Verdana" w:ascii="Verdana" w:hAnsi="Verdana"/>
          <w:sz w:val="20"/>
          <w:szCs w:val="20"/>
          <w:lang w:val="es-PE"/>
        </w:rPr>
        <w:t>”, de quien leímos en Hch 8.  Evidentemente, luego de su ministerio en Samaria, Felipe había llegado a Cesarea, y decidió radicar en esa ciudad (ver Hch 8:40).  Pablo y el grupo quedó alojado en la casa de Felipe (v.8b). Lucas nos informa que él tenía “</w:t>
      </w:r>
      <w:r>
        <w:rPr>
          <w:rFonts w:cs="Verdana" w:ascii="Verdana" w:hAnsi="Verdana"/>
          <w:i/>
          <w:sz w:val="20"/>
          <w:szCs w:val="20"/>
          <w:lang w:val="es-PE"/>
        </w:rPr>
        <w:t>cuatro hijas doncellas que profetizaban</w:t>
      </w:r>
      <w:r>
        <w:rPr>
          <w:rFonts w:cs="Verdana" w:ascii="Verdana" w:hAnsi="Verdana"/>
          <w:sz w:val="20"/>
          <w:szCs w:val="20"/>
          <w:lang w:val="es-PE"/>
        </w:rPr>
        <w:t>” (v.9).  ¡Dichoso padre!  Qué lindo tener cuatro hijas que no sólo eran creyentes, sino que el Espíritu Santo hablaba por medio de ellas, y así ellas complementaban el ministerio evangelístico de su padre.</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Felipe fue fiel en lo poco, y Dios le bendijo con mucho más.  Comenzó sirviendo las mesas, y atendiendo a las viudas ‘griegas’ (ver Hch 6:5).  Luego se dedicó a un ministerio evangelístico entre los menospreciados samaritanos (Hch 8:4-25).  Finalmente, dejó ese ministerio y se fue al desierto a predicar a un solo hombre – el eunuco de Etiopía (Hch 8:26-39).  Ahora lo vemos disfrutando una vida tranquila, en Cesarea, con sus cuatro hijas.  Dios nos ayude a aprender del ejemplo de Felipe. No debemos buscar grandes cosas, sino servir a Dios con sencillez de corazón.  Si lo hacemos, Él se encargará de recompensarn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Mientras estaban en la casa de Felipe, el “</w:t>
      </w:r>
      <w:r>
        <w:rPr>
          <w:rFonts w:cs="Verdana" w:ascii="Verdana" w:hAnsi="Verdana"/>
          <w:i/>
          <w:sz w:val="20"/>
          <w:szCs w:val="20"/>
          <w:lang w:val="es-PE"/>
        </w:rPr>
        <w:t>profeta</w:t>
      </w:r>
      <w:r>
        <w:rPr>
          <w:rFonts w:cs="Verdana" w:ascii="Verdana" w:hAnsi="Verdana"/>
          <w:sz w:val="20"/>
          <w:szCs w:val="20"/>
          <w:lang w:val="es-PE"/>
        </w:rPr>
        <w:t>” Agabo llegó de Judea (v.10).  Bajo la evidente dirección del Espíritu Santo tomó el cinto de Pablo, se ató los pies y las manos, y dijo: “</w:t>
      </w:r>
      <w:r>
        <w:rPr>
          <w:rFonts w:cs="Verdana" w:ascii="Verdana" w:hAnsi="Verdana"/>
          <w:i/>
          <w:sz w:val="20"/>
          <w:szCs w:val="20"/>
          <w:lang w:val="es-PE"/>
        </w:rPr>
        <w:t>Así atarán los judíos en Jerusalén al varón de quien es este cinto, y le entregarán en manos de los gentiles</w:t>
      </w:r>
      <w:r>
        <w:rPr>
          <w:rFonts w:cs="Verdana" w:ascii="Verdana" w:hAnsi="Verdana"/>
          <w:sz w:val="20"/>
          <w:szCs w:val="20"/>
          <w:lang w:val="es-PE"/>
        </w:rPr>
        <w:t>” (v.11).</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nueva predicción del sufrimiento que le esperaba a Pablo en Jerusalén, sumada a la advertencia que recibieron unos días antes en Tiro (v.4), llevó a todos – tanto a los creyentes de Cesarea, como al equipo que viajaba con Pablo (“</w:t>
      </w:r>
      <w:r>
        <w:rPr>
          <w:rFonts w:cs="Verdana" w:ascii="Verdana" w:hAnsi="Verdana"/>
          <w:i/>
          <w:sz w:val="20"/>
          <w:szCs w:val="20"/>
          <w:lang w:val="es-PE"/>
        </w:rPr>
        <w:t>nosotros y los de aquel lugar</w:t>
      </w:r>
      <w:r>
        <w:rPr>
          <w:rFonts w:cs="Verdana" w:ascii="Verdana" w:hAnsi="Verdana"/>
          <w:sz w:val="20"/>
          <w:szCs w:val="20"/>
          <w:lang w:val="es-PE"/>
        </w:rPr>
        <w:t xml:space="preserve">”, v.12a), a rogarle que no fuera a Jerusalén (v.12b).  Ellos pensaban que la razón por la cual el Espíritu Santo estaba anunciando el arresto de Pablo era para que él no vaya a Jerusalén.  Sin embargo, Pablo era de otra idea; Él estaba dispuesto no sólo a ser atado, sino a morir en Jerusalén, si fuera necesario (v.13).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 pesar de tantos ruegos, Lucas confiesa: “</w:t>
      </w:r>
      <w:r>
        <w:rPr>
          <w:rFonts w:cs="Verdana" w:ascii="Verdana" w:hAnsi="Verdana"/>
          <w:i/>
          <w:sz w:val="20"/>
          <w:szCs w:val="20"/>
          <w:lang w:val="es-PE"/>
        </w:rPr>
        <w:t>no le pudimos persuadir</w:t>
      </w:r>
      <w:r>
        <w:rPr>
          <w:rFonts w:cs="Verdana" w:ascii="Verdana" w:hAnsi="Verdana"/>
          <w:sz w:val="20"/>
          <w:szCs w:val="20"/>
          <w:lang w:val="es-PE"/>
        </w:rPr>
        <w:t>” (v.14a).  Pablo tenía un carácter fuerte, y estaba decidido ir a Jerusalén.  La muerte no le preocupaba; sólo quería acabar su carrera con gozo, y terminar el ministerio que Dios le había dado (ver Hch 20:22-24).  Como escribió a los filipenses, “</w:t>
      </w:r>
      <w:r>
        <w:rPr>
          <w:rFonts w:cs="Verdana" w:ascii="Verdana" w:hAnsi="Verdana"/>
          <w:i/>
          <w:sz w:val="20"/>
          <w:szCs w:val="20"/>
          <w:lang w:val="es-PE"/>
        </w:rPr>
        <w:t>Para mí el vivir es Cristo, y el morir es ganancia</w:t>
      </w:r>
      <w:r>
        <w:rPr>
          <w:rFonts w:cs="Verdana" w:ascii="Verdana" w:hAnsi="Verdana"/>
          <w:sz w:val="20"/>
          <w:szCs w:val="20"/>
          <w:lang w:val="es-PE"/>
        </w:rPr>
        <w:t xml:space="preserve">” (Fil 1:21).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ro, ¿hizo bien en insistir en ir a Jerusalén?  Efectivamente, fue arrestado; y el arresto de Pablo en Jerusalén marcó el inicio del fin del relato de su en los Hechos (ver Hch 21:17 – 28:31).  Pero el arresto de Pablo en Jerusalén también dio lugar a dos cosas importa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pPr>
      <w:r>
        <w:rPr>
          <w:rFonts w:cs="Verdana" w:ascii="Verdana" w:hAnsi="Verdana"/>
          <w:sz w:val="20"/>
          <w:szCs w:val="20"/>
          <w:lang w:val="es-PE"/>
        </w:rPr>
        <w:t xml:space="preserve">La redacción de muchas cartas desde la prisión, alentando y enseñando a los creyentes.  De no haber sido arrestado, quizá no tuviéramos las cartas que Pablo escribió a los Efesios, a los Filipenses, y a los Colosenses.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 xml:space="preserve">El arresto de Pablo le permitió predicar el evangelio ante reyes y emperadores,  conforme a lo que Dios predijo, por medio de Ananías (Hch 9:15).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Pablo tuvo el mismo espíritu que el Señor Jesús.  Su meta no era vivir una vida larga, sino cumplir la voluntad de Su Padre Celestial.  Pablo fue a Jerusalén porque sabía que eso era la voluntad de Dios para su vida, sin importarle las consecuencias.  ¿Tenemos esa misma actitud nos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1:15-2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Cumplido el tiempo en Cesarea, todo el grupo se alistó para ir a Jerusalén.  La frase, “</w:t>
      </w:r>
      <w:r>
        <w:rPr>
          <w:rFonts w:cs="Verdana" w:ascii="Verdana" w:hAnsi="Verdana"/>
          <w:i/>
          <w:sz w:val="20"/>
          <w:szCs w:val="20"/>
          <w:lang w:val="es-PE"/>
        </w:rPr>
        <w:t>hechos ya los preparativos</w:t>
      </w:r>
      <w:r>
        <w:rPr>
          <w:rFonts w:cs="Verdana" w:ascii="Verdana" w:hAnsi="Verdana"/>
          <w:sz w:val="20"/>
          <w:szCs w:val="20"/>
          <w:lang w:val="es-PE"/>
        </w:rPr>
        <w:t>” (v.15) significa ‘habiendo empaquetado las cosas’.  Como estaban viajando a Jerusalén para estar presente en una fiesta de los judíos (¿Pentecostés?; ver Hch 20:6), algunos de los creyentes de Cesarea fueron con ellos (v.16a), incluyendo un tal “</w:t>
      </w:r>
      <w:r>
        <w:rPr>
          <w:rFonts w:cs="Verdana" w:ascii="Verdana" w:hAnsi="Verdana"/>
          <w:i/>
          <w:sz w:val="20"/>
          <w:szCs w:val="20"/>
          <w:lang w:val="es-PE"/>
        </w:rPr>
        <w:t>Mnasón, de Chipre, discípulo antiguo</w:t>
      </w:r>
      <w:r>
        <w:rPr>
          <w:rFonts w:cs="Verdana" w:ascii="Verdana" w:hAnsi="Verdana"/>
          <w:sz w:val="20"/>
          <w:szCs w:val="20"/>
          <w:lang w:val="es-PE"/>
        </w:rPr>
        <w:t>” (v.16b).  Lucas lo menciona porque iban a quedar alojados en su casa (v.16c).</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llegar a Jerusalén, los hermanos de la ciudad les recibieron con gozo (v.17).  Estaban llegando como destacados siervos de Dios, acompañados por un grupo de creyentes (ver Hch 20:4), que representaban el fruto de su ministerio. ¡Qué alegría reunirse!  Tenían muchas cosas que comparti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día siguiente (v.18a), Pablo y dos o más del grupo fueron a ver a Jacobo, el hermano del Señor Jesús. Él era el líder ahora de la iglesia en Jerusalén.  Estaba reunido con “</w:t>
      </w:r>
      <w:r>
        <w:rPr>
          <w:rFonts w:cs="Verdana" w:ascii="Verdana" w:hAnsi="Verdana"/>
          <w:i/>
          <w:sz w:val="20"/>
          <w:szCs w:val="20"/>
          <w:lang w:val="es-PE"/>
        </w:rPr>
        <w:t>todos los ancianos</w:t>
      </w:r>
      <w:r>
        <w:rPr>
          <w:rFonts w:cs="Verdana" w:ascii="Verdana" w:hAnsi="Verdana"/>
          <w:sz w:val="20"/>
          <w:szCs w:val="20"/>
          <w:lang w:val="es-PE"/>
        </w:rPr>
        <w:t>” (v.18b). Evidentemente, los apóstoles ya no estaban en Jerusalén, y la iglesia estaba totalmente bajo la autoridad de los ‘ancianos’.  Eso nos indica que la máxima autoridad en una iglesia no son los ‘apóstoles’, sino los ‘ancianos’.  Una iglesia puede existir sin apóstoles, pero no puede existir sin ‘ancian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les saludó (v.19a), y luego les dio un informe detallado de la obra que venía realizando en Grecia, Macedonia y Asia (v.19b).  El énfasis en su reporte fue sobre lo que “</w:t>
      </w:r>
      <w:r>
        <w:rPr>
          <w:rFonts w:cs="Verdana" w:ascii="Verdana" w:hAnsi="Verdana"/>
          <w:b/>
          <w:i/>
          <w:sz w:val="20"/>
          <w:szCs w:val="20"/>
          <w:lang w:val="es-PE"/>
        </w:rPr>
        <w:t>Dios</w:t>
      </w:r>
      <w:r>
        <w:rPr>
          <w:rFonts w:cs="Verdana" w:ascii="Verdana" w:hAnsi="Verdana"/>
          <w:i/>
          <w:sz w:val="20"/>
          <w:szCs w:val="20"/>
          <w:lang w:val="es-PE"/>
        </w:rPr>
        <w:t xml:space="preserve"> había hecho entre los gentiles</w:t>
      </w:r>
      <w:r>
        <w:rPr>
          <w:rFonts w:cs="Verdana" w:ascii="Verdana" w:hAnsi="Verdana"/>
          <w:sz w:val="20"/>
          <w:szCs w:val="20"/>
          <w:lang w:val="es-PE"/>
        </w:rPr>
        <w:t>”, no Pablo (v.19c).  Es hermoso ver la manera en que Pablo quiso darle a Dios toda la gloria por la obra efectuada.  ¡Qué buen ejemplo para todo siervo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Pablo no estaba hablando como alguien que tenía que rendir cuentas a los ‘ancianos’ de la iglesia ‘madre’ en Jerusalén; era simplemente un deseo de describir la obra que estaba haciendo, para poder aclarar cualquier duda que había en Jerusalén al respecto.  Debemos recordar que para esta fecha Pablo ya había ‘chocado’ con algunas personas (judaizantes) que decían representar a la iglesia en Jerusalén, y ser del ‘partido’ de Jacobo (ver Gál 2:12).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reporte de Pablo causó gran alegría (v.20a).  Los ‘ancianos’, por su parte, le informaron a Pablo que había “</w:t>
      </w:r>
      <w:r>
        <w:rPr>
          <w:rFonts w:cs="Verdana" w:ascii="Verdana" w:hAnsi="Verdana"/>
          <w:i/>
          <w:sz w:val="20"/>
          <w:szCs w:val="20"/>
          <w:lang w:val="es-PE"/>
        </w:rPr>
        <w:t>millares de judíos…que han creído</w:t>
      </w:r>
      <w:r>
        <w:rPr>
          <w:rFonts w:cs="Verdana" w:ascii="Verdana" w:hAnsi="Verdana"/>
          <w:sz w:val="20"/>
          <w:szCs w:val="20"/>
          <w:lang w:val="es-PE"/>
        </w:rPr>
        <w:t>” (v.20b).  La gracia de Dios no sólo se estaba manifestando entre los gentiles (en el ministerio de Pablo), sino también entre los judíos (por medio del ministerio de los apóstoles y de los ‘ancianos’ en Jerusalé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egún los ‘ancianos’, los creyentes en Jerusalén eran “</w:t>
      </w:r>
      <w:r>
        <w:rPr>
          <w:rFonts w:cs="Verdana" w:ascii="Verdana" w:hAnsi="Verdana"/>
          <w:i/>
          <w:sz w:val="20"/>
          <w:szCs w:val="20"/>
          <w:lang w:val="es-PE"/>
        </w:rPr>
        <w:t>todos…celosos por la ley</w:t>
      </w:r>
      <w:r>
        <w:rPr>
          <w:rFonts w:cs="Verdana" w:ascii="Verdana" w:hAnsi="Verdana"/>
          <w:sz w:val="20"/>
          <w:szCs w:val="20"/>
          <w:lang w:val="es-PE"/>
        </w:rPr>
        <w:t>” (v.20c).  Al decir eso, los ‘ancianos’ estaban aludiendo a un problema que se había generado en Jerusalén.  La noticia había corrido que Pablo enseñaba a los judíos de la dispersión (“</w:t>
      </w:r>
      <w:r>
        <w:rPr>
          <w:rFonts w:cs="Verdana" w:ascii="Verdana" w:hAnsi="Verdana"/>
          <w:i/>
          <w:sz w:val="20"/>
          <w:szCs w:val="20"/>
          <w:lang w:val="es-PE"/>
        </w:rPr>
        <w:t>los judíos que están entre los gentiles</w:t>
      </w:r>
      <w:r>
        <w:rPr>
          <w:rFonts w:cs="Verdana" w:ascii="Verdana" w:hAnsi="Verdana"/>
          <w:sz w:val="20"/>
          <w:szCs w:val="20"/>
          <w:lang w:val="es-PE"/>
        </w:rPr>
        <w:t>”, v.21a) a “</w:t>
      </w:r>
      <w:r>
        <w:rPr>
          <w:rFonts w:cs="Verdana" w:ascii="Verdana" w:hAnsi="Verdana"/>
          <w:i/>
          <w:sz w:val="20"/>
          <w:szCs w:val="20"/>
          <w:lang w:val="es-PE"/>
        </w:rPr>
        <w:t>apostatar de Moisés</w:t>
      </w:r>
      <w:r>
        <w:rPr>
          <w:rFonts w:cs="Verdana" w:ascii="Verdana" w:hAnsi="Verdana"/>
          <w:sz w:val="20"/>
          <w:szCs w:val="20"/>
          <w:lang w:val="es-PE"/>
        </w:rPr>
        <w:t>” (v.21b); es decir, a abandonar la ley de Moisés, no circuncidando a sus hijos, y no observando las costumbres de los judíos (v.21c).  Los ‘acianos’ sabían que eso no era cierto.  El problema era que la multitud que se iba a reunir en Jerusalén en esa fecha, por la fiesta judía, se enterarían de la presencia de Pablo (v.22), y eso podría generar fuertes discusiones – cosa que querían evita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or lo tanto, le recomendaron a Pablo que tome a cuatro creyentes judíos que tenían que cumplir un voto (v.23), y él mismo se encargue de pagar los gastos para toda la ceremonia – que incluía el corte de cabello, y seguramente el ofrecimiento de algunos sacrificios (v.24a).  Haciendo eso, Pablo dejaría en claro la falsedad de las calumnias levantadas en su contra – “</w:t>
      </w:r>
      <w:r>
        <w:rPr>
          <w:rFonts w:cs="Verdana" w:ascii="Verdana" w:hAnsi="Verdana"/>
          <w:i/>
          <w:sz w:val="20"/>
          <w:szCs w:val="20"/>
          <w:lang w:val="es-PE"/>
        </w:rPr>
        <w:t>todos comprenderán que no hay nada de lo que se les informó acerca de ti, sino que tú también andas ordenadamente, guardando la ley</w:t>
      </w:r>
      <w:r>
        <w:rPr>
          <w:rFonts w:cs="Verdana" w:ascii="Verdana" w:hAnsi="Verdana"/>
          <w:sz w:val="20"/>
          <w:szCs w:val="20"/>
          <w:lang w:val="es-PE"/>
        </w:rPr>
        <w:t>” (v.24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Vemos cuán fácilmente se levantan malos comentarios en la iglesia – Satanás queriendo estropear la obra de Dios.  Los que son líderes espirituales tienen la responsabilidad, no sólo de vivir correctamente, sino de estar alerta ante cualquier mal comentario que podría afectar el bienestar del pueblo de Dios.  No sólo deben estar alerta ante esas cosas, sino que también deben tomar medidas para eliminar tales amenazas contra l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ancianos’, por su parte, le informaron a Pablo que nada había cambiado en Jerusalén.  Se seguía aplicando el decreto del concilio en Jerusalén (ver Hch 15), que estipulaba que a los creyentes gentiles no se les debía exigir nada más que evitar ser pie de tropiezo para los judíos (v.25).</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La unidad cristiana es de gran valor; promueve el gozo espiritual (ver v.17-20).  Es muy importante hacer todo lo posible por fomentar y fortalecer esa unidad.  Debemos tener mucho cuidado de no hacer nada que atente contra la unidad y la armonía del pueblo de Dios.  Evaluemos nuestras vidas a la luz de esta responsabilidad, y preguntémonos si hay algo en nosotros que estorba la unidad del cuerpo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1:26-3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A pesar de ser un apóstol, Pablo aceptó la sugerencia de los ‘ancianos’ de la iglesia en Jerusalén (v.26).  Al hacerlo, nos dejó un lindo ejemplo de humildad y sencillez.  No se puso todo altivo, queriendo hacer notar su jerarquía como apóstol (como muchos pastores y líderes espirituales lo hacen hoy en día). Entendió la necesidad o la prudencia de hacer lo que Jacobo sugirió (v.18-24), y siguió su consej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Tomó a los cuatro hombres (ver v.23), se purificó ceremonialmente con ellos (v.26a), y entró al templo “</w:t>
      </w:r>
      <w:r>
        <w:rPr>
          <w:rFonts w:cs="Verdana" w:ascii="Verdana" w:hAnsi="Verdana"/>
          <w:i/>
          <w:sz w:val="20"/>
          <w:szCs w:val="20"/>
          <w:lang w:val="es-PE"/>
        </w:rPr>
        <w:t>para anunciar el cumplimiento de los días de la purificación</w:t>
      </w:r>
      <w:r>
        <w:rPr>
          <w:rFonts w:cs="Verdana" w:ascii="Verdana" w:hAnsi="Verdana"/>
          <w:sz w:val="20"/>
          <w:szCs w:val="20"/>
          <w:lang w:val="es-PE"/>
        </w:rPr>
        <w:t>” (v.26b).  La purificación llevaría una semana (ver v.27a); luego Pablo presentaría una ofrenda por cada uno de ellos (v.26c).</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todos los elementos de este ritual estaban por cumplirse, ocurrió algo inesperado.  Unos judíos de Asia vieron a Pablo en el templo, y causaron un alboroto (v.27).  Creyeron que uno de los hombres a quienes él estaba ayudando era un gentil (‘griego’) – específicamente, pensaron que se trataba de Trófimo (v.28b-29).  Según la ley judía, ningún hombre incircunciso podía ingresar al recinto del templo; de hacerlo, estaría profanando el “</w:t>
      </w:r>
      <w:r>
        <w:rPr>
          <w:rFonts w:cs="Verdana" w:ascii="Verdana" w:hAnsi="Verdana"/>
          <w:i/>
          <w:sz w:val="20"/>
          <w:szCs w:val="20"/>
          <w:lang w:val="es-PE"/>
        </w:rPr>
        <w:t>santo lugar</w:t>
      </w:r>
      <w:r>
        <w:rPr>
          <w:rFonts w:cs="Verdana" w:ascii="Verdana" w:hAnsi="Verdana"/>
          <w:sz w:val="20"/>
          <w:szCs w:val="20"/>
          <w:lang w:val="es-PE"/>
        </w:rPr>
        <w:t>” del</w:t>
      </w:r>
      <w:r>
        <w:rPr>
          <w:rFonts w:cs="Verdana" w:ascii="Verdana" w:hAnsi="Verdana"/>
          <w:i/>
          <w:sz w:val="20"/>
          <w:szCs w:val="20"/>
          <w:lang w:val="es-PE"/>
        </w:rPr>
        <w:t xml:space="preserve"> </w:t>
      </w:r>
      <w:r>
        <w:rPr>
          <w:rFonts w:cs="Verdana" w:ascii="Verdana" w:hAnsi="Verdana"/>
          <w:sz w:val="20"/>
          <w:szCs w:val="20"/>
          <w:lang w:val="es-PE"/>
        </w:rPr>
        <w:t xml:space="preserve">templo (v.28c).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de Asia levantaron una triple acusación contra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pPr>
      <w:r>
        <w:rPr>
          <w:rFonts w:cs="Verdana" w:ascii="Verdana" w:hAnsi="Verdana"/>
          <w:sz w:val="20"/>
          <w:szCs w:val="20"/>
          <w:lang w:val="es-PE"/>
        </w:rPr>
        <w:t>Que él hablaba mal de los judíos (“</w:t>
      </w:r>
      <w:r>
        <w:rPr>
          <w:rFonts w:cs="Verdana" w:ascii="Verdana" w:hAnsi="Verdana"/>
          <w:i/>
          <w:sz w:val="20"/>
          <w:szCs w:val="20"/>
          <w:lang w:val="es-PE"/>
        </w:rPr>
        <w:t>enseña a todos contra el pueblo</w:t>
      </w:r>
      <w:r>
        <w:rPr>
          <w:rFonts w:cs="Verdana" w:ascii="Verdana" w:hAnsi="Verdana"/>
          <w:sz w:val="20"/>
          <w:szCs w:val="20"/>
          <w:lang w:val="es-PE"/>
        </w:rPr>
        <w:t>”, v.28b).</w:t>
      </w:r>
    </w:p>
    <w:p>
      <w:pPr>
        <w:pStyle w:val="NoSpacing"/>
        <w:numPr>
          <w:ilvl w:val="0"/>
          <w:numId w:val="2"/>
        </w:numPr>
        <w:rPr>
          <w:rFonts w:ascii="Verdana" w:hAnsi="Verdana" w:cs="Verdana"/>
          <w:sz w:val="20"/>
          <w:szCs w:val="20"/>
          <w:lang w:val="es-PE"/>
        </w:rPr>
      </w:pPr>
      <w:r>
        <w:rPr>
          <w:rFonts w:cs="Verdana" w:ascii="Verdana" w:hAnsi="Verdana"/>
          <w:sz w:val="20"/>
          <w:szCs w:val="20"/>
          <w:lang w:val="es-PE"/>
        </w:rPr>
        <w:t>Que él hablaba mal de la ley.</w:t>
      </w:r>
    </w:p>
    <w:p>
      <w:pPr>
        <w:pStyle w:val="NoSpacing"/>
        <w:numPr>
          <w:ilvl w:val="0"/>
          <w:numId w:val="2"/>
        </w:numPr>
        <w:rPr>
          <w:rFonts w:ascii="Verdana" w:hAnsi="Verdana" w:cs="Verdana"/>
          <w:sz w:val="20"/>
          <w:szCs w:val="20"/>
          <w:lang w:val="es-PE"/>
        </w:rPr>
      </w:pPr>
      <w:r>
        <w:rPr>
          <w:rFonts w:cs="Verdana" w:ascii="Verdana" w:hAnsi="Verdana"/>
          <w:sz w:val="20"/>
          <w:szCs w:val="20"/>
          <w:lang w:val="es-PE"/>
        </w:rPr>
        <w:t>Que él hablaba mal del temp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judíos en el templo, enardecidos con el nacionalismo propio de una fiesta espiritual judía, se alborotaron, respondiendo al pedido de ayuda por parte de los judíos de Asia (“</w:t>
      </w:r>
      <w:r>
        <w:rPr>
          <w:rFonts w:cs="Verdana" w:ascii="Verdana" w:hAnsi="Verdana"/>
          <w:i/>
          <w:sz w:val="20"/>
          <w:szCs w:val="20"/>
          <w:lang w:val="es-PE"/>
        </w:rPr>
        <w:t>¡Varones israelitas, ayudad!</w:t>
      </w:r>
      <w:r>
        <w:rPr>
          <w:rFonts w:cs="Verdana" w:ascii="Verdana" w:hAnsi="Verdana"/>
          <w:sz w:val="20"/>
          <w:szCs w:val="20"/>
          <w:lang w:val="es-PE"/>
        </w:rPr>
        <w:t>”, v.28a).  La reacción del pueblo judío fue tal que Lucas dice, “</w:t>
      </w:r>
      <w:r>
        <w:rPr>
          <w:rFonts w:cs="Verdana" w:ascii="Verdana" w:hAnsi="Verdana"/>
          <w:i/>
          <w:sz w:val="20"/>
          <w:szCs w:val="20"/>
          <w:lang w:val="es-PE"/>
        </w:rPr>
        <w:t>toda la ciudad se conmovió, y se agolpó el pueblo</w:t>
      </w:r>
      <w:r>
        <w:rPr>
          <w:rFonts w:cs="Verdana" w:ascii="Verdana" w:hAnsi="Verdana"/>
          <w:sz w:val="20"/>
          <w:szCs w:val="20"/>
          <w:lang w:val="es-PE"/>
        </w:rPr>
        <w:t>” (v. 30a). La turba se apoderó de Pablo, y lo sacaron del templo, arrastrándolo (v.30b).  Luego de haberlo sacado del templo, cerraron las puertas (v.30c).  Su deseo era proteger al templo de cualquier ‘contaminación’ espiritual.  ¡Parece que amaban más al templo que al Dios que pretendían adorar en el templ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 xml:space="preserve">REFLEXIÓN: Cuántas veces, algo hecho con una intención sana, resulta causando mayores problemas.  El propósito de Pablo era cuidar su testimonio ante los judíos de </w:t>
      </w:r>
      <w:r>
        <w:rPr>
          <w:rFonts w:cs="Verdana" w:ascii="Verdana" w:hAnsi="Verdana"/>
          <w:sz w:val="20"/>
          <w:szCs w:val="20"/>
          <w:u w:val="single"/>
          <w:lang w:val="es-PE"/>
        </w:rPr>
        <w:t>Jerusalén</w:t>
      </w:r>
      <w:r>
        <w:rPr>
          <w:rFonts w:cs="Verdana" w:ascii="Verdana" w:hAnsi="Verdana"/>
          <w:sz w:val="20"/>
          <w:szCs w:val="20"/>
          <w:lang w:val="es-PE"/>
        </w:rPr>
        <w:t xml:space="preserve">; lamentablemente, su acción provocó a los judíos de </w:t>
      </w:r>
      <w:r>
        <w:rPr>
          <w:rFonts w:cs="Verdana" w:ascii="Verdana" w:hAnsi="Verdana"/>
          <w:b/>
          <w:sz w:val="20"/>
          <w:szCs w:val="20"/>
          <w:lang w:val="es-PE"/>
        </w:rPr>
        <w:t>Asia</w:t>
      </w:r>
      <w:r>
        <w:rPr>
          <w:rFonts w:cs="Verdana" w:ascii="Verdana" w:hAnsi="Verdana"/>
          <w:sz w:val="20"/>
          <w:szCs w:val="20"/>
          <w:lang w:val="es-PE"/>
        </w:rPr>
        <w:t>.  En realidad, los judíos de Asia le conocían mucho más que los judíos de Jerusalén; pero la preocupación de Jacobo era en cuanto a los judíos de su ciudad.</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0"/>
        <w:rPr/>
      </w:pPr>
      <w:r>
        <w:rPr>
          <w:rFonts w:cs="Verdana" w:ascii="Verdana" w:hAnsi="Verdana"/>
          <w:sz w:val="20"/>
          <w:szCs w:val="20"/>
          <w:lang w:val="es-PE"/>
        </w:rPr>
        <w:t>Pablo pudo haberse molestado por los problemas que le vinieron por seguir el consejo de Jacobo; pero no cayó en esa trampa.  Lo que hizo en el templo, lo hizo de buen corazón y con una conciencia limpia; así que dejó las consecuencias de su acción en las manos de Dios.  ¡Toda una lección para nos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motín fue muy serio.  Los judíos querían matarle a Pablo (v.31a).  ¡Querían hacer en Jerusalén lo que no lograron hacer en Éfeso!  En Éfeso, los griegos quisieron matar a Pablo por atentar contra el templo de la diosa Diana (ver Hch 19:23-34); en Jerusalén, los judíos quisieron matar a Pablo por atentar contra el templo de Jehová.</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Éfeso, Dios salvó la vida de Pablo por la intervención tanto de los creyentes como de los líderes políticos (ver Hch 19:30-31); en Jerusalén, Dios salvó la vida de Pablo por medio del tribuno romano (v.31b).  Éste, viendo que toda la ciudad estaba alborotada, intervino (v.32a).  La presencia de los soldados le salvó a Pablo de una terrible golpiza, que pudo haber causado su muerte (v.32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Viendo que Pablo era ‘la manzana de la discordia’, el tribuno “</w:t>
      </w:r>
      <w:r>
        <w:rPr>
          <w:rFonts w:cs="Verdana" w:ascii="Verdana" w:hAnsi="Verdana"/>
          <w:i/>
          <w:sz w:val="20"/>
          <w:szCs w:val="20"/>
          <w:lang w:val="es-PE"/>
        </w:rPr>
        <w:t>le prendió y le mandó atar con dos cadenas, y preguntó quién era y qué había hecho</w:t>
      </w:r>
      <w:r>
        <w:rPr>
          <w:rFonts w:cs="Verdana" w:ascii="Verdana" w:hAnsi="Verdana"/>
          <w:sz w:val="20"/>
          <w:szCs w:val="20"/>
          <w:lang w:val="es-PE"/>
        </w:rPr>
        <w:t xml:space="preserve">” (v.33).  Mucho se dice de la justicia romana, pero aquí el tribuno procedió en forma indebida.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 xml:space="preserve">Arrestó al hombre que estaba siendo golpeado, en vez de arrestar a los que le estaban proporcionando los golpes.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Le arrestó a Pablo antes de averiguar qué había hech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Lo arrestó sin saber si era culpable o no, de lo que le acusaban de haber hech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Arrestaron y ataron con cadenas a un ciudadano romano (ver Hch 22:25-29).</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griterío de la multitud no le dejó al tribuno entender las respuestas de Pablo (v.34).  La multitud tampoco estaba segura de lo que estaba pasando, porque “</w:t>
      </w:r>
      <w:r>
        <w:rPr>
          <w:rFonts w:cs="Verdana" w:ascii="Verdana" w:hAnsi="Verdana"/>
          <w:i/>
          <w:sz w:val="20"/>
          <w:szCs w:val="20"/>
          <w:lang w:val="es-PE"/>
        </w:rPr>
        <w:t>unos gritaban una cosa, y otros otra</w:t>
      </w:r>
      <w:r>
        <w:rPr>
          <w:rFonts w:cs="Verdana" w:ascii="Verdana" w:hAnsi="Verdana"/>
          <w:sz w:val="20"/>
          <w:szCs w:val="20"/>
          <w:lang w:val="es-PE"/>
        </w:rPr>
        <w:t>” (v.34).  Esto es parecido a lo que leemos del alboroto en Éfeso (ver Hch 19:32, “</w:t>
      </w:r>
      <w:r>
        <w:rPr>
          <w:rFonts w:cs="Verdana" w:ascii="Verdana" w:hAnsi="Verdana"/>
          <w:i/>
          <w:sz w:val="20"/>
          <w:szCs w:val="20"/>
          <w:lang w:val="es-PE"/>
        </w:rPr>
        <w:t>Unos, pues, gritaban una cosa, y otros otra; porque la concurrencia estaba confusa, y los más no sabían por qué se había reunido</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Pablo aprendió que en este mundo no se puede esperar mucha justicia.  Cuando los ánimos de las personas se encienden, el razonamiento se va por la ventana.  Satanás se encarga de alborotar al mundo en contra del creyente – muchas veces, en forma ilógica.  Aprendamos a ser pacientes ante el maltrato del mundo, sabiendo que es Satanás quien está detrás de nuestros enemig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Viendo que toda la gente quería matarle a Pablo, y estaban vociferando “</w:t>
      </w:r>
      <w:r>
        <w:rPr>
          <w:rFonts w:cs="Verdana" w:ascii="Verdana" w:hAnsi="Verdana"/>
          <w:i/>
          <w:sz w:val="20"/>
          <w:szCs w:val="20"/>
          <w:lang w:val="es-PE"/>
        </w:rPr>
        <w:t>¡Muera!</w:t>
      </w:r>
      <w:r>
        <w:rPr>
          <w:rFonts w:cs="Verdana" w:ascii="Verdana" w:hAnsi="Verdana"/>
          <w:sz w:val="20"/>
          <w:szCs w:val="20"/>
          <w:lang w:val="es-PE"/>
        </w:rPr>
        <w:t>” (v.36), el tribuno ordenó que Pablo fuese llevado al cuartel romano (“</w:t>
      </w:r>
      <w:r>
        <w:rPr>
          <w:rFonts w:cs="Verdana" w:ascii="Verdana" w:hAnsi="Verdana"/>
          <w:i/>
          <w:sz w:val="20"/>
          <w:szCs w:val="20"/>
          <w:lang w:val="es-PE"/>
        </w:rPr>
        <w:t>la fortaleza</w:t>
      </w:r>
      <w:r>
        <w:rPr>
          <w:rFonts w:cs="Verdana" w:ascii="Verdana" w:hAnsi="Verdana"/>
          <w:sz w:val="20"/>
          <w:szCs w:val="20"/>
          <w:lang w:val="es-PE"/>
        </w:rPr>
        <w:t>”, v.34b).  La multitud estaba tan enardecida, que los soldados romanos tuvieron que alzar a Pablo, y cargarlo (“</w:t>
      </w:r>
      <w:r>
        <w:rPr>
          <w:rFonts w:cs="Verdana" w:ascii="Verdana" w:hAnsi="Verdana"/>
          <w:i/>
          <w:sz w:val="20"/>
          <w:szCs w:val="20"/>
          <w:lang w:val="es-PE"/>
        </w:rPr>
        <w:t>llevado en peso</w:t>
      </w:r>
      <w:r>
        <w:rPr>
          <w:rFonts w:cs="Verdana" w:ascii="Verdana" w:hAnsi="Verdana"/>
          <w:sz w:val="20"/>
          <w:szCs w:val="20"/>
          <w:lang w:val="es-PE"/>
        </w:rPr>
        <w:t>”, v.35).</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Hemos sufrido persecución, en alguna manera, por causa del evangelio?  El Señor nos manda alegrarnos, porque es un privilegio sufrir por la causa de Cristo.  ¿Qué pensamientos estuvieron pasando por la mente de Pablo durante esos minutos de golpiza y arresto?  Dios nos ayude a responder bien ante el maltrato de las personas, especialmente cuando es por causa del Seño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4:02:00Z</dcterms:created>
  <dc:creator>Alex</dc:creator>
  <dc:description/>
  <cp:keywords/>
  <dc:language>en-US</dc:language>
  <cp:lastModifiedBy>Alex</cp:lastModifiedBy>
  <dcterms:modified xsi:type="dcterms:W3CDTF">2014-08-22T12:49:00Z</dcterms:modified>
  <cp:revision>8</cp:revision>
  <dc:subject/>
  <dc:title/>
</cp:coreProperties>
</file>