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1:37 – 2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los soldados romanos cargaban a Pablo, y lo estaban metiendo en la fortaleza, él se dirigió al oficial romano, diciendo: “</w:t>
      </w:r>
      <w:r>
        <w:rPr>
          <w:rFonts w:cs="Verdana" w:ascii="Verdana" w:hAnsi="Verdana"/>
          <w:i/>
          <w:sz w:val="20"/>
          <w:szCs w:val="20"/>
          <w:lang w:val="es-PE"/>
        </w:rPr>
        <w:t>¿Se me permite decirte algo?</w:t>
      </w:r>
      <w:r>
        <w:rPr>
          <w:rFonts w:cs="Verdana" w:ascii="Verdana" w:hAnsi="Verdana"/>
          <w:sz w:val="20"/>
          <w:szCs w:val="20"/>
          <w:lang w:val="es-PE"/>
        </w:rPr>
        <w:t>” (v.37).  Le habló en griego, cosa que sorprendió mucho al tribuno (v.37b).  Él pensó que Pablo era un egipcio que se había ganado fama en Palestina, levantando una sedición, y llevando al desierto a unos 4,000 sicarios (v.38).  Recordemos, que el tribuno había preguntado quién era Pablo, pero no llegó a entender la respuesta de la gente por la gran confusión que reinaba en ese momento (v.33-3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le responde al tribuno, identificándose (v.39).  ¡Claramente era alguien muy diferente a ese egipcio revoltoso!  Pablo era judío, no egipcio (v.39a).  Era de Tarso, una ciudad muy importante en ese tiempo (“</w:t>
      </w:r>
      <w:r>
        <w:rPr>
          <w:rFonts w:cs="Verdana" w:ascii="Verdana" w:hAnsi="Verdana"/>
          <w:i/>
          <w:sz w:val="20"/>
          <w:szCs w:val="20"/>
          <w:lang w:val="es-PE"/>
        </w:rPr>
        <w:t>una ciudad no insignificante de Cilicia</w:t>
      </w:r>
      <w:r>
        <w:rPr>
          <w:rFonts w:cs="Verdana" w:ascii="Verdana" w:hAnsi="Verdana"/>
          <w:sz w:val="20"/>
          <w:szCs w:val="20"/>
          <w:lang w:val="es-PE"/>
        </w:rPr>
        <w:t>”, v.39b).  Notemos que Pablo no dice simplemente que vivía en Tarso, sino que era un “</w:t>
      </w:r>
      <w:r>
        <w:rPr>
          <w:rFonts w:cs="Verdana" w:ascii="Verdana" w:hAnsi="Verdana"/>
          <w:i/>
          <w:sz w:val="20"/>
          <w:szCs w:val="20"/>
          <w:lang w:val="es-PE"/>
        </w:rPr>
        <w:t>ciudadano</w:t>
      </w:r>
      <w:r>
        <w:rPr>
          <w:rFonts w:cs="Verdana" w:ascii="Verdana" w:hAnsi="Verdana"/>
          <w:sz w:val="20"/>
          <w:szCs w:val="20"/>
          <w:lang w:val="es-PE"/>
        </w:rPr>
        <w:t>” de esa ciudad; eso llevaba mucho más peso (como veremos a continuación, en los v.27-2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Impresionado, el tribuno detuvo a los soldados romanos que estaban cargando a Pablo, y le permitió dirigirse al pueblo.  Lo hizo desde la gradas de la fortaleza, por donde estaban subiendo (v.40a).   Al dirigirse al pueblo, Pablo cambió de idioma, y comenzó a hablar en “</w:t>
      </w:r>
      <w:r>
        <w:rPr>
          <w:rFonts w:cs="Verdana" w:ascii="Verdana" w:hAnsi="Verdana"/>
          <w:i/>
          <w:sz w:val="20"/>
          <w:szCs w:val="20"/>
          <w:lang w:val="es-PE"/>
        </w:rPr>
        <w:t>hebreo</w:t>
      </w:r>
      <w:r>
        <w:rPr>
          <w:rFonts w:cs="Verdana" w:ascii="Verdana" w:hAnsi="Verdana"/>
          <w:sz w:val="20"/>
          <w:szCs w:val="20"/>
          <w:lang w:val="es-PE"/>
        </w:rPr>
        <w:t>” (v.40b).  ¡Qué versátil era Pablo!  Habría que notar que el ‘hebreo’ que Pablo habló no era el hebreo del Antiguo Testamento, sino el arameo que se hablaba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irigiéndose a las personas que recién le habían arrestado en el templo, arrastrado fuera e intentado matar (ver v.30-32), Pablo usa palabras conciliadoras: “</w:t>
      </w:r>
      <w:r>
        <w:rPr>
          <w:rFonts w:cs="Verdana" w:ascii="Verdana" w:hAnsi="Verdana"/>
          <w:i/>
          <w:sz w:val="20"/>
          <w:szCs w:val="20"/>
          <w:lang w:val="es-PE"/>
        </w:rPr>
        <w:t>Varones hermanos y padres</w:t>
      </w:r>
      <w:r>
        <w:rPr>
          <w:rFonts w:cs="Verdana" w:ascii="Verdana" w:hAnsi="Verdana"/>
          <w:sz w:val="20"/>
          <w:szCs w:val="20"/>
          <w:lang w:val="es-PE"/>
        </w:rPr>
        <w:t>” (v.1a).  Se identifica con ellos (“</w:t>
      </w:r>
      <w:r>
        <w:rPr>
          <w:rFonts w:cs="Verdana" w:ascii="Verdana" w:hAnsi="Verdana"/>
          <w:i/>
          <w:sz w:val="20"/>
          <w:szCs w:val="20"/>
          <w:lang w:val="es-PE"/>
        </w:rPr>
        <w:t>hermanos</w:t>
      </w:r>
      <w:r>
        <w:rPr>
          <w:rFonts w:cs="Verdana" w:ascii="Verdana" w:hAnsi="Verdana"/>
          <w:sz w:val="20"/>
          <w:szCs w:val="20"/>
          <w:lang w:val="es-PE"/>
        </w:rPr>
        <w:t>”), y les trata con mucho respeto (“</w:t>
      </w:r>
      <w:r>
        <w:rPr>
          <w:rFonts w:cs="Verdana" w:ascii="Verdana" w:hAnsi="Verdana"/>
          <w:i/>
          <w:sz w:val="20"/>
          <w:szCs w:val="20"/>
          <w:lang w:val="es-PE"/>
        </w:rPr>
        <w:t>padres</w:t>
      </w:r>
      <w:r>
        <w:rPr>
          <w:rFonts w:cs="Verdana" w:ascii="Verdana" w:hAnsi="Verdana"/>
          <w:sz w:val="20"/>
          <w:szCs w:val="20"/>
          <w:lang w:val="es-PE"/>
        </w:rPr>
        <w:t>”).  ¡Qué ejemplo de dominio propio bajo tremenda presión!  Una vez más, Pablo nos sirve de ejemplo, porque él seguía el ejemplo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ciudadano romano, Pablo podía contar con la protección y defensa legal de los romanos; sin embargo, no buscó esa protección.  Quiso defenderse ante sus propios conciudadanos.  Por eso les habló, diciendo: “</w:t>
      </w:r>
      <w:r>
        <w:rPr>
          <w:rFonts w:cs="Verdana" w:ascii="Verdana" w:hAnsi="Verdana"/>
          <w:i/>
          <w:sz w:val="20"/>
          <w:szCs w:val="20"/>
          <w:lang w:val="es-PE"/>
        </w:rPr>
        <w:t>oíd ahora mi defensa ante vosotros</w:t>
      </w:r>
      <w:r>
        <w:rPr>
          <w:rFonts w:cs="Verdana" w:ascii="Verdana" w:hAnsi="Verdana"/>
          <w:sz w:val="20"/>
          <w:szCs w:val="20"/>
          <w:lang w:val="es-PE"/>
        </w:rPr>
        <w:t>” (v.1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multitud, que ya se había tranquilizado un poco (luego de la intervención de los romanos), al escucharle hablar en su propio idioma, “</w:t>
      </w:r>
      <w:r>
        <w:rPr>
          <w:rFonts w:cs="Verdana" w:ascii="Verdana" w:hAnsi="Verdana"/>
          <w:i/>
          <w:sz w:val="20"/>
          <w:szCs w:val="20"/>
          <w:lang w:val="es-PE"/>
        </w:rPr>
        <w:t>guardaron más silencio</w:t>
      </w:r>
      <w:r>
        <w:rPr>
          <w:rFonts w:cs="Verdana" w:ascii="Verdana" w:hAnsi="Verdana"/>
          <w:sz w:val="20"/>
          <w:szCs w:val="20"/>
          <w:lang w:val="es-PE"/>
        </w:rPr>
        <w:t>” (v.2).  Por lo menos, estaban dispuestos a escucharl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comienza hablando de su crianza, formación y comportamiento como judío, antes de conocer a Cristo (v.3-5).  Notemos los siguientes puntos de su present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ra de padres judío (v.3a); no era ningún prosélito, recién llegado a la fe ju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ra natural de Tarso (v.3b) – una ciudad prestigiosa.  Luego fue criado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ue instruido por nada menos que Gamaliel (v.3c), uno de los más destacados maestros de la ley en ese tiemp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instrucción que recibió fue sumamente ‘conservadora’; fue instruido “</w:t>
      </w:r>
      <w:r>
        <w:rPr>
          <w:rFonts w:cs="Verdana" w:ascii="Verdana" w:hAnsi="Verdana"/>
          <w:i/>
          <w:sz w:val="20"/>
          <w:szCs w:val="20"/>
          <w:lang w:val="es-PE"/>
        </w:rPr>
        <w:t>estrictamente conforme a la ley de nuestros padres</w:t>
      </w:r>
      <w:r>
        <w:rPr>
          <w:rFonts w:cs="Verdana" w:ascii="Verdana" w:hAnsi="Verdana"/>
          <w:sz w:val="20"/>
          <w:szCs w:val="20"/>
          <w:lang w:val="es-PE"/>
        </w:rPr>
        <w:t>” (v.3d).  Recordemos que la acusación de la turba era que Pablo era un apóstata, que deshonraba la ley de Dios, enseñando cosas novedosas (ver Hch 20:28).  “Nada que ver”, dice Pablo; “fui criado como un buen judío, conservador, respetuoso de la ley de Dios y d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Reconoce que por mucho tiempo fue “</w:t>
      </w:r>
      <w:r>
        <w:rPr>
          <w:rFonts w:cs="Verdana" w:ascii="Verdana" w:hAnsi="Verdana"/>
          <w:i/>
          <w:sz w:val="20"/>
          <w:szCs w:val="20"/>
          <w:lang w:val="es-PE"/>
        </w:rPr>
        <w:t xml:space="preserve">celoso de </w:t>
      </w:r>
      <w:r>
        <w:rPr>
          <w:rFonts w:cs="Verdana" w:ascii="Verdana" w:hAnsi="Verdana"/>
          <w:sz w:val="20"/>
          <w:szCs w:val="20"/>
          <w:lang w:val="es-PE"/>
        </w:rPr>
        <w:t>[las cosas de]</w:t>
      </w:r>
      <w:r>
        <w:rPr>
          <w:rFonts w:cs="Verdana" w:ascii="Verdana" w:hAnsi="Verdana"/>
          <w:i/>
          <w:sz w:val="20"/>
          <w:szCs w:val="20"/>
          <w:lang w:val="es-PE"/>
        </w:rPr>
        <w:t xml:space="preserve"> Dios</w:t>
      </w:r>
      <w:r>
        <w:rPr>
          <w:rFonts w:cs="Verdana" w:ascii="Verdana" w:hAnsi="Verdana"/>
          <w:sz w:val="20"/>
          <w:szCs w:val="20"/>
          <w:lang w:val="es-PE"/>
        </w:rPr>
        <w:t>”, como ellos lo eran (v.3e).  Por lo tanto, ¡entendía su veheme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Pablo evidenció ese celo por las cosas de Dios (incluyendo la ley de Moisés y el culto en el templo), persiguiendo a los creyentes (los de “</w:t>
      </w:r>
      <w:r>
        <w:rPr>
          <w:rFonts w:cs="Verdana" w:ascii="Verdana" w:hAnsi="Verdana"/>
          <w:i/>
          <w:sz w:val="20"/>
          <w:szCs w:val="20"/>
          <w:lang w:val="es-PE"/>
        </w:rPr>
        <w:t>este Camino</w:t>
      </w:r>
      <w:r>
        <w:rPr>
          <w:rFonts w:cs="Verdana" w:ascii="Verdana" w:hAnsi="Verdana"/>
          <w:sz w:val="20"/>
          <w:szCs w:val="20"/>
          <w:lang w:val="es-PE"/>
        </w:rPr>
        <w:t>”) hasta la muerte (v.4a).  Para ello, arrestaba a hombres y mujeres cristianas, y les metía en la cárcel (v.4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termina esta parte de su testimonio citando un ejemplo de persecución contra cristianos – su viaje a Damasco.  Ese viaje fue avalado por el sumo sacerdote y los “ancianos” del pueblo judío, a quienes Pablo llama como testigos (v.5a). Ellos le dieron cartas de autorización, y él fue a Damasco “</w:t>
      </w:r>
      <w:r>
        <w:rPr>
          <w:rFonts w:cs="Verdana" w:ascii="Verdana" w:hAnsi="Verdana"/>
          <w:i/>
          <w:sz w:val="20"/>
          <w:szCs w:val="20"/>
          <w:lang w:val="es-PE"/>
        </w:rPr>
        <w:t xml:space="preserve">para traer presos a Jerusalén…a los </w:t>
      </w:r>
      <w:r>
        <w:rPr>
          <w:rFonts w:cs="Verdana" w:ascii="Verdana" w:hAnsi="Verdana"/>
          <w:sz w:val="20"/>
          <w:szCs w:val="20"/>
          <w:lang w:val="es-PE"/>
        </w:rPr>
        <w:t xml:space="preserve">[cristianos] </w:t>
      </w:r>
      <w:r>
        <w:rPr>
          <w:rFonts w:cs="Verdana" w:ascii="Verdana" w:hAnsi="Verdana"/>
          <w:i/>
          <w:sz w:val="20"/>
          <w:szCs w:val="20"/>
          <w:lang w:val="es-PE"/>
        </w:rPr>
        <w:t>que estuviesen allí, para que fuesen castigados</w:t>
      </w:r>
      <w:r>
        <w:rPr>
          <w:rFonts w:cs="Verdana" w:ascii="Verdana" w:hAnsi="Verdana"/>
          <w:sz w:val="20"/>
          <w:szCs w:val="20"/>
          <w:lang w:val="es-PE"/>
        </w:rPr>
        <w:t>” (v.5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tremendo cambio produce el Señor en una vida entregada a Él!  Pablo comenzó como una persona que odiaba el evangelio, y perseguía a todos los cristianos.  Ahora era predicador del evangelio, y estaba sufriendo mucho por ello. ¿Qué cambios ha hecho Dios en nuestras vidas?  ¿Es un cambio notable, radical?  Si no lo es, ¿por qué 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2:6-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escena es dramática.  Pablo está parado sobre las gradas de la fortaleza romana en Jerusalén (Hch 21:40), hablando a una turba de judíos que recientemente querían matarlo.  Lo estaba haciendo bajo la custodia de un escuadrón de soldados romanos, quienes lo estaban protegiendo de la multitud.  Habiendo descrito su vida pasada, antes de conocer al Señor, Pablo ahora procede a dar testimonio de su conversión al cristianism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póstol hace memoria de su viaje a Damasco (v.5-6), mencionando que cuando estaba cerca de la ciudad, a mediodía, repentinamente fue rodeado por una potente luz del cielo (v.6b).  Cayó al suelo, y escuchó una voz que le llamaba por nombre, y le preguntaba por qué le estaba persiguiendo (v.7).  Ante la pregunta, “</w:t>
      </w:r>
      <w:r>
        <w:rPr>
          <w:rFonts w:cs="Verdana" w:ascii="Verdana" w:hAnsi="Verdana"/>
          <w:i/>
          <w:sz w:val="20"/>
          <w:szCs w:val="20"/>
          <w:lang w:val="es-PE"/>
        </w:rPr>
        <w:t>¿Quién eres Señor?</w:t>
      </w:r>
      <w:r>
        <w:rPr>
          <w:rFonts w:cs="Verdana" w:ascii="Verdana" w:hAnsi="Verdana"/>
          <w:sz w:val="20"/>
          <w:szCs w:val="20"/>
          <w:lang w:val="es-PE"/>
        </w:rPr>
        <w:t>” (v.8a), Pablo escuchó la respuesta que transformó su vida para siempre: “</w:t>
      </w:r>
      <w:r>
        <w:rPr>
          <w:rFonts w:cs="Verdana" w:ascii="Verdana" w:hAnsi="Verdana"/>
          <w:i/>
          <w:sz w:val="20"/>
          <w:szCs w:val="20"/>
          <w:lang w:val="es-PE"/>
        </w:rPr>
        <w:t>Yo soy Jesús de Nazaret, a quien tú persigues</w:t>
      </w:r>
      <w:r>
        <w:rPr>
          <w:rFonts w:cs="Verdana" w:ascii="Verdana" w:hAnsi="Verdana"/>
          <w:sz w:val="20"/>
          <w:szCs w:val="20"/>
          <w:lang w:val="es-PE"/>
        </w:rPr>
        <w:t>” (v.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recuerdo de ese momento quedó grabado en la mente de Pablo para siempre.  ¡Cuántas veces lo habrá meditado!   ¡Cuántas veces habrá dado testimonio de ese encuentro con Jesús resucitado – el Mesías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Nos acordamos del primer encuentro que tuvimos con el Señor?  ¿Qué fue lo que sentimos en ese momento?  ¿Ha cambiado nuestra vida radicalmente?  La calidad de nuestra vida espiritual dependerá de la profundidad del encuentro que hemos tenido con 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s que estaban con Pablo vieron la luz, y se asustaron (v.9a); pero no entendieron la conversación.  Por lo menos, no entendieron lo que el Señor Jesús le dijo a Pablo (v.9b).  ¿Por qué no?  No porque la experiencia de Pablo fue una suerte de alucinación; sino porque fue una experiencia personal de Pablo, y el Señor no vio a bien permitir que otros sean partícipes de esa conversación.  La revelación del Señor es personal y única.  Puede hablar a todos por Su Palabra; pero cuando quiere revelarse, lo hace en forma persona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artir de ese momento, Pablo sabía que su vida ya no le pertenecía.  Por eso hizo la pregunta, “</w:t>
      </w:r>
      <w:r>
        <w:rPr>
          <w:rFonts w:cs="Verdana" w:ascii="Verdana" w:hAnsi="Verdana"/>
          <w:i/>
          <w:sz w:val="20"/>
          <w:szCs w:val="20"/>
          <w:lang w:val="es-PE"/>
        </w:rPr>
        <w:t>¿Qué haré, Señor?</w:t>
      </w:r>
      <w:r>
        <w:rPr>
          <w:rFonts w:cs="Verdana" w:ascii="Verdana" w:hAnsi="Verdana"/>
          <w:sz w:val="20"/>
          <w:szCs w:val="20"/>
          <w:lang w:val="es-PE"/>
        </w:rPr>
        <w:t>” (v.10a). ¡Ojalá más de nosotros haríamos la misma pregunta!  Transformaría la vida de la iglesia, y el impacto que ella tiene sobre el mundo.  Nuestra entrega a la obra también está directamente relacionada con la profundidad de nuestro encuentro con el Señor.  Si hay muy pocos creyentes comprometidos con la obra, es porque la gran mayoría en la iglesia han tenido un encuentro superficial con el Señor.  La pobreza de nuestra experiencia espiritual se ve reflejada en la pobreza de nuestro servicio al Señor.  Las dos cosas van de la 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eñor le mandó a Pablo continuar su viaje a Damasco (v.10b).  Obviamente, ya no iba para hacer lo que él quería, sino lo que Dios le ordenaba – “</w:t>
      </w:r>
      <w:r>
        <w:rPr>
          <w:rFonts w:cs="Verdana" w:ascii="Verdana" w:hAnsi="Verdana"/>
          <w:i/>
          <w:sz w:val="20"/>
          <w:szCs w:val="20"/>
          <w:lang w:val="es-PE"/>
        </w:rPr>
        <w:t>allí se te dirá todo lo que está ordenado que hagas</w:t>
      </w:r>
      <w:r>
        <w:rPr>
          <w:rFonts w:cs="Verdana" w:ascii="Verdana" w:hAnsi="Verdana"/>
          <w:sz w:val="20"/>
          <w:szCs w:val="20"/>
          <w:lang w:val="es-PE"/>
        </w:rPr>
        <w:t>” (v.10c).  Notemos el verbo, “</w:t>
      </w:r>
      <w:r>
        <w:rPr>
          <w:rFonts w:cs="Verdana" w:ascii="Verdana" w:hAnsi="Verdana"/>
          <w:i/>
          <w:sz w:val="20"/>
          <w:szCs w:val="20"/>
          <w:lang w:val="es-PE"/>
        </w:rPr>
        <w:t>ordenado</w:t>
      </w:r>
      <w:r>
        <w:rPr>
          <w:rFonts w:cs="Verdana" w:ascii="Verdana" w:hAnsi="Verdana"/>
          <w:sz w:val="20"/>
          <w:szCs w:val="20"/>
          <w:lang w:val="es-PE"/>
        </w:rPr>
        <w:t>”.  Significa que antes de su conversión, Dios tenía planeado lo que Pablo iba a hacer.  Como comenta, en Gál 1:15, Dios le “</w:t>
      </w:r>
      <w:r>
        <w:rPr>
          <w:rFonts w:cs="Verdana" w:ascii="Verdana" w:hAnsi="Verdana"/>
          <w:i/>
          <w:sz w:val="20"/>
          <w:szCs w:val="20"/>
          <w:lang w:val="es-PE"/>
        </w:rPr>
        <w:t>apartó desde el vientre de mi madre</w:t>
      </w:r>
      <w:r>
        <w:rPr>
          <w:rFonts w:cs="Verdana" w:ascii="Verdana" w:hAnsi="Verdana"/>
          <w:sz w:val="20"/>
          <w:szCs w:val="20"/>
          <w:lang w:val="es-PE"/>
        </w:rPr>
        <w:t>”.  Dios no esperó la conversión de Pablo para recién comenzar a pensar qué hacer con este  nuevo creyente.  ¡Todo al revés!  Fue porque Dios ya había determinado lo que haría con Pablo, que fue necesaria su conversión.  Dios no decide usar a los que le escogen a Él; Él escoge a los que Él ha decidido usar.  Como escribe a los efesios, “</w:t>
      </w:r>
      <w:r>
        <w:rPr>
          <w:rFonts w:cs="Verdana" w:ascii="Verdana" w:hAnsi="Verdana"/>
          <w:i/>
          <w:sz w:val="20"/>
          <w:szCs w:val="20"/>
          <w:lang w:val="es-PE"/>
        </w:rPr>
        <w:t xml:space="preserve">Porque somos hechura Suya, creados en Cristo Jesús para buenas obras, </w:t>
      </w:r>
      <w:r>
        <w:rPr>
          <w:rFonts w:cs="Verdana" w:ascii="Verdana" w:hAnsi="Verdana"/>
          <w:b/>
          <w:i/>
          <w:sz w:val="20"/>
          <w:szCs w:val="20"/>
          <w:lang w:val="es-PE"/>
        </w:rPr>
        <w:t>las cuales Dios preparó de antemano</w:t>
      </w:r>
      <w:r>
        <w:rPr>
          <w:rFonts w:cs="Verdana" w:ascii="Verdana" w:hAnsi="Verdana"/>
          <w:i/>
          <w:sz w:val="20"/>
          <w:szCs w:val="20"/>
          <w:lang w:val="es-PE"/>
        </w:rPr>
        <w:t xml:space="preserve"> para que anduviésemos en ellas</w:t>
      </w:r>
      <w:r>
        <w:rPr>
          <w:rFonts w:cs="Verdana" w:ascii="Verdana" w:hAnsi="Verdana"/>
          <w:sz w:val="20"/>
          <w:szCs w:val="20"/>
          <w:lang w:val="es-PE"/>
        </w:rPr>
        <w:t>” (Efe 2:1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Para qué nos salvó Dios?  ¿Cuáles son las cosas que Dios ha ordenado que hagamos?  Si no estamos seguros de ello, tenemos que pasar tiempo con el Señor preguntándole.  Luego tenemos que dedicar nuestra vida al cumplimiento de Sus propósitos para nosotr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gloria de la luz cegó a Pablo por un tiempo (v.11a); por eso, le tuvieron que guiar a Damasco (v.11b).  En Damasco, un hombre llamado Ananías fue a verlo (v.12a, 13a).  Pablo enfatiza las credenciales de Ananías.  Era “</w:t>
      </w:r>
      <w:r>
        <w:rPr>
          <w:rFonts w:cs="Verdana" w:ascii="Verdana" w:hAnsi="Verdana"/>
          <w:i/>
          <w:sz w:val="20"/>
          <w:szCs w:val="20"/>
          <w:lang w:val="es-PE"/>
        </w:rPr>
        <w:t>varón piadoso según la ley, que tenía buen testimonio de todos los judíos que allí moraban</w:t>
      </w:r>
      <w:r>
        <w:rPr>
          <w:rFonts w:cs="Verdana" w:ascii="Verdana" w:hAnsi="Verdana"/>
          <w:sz w:val="20"/>
          <w:szCs w:val="20"/>
          <w:lang w:val="es-PE"/>
        </w:rPr>
        <w:t>” (v.12b).  Por medio de Ananías, Dios le restauró la vista (v.13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igual que Dios escogió a los grandes ‘padres’ de la nación – Abraham, Jacob, Moisés, David, etc., Dios le escogió a Pablo.  Ananías destaca CUATRO propósitos de esta elección; fu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para que conozcas Su voluntad</w:t>
      </w:r>
      <w:r>
        <w:rPr>
          <w:rFonts w:cs="Verdana" w:ascii="Verdana" w:hAnsi="Verdana"/>
          <w:sz w:val="20"/>
          <w:szCs w:val="20"/>
          <w:lang w:val="es-PE"/>
        </w:rPr>
        <w:t>” (v.14b). Antes de su conversión, Pablo no podía conocer la voluntad de Dios para su vida.  ¡Es igual para nosotros!</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para que…veas al Justo</w:t>
      </w:r>
      <w:r>
        <w:rPr>
          <w:rFonts w:cs="Verdana" w:ascii="Verdana" w:hAnsi="Verdana"/>
          <w:sz w:val="20"/>
          <w:szCs w:val="20"/>
          <w:lang w:val="es-PE"/>
        </w:rPr>
        <w:t>” (v.14c).  ¡Qué tremendo privilegio!  El “</w:t>
      </w:r>
      <w:r>
        <w:rPr>
          <w:rFonts w:cs="Verdana" w:ascii="Verdana" w:hAnsi="Verdana"/>
          <w:i/>
          <w:sz w:val="20"/>
          <w:szCs w:val="20"/>
          <w:lang w:val="es-PE"/>
        </w:rPr>
        <w:t>Justo</w:t>
      </w:r>
      <w:r>
        <w:rPr>
          <w:rFonts w:cs="Verdana" w:ascii="Verdana" w:hAnsi="Verdana"/>
          <w:sz w:val="20"/>
          <w:szCs w:val="20"/>
          <w:lang w:val="es-PE"/>
        </w:rPr>
        <w:t>” es nada menos que el Señor Jesús.  Todo creyente tiene el privilegio de ‘ver’ al Señor; sino con los ojos físicos, a lo menos con sus ‘ojos’ espirituales (2 Cor 3:1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para que…oigas la voz de Su boca</w:t>
      </w:r>
      <w:r>
        <w:rPr>
          <w:rFonts w:cs="Verdana" w:ascii="Verdana" w:hAnsi="Verdana"/>
          <w:sz w:val="20"/>
          <w:szCs w:val="20"/>
          <w:lang w:val="es-PE"/>
        </w:rPr>
        <w:t>” (v.14d).  Pablo vio al Señor, y luego escuchó Su voz.  ¡Lo seguiría haciendo, a lo largo de su vida!  Así lograría desarrollar varios viajes misioneros, y escribiría muchas cartas inspiradas por el Espíritu Santo.  ¿Estamos escuchando la voz del Señor en nuestras vidas?</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Porque serás testigo Suyo a todos los hombres, de lo que has visto y oído</w:t>
      </w:r>
      <w:r>
        <w:rPr>
          <w:rFonts w:cs="Verdana" w:ascii="Verdana" w:hAnsi="Verdana"/>
          <w:sz w:val="20"/>
          <w:szCs w:val="20"/>
          <w:lang w:val="es-PE"/>
        </w:rPr>
        <w:t>” (v.15), como lo estaba haciendo aho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anías concluyó la conversación con Pablo, exhortándole a que sea bautizado en el nombre del Señor, simbolizando el lavamiento de sus pecados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l ha sido nuestra experiencia personal con el Señor?  No se trata simplemente de lo que pasó hace años, sino de lo que está pasando ahora en nuestra experiencia con el Señor.  ¿Estamos  disfrutando una comunión íntima con Él?  ¿Estamos viendo cada día más y más de Su gloria?  ¿Estamos escuchando Su voz?  ¿Cómo podremos ser testigos del Señor si nuestra experiencia espiritual es muy po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2:17-2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Después de narrar su conversión, Pablo pasa a una experiencia que Lucas no mencionó en su relato biográfico de Pablo – una experiencia que tuvo en el templo en Jerusalén, cuando volvió de Damasco.  Lo más probable es que esto ocurrió tres años después de su conversión, cuando viajó a Jerusalén por primera vez como seguidor de Cristo (ver Gál 1:17-18; y Hch 9:26-29).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 día (Pablo no especifica el tiempo), él estaba en el templo orando, cuando de repente le sobrevino “</w:t>
      </w:r>
      <w:r>
        <w:rPr>
          <w:rFonts w:cs="Verdana" w:ascii="Verdana" w:hAnsi="Verdana"/>
          <w:i/>
          <w:sz w:val="20"/>
          <w:szCs w:val="20"/>
          <w:lang w:val="es-PE"/>
        </w:rPr>
        <w:t>un éxtasis</w:t>
      </w:r>
      <w:r>
        <w:rPr>
          <w:rFonts w:cs="Verdana" w:ascii="Verdana" w:hAnsi="Verdana"/>
          <w:sz w:val="20"/>
          <w:szCs w:val="20"/>
          <w:lang w:val="es-PE"/>
        </w:rPr>
        <w:t>” (v.17).  La palabra en griego (‘</w:t>
      </w:r>
      <w:r>
        <w:rPr>
          <w:rFonts w:cs="Verdana" w:ascii="Verdana" w:hAnsi="Verdana"/>
          <w:b/>
          <w:sz w:val="20"/>
          <w:szCs w:val="20"/>
          <w:lang w:val="es-PE"/>
        </w:rPr>
        <w:t>ekstasis</w:t>
      </w:r>
      <w:r>
        <w:rPr>
          <w:rFonts w:cs="Verdana" w:ascii="Verdana" w:hAnsi="Verdana"/>
          <w:sz w:val="20"/>
          <w:szCs w:val="20"/>
          <w:lang w:val="es-PE"/>
        </w:rPr>
        <w:t>’ = ‘estar parado fuera de sí’) significa algo como un “trance”.  Evidentemente fue una experiencia espiritual muy fuerte, en la que vio y tuvo una conversación con el Señor Jesús (“</w:t>
      </w:r>
      <w:r>
        <w:rPr>
          <w:rFonts w:cs="Verdana" w:ascii="Verdana" w:hAnsi="Verdana"/>
          <w:i/>
          <w:sz w:val="20"/>
          <w:szCs w:val="20"/>
          <w:lang w:val="es-PE"/>
        </w:rPr>
        <w:t>le vi que me decía…</w:t>
      </w:r>
      <w:r>
        <w:rPr>
          <w:rFonts w:cs="Verdana" w:ascii="Verdana" w:hAnsi="Verdana"/>
          <w:sz w:val="20"/>
          <w:szCs w:val="20"/>
          <w:lang w:val="es-PE"/>
        </w:rPr>
        <w:t xml:space="preserve">”, v.18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unque Pablo no lo menciona por nombre, es claro que la Persona con quien estaba conversando era Jesús.  Desde el v.8, el personaje central en la historia que Pablo está narrando es el Señor Jesús.  Sumado a eso, en los v.14 y 15, Ananías le indica a Pablo que él ha sido llamado a ser </w:t>
      </w:r>
      <w:r>
        <w:rPr>
          <w:rFonts w:cs="Verdana" w:ascii="Verdana" w:hAnsi="Verdana"/>
          <w:b/>
          <w:sz w:val="20"/>
          <w:szCs w:val="20"/>
          <w:lang w:val="es-PE"/>
        </w:rPr>
        <w:t>testigo</w:t>
      </w:r>
      <w:r>
        <w:rPr>
          <w:rFonts w:cs="Verdana" w:ascii="Verdana" w:hAnsi="Verdana"/>
          <w:sz w:val="20"/>
          <w:szCs w:val="20"/>
          <w:lang w:val="es-PE"/>
        </w:rPr>
        <w:t xml:space="preserve"> de Cristo.   Por lo tanto, cuando la Persona con quien Pablo está hablando en el v.18 le dice, “</w:t>
      </w:r>
      <w:r>
        <w:rPr>
          <w:rFonts w:cs="Verdana" w:ascii="Verdana" w:hAnsi="Verdana"/>
          <w:i/>
          <w:sz w:val="20"/>
          <w:szCs w:val="20"/>
          <w:lang w:val="es-PE"/>
        </w:rPr>
        <w:t xml:space="preserve">porque no recibirán testimonio de </w:t>
      </w:r>
      <w:r>
        <w:rPr>
          <w:rFonts w:cs="Verdana" w:ascii="Verdana" w:hAnsi="Verdana"/>
          <w:i/>
          <w:sz w:val="20"/>
          <w:szCs w:val="20"/>
          <w:u w:val="single"/>
          <w:lang w:val="es-PE"/>
        </w:rPr>
        <w:t>Mi</w:t>
      </w:r>
      <w:r>
        <w:rPr>
          <w:rFonts w:cs="Verdana" w:ascii="Verdana" w:hAnsi="Verdana"/>
          <w:sz w:val="20"/>
          <w:szCs w:val="20"/>
          <w:lang w:val="es-PE"/>
        </w:rPr>
        <w:t xml:space="preserve">”, es claro que esa Persona es el Señor Jesú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vida de Pablo estaba en peligro; por eso el Señor se manifestó a Pablo y le ordenó: “</w:t>
      </w:r>
      <w:r>
        <w:rPr>
          <w:rFonts w:cs="Verdana" w:ascii="Verdana" w:hAnsi="Verdana"/>
          <w:i/>
          <w:sz w:val="20"/>
          <w:szCs w:val="20"/>
          <w:lang w:val="es-PE"/>
        </w:rPr>
        <w:t>Date prisa, y sal prontamente de Jerusalén</w:t>
      </w:r>
      <w:r>
        <w:rPr>
          <w:rFonts w:cs="Verdana" w:ascii="Verdana" w:hAnsi="Verdana"/>
          <w:sz w:val="20"/>
          <w:szCs w:val="20"/>
          <w:lang w:val="es-PE"/>
        </w:rPr>
        <w:t xml:space="preserve">” (v.18b).  Él sabía que la persecución contra Pablo (por parte de los judíos) estaba por ponerse muy fuerte, y que ellos procurarían matarlo (ver Hch 9:29b).  Los hermanos en Jerusalén querían ayudarle a escapar (ver Hch 9:30); pero quizá Pablo se resistía abandonar la ciudad, para salvar su vida.  Por eso el Señor se manifestó a Pablo, y le ordenó que se retirara de Jerusalé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 el Señor tuvo problemas en convencerle a Pablo que abandonara la ciudad!  Él se puso a debatir el asunto con el Señor (v.19-20), alegando que si los judíos sabían muy bien cómo él había perseguido a los cristianos antes, por lo menos le escucharían con mayor interés y apertu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los dos puntos que Pablo menciona, al hacer referencia a la forma en que antes perseguía a los seguidore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a persecución GENERAL (v.19).  Pablo confiesa ante el Señor que él “</w:t>
      </w:r>
      <w:r>
        <w:rPr>
          <w:rFonts w:cs="Verdana" w:ascii="Verdana" w:hAnsi="Verdana"/>
          <w:i/>
          <w:sz w:val="20"/>
          <w:szCs w:val="20"/>
          <w:lang w:val="es-PE"/>
        </w:rPr>
        <w:t>encarcelaba y azotaba en todas las sinagogas a los que creían en Ti</w:t>
      </w:r>
      <w:r>
        <w:rPr>
          <w:rFonts w:cs="Verdana" w:ascii="Verdana" w:hAnsi="Verdana"/>
          <w:sz w:val="20"/>
          <w:szCs w:val="20"/>
          <w:lang w:val="es-PE"/>
        </w:rPr>
        <w:t>”.  Obviamente, lo hizo durante un largo período de tiempo, después de la muerte de Esteban (ver Hch 8:1-3); no sólo en Jerusalén, sino fuera de ella – principalmente en Judea, pero llegando hasta Damasco.  ¡A cuántos creyentes habrá hecho sufri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Una persecución ESPECÍFICA (v.20).  Pablo confiesa ante el Señor su participación en la muerte de Esteban.  Él no sólo estuvo presente, sino que “</w:t>
      </w:r>
      <w:r>
        <w:rPr>
          <w:rFonts w:cs="Verdana" w:ascii="Verdana" w:hAnsi="Verdana"/>
          <w:i/>
          <w:sz w:val="20"/>
          <w:szCs w:val="20"/>
          <w:lang w:val="es-PE"/>
        </w:rPr>
        <w:t>consentía en su muerte, y guardaba las ropas de los que le mataban</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qué Pablo menciona estas cosas?  En parte, era para dar a entender que habiendo hecho tantas cosas contra los cristianos, los judíos por lo menos le escucharían con mayor interés y atención.  Pero parece también que a Pablo le costaba la idea de huir de Jerusalén para salvar su vida.  Si él había causado tanto sufrimiento en esa ciudad, cómo podía ahora huir para salvarse a sí mismo.  ¡Le parecía incongru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ro el Señor insiste.  No se trataba simplemente de salvarse la vida, sino de cumplir el ministerio para el cual Cristo lo salvó.  Por eso el Señor Jesús concluyó la conversación con Pablo, diciendo: “</w:t>
      </w:r>
      <w:r>
        <w:rPr>
          <w:rFonts w:cs="Verdana" w:ascii="Verdana" w:hAnsi="Verdana"/>
          <w:i/>
          <w:sz w:val="20"/>
          <w:szCs w:val="20"/>
          <w:lang w:val="es-PE"/>
        </w:rPr>
        <w:t>Vé, porque Yo te enviaré lejos a los gentiles</w:t>
      </w:r>
      <w:r>
        <w:rPr>
          <w:rFonts w:cs="Verdana" w:ascii="Verdana" w:hAnsi="Verdana"/>
          <w:sz w:val="20"/>
          <w:szCs w:val="20"/>
          <w:lang w:val="es-PE"/>
        </w:rPr>
        <w:t xml:space="preserve">” (v.21).  ‘Vé’, le dijo el Señor; ‘no para salvar tu vida de la muerte, sino para que tu vida sea útil en el cumplimiento de Mis propósitos’.  Y no era que la vida iba a ser fácil para Pablo.  Aun entre los gentiles, Pablo sufriría tremendamente por ser testigo de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steban tuvo una </w:t>
      </w:r>
      <w:r>
        <w:rPr>
          <w:rFonts w:cs="Verdana" w:ascii="Verdana" w:hAnsi="Verdana"/>
          <w:sz w:val="20"/>
          <w:szCs w:val="20"/>
          <w:u w:val="single"/>
          <w:lang w:val="es-PE"/>
        </w:rPr>
        <w:t>muerte</w:t>
      </w:r>
      <w:r>
        <w:rPr>
          <w:rFonts w:cs="Verdana" w:ascii="Verdana" w:hAnsi="Verdana"/>
          <w:sz w:val="20"/>
          <w:szCs w:val="20"/>
          <w:lang w:val="es-PE"/>
        </w:rPr>
        <w:t xml:space="preserve"> gloriosa como MÁRTIR; como “</w:t>
      </w:r>
      <w:r>
        <w:rPr>
          <w:rFonts w:cs="Verdana" w:ascii="Verdana" w:hAnsi="Verdana"/>
          <w:i/>
          <w:sz w:val="20"/>
          <w:szCs w:val="20"/>
          <w:lang w:val="es-PE"/>
        </w:rPr>
        <w:t>testigo</w:t>
      </w:r>
      <w:r>
        <w:rPr>
          <w:rFonts w:cs="Verdana" w:ascii="Verdana" w:hAnsi="Verdana"/>
          <w:sz w:val="20"/>
          <w:szCs w:val="20"/>
          <w:lang w:val="es-PE"/>
        </w:rPr>
        <w:t>” de Cristo ante los judíos (v.20; la palabra en griego es ‘</w:t>
      </w:r>
      <w:r>
        <w:rPr>
          <w:rFonts w:cs="Verdana" w:ascii="Verdana" w:hAnsi="Verdana"/>
          <w:b/>
          <w:sz w:val="20"/>
          <w:szCs w:val="20"/>
          <w:lang w:val="es-PE"/>
        </w:rPr>
        <w:t>martus</w:t>
      </w:r>
      <w:r>
        <w:rPr>
          <w:rFonts w:cs="Verdana" w:ascii="Verdana" w:hAnsi="Verdana"/>
          <w:sz w:val="20"/>
          <w:szCs w:val="20"/>
          <w:lang w:val="es-PE"/>
        </w:rPr>
        <w:t xml:space="preserve">’, de la cual se deriva, ‘mártir’).   Pablo tendría una </w:t>
      </w:r>
      <w:r>
        <w:rPr>
          <w:rFonts w:cs="Verdana" w:ascii="Verdana" w:hAnsi="Verdana"/>
          <w:sz w:val="20"/>
          <w:szCs w:val="20"/>
          <w:u w:val="single"/>
          <w:lang w:val="es-PE"/>
        </w:rPr>
        <w:t>vida</w:t>
      </w:r>
      <w:r>
        <w:rPr>
          <w:rFonts w:cs="Verdana" w:ascii="Verdana" w:hAnsi="Verdana"/>
          <w:sz w:val="20"/>
          <w:szCs w:val="20"/>
          <w:lang w:val="es-PE"/>
        </w:rPr>
        <w:t xml:space="preserve"> gloriosa como MISIONERO; como “testigo” del Señor, entre los gentiles.  Y al final experimentaría una muerte dramática, a manos de ell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Dios tiene un plan diferente para cada uno de Sus hijos.  Nuestra responsabilidad no es copiar lo que otros hacen, o tratar de hacer algo diferente.  Nuestra responsabilidad es vivir en una comunión tan íntima con el Señor, que día a día sepamos lo que Él quiere que hagamos, y seamos obedientes a Él.  ¡Él es nuestro </w:t>
      </w:r>
      <w:r>
        <w:rPr>
          <w:rFonts w:cs="Verdana" w:ascii="Verdana" w:hAnsi="Verdana"/>
          <w:b/>
          <w:sz w:val="20"/>
          <w:szCs w:val="20"/>
          <w:lang w:val="es-PE"/>
        </w:rPr>
        <w:t>Señor</w:t>
      </w:r>
      <w:r>
        <w:rPr>
          <w:rFonts w:cs="Verdana" w:ascii="Verdana" w:hAnsi="Verdana"/>
          <w:sz w:val="20"/>
          <w:szCs w:val="20"/>
          <w:lang w:val="es-PE"/>
        </w:rPr>
        <w:t>!  Nuestras vidas le pertenecen a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2:22-2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os judíos escucharon con atención mientras Pablo dio su testimonio (“</w:t>
      </w:r>
      <w:r>
        <w:rPr>
          <w:rFonts w:cs="Verdana" w:ascii="Verdana" w:hAnsi="Verdana"/>
          <w:i/>
          <w:sz w:val="20"/>
          <w:szCs w:val="20"/>
          <w:lang w:val="es-PE"/>
        </w:rPr>
        <w:t>guardaron más silencio</w:t>
      </w:r>
      <w:r>
        <w:rPr>
          <w:rFonts w:cs="Verdana" w:ascii="Verdana" w:hAnsi="Verdana"/>
          <w:sz w:val="20"/>
          <w:szCs w:val="20"/>
          <w:lang w:val="es-PE"/>
        </w:rPr>
        <w:t>”, v.2).  No objetaron cuando él habló de la manifestación de Cristo (v.8), ni a la referencia a la persecución de los judíos (v.18).  Pero cuando Pablo mencionó el llamado a predicar a los gentiles (v.21), pegaron un grito al cielo, diciendo: “</w:t>
      </w:r>
      <w:r>
        <w:rPr>
          <w:rFonts w:cs="Verdana" w:ascii="Verdana" w:hAnsi="Verdana"/>
          <w:i/>
          <w:sz w:val="20"/>
          <w:szCs w:val="20"/>
          <w:lang w:val="es-PE"/>
        </w:rPr>
        <w:t>Quita de la tierra a tal hombre, porque no conviene que viva</w:t>
      </w:r>
      <w:r>
        <w:rPr>
          <w:rFonts w:cs="Verdana" w:ascii="Verdana" w:hAnsi="Verdana"/>
          <w:sz w:val="20"/>
          <w:szCs w:val="20"/>
          <w:lang w:val="es-PE"/>
        </w:rPr>
        <w:t>” (v.2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judíos no tenían problemas con que Pablo predicara a los gentiles, y que trate de ganarles a la fe judía (haciendo de ellos ‘prosélitos’).  Lo que no les gustó para nada fue la insinuación de Pablo que Dios había rechazado a los judíos, y favorecía ahora a los gentiles.  ¡No toleraban tal idea!  Para ellos era blasfem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se momento, se desató un caos.  La multitud de judíos no sólo se puso a gritar (v.23a), sino que “</w:t>
      </w:r>
      <w:r>
        <w:rPr>
          <w:rFonts w:cs="Verdana" w:ascii="Verdana" w:hAnsi="Verdana"/>
          <w:i/>
          <w:sz w:val="20"/>
          <w:szCs w:val="20"/>
          <w:lang w:val="es-PE"/>
        </w:rPr>
        <w:t>arrojaban sus ropas y lanzaban polvo al aire</w:t>
      </w:r>
      <w:r>
        <w:rPr>
          <w:rFonts w:cs="Verdana" w:ascii="Verdana" w:hAnsi="Verdana"/>
          <w:sz w:val="20"/>
          <w:szCs w:val="20"/>
          <w:lang w:val="es-PE"/>
        </w:rPr>
        <w:t>” (v.23b).  ¡Estaban enfurecidos!  Felizmente, Pablo se encontraba resguardado por los soldados romanos; así que la turba no pudo hacerle daño.  Pero de no haber sido así, le habrían destrozado en ese momento, quizá apedreándole hasta la muer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 esta situación tan tensa y peligrosa el tribuno ordenó que Pablo sea metido en la fortaleza (v.24a).  Dado a que aún no entendía por qué la gente odiaba tanto a Pablo (quizá no comprendía el arameo, y no entendió lo que Pablo estaba diciendo en su defensa), y sintiendo que Pablo no había sido suficientemente honesto con él, el tribuno “</w:t>
      </w:r>
      <w:r>
        <w:rPr>
          <w:rFonts w:cs="Verdana" w:ascii="Verdana" w:hAnsi="Verdana"/>
          <w:i/>
          <w:sz w:val="20"/>
          <w:szCs w:val="20"/>
          <w:lang w:val="es-PE"/>
        </w:rPr>
        <w:t>ordenó que fuese examinado con azotes, para saber por qué causa clamaban así contra él</w:t>
      </w:r>
      <w:r>
        <w:rPr>
          <w:rFonts w:cs="Verdana" w:ascii="Verdana" w:hAnsi="Verdana"/>
          <w:sz w:val="20"/>
          <w:szCs w:val="20"/>
          <w:lang w:val="es-PE"/>
        </w:rPr>
        <w:t>” (v.24b).  La forma tan directa con que ordenó que Pablo sea torturado indica que era una práctica bastante común en ese tiemp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le ataron con cuerdas, y era claro lo que iba a pasar, Pablo aprovechó a decirle al centurión que él era un ciudadano romano (v.25b).  No tenía sentido sufrir simplemente por no comentar cuál era su condición social.  Estaba reclamando sus derechos humanos, sí; pero no al estilo moderno de hacerlo (que muchas veces tiene aspectos de rebeldía, y lo que llaman en los EE.UU., ‘desobediencia civil’).  Sólo quería evitar un sufrimiento innecesario.  ¡Pablo no era ningún masoquist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Al enterarse de que Pablo era un ciudadano romano, el centurión le informó al tribuno (v.26).  El tribuno, a su vez, se acercó a Pablo y le pidió que confirmara su estatus social (v.27).  La construcción gramatical de la pregunta (en el idioma original) indica la incredulidad del tribuno: “¿Tú, un romano?”  No lo podía creer.  Sólo faltaba que añadiera, “¡Imposibl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 un renovado respeto hacia Pablo, el tribuno confesó que él también lo era, pero que le había costado mucho dinero: “</w:t>
      </w:r>
      <w:r>
        <w:rPr>
          <w:rFonts w:cs="Verdana" w:ascii="Verdana" w:hAnsi="Verdana"/>
          <w:i/>
          <w:sz w:val="20"/>
          <w:szCs w:val="20"/>
          <w:lang w:val="es-PE"/>
        </w:rPr>
        <w:t>Yo con una gran suma adquirí esta ciudadanía</w:t>
      </w:r>
      <w:r>
        <w:rPr>
          <w:rFonts w:cs="Verdana" w:ascii="Verdana" w:hAnsi="Verdana"/>
          <w:sz w:val="20"/>
          <w:szCs w:val="20"/>
          <w:lang w:val="es-PE"/>
        </w:rPr>
        <w:t>” (v.28a).  Los emperadores romanos a veces vendían la ciudadanía romana, como una manera de recaudar dinero.  Evidentemente el tribuno romano invirtió mucha plata para obtener el gran honor de ser un ciudadano romano.  Pablo, con dignidad y calma, replicó: “</w:t>
      </w:r>
      <w:r>
        <w:rPr>
          <w:rFonts w:cs="Verdana" w:ascii="Verdana" w:hAnsi="Verdana"/>
          <w:i/>
          <w:sz w:val="20"/>
          <w:szCs w:val="20"/>
          <w:lang w:val="es-PE"/>
        </w:rPr>
        <w:t>Pero yo lo soy de nacimient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sabemos cómo Pablo llegó a serlo; pero si obtuvo su nacionalidad romana por nacimiento, es obvio que sus padres eran ciudadanos romanos.  Lo más probable es que ellos (o sus abuelos) obtuvieron esa ciudadanía como un premio por servicios brindados al imperio – dentro del sistema administrativo o militar.  Eso indicaría que Pablo nació en una familia de elevado estatus soci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se enteraron de la clase de persona que era Pablo, los soldados que estaban por azotarlo se retiraron (v.29a); aun el tribuno, “</w:t>
      </w:r>
      <w:r>
        <w:rPr>
          <w:rFonts w:cs="Verdana" w:ascii="Verdana" w:hAnsi="Verdana"/>
          <w:i/>
          <w:sz w:val="20"/>
          <w:szCs w:val="20"/>
          <w:lang w:val="es-PE"/>
        </w:rPr>
        <w:t>al saber que era ciudadano romano, también tuvo temor por haberle atado</w:t>
      </w:r>
      <w:r>
        <w:rPr>
          <w:rFonts w:cs="Verdana" w:ascii="Verdana" w:hAnsi="Verdana"/>
          <w:sz w:val="20"/>
          <w:szCs w:val="20"/>
          <w:lang w:val="es-PE"/>
        </w:rPr>
        <w:t>” (v.29b).  De este modo, Dios protegió a Su siervo.  No fue casualidad que Pablo era un ciudadano romano.  Como parte de su preparación para ser ‘apóstol a los gentiles’, Dios ordenó que sus padres (o abuelos) fueran otorgados la ciudadanía romana.  Así Dios preparó las cosas para facilitar el servicio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os hace todas las cosas bien, y no se le escapa ningún detalle.  Él no improvisa las cosas; no responde a las decisiones que toman los seres humanos, o a las circunstancias que se presentan, como si no los supiese de antemano.  Dios es soberano; Su conocimiento es infinito y absoluto.  ¡Qué bueno es saber que nuestras vidas están en Sus manos, y que podemos confiar plenamente en Él!   Nada ocurre por casualidad.  Dios tiene todo planeado de antemano.  Sólo tenemos que confiar en Él.</w:t>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49:00Z</dcterms:created>
  <dc:creator>Alex</dc:creator>
  <dc:description/>
  <cp:keywords/>
  <dc:language>en-US</dc:language>
  <cp:lastModifiedBy>Alex</cp:lastModifiedBy>
  <dcterms:modified xsi:type="dcterms:W3CDTF">2014-08-25T14:11:00Z</dcterms:modified>
  <cp:revision>5</cp:revision>
  <dc:subject/>
  <dc:title/>
</cp:coreProperties>
</file>