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22:30 – 23: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a noticia de que Pablo era un ciudadano romano le afectó mucho al tribuno (v.29b), así que desistió de cuestionarle más.  Sin embargo, no le puso en libertad.  Lo mantuvo arrestado y en cadenas toda la noche.  Al día siguiente, queriendo zanjar de una vez el asunto, decidió llamar a las autoridades judías, para que ellas confrontaran a Pablo (v.30).  Las autoridades judías constaron de “</w:t>
      </w:r>
      <w:r>
        <w:rPr>
          <w:rFonts w:cs="Verdana" w:ascii="Verdana" w:hAnsi="Verdana"/>
          <w:i/>
          <w:sz w:val="20"/>
          <w:szCs w:val="20"/>
          <w:lang w:val="es-PE"/>
        </w:rPr>
        <w:t>los principales sacerdotes, y todo el concilio</w:t>
      </w:r>
      <w:r>
        <w:rPr>
          <w:rFonts w:cs="Verdana" w:ascii="Verdana" w:hAnsi="Verdana"/>
          <w:sz w:val="20"/>
          <w:szCs w:val="20"/>
          <w:lang w:val="es-PE"/>
        </w:rPr>
        <w:t xml:space="preserve"> [= el sanedrín]” (v.30b).  Dios le estaba dando a Pablo la oportunidad de testificar ante las máximas autoridades espirituales y cívicas de su puebl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 pesar de haber pasado una mala noche en la cárcel, probablemente sujetado con cadenas, Pablo respondió bien al desafío de hablar delante de tanta gente.  Mirando fijamente al concilio, les dijo con tremenda convicción: “</w:t>
      </w:r>
      <w:r>
        <w:rPr>
          <w:rFonts w:cs="Verdana" w:ascii="Verdana" w:hAnsi="Verdana"/>
          <w:i/>
          <w:sz w:val="20"/>
          <w:szCs w:val="20"/>
          <w:lang w:val="es-PE"/>
        </w:rPr>
        <w:t>Varones hermanos, yo con toda buen conciencia he vivido delante de Dios hasta el día de hoy</w:t>
      </w:r>
      <w:r>
        <w:rPr>
          <w:rFonts w:cs="Verdana" w:ascii="Verdana" w:hAnsi="Verdana"/>
          <w:sz w:val="20"/>
          <w:szCs w:val="20"/>
          <w:lang w:val="es-PE"/>
        </w:rPr>
        <w:t xml:space="preserve">” (v.1b).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ntes de conocer al Señor Jesús, Pablo trató de agradar a Dios en todo lo que hacía (ver Fil 3:6b); con mayor razón lo hizo después de conocer al Señor.  Ahora bien, Pablo sabía que su conciencia no era perfecta; por eso escribió a los corintios: “</w:t>
      </w:r>
      <w:r>
        <w:rPr>
          <w:rFonts w:cs="Verdana" w:ascii="Verdana" w:hAnsi="Verdana"/>
          <w:i/>
          <w:sz w:val="20"/>
          <w:szCs w:val="20"/>
          <w:lang w:val="es-PE"/>
        </w:rPr>
        <w:t>Porque aunque de nada tengo mala conciencia, no por eso soy justificado</w:t>
      </w:r>
      <w:r>
        <w:rPr>
          <w:rFonts w:cs="Verdana" w:ascii="Verdana" w:hAnsi="Verdana"/>
          <w:sz w:val="20"/>
          <w:szCs w:val="20"/>
          <w:lang w:val="es-PE"/>
        </w:rPr>
        <w:t>” (1 Cor 4:4).  Sin embargo, la meta de Pablo era vivir una vida intachable delante de Dios.  Como dice en 2 Cor 1:12, “</w:t>
      </w:r>
      <w:r>
        <w:rPr>
          <w:rFonts w:cs="Verdana" w:ascii="Verdana" w:hAnsi="Verdana"/>
          <w:i/>
          <w:sz w:val="20"/>
          <w:szCs w:val="20"/>
          <w:lang w:val="es-PE"/>
        </w:rPr>
        <w:t>Porque nuestra gloria es esta: el testimonio de nuestra conciencia, que con sencillez y sinceridad de Dios, no con sabiduría humana, sino con la gracia de Dios, nos hemos conducido en el mundo</w:t>
      </w:r>
      <w:r>
        <w:rPr>
          <w:rFonts w:cs="Verdana" w:ascii="Verdana" w:hAnsi="Verdana"/>
          <w:sz w:val="20"/>
          <w:szCs w:val="20"/>
          <w:lang w:val="es-PE"/>
        </w:rPr>
        <w:t>”.  ¡Qué tremendo hombr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ablo sabía que tener una conciencia limpia delante de Dios era de gran valor.  Concordaba con Juan, quien dijo: “</w:t>
      </w:r>
      <w:r>
        <w:rPr>
          <w:rFonts w:cs="Verdana" w:ascii="Verdana" w:hAnsi="Verdana"/>
          <w:i/>
          <w:sz w:val="20"/>
          <w:szCs w:val="20"/>
          <w:lang w:val="es-PE"/>
        </w:rPr>
        <w:t>Amados, si nuestro corazón no nos reprende, confianza tenemos en Dios; y cualquier cosa que pidiéramos la recibimos de Él, porque guardamos Sus mandamientos, y hacemos las cosas que son agradables delante de Él</w:t>
      </w:r>
      <w:r>
        <w:rPr>
          <w:rFonts w:cs="Verdana" w:ascii="Verdana" w:hAnsi="Verdana"/>
          <w:sz w:val="20"/>
          <w:szCs w:val="20"/>
          <w:lang w:val="es-PE"/>
        </w:rPr>
        <w:t xml:space="preserve">” (1 Juan 3:21-22).  Esa mañana, Pablo no estaba en las mejores condiciones físicas; pero sí estaba en una buena condición espiritual.  Y eso le dio la valentía y la autoridad para dirigirse al concilio, delante del tribuno romano, con total tranquilidad.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ómo anda nuestra conciencia delante de Dios?  ¿Podemos decir lo mismo que Pablo y Juan?  Muchas veces nuestro cansancio, nuestras cargas, y nuestras preocupaciones son un reflejo de una conciencia que no está totalmente tranquila delante de Dios.  Dejemos que Dios nos hable, y nos ayude a ver las cosas en nuestras vidas que NO le agradan; para que podamos arreglar esas cosas, y disfrutar de una mejor conciencia delante de Él (con todos los beneficios espirituales, emocionales, físicos y sicológicos que eso traerá).</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s palabras de Pablo, en el v.1b, estarían introduciendo todo un discurso que él pensaba hacer.  Sin embargo, el discurso fue interrumpido por una acción violenta por parte del sumo sacerdote, Ananías.  Él ordenó que los que estaban cerca de Pablo “</w:t>
      </w:r>
      <w:r>
        <w:rPr>
          <w:rFonts w:cs="Verdana" w:ascii="Verdana" w:hAnsi="Verdana"/>
          <w:i/>
          <w:sz w:val="20"/>
          <w:szCs w:val="20"/>
          <w:lang w:val="es-PE"/>
        </w:rPr>
        <w:t>le golpeasen en la boca</w:t>
      </w:r>
      <w:r>
        <w:rPr>
          <w:rFonts w:cs="Verdana" w:ascii="Verdana" w:hAnsi="Verdana"/>
          <w:sz w:val="20"/>
          <w:szCs w:val="20"/>
          <w:lang w:val="es-PE"/>
        </w:rPr>
        <w:t xml:space="preserve">” (v.2b).  Esa fue una acción injusta (¡y sumamente ofensiva a un judío!), provocada seguramente por la </w:t>
      </w:r>
      <w:r>
        <w:rPr>
          <w:rFonts w:cs="Verdana" w:ascii="Verdana" w:hAnsi="Verdana"/>
          <w:b/>
          <w:sz w:val="20"/>
          <w:szCs w:val="20"/>
          <w:lang w:val="es-PE"/>
        </w:rPr>
        <w:t>mala</w:t>
      </w:r>
      <w:r>
        <w:rPr>
          <w:rFonts w:cs="Verdana" w:ascii="Verdana" w:hAnsi="Verdana"/>
          <w:sz w:val="20"/>
          <w:szCs w:val="20"/>
          <w:lang w:val="es-PE"/>
        </w:rPr>
        <w:t xml:space="preserve"> conciencia de Ananías, quien tomó las palabras de Pablo en forma personal, como una acusación implícita a todos los presentes.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709" w:hanging="709"/>
        <w:rPr>
          <w:rFonts w:ascii="Verdana" w:hAnsi="Verdana" w:cs="Verdana"/>
          <w:sz w:val="20"/>
          <w:szCs w:val="20"/>
          <w:lang w:val="es-PE"/>
        </w:rPr>
      </w:pPr>
      <w:r>
        <w:rPr>
          <w:rFonts w:cs="Verdana" w:ascii="Verdana" w:hAnsi="Verdana"/>
          <w:sz w:val="20"/>
          <w:szCs w:val="20"/>
          <w:lang w:val="es-PE"/>
        </w:rPr>
        <w:t>NOTA: Las autoridades judías se portaron peor con Pablo, que el tribuno romano.  A pesar de ser judío, le golpearon (cotejar Hch 21:30-31; 22:22); mientras que el tribuno, sabiendo que Pablo era un ciudadano romano, tuvo temor aun por haberle atado.  ¡De ningún modo le iba a azotar (ver Hch 22:24-26)!</w:t>
      </w:r>
    </w:p>
    <w:p>
      <w:pPr>
        <w:pStyle w:val="NoSpacing"/>
        <w:rPr>
          <w:rFonts w:ascii="Verdana" w:hAnsi="Verdana" w:cs="Verdana"/>
          <w:sz w:val="20"/>
          <w:szCs w:val="20"/>
          <w:lang w:val="es-PE"/>
        </w:rPr>
      </w:pPr>
      <w:r>
        <w:rPr>
          <w:rFonts w:cs="Verdana" w:ascii="Verdana" w:hAnsi="Verdana"/>
          <w:sz w:val="20"/>
          <w:szCs w:val="20"/>
          <w:lang w:val="es-PE"/>
        </w:rPr>
        <w:t>Ante el golpe proporcionado por orden del sumo sacerdote, Pablo no se aguantó, y reaccionó con palabras muy fuertes: “</w:t>
      </w:r>
      <w:r>
        <w:rPr>
          <w:rFonts w:cs="Verdana" w:ascii="Verdana" w:hAnsi="Verdana"/>
          <w:i/>
          <w:sz w:val="20"/>
          <w:szCs w:val="20"/>
          <w:lang w:val="es-PE"/>
        </w:rPr>
        <w:t>¡Dios te golpeará a ti, pared blanqueada…</w:t>
      </w:r>
      <w:r>
        <w:rPr>
          <w:rFonts w:cs="Verdana" w:ascii="Verdana" w:hAnsi="Verdana"/>
          <w:sz w:val="20"/>
          <w:szCs w:val="20"/>
          <w:lang w:val="es-PE"/>
        </w:rPr>
        <w:t>”; es decir, ‘hipócrita’ (v.3a).  Continuó diciendo, “</w:t>
      </w:r>
      <w:r>
        <w:rPr>
          <w:rFonts w:cs="Verdana" w:ascii="Verdana" w:hAnsi="Verdana"/>
          <w:i/>
          <w:sz w:val="20"/>
          <w:szCs w:val="20"/>
          <w:lang w:val="es-PE"/>
        </w:rPr>
        <w:t>¿Estás tú sentado para juzgarme conforme a la ley, y quebrantando la ley me mandas golpear?</w:t>
      </w:r>
      <w:r>
        <w:rPr>
          <w:rFonts w:cs="Verdana" w:ascii="Verdana" w:hAnsi="Verdana"/>
          <w:sz w:val="20"/>
          <w:szCs w:val="20"/>
          <w:lang w:val="es-PE"/>
        </w:rPr>
        <w:t>” (v.3b).  Pablo tenía todo el derecho de cuestionar la acción del concilio; sin embargo, no lo hizo en la forma correcta.  No estaba siguiendo el ejemplo del Señor, que cuando fue golpeado, no reaccionó con amenazas (ver 1 Ped 2:23).</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l comportamiento de Pablo en ese momento indica que era un hombre de carne y hueso.  No era perfecto todo el tiempo; de vez en cuando, perdía la paciencia.  Sin embargo, es importante notar lo que pasó después, porque ilustra lo que Pablo dijo en el v.1.  Luego que alzara la voz al sumo sacerdote, algunos le reclamaron, diciendo: “</w:t>
      </w:r>
      <w:r>
        <w:rPr>
          <w:rFonts w:cs="Verdana" w:ascii="Verdana" w:hAnsi="Verdana"/>
          <w:i/>
          <w:sz w:val="20"/>
          <w:szCs w:val="20"/>
          <w:lang w:val="es-PE"/>
        </w:rPr>
        <w:t>¿Al sumo sacerdote de Dios injurias?</w:t>
      </w:r>
      <w:r>
        <w:rPr>
          <w:rFonts w:cs="Verdana" w:ascii="Verdana" w:hAnsi="Verdana"/>
          <w:sz w:val="20"/>
          <w:szCs w:val="20"/>
          <w:lang w:val="es-PE"/>
        </w:rPr>
        <w:t xml:space="preserve">” (v.4).  Esas palabras fueron usadas por Dios para incomodar la conciencia de Pabl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Dos cosas pasaron en el mismo momento.  En primer lugar, cuando se dio cuenta que Ananías era el sumo sacerdote, Pablo se sintió mal por lo que dijo; y en segundo lugar, se acordó de lo que dice la Palabra de Dios, en Éx 22:28, “</w:t>
      </w:r>
      <w:r>
        <w:rPr>
          <w:rFonts w:cs="Verdana" w:ascii="Verdana" w:hAnsi="Verdana"/>
          <w:i/>
          <w:sz w:val="20"/>
          <w:szCs w:val="20"/>
          <w:lang w:val="es-PE"/>
        </w:rPr>
        <w:t>No injuriarás a los jueces, ni maldecirás al príncipe de tu pueblo</w:t>
      </w:r>
      <w:r>
        <w:rPr>
          <w:rFonts w:cs="Verdana" w:ascii="Verdana" w:hAnsi="Verdana"/>
          <w:sz w:val="20"/>
          <w:szCs w:val="20"/>
          <w:lang w:val="es-PE"/>
        </w:rPr>
        <w:t>”.  Enseguida, Pablo procuró agradar a Dios (de acuerdo al principio espiritual que regía su vida; v.1), pidiendo disculpas, confesando su pecado, y reconociendo que no se dio cuenta que se traba del sumo sacerdo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ro, ¿cómo no se dio cuenta de que se trataba del sumo sacerdote?  Varias respuestas se han dad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Ananías no estaba vestido de sumo sacerdote ese dí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Pablo no se dio cuenta de quién vino la orden de golpearle.</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La vista de Pablo no era buena, y no reconoció al sumo sacerdo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ro la verdad es que Pablo, como él mismo confiesa, no conocía que Ananías era el sumo sacerdote (v.5a).  Eso se debe a que recién había sido nombrado.  Este Ananías no es el mismo de quien leemos en los evangelios (“</w:t>
      </w:r>
      <w:r>
        <w:rPr>
          <w:rFonts w:cs="Verdana" w:ascii="Verdana" w:hAnsi="Verdana"/>
          <w:i/>
          <w:sz w:val="20"/>
          <w:szCs w:val="20"/>
          <w:lang w:val="es-PE"/>
        </w:rPr>
        <w:t>Anás</w:t>
      </w:r>
      <w:r>
        <w:rPr>
          <w:rFonts w:cs="Verdana" w:ascii="Verdana" w:hAnsi="Verdana"/>
          <w:sz w:val="20"/>
          <w:szCs w:val="20"/>
          <w:lang w:val="es-PE"/>
        </w:rPr>
        <w:t>”;</w:t>
      </w:r>
      <w:r>
        <w:rPr>
          <w:rFonts w:cs="Verdana" w:ascii="Verdana" w:hAnsi="Verdana"/>
          <w:i/>
          <w:sz w:val="20"/>
          <w:szCs w:val="20"/>
          <w:lang w:val="es-PE"/>
        </w:rPr>
        <w:t xml:space="preserve"> </w:t>
      </w:r>
      <w:r>
        <w:rPr>
          <w:rFonts w:cs="Verdana" w:ascii="Verdana" w:hAnsi="Verdana"/>
          <w:sz w:val="20"/>
          <w:szCs w:val="20"/>
          <w:lang w:val="es-PE"/>
        </w:rPr>
        <w:t>Lucas 3:2; Juan 18:13) o en los primeros capítulos de los Hechos (Hch 4:6); era un nuevo sumo sacerdote, nombrado en el año 48 d.C.</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En seguida que Pablo sintió que había hecho algo malo, lo confesó y pidió disculpas.  No trató de hacer excusas; no se trató de justificar.  Simplemente reconoció su error, y lo confesó.  De ese modo procuraba día a día vivir con una buena conciencia delante de Dios.  ¿Hacemos lo mismo nosotros?   ¿Somos sensibles al pecado?  ¿Escuchamos la voz del Espíritu Santo cuando nos convence de pecado? ¿Estamos dispuestos a reconocerlo, y a pedir perdón – ante Dios y los hombres (si fuera necesario)?  Esa es la clase de vida que agrada a Dios; y Pablo dio al concilio un tremendo ejemplo de cómo debe comportarse un líder espiritu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3:6-1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uego del incidente con el sumo sacerdote, y habiendo pedido disculpas, Pablo miró al auditorio y se dio cuenta de una realidad – “</w:t>
      </w:r>
      <w:r>
        <w:rPr>
          <w:rFonts w:cs="Verdana" w:ascii="Verdana" w:hAnsi="Verdana"/>
          <w:i/>
          <w:sz w:val="20"/>
          <w:szCs w:val="20"/>
          <w:lang w:val="es-PE"/>
        </w:rPr>
        <w:t>una parte era de saduceos y otra de fariseos</w:t>
      </w:r>
      <w:r>
        <w:rPr>
          <w:rFonts w:cs="Verdana" w:ascii="Verdana" w:hAnsi="Verdana"/>
          <w:sz w:val="20"/>
          <w:szCs w:val="20"/>
          <w:lang w:val="es-PE"/>
        </w:rPr>
        <w:t xml:space="preserve">” (v.6a).  ¿Cómo se dio cuenta de ello?  Podría ser que reconoció los rostros de algunos; pero lo más probable es que simplemente tomó en cuenta el hecho que el sanedrín generalmente reflejaba estas dos grandes facciones de los judíos – el cisma entre fariseos y saduceos.   Representantes de ambos grupos estarían presentes en la asamble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l cerciorarse de ello, Pablo levantó su voz y se identificó con los fariseos, diciendo: “</w:t>
      </w:r>
      <w:r>
        <w:rPr>
          <w:rFonts w:cs="Verdana" w:ascii="Verdana" w:hAnsi="Verdana"/>
          <w:i/>
          <w:sz w:val="20"/>
          <w:szCs w:val="20"/>
          <w:lang w:val="es-PE"/>
        </w:rPr>
        <w:t>Varones hermanos, yo soy fariseo, hijo de fariseo</w:t>
      </w:r>
      <w:r>
        <w:rPr>
          <w:rFonts w:cs="Verdana" w:ascii="Verdana" w:hAnsi="Verdana"/>
          <w:sz w:val="20"/>
          <w:szCs w:val="20"/>
          <w:lang w:val="es-PE"/>
        </w:rPr>
        <w:t xml:space="preserve">” (v.6b). Es interesante notar que no dijo: ‘Yo </w:t>
      </w:r>
      <w:r>
        <w:rPr>
          <w:rFonts w:cs="Verdana" w:ascii="Verdana" w:hAnsi="Verdana"/>
          <w:sz w:val="20"/>
          <w:szCs w:val="20"/>
          <w:u w:val="single"/>
          <w:lang w:val="es-PE"/>
        </w:rPr>
        <w:t>era</w:t>
      </w:r>
      <w:r>
        <w:rPr>
          <w:rFonts w:cs="Verdana" w:ascii="Verdana" w:hAnsi="Verdana"/>
          <w:sz w:val="20"/>
          <w:szCs w:val="20"/>
          <w:lang w:val="es-PE"/>
        </w:rPr>
        <w:t xml:space="preserve"> fariseo’.  Pablo se mantuvo fiel a la tradición judía en la cual fue criado, indicando que de los dos grupos, los fariseos eran los más fieles a las Escrituras, y tenían la doctrina correcta.  En particular, mantenían la esperanza de la vida después de la muerte.  Por eso Pablo declaró que estaba siendo juzgado por “</w:t>
      </w:r>
      <w:r>
        <w:rPr>
          <w:rFonts w:cs="Verdana" w:ascii="Verdana" w:hAnsi="Verdana"/>
          <w:i/>
          <w:sz w:val="20"/>
          <w:szCs w:val="20"/>
          <w:lang w:val="es-PE"/>
        </w:rPr>
        <w:t>la esperanza…de la resurrección de los muertos</w:t>
      </w:r>
      <w:r>
        <w:rPr>
          <w:rFonts w:cs="Verdana" w:ascii="Verdana" w:hAnsi="Verdana"/>
          <w:sz w:val="20"/>
          <w:szCs w:val="20"/>
          <w:lang w:val="es-PE"/>
        </w:rPr>
        <w:t>” (v.6c).</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Algunos acusan a Pablo de no ser muy honesto aquí, y de tratar de esconder la verdadera razón por la cual fue arrestado por los judíos en el templo; pero eso no es justo.  Pablo sabía que entre la doctrina de la resurrección de los muertos y la aplicabilidad de la ley de Moisés a los gentiles (ver Hch 21:28), el tribuno entendería mejor lo primero.  Recordemos que esta confrontación entre Pablo y el sanedrín tuvo como propósito aclarar para el </w:t>
      </w:r>
      <w:r>
        <w:rPr>
          <w:rFonts w:cs="Verdana" w:ascii="Verdana" w:hAnsi="Verdana"/>
          <w:b/>
          <w:sz w:val="20"/>
          <w:szCs w:val="20"/>
          <w:lang w:val="es-PE"/>
        </w:rPr>
        <w:t>tribuno</w:t>
      </w:r>
      <w:r>
        <w:rPr>
          <w:rFonts w:cs="Verdana" w:ascii="Verdana" w:hAnsi="Verdana"/>
          <w:sz w:val="20"/>
          <w:szCs w:val="20"/>
          <w:lang w:val="es-PE"/>
        </w:rPr>
        <w:t xml:space="preserve"> cuál era la acusación de los judíos contra Pablo (ver Hch 22:30).</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La doctrina de la resurrección de los muertos era uno de los puntos que dividía a los judíos (entre fariseos y saduceos), y era uno de los puntos centrales del cristianismo.  Así que lo que Pablo estaba queriendo ayudarle al tribuno a entender era que él había sido arrestado por algo que dividía al mismo sanedrín; por lo tanto, era sumamente injusto que él sea arrestado, y no los demás farise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seguida que Pablo dijo eso se produjo un gran debate (“</w:t>
      </w:r>
      <w:r>
        <w:rPr>
          <w:rFonts w:cs="Verdana" w:ascii="Verdana" w:hAnsi="Verdana"/>
          <w:i/>
          <w:sz w:val="20"/>
          <w:szCs w:val="20"/>
          <w:lang w:val="es-PE"/>
        </w:rPr>
        <w:t>disensión</w:t>
      </w:r>
      <w:r>
        <w:rPr>
          <w:rFonts w:cs="Verdana" w:ascii="Verdana" w:hAnsi="Verdana"/>
          <w:sz w:val="20"/>
          <w:szCs w:val="20"/>
          <w:lang w:val="es-PE"/>
        </w:rPr>
        <w:t>”) entre los dos grupos, “</w:t>
      </w:r>
      <w:r>
        <w:rPr>
          <w:rFonts w:cs="Verdana" w:ascii="Verdana" w:hAnsi="Verdana"/>
          <w:i/>
          <w:sz w:val="20"/>
          <w:szCs w:val="20"/>
          <w:lang w:val="es-PE"/>
        </w:rPr>
        <w:t>y la asamblea se dividió</w:t>
      </w:r>
      <w:r>
        <w:rPr>
          <w:rFonts w:cs="Verdana" w:ascii="Verdana" w:hAnsi="Verdana"/>
          <w:sz w:val="20"/>
          <w:szCs w:val="20"/>
          <w:lang w:val="es-PE"/>
        </w:rPr>
        <w:t>” (v.7).  Lucas explica la razón, en el v.8, indicando que además de negar la resurrección de los muertos, los saduceos negaban la existencia de los ángeles y los espíritus (= el alma humano).  Ellos eran los precursores de los materialistas; negaban la existencia de todo lo que no era mater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debate entre los dos grupos del sanedrín fue tan grande que pronto todos se olvidaron de Pablo.  Lucas dice que “</w:t>
      </w:r>
      <w:r>
        <w:rPr>
          <w:rFonts w:cs="Verdana" w:ascii="Verdana" w:hAnsi="Verdana"/>
          <w:i/>
          <w:sz w:val="20"/>
          <w:szCs w:val="20"/>
          <w:lang w:val="es-PE"/>
        </w:rPr>
        <w:t>hubo un gran vocerío</w:t>
      </w:r>
      <w:r>
        <w:rPr>
          <w:rFonts w:cs="Verdana" w:ascii="Verdana" w:hAnsi="Verdana"/>
          <w:sz w:val="20"/>
          <w:szCs w:val="20"/>
          <w:lang w:val="es-PE"/>
        </w:rPr>
        <w:t>” (v.9a).  El tribuno fue testigo de que Pablo no era la única manzana de la discordia; entre los judíos mismos había grandes divisiones, que generaban muchas tensiones y violencia.  Eso le ayudó a entender que lo que había pasado el día anterior (el casi linchamiento de Pablo) no fue nada inusual en Jerusalén.  ¡Los judíos eran propensos a pelear entre ellos por su relig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uego de un tiempo de debate muy candente, los “</w:t>
      </w:r>
      <w:r>
        <w:rPr>
          <w:rFonts w:cs="Verdana" w:ascii="Verdana" w:hAnsi="Verdana"/>
          <w:i/>
          <w:sz w:val="20"/>
          <w:szCs w:val="20"/>
          <w:lang w:val="es-PE"/>
        </w:rPr>
        <w:t>escribas</w:t>
      </w:r>
      <w:r>
        <w:rPr>
          <w:rFonts w:cs="Verdana" w:ascii="Verdana" w:hAnsi="Verdana"/>
          <w:sz w:val="20"/>
          <w:szCs w:val="20"/>
          <w:lang w:val="es-PE"/>
        </w:rPr>
        <w:t>” (que representaban la facción de los fariseos) dieron su dictamen: “</w:t>
      </w:r>
      <w:r>
        <w:rPr>
          <w:rFonts w:cs="Verdana" w:ascii="Verdana" w:hAnsi="Verdana"/>
          <w:i/>
          <w:sz w:val="20"/>
          <w:szCs w:val="20"/>
          <w:lang w:val="es-PE"/>
        </w:rPr>
        <w:t>Ningún mal hallamos en este hombre</w:t>
      </w:r>
      <w:r>
        <w:rPr>
          <w:rFonts w:cs="Verdana" w:ascii="Verdana" w:hAnsi="Verdana"/>
          <w:sz w:val="20"/>
          <w:szCs w:val="20"/>
          <w:lang w:val="es-PE"/>
        </w:rPr>
        <w:t>” (v.9b).  Ante el testimonio que Pablo dio el día anterior, acerca del encuentro con el Cristo resucitado, en el camino a Damasco (Hch 22:6-10), los escribas lo racionalizaron de este modo: “</w:t>
      </w:r>
      <w:r>
        <w:rPr>
          <w:rFonts w:cs="Verdana" w:ascii="Verdana" w:hAnsi="Verdana"/>
          <w:i/>
          <w:sz w:val="20"/>
          <w:szCs w:val="20"/>
          <w:lang w:val="es-PE"/>
        </w:rPr>
        <w:t>que si un espíritu le ha hablado, o un ángel, no resistamos a Dios</w:t>
      </w:r>
      <w:r>
        <w:rPr>
          <w:rFonts w:cs="Verdana" w:ascii="Verdana" w:hAnsi="Verdana"/>
          <w:sz w:val="20"/>
          <w:szCs w:val="20"/>
          <w:lang w:val="es-PE"/>
        </w:rPr>
        <w:t>” (v.9c).</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laramente no aceptaron que el que habló con Pablo fue el Mesías resucitado de entre los muertos (que era precisamente lo que Pablo creía y afirmaba); pero no estaban dispuestos a condenarle por algo que al fin y al cabo encajaba con su propia teología. La frase, “</w:t>
      </w:r>
      <w:r>
        <w:rPr>
          <w:rFonts w:cs="Verdana" w:ascii="Verdana" w:hAnsi="Verdana"/>
          <w:i/>
          <w:sz w:val="20"/>
          <w:szCs w:val="20"/>
          <w:lang w:val="es-PE"/>
        </w:rPr>
        <w:t>no resistamos a Dios</w:t>
      </w:r>
      <w:r>
        <w:rPr>
          <w:rFonts w:cs="Verdana" w:ascii="Verdana" w:hAnsi="Verdana"/>
          <w:sz w:val="20"/>
          <w:szCs w:val="20"/>
          <w:lang w:val="es-PE"/>
        </w:rPr>
        <w:t>” es muy parecida a la del famoso fariseo Gamaliel (ver Hch 5:34, 39).</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dictamen de los fariseos no agradó para nada a los saduceos, y la discusión continuó con gran fervor (v.10a).  El debate se puso tan candente que el tribuno temía “</w:t>
      </w:r>
      <w:r>
        <w:rPr>
          <w:rFonts w:cs="Verdana" w:ascii="Verdana" w:hAnsi="Verdana"/>
          <w:i/>
          <w:sz w:val="20"/>
          <w:szCs w:val="20"/>
          <w:lang w:val="es-PE"/>
        </w:rPr>
        <w:t>que Pablo fuese despedazado por ellos</w:t>
      </w:r>
      <w:r>
        <w:rPr>
          <w:rFonts w:cs="Verdana" w:ascii="Verdana" w:hAnsi="Verdana"/>
          <w:sz w:val="20"/>
          <w:szCs w:val="20"/>
          <w:lang w:val="es-PE"/>
        </w:rPr>
        <w:t>” (v.10b).  Siendo un ciudadano romano, Pablo tenía el derecho de ser protegido por el tribuno – especialmente considerando que Pablo estaba en esa situación por orden suyo (Hch 22:30).  Así que el tribuno intervino: “</w:t>
      </w:r>
      <w:r>
        <w:rPr>
          <w:rFonts w:cs="Verdana" w:ascii="Verdana" w:hAnsi="Verdana"/>
          <w:i/>
          <w:sz w:val="20"/>
          <w:szCs w:val="20"/>
          <w:lang w:val="es-PE"/>
        </w:rPr>
        <w:t>mandó que bajasen soldados y le arrebatasen de en medio de ellos, y le llevasen a la fortaleza</w:t>
      </w:r>
      <w:r>
        <w:rPr>
          <w:rFonts w:cs="Verdana" w:ascii="Verdana" w:hAnsi="Verdana"/>
          <w:sz w:val="20"/>
          <w:szCs w:val="20"/>
          <w:lang w:val="es-PE"/>
        </w:rPr>
        <w:t>” (v.10c).  De este modo salvó a Pablo de una muerte casi segur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Los fariseos y saduceos eran integrantes del pueblo de Israel.  Estaban debatiendo puntos de vista teológicos y doctrinales.  Sin embargo, lo hicieron en tal manera que produjo una situación de violencia y maltrato (verbal y físico); por no decir, un pésimo testimonio ante un incrédulo.  Fue toda una manifestación de la ‘carne’.  </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Lamentablemente, eso no es nada nuevo.  A lo largo de los siglos, la Iglesia ha sufrido de muchos debates internos (teológicos), que también han resultado en violencia.  Eso no significa que está mal debatir asuntos doctrinales; lo que está mal es la manera en que lo hacemos.  Dios nos ayude a tener fervor y pasión por la doctrina; pero aprendamos a debatir ‘en el Espíritu’, y no ‘en la carn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sa noche “</w:t>
      </w:r>
      <w:r>
        <w:rPr>
          <w:rFonts w:cs="Verdana" w:ascii="Verdana" w:hAnsi="Verdana"/>
          <w:i/>
          <w:sz w:val="20"/>
          <w:szCs w:val="20"/>
          <w:lang w:val="es-PE"/>
        </w:rPr>
        <w:t>se le presentó el Señor</w:t>
      </w:r>
      <w:r>
        <w:rPr>
          <w:rFonts w:cs="Verdana" w:ascii="Verdana" w:hAnsi="Verdana"/>
          <w:sz w:val="20"/>
          <w:szCs w:val="20"/>
          <w:lang w:val="es-PE"/>
        </w:rPr>
        <w:t>” a Pablo (v.11a).  Eso indica que los eventos de los dos días anteriores (el arresto en el templo, y la comparecencia ante el sanedrín) le afectó mucho a Pablo, y le dejó sintiéndose indefenso y vulnerable.  Por eso el Señor le dijo, “</w:t>
      </w:r>
      <w:r>
        <w:rPr>
          <w:rFonts w:cs="Verdana" w:ascii="Verdana" w:hAnsi="Verdana"/>
          <w:i/>
          <w:sz w:val="20"/>
          <w:szCs w:val="20"/>
          <w:lang w:val="es-PE"/>
        </w:rPr>
        <w:t>Ten ánimo, Pablo</w:t>
      </w:r>
      <w:r>
        <w:rPr>
          <w:rFonts w:cs="Verdana" w:ascii="Verdana" w:hAnsi="Verdana"/>
          <w:sz w:val="20"/>
          <w:szCs w:val="20"/>
          <w:lang w:val="es-PE"/>
        </w:rPr>
        <w:t xml:space="preserve">” (v.11b).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odemos notar dos cosas aquí:</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Dios conoce cada detalle de nuestras vidas; también sabe exactamente lo que estamos sintiendo (“</w:t>
      </w:r>
      <w:r>
        <w:rPr>
          <w:rFonts w:cs="Verdana" w:ascii="Verdana" w:hAnsi="Verdana"/>
          <w:i/>
          <w:sz w:val="20"/>
          <w:szCs w:val="20"/>
          <w:lang w:val="es-PE"/>
        </w:rPr>
        <w:t>Ten ánimo</w:t>
      </w:r>
      <w:r>
        <w:rPr>
          <w:rFonts w:cs="Verdana" w:ascii="Verdana" w:hAnsi="Verdana"/>
          <w:sz w:val="20"/>
          <w:szCs w:val="20"/>
          <w:lang w:val="es-PE"/>
        </w:rPr>
        <w:t>”).  Se preocupa por nos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Dios nos conoce a cada uno por nombre, y nos trata en forma personal e individual (“</w:t>
      </w:r>
      <w:r>
        <w:rPr>
          <w:rFonts w:cs="Verdana" w:ascii="Verdana" w:hAnsi="Verdana"/>
          <w:i/>
          <w:sz w:val="20"/>
          <w:szCs w:val="20"/>
          <w:lang w:val="es-PE"/>
        </w:rPr>
        <w:t>Pablo</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Dios le amplía el panorama a Pablo, indicando no sólo que Él estaba en pleno control de lo que estaba pasando, sino que Pablo iba a vivir para dar testimonio en la capital del imperio romano.  Acababa de dar testimonio en la capital espiritual – Jerusalén; ahora le quedaba dar su testimonio en la capital política – Roma.  Y todo esto, conforme al propósito de Dios, que le llamó a Pablo a ser testigo de Él (Hch 9:15).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Notemos la frase, “</w:t>
      </w:r>
      <w:r>
        <w:rPr>
          <w:rFonts w:cs="Verdana" w:ascii="Verdana" w:hAnsi="Verdana"/>
          <w:b/>
          <w:i/>
          <w:sz w:val="20"/>
          <w:szCs w:val="20"/>
          <w:lang w:val="es-PE"/>
        </w:rPr>
        <w:t>es necesario</w:t>
      </w:r>
      <w:r>
        <w:rPr>
          <w:rFonts w:cs="Verdana" w:ascii="Verdana" w:hAnsi="Verdana"/>
          <w:i/>
          <w:sz w:val="20"/>
          <w:szCs w:val="20"/>
          <w:lang w:val="es-PE"/>
        </w:rPr>
        <w:t xml:space="preserve"> que testifiques también en Roma</w:t>
      </w:r>
      <w:r>
        <w:rPr>
          <w:rFonts w:cs="Verdana" w:ascii="Verdana" w:hAnsi="Verdana"/>
          <w:sz w:val="20"/>
          <w:szCs w:val="20"/>
          <w:lang w:val="es-PE"/>
        </w:rPr>
        <w:t>” (v.11c).  Era “</w:t>
      </w:r>
      <w:r>
        <w:rPr>
          <w:rFonts w:cs="Verdana" w:ascii="Verdana" w:hAnsi="Verdana"/>
          <w:i/>
          <w:sz w:val="20"/>
          <w:szCs w:val="20"/>
          <w:lang w:val="es-PE"/>
        </w:rPr>
        <w:t>necesario</w:t>
      </w:r>
      <w:r>
        <w:rPr>
          <w:rFonts w:cs="Verdana" w:ascii="Verdana" w:hAnsi="Verdana"/>
          <w:sz w:val="20"/>
          <w:szCs w:val="20"/>
          <w:lang w:val="es-PE"/>
        </w:rPr>
        <w:t>”, porque Dios así lo había dispuesto, dentro de Su voluntad para la vida de Pablo.  Con qué alegría y entendimiento espiritual Pablo escribe (¡estando en la cárcel!) de Aquel “</w:t>
      </w:r>
      <w:r>
        <w:rPr>
          <w:rFonts w:cs="Verdana" w:ascii="Verdana" w:hAnsi="Verdana"/>
          <w:i/>
          <w:sz w:val="20"/>
          <w:szCs w:val="20"/>
          <w:lang w:val="es-PE"/>
        </w:rPr>
        <w:t>que hace todas las cosas según el designio de Su voluntad</w:t>
      </w:r>
      <w:r>
        <w:rPr>
          <w:rFonts w:cs="Verdana" w:ascii="Verdana" w:hAnsi="Verdana"/>
          <w:sz w:val="20"/>
          <w:szCs w:val="20"/>
          <w:lang w:val="es-PE"/>
        </w:rPr>
        <w:t>” (Efe 1:11b).</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La doctrina de la absoluta soberanía de Dios causa muchos debates entre creyentes; sin embargo, no sólo es una doctrina bíblica, sino que es una doctrina de tremenda consolación para el hijo de Dios.  ¿La creemos?  ¿Estamos seguros que todo lo que pasa en este mundo – especialmente lo que nos concierne, está bajo el control de Dios?  Si es así, podemos tener gran ánimo espiritual.  ¡En Dios estamos segu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3:12-2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l apóstol Juan afirma, en su carta, que Cristo vino a este mundo para “</w:t>
      </w:r>
      <w:r>
        <w:rPr>
          <w:rFonts w:cs="Verdana" w:ascii="Verdana" w:hAnsi="Verdana"/>
          <w:i/>
          <w:sz w:val="20"/>
          <w:szCs w:val="20"/>
          <w:lang w:val="es-PE"/>
        </w:rPr>
        <w:t>deshacer las obras del diablo</w:t>
      </w:r>
      <w:r>
        <w:rPr>
          <w:rFonts w:cs="Verdana" w:ascii="Verdana" w:hAnsi="Verdana"/>
          <w:sz w:val="20"/>
          <w:szCs w:val="20"/>
          <w:lang w:val="es-PE"/>
        </w:rPr>
        <w:t>” (1 Juan 3:8b).  Esto era necesario porque Satanás constantemente trata de deshacer las obras de Dios.  Dios le había revelado a Pablo que Su propósito era que él testifique en Roma (v.11).  Satanás procuró impedir eso.  Lo hizo, incentivando a un grupo de cuarenta judíos fanáticos (v.13) a juramentar bajo maldición, “</w:t>
      </w:r>
      <w:r>
        <w:rPr>
          <w:rFonts w:cs="Verdana" w:ascii="Verdana" w:hAnsi="Verdana"/>
          <w:i/>
          <w:sz w:val="20"/>
          <w:szCs w:val="20"/>
          <w:lang w:val="es-PE"/>
        </w:rPr>
        <w:t>que no comerían ni beberían hasta que hubiesen dado muerte a Pablo</w:t>
      </w:r>
      <w:r>
        <w:rPr>
          <w:rFonts w:cs="Verdana" w:ascii="Verdana" w:hAnsi="Verdana"/>
          <w:sz w:val="20"/>
          <w:szCs w:val="20"/>
          <w:lang w:val="es-PE"/>
        </w:rPr>
        <w:t>” (v.12b).  Esta juramentación señala el odio irracional que el ministerio de Pablo había provocado.  Gente estaba dispuesta no sólo a tratar de matar a Pablo, sino a ponerse bajo maldición si no lo hacían.  ¡Todo ‘huele’ a Satanás – el homicid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biendo hecho este juramento, los conspiradores fueron a los líderes religiosos (“</w:t>
      </w:r>
      <w:r>
        <w:rPr>
          <w:rFonts w:cs="Verdana" w:ascii="Verdana" w:hAnsi="Verdana"/>
          <w:i/>
          <w:sz w:val="20"/>
          <w:szCs w:val="20"/>
          <w:lang w:val="es-PE"/>
        </w:rPr>
        <w:t>a los principales sacerdotes y a los ancianos</w:t>
      </w:r>
      <w:r>
        <w:rPr>
          <w:rFonts w:cs="Verdana" w:ascii="Verdana" w:hAnsi="Verdana"/>
          <w:sz w:val="20"/>
          <w:szCs w:val="20"/>
          <w:lang w:val="es-PE"/>
        </w:rPr>
        <w:t>”, v.14a), les informaron de su juramentación (v.14b), y pidieron su ayuda (v.15).  Lo que querían era que ellos se sumaran a la conspiración, pidiendo que el tribuno enviara a Pablo al sanedrín (“</w:t>
      </w:r>
      <w:r>
        <w:rPr>
          <w:rFonts w:cs="Verdana" w:ascii="Verdana" w:hAnsi="Verdana"/>
          <w:i/>
          <w:sz w:val="20"/>
          <w:szCs w:val="20"/>
          <w:lang w:val="es-PE"/>
        </w:rPr>
        <w:t>que le traiga mañana ante vosotros</w:t>
      </w:r>
      <w:r>
        <w:rPr>
          <w:rFonts w:cs="Verdana" w:ascii="Verdana" w:hAnsi="Verdana"/>
          <w:sz w:val="20"/>
          <w:szCs w:val="20"/>
          <w:lang w:val="es-PE"/>
        </w:rPr>
        <w:t>”), para poder indagar un detalle más acerca de él.  Ellos prometieron estar listos para matarle a Pablo, mientras él era llevado de la cárcel al concilio (v.15b; ver v.20).</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ra un complot muy audaz, porque requería atacarle a Pablo mientras estaba resguardado por soldados romanos.  Los cuarenta conspiradores sabían que los romanos tomarían muy en serio un ataque contra ellos; pero no les importaba eso.  Lo único que les importaba era acabar con la vida de Pabl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 xml:space="preserve">REFLEXIÓN: ¡Cómo la ira nos ciega!  Esos cuarenta hombres tendrían familiares (padres, esposas, hijos, hermanos, etc.).  ¿No les importaba ellos?  ¿Realmente estaban dispuestos a arriesgar sus vidas sólo por eliminar a un predicador?  Pensemos en nuestras vidas.  ¿Habrá alguna emoción que está poniendo en peligro el bienestar de otras personas?  Pidamos a Dios sabiduría y dominio propio, para pensar bien antes de hacer algo, y no dejarnos llevar por cualquier pasión humana – sea odio, rencor, envidia, celo, atracción sexual, etc.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Felizmente, alguien se percató de este complot (v.16).  No fue una casualidad que lo hiciera.  Dios estaba en control, obrando silenciosamente para proteger la vida de Su hijo y mensajero oficial.  El que se enteró de la conspiración para matar a Pablo fue su propio sobrino, “</w:t>
      </w:r>
      <w:r>
        <w:rPr>
          <w:rFonts w:cs="Verdana" w:ascii="Verdana" w:hAnsi="Verdana"/>
          <w:i/>
          <w:sz w:val="20"/>
          <w:szCs w:val="20"/>
          <w:lang w:val="es-PE"/>
        </w:rPr>
        <w:t>el hijo de la hermana de Pablo</w:t>
      </w:r>
      <w:r>
        <w:rPr>
          <w:rFonts w:cs="Verdana" w:ascii="Verdana" w:hAnsi="Verdana"/>
          <w:sz w:val="20"/>
          <w:szCs w:val="20"/>
          <w:lang w:val="es-PE"/>
        </w:rPr>
        <w:t>” (v.16a).  Esta es una de las pocas referencias que tenemos a la familia de Pab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 sabemos si este joven radicaba en Jerusalén con su madre, o si sólo estaba en la ciudad estudiando (como Pablo lo hizo años antes).  Tampoco sabemos si era creyente o no.  Lo único que sabemos es que habiéndose enterado del complot (“</w:t>
      </w:r>
      <w:r>
        <w:rPr>
          <w:rFonts w:cs="Verdana" w:ascii="Verdana" w:hAnsi="Verdana"/>
          <w:i/>
          <w:sz w:val="20"/>
          <w:szCs w:val="20"/>
          <w:lang w:val="es-PE"/>
        </w:rPr>
        <w:t>celada</w:t>
      </w:r>
      <w:r>
        <w:rPr>
          <w:rFonts w:cs="Verdana" w:ascii="Verdana" w:hAnsi="Verdana"/>
          <w:sz w:val="20"/>
          <w:szCs w:val="20"/>
          <w:lang w:val="es-PE"/>
        </w:rPr>
        <w:t>”; la palabra en griego significa ‘una emboscada’), “</w:t>
      </w:r>
      <w:r>
        <w:rPr>
          <w:rFonts w:cs="Verdana" w:ascii="Verdana" w:hAnsi="Verdana"/>
          <w:i/>
          <w:sz w:val="20"/>
          <w:szCs w:val="20"/>
          <w:lang w:val="es-PE"/>
        </w:rPr>
        <w:t>entró en la fortaleza, y le dio aviso a Pablo</w:t>
      </w:r>
      <w:r>
        <w:rPr>
          <w:rFonts w:cs="Verdana" w:ascii="Verdana" w:hAnsi="Verdana"/>
          <w:sz w:val="20"/>
          <w:szCs w:val="20"/>
          <w:lang w:val="es-PE"/>
        </w:rPr>
        <w:t>”.  Al parecer, el joven gozaba de acceso a la fortaleza; quizá no fue la primera vez que había visitado a Pablo allí.</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ndo Pablo escuchó del complot, llamó a uno de los centuriones y le pidió que llevara a su sobrino al tribuno, diciendo: “</w:t>
      </w:r>
      <w:r>
        <w:rPr>
          <w:rFonts w:cs="Verdana" w:ascii="Verdana" w:hAnsi="Verdana"/>
          <w:i/>
          <w:sz w:val="20"/>
          <w:szCs w:val="20"/>
          <w:lang w:val="es-PE"/>
        </w:rPr>
        <w:t>porque tiene cierto aviso que darle</w:t>
      </w:r>
      <w:r>
        <w:rPr>
          <w:rFonts w:cs="Verdana" w:ascii="Verdana" w:hAnsi="Verdana"/>
          <w:sz w:val="20"/>
          <w:szCs w:val="20"/>
          <w:lang w:val="es-PE"/>
        </w:rPr>
        <w:t>” (v.17).  Es interesante notar que Pablo no le comentó al centurión del complot.  Parece que sentía que era algo tan delicado, que era mejor que nadie se enterara del asunto aparte del tribuno.  Es una marca del respeto que Pablo tenía, que el centurión le hizo caso, y llevó al joven al tribuno, diciendo: “</w:t>
      </w:r>
      <w:r>
        <w:rPr>
          <w:rFonts w:cs="Verdana" w:ascii="Verdana" w:hAnsi="Verdana"/>
          <w:i/>
          <w:sz w:val="20"/>
          <w:szCs w:val="20"/>
          <w:lang w:val="es-PE"/>
        </w:rPr>
        <w:t>El preso Pablo me llamó y me rogó que trajese ante ti a este joven, que tiene algo que hablarte</w:t>
      </w:r>
      <w:r>
        <w:rPr>
          <w:rFonts w:cs="Verdana" w:ascii="Verdana" w:hAnsi="Verdana"/>
          <w:sz w:val="20"/>
          <w:szCs w:val="20"/>
          <w:lang w:val="es-PE"/>
        </w:rPr>
        <w:t>” (v.18).</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Aunque el Señor le había dicho que testificaría en Roma, Pablo asumió su responsabilidad de cuidar su vida del ataque de los judíos.  No se dio el ‘lujo’ de la pasividad bajo el pretexto de la soberanía de Dios.  Como alguien bien ha dicho, aquella persona que no hace nada por ayudarse a sí mismo (cuando tiene la posibilidad de hacerlo), pierde el derecho de esperar la ayuda de Dios.  La soberanía de Dios no anula la responsabilidad del hombr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rcibiendo que se trataba de algo a la vez importante y delicado, el tribuno tomó al sobrino de Pablo, lo llevó a un lado, y le preguntó: “</w:t>
      </w:r>
      <w:r>
        <w:rPr>
          <w:rFonts w:cs="Verdana" w:ascii="Verdana" w:hAnsi="Verdana"/>
          <w:i/>
          <w:sz w:val="20"/>
          <w:szCs w:val="20"/>
          <w:lang w:val="es-PE"/>
        </w:rPr>
        <w:t>¿Qué es lo que tienes que decirme?</w:t>
      </w:r>
      <w:r>
        <w:rPr>
          <w:rFonts w:cs="Verdana" w:ascii="Verdana" w:hAnsi="Verdana"/>
          <w:sz w:val="20"/>
          <w:szCs w:val="20"/>
          <w:lang w:val="es-PE"/>
        </w:rPr>
        <w:t>” (v.19b). Él respondió, contándole todo lo que sabía del complot (v.20-21).  En forma casi atrevida (¡propia de un joven, un poco asustado!), el sobrino de Pablo le dijo al tribuno, “</w:t>
      </w:r>
      <w:r>
        <w:rPr>
          <w:rFonts w:cs="Verdana" w:ascii="Verdana" w:hAnsi="Verdana"/>
          <w:i/>
          <w:sz w:val="20"/>
          <w:szCs w:val="20"/>
          <w:lang w:val="es-PE"/>
        </w:rPr>
        <w:t>Pero tú no les creas…</w:t>
      </w:r>
      <w:r>
        <w:rPr>
          <w:rFonts w:cs="Verdana" w:ascii="Verdana" w:hAnsi="Verdana"/>
          <w:sz w:val="20"/>
          <w:szCs w:val="20"/>
          <w:lang w:val="es-PE"/>
        </w:rPr>
        <w:t>” (v.21a).  El verbo en griego significa, ‘No te dejes convencer’, con el sentido de: ‘no cedas a su pedi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cerciorarse del asunto, el tribuno “</w:t>
      </w:r>
      <w:r>
        <w:rPr>
          <w:rFonts w:cs="Verdana" w:ascii="Verdana" w:hAnsi="Verdana"/>
          <w:i/>
          <w:sz w:val="20"/>
          <w:szCs w:val="20"/>
          <w:lang w:val="es-PE"/>
        </w:rPr>
        <w:t>despidió al joven</w:t>
      </w:r>
      <w:r>
        <w:rPr>
          <w:rFonts w:cs="Verdana" w:ascii="Verdana" w:hAnsi="Verdana"/>
          <w:sz w:val="20"/>
          <w:szCs w:val="20"/>
          <w:lang w:val="es-PE"/>
        </w:rPr>
        <w:t>” (v.22a), claramente creyendo su informe.  No tuvo que cuestionarle.  ¡Ya sabía cómo eran los judíos de fanáticos y violentos!  Lo único que le dijo era que no se lo cuente a nadie, y que tampoco indique que le había informado a él del asunto (v.22b).  El tribuno no quería alertar a los conspiradores, quienes podrían cambiar de estrategia.  Era importante que ellos sigan con el complot que ya había sido desenmascarado, en vez de tratar de adelantar el intento de asesinar a Pabl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Por qué se interesó el tribuno tanto en Pablo? Por un lado, podría ser por el testimonio de Pablo; pero probablemente tuvo bastante que ver con el hecho que Pablo era un ciudadano romano, que merecía la protección de Roma.  Vemos cómo Dios usa situaciones o circunstancias humanas para cuidar a Sus siervos.  ¿Qué circunstancias en nuestras vidas usa Dios para cuidarnos y proveer para nosotros?  Demos gracias a Dios por todas aquellas cosas que Él nos ha dado (providencialmente), en Su soberanía, y que Él ahora usa para nuestro bie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3:23-3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a vida de Pablo se ha vuelto toda una aventura, como una película de espionaje.  ¡Y dicen que la Biblia es aburrida!  Su estadía en Jerusalén fue interrumpida cuando algunos judíos fanáticos lo vieron en el templo, lo asaltaron, y le dieron una golpiza.  Las autoridades romanas intervinieron, salvando su vida, pero arrestándolo, y llevándole a la fortaleza.  Luego de una comparecencia ante el parlamento judío, que terminó en un tremendo desorden, Pablo volvió a la cárcel.  Cuando un sobrino se enteró de un complot para matar a Pablo, el tribuno romano se alistó para sacar a Pablo de la ciudad a escondidas, fuertemente resguardado por un gran contingente de soldados.  ¡Qué vida la de Pab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situación era tan tensa y peligrosa, que el tribuno consideró necesario contar con el apoyo de dos centuriones (v.23a).  Un total de 200 soldados, 70 jinetes, y 200 “</w:t>
      </w:r>
      <w:r>
        <w:rPr>
          <w:rFonts w:cs="Verdana" w:ascii="Verdana" w:hAnsi="Verdana"/>
          <w:i/>
          <w:sz w:val="20"/>
          <w:szCs w:val="20"/>
          <w:lang w:val="es-PE"/>
        </w:rPr>
        <w:t>lanceros</w:t>
      </w:r>
      <w:r>
        <w:rPr>
          <w:rFonts w:cs="Verdana" w:ascii="Verdana" w:hAnsi="Verdana"/>
          <w:sz w:val="20"/>
          <w:szCs w:val="20"/>
          <w:lang w:val="es-PE"/>
        </w:rPr>
        <w:t>” fueron llamados para resguardar a Pablo (v.23c), sacándolo de la ciudad a “</w:t>
      </w:r>
      <w:r>
        <w:rPr>
          <w:rFonts w:cs="Verdana" w:ascii="Verdana" w:hAnsi="Verdana"/>
          <w:i/>
          <w:sz w:val="20"/>
          <w:szCs w:val="20"/>
          <w:lang w:val="es-PE"/>
        </w:rPr>
        <w:t>la hora tercera de la noche</w:t>
      </w:r>
      <w:r>
        <w:rPr>
          <w:rFonts w:cs="Verdana" w:ascii="Verdana" w:hAnsi="Verdana"/>
          <w:sz w:val="20"/>
          <w:szCs w:val="20"/>
          <w:lang w:val="es-PE"/>
        </w:rPr>
        <w:t>” (v.23b), que sería a las 9 pm.  Lo trataron como si fuera un prisionero de alta peligrosidad, cuando no era más que un predicador del evangel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l plan era llevarlo a Cesarea, que era una ciudad a las orillas del Mar Mediterráneo.  Cesarea era la sede del gobernador romano (ver v.24), y un lugar mucho más seguro para Pablo.  Allí podría ser mejor protegido contra las asechanzas de los judíos, quienes ya habían atentado contra la vida de Pablo tres veces – en el templo, en el sanedrín, y en el complot recién descubiert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l viaje de Jerusalén a Cesarea llevaría varias horas, así que le proveyeron a Pablo un caballo para montar (v.24a).  ¡Se supone que sabría hacerlo!  El tribuno se llamaba Claudio Lisias, y él redactó una carta dirigida a Felix, el gobernador romano (v.25-26), en la cual explica quién es Pablo y por qué lo estaba enviando a Cesare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carta es una mezcla interesante de verdad y exageración (v.27-30).  El tribuno reporta correctamente cómo Pablo fue arrestado en el templo, y cómo los judíos casi lo mataron (v.27a); pero exagera al decir que él fue a salvar su vida, porque sabía que era un ciudadano romano (v.27b).  El tribuno omitió decir que no se dio cuenta que Pablo era un ciudadano romano hasta después de arrestarlo, y amenazarle con ser torturado (ver Hch 22:24-26).  ¡No le convenía decir es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omo buen oficial romano, el tribuno le informó al gobernador de las medidas que ya había tomado para investigar el asunto (v.28).  Concluyendo que sólo se trataba de cuestiones de la ley judía, reporte que lo iba a soltar porque “</w:t>
      </w:r>
      <w:r>
        <w:rPr>
          <w:rFonts w:cs="Verdana" w:ascii="Verdana" w:hAnsi="Verdana"/>
          <w:i/>
          <w:sz w:val="20"/>
          <w:szCs w:val="20"/>
          <w:lang w:val="es-PE"/>
        </w:rPr>
        <w:t>ningún delito tenía digno de muerte o de prisión</w:t>
      </w:r>
      <w:r>
        <w:rPr>
          <w:rFonts w:cs="Verdana" w:ascii="Verdana" w:hAnsi="Verdana"/>
          <w:sz w:val="20"/>
          <w:szCs w:val="20"/>
          <w:lang w:val="es-PE"/>
        </w:rPr>
        <w:t>” (v.29b).  Al citar el contenido de esta carta Lucas está señalando que las autoridades romanas no tenían nada en contra de la Iglesia cristiana. Que toda la persecución que se levantaba contra ella (en el primer siglo) era por culpa de los judíos, y no porque los cristianos representaban un peligro para el imper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carta concluye mencionando el complot para matar a Pablo (v.30a).  Como se trataba de un ciudadano romano, era necesario proteger su vida.  Por eso el tribuno había decidido enviar a Pablo al gobernador, para que él trate el asunto.  Para facilitar el trabajo de Felix (su superior), el tribuno ya había ordenado a las autoridades judías a presentarse ante el gobernador romano en Cesarea, si es que querían proceder con alguna acusación contra Pablo (v.30b).  En todo esto, el tribuno demuestra ser un hombre justo e imparcial.</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709" w:hanging="709"/>
        <w:rPr>
          <w:rFonts w:ascii="Verdana" w:hAnsi="Verdana" w:cs="Verdana"/>
          <w:sz w:val="20"/>
          <w:szCs w:val="20"/>
          <w:lang w:val="es-PE"/>
        </w:rPr>
      </w:pPr>
      <w:r>
        <w:rPr>
          <w:rFonts w:cs="Verdana" w:ascii="Verdana" w:hAnsi="Verdana"/>
          <w:sz w:val="20"/>
          <w:szCs w:val="20"/>
          <w:lang w:val="es-PE"/>
        </w:rPr>
        <w:t>NOTA: La frase al final de la carta (“</w:t>
      </w:r>
      <w:r>
        <w:rPr>
          <w:rFonts w:cs="Verdana" w:ascii="Verdana" w:hAnsi="Verdana"/>
          <w:i/>
          <w:sz w:val="20"/>
          <w:szCs w:val="20"/>
          <w:lang w:val="es-PE"/>
        </w:rPr>
        <w:t>Pásala bien</w:t>
      </w:r>
      <w:r>
        <w:rPr>
          <w:rFonts w:cs="Verdana" w:ascii="Verdana" w:hAnsi="Verdana"/>
          <w:sz w:val="20"/>
          <w:szCs w:val="20"/>
          <w:lang w:val="es-PE"/>
        </w:rPr>
        <w:t>”, v.30c) suena extraña a nuestros oídos; sin embargo, es la traducción que la RV hace de una palabra en griego (‘</w:t>
      </w:r>
      <w:r>
        <w:rPr>
          <w:rFonts w:cs="Verdana" w:ascii="Verdana" w:hAnsi="Verdana"/>
          <w:b/>
          <w:sz w:val="20"/>
          <w:szCs w:val="20"/>
          <w:lang w:val="es-PE"/>
        </w:rPr>
        <w:t>ronnumi</w:t>
      </w:r>
      <w:r>
        <w:rPr>
          <w:rFonts w:cs="Verdana" w:ascii="Verdana" w:hAnsi="Verdana"/>
          <w:sz w:val="20"/>
          <w:szCs w:val="20"/>
          <w:lang w:val="es-PE"/>
        </w:rPr>
        <w:t>’), que significa algo como, “Adiós” (ver Hch 15:29, “</w:t>
      </w:r>
      <w:r>
        <w:rPr>
          <w:rFonts w:cs="Verdana" w:ascii="Verdana" w:hAnsi="Verdana"/>
          <w:i/>
          <w:sz w:val="20"/>
          <w:szCs w:val="20"/>
          <w:lang w:val="es-PE"/>
        </w:rPr>
        <w:t>Pasadlo bien</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El viaje a Cesarea se hizo en dos etapas.  Primero se dirigieron a la ciudad de Antipatris (v.31), que quedaba a unos 64 kms. de Jerusalén.  Fue un viaje largo para Pablo, quien no estaba acostumbrado a montar caballo; ¡menos de noche!  El día siguiente, los 400 soldados que iban a pie volvieron a Jerusalén, dejando que los 70 jinetes acompañen a Pablo el resto del viaje a Cesarea (v.32).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llegar a Cesarea, el que estaba a cargo del custodio de Pablo entregó la carta del tribuno, y presentó a Pablo delante de Felix, el gobernador (v.33).  Lo primero que él hizo fue averiguar de dónde era Pablo (v.34a).  ¡Quería asegurarse de que realmente era su responsabilidad! Cuando se cercioró que era de Cilicia (v.34b), decidió dejarlo bajo custodia “</w:t>
      </w:r>
      <w:r>
        <w:rPr>
          <w:rFonts w:cs="Verdana" w:ascii="Verdana" w:hAnsi="Verdana"/>
          <w:i/>
          <w:sz w:val="20"/>
          <w:szCs w:val="20"/>
          <w:lang w:val="es-PE"/>
        </w:rPr>
        <w:t>en el pretorio de Herodes</w:t>
      </w:r>
      <w:r>
        <w:rPr>
          <w:rFonts w:cs="Verdana" w:ascii="Verdana" w:hAnsi="Verdana"/>
          <w:sz w:val="20"/>
          <w:szCs w:val="20"/>
          <w:lang w:val="es-PE"/>
        </w:rPr>
        <w:t>” (v.35b), diciendo: “</w:t>
      </w:r>
      <w:r>
        <w:rPr>
          <w:rFonts w:cs="Verdana" w:ascii="Verdana" w:hAnsi="Verdana"/>
          <w:i/>
          <w:sz w:val="20"/>
          <w:szCs w:val="20"/>
          <w:lang w:val="es-PE"/>
        </w:rPr>
        <w:t>Te oiré cuando vengan tus acusadores</w:t>
      </w:r>
      <w:r>
        <w:rPr>
          <w:rFonts w:cs="Verdana" w:ascii="Verdana" w:hAnsi="Verdana"/>
          <w:sz w:val="20"/>
          <w:szCs w:val="20"/>
          <w:lang w:val="es-PE"/>
        </w:rPr>
        <w:t>” (v.35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De no haber sido por el complot contra la vida de Pablo, el tribuno le habría puesto en libertad (ver v.29).  Pablo pudo haberse sentido mal por el odio de los judíos, pensando que debería estar libre ahora, en vez de estar cabalgando a Cesarea, donde iba a permanecer encarcelado.  Pero la verdadera razón por la que estaba aún encarcelado era que el propósito de DIOS era que Pablo testificara en Roma, ante el emperador romano (ver Hch 23:11).  A la luz de esa realidad, podemos decir que el complot contra Pablo fue simplemente el instrumento humano que Dios usó para retener a Pablo en la cárcel, para que se cumplan Sus planes.  Eso nos enseña la importancia de ver todos los eventos que ocurren en nuestras vidas como parte del plan soberano de Dios, quien hace todas las cosas según el designio de Su voluntad. </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Meditemos un momento, ahora, sobre las situaciones difíciles que se presentan en nuestras vidas.  ¿Cuáles serán los propósitos de Dios que se están cumpliendo por medio de esas situaciones adversas?  Aprendamos a confiar en la soberanía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2:51:00Z</dcterms:created>
  <dc:creator>Alex</dc:creator>
  <dc:description/>
  <cp:keywords/>
  <dc:language>en-US</dc:language>
  <cp:lastModifiedBy>Alex</cp:lastModifiedBy>
  <dcterms:modified xsi:type="dcterms:W3CDTF">2014-08-30T23:43:00Z</dcterms:modified>
  <cp:revision>8</cp:revision>
  <dc:subject/>
  <dc:title/>
</cp:coreProperties>
</file>