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20"/>
          <w:szCs w:val="20"/>
          <w:u w:val="single"/>
          <w:lang w:val="es-PE"/>
        </w:rPr>
      </w:pPr>
      <w:r>
        <w:rPr>
          <w:rFonts w:cs="Verdana" w:ascii="Verdana" w:hAnsi="Verdana"/>
          <w:b/>
          <w:sz w:val="20"/>
          <w:szCs w:val="20"/>
          <w:u w:val="single"/>
          <w:lang w:val="es-PE"/>
        </w:rPr>
        <w:t>Hechos 25:1-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 xml:space="preserve">Cuando Festo llegó a Cesarea (v.1a), como el flamante gobernador romano, tenía muchas cosas que atender.  Sin embargo, una de sus prioridades era establecer el estado de ánimo entre los judíos.  Felix había sido depuesto por haber antagonizado a los judíos; Festo no quería repetir el mismo error.   Aunque Cesarea era la sede del imperio romano en esa región, Jerusalén era la capital de los judíos; y Festo no podría gobernar bien en Cesarea, si los judíos en Jerusalén no estaban tranquilo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or eso, al tercer día de haber arribado a Cesarea, Festo viajó a Jerusalén (v.1b).  Su propósito era establecer contacto directo con los líderes judíos, y tomar el pulso de la situación en Jerusalén personalmente.  Las autoridades judías (compuestas por “</w:t>
      </w:r>
      <w:r>
        <w:rPr>
          <w:rFonts w:cs="Verdana" w:ascii="Verdana" w:hAnsi="Verdana"/>
          <w:i/>
          <w:sz w:val="20"/>
          <w:szCs w:val="20"/>
          <w:lang w:val="es-PE"/>
        </w:rPr>
        <w:t>los principales sacerdotes y los más influyentes de los judíos</w:t>
      </w:r>
      <w:r>
        <w:rPr>
          <w:rFonts w:cs="Verdana" w:ascii="Verdana" w:hAnsi="Verdana"/>
          <w:sz w:val="20"/>
          <w:szCs w:val="20"/>
          <w:lang w:val="es-PE"/>
        </w:rPr>
        <w:t>”, v.2a) no demoraron en hacerle saber sus pedidos.  Entre ellos, estaba el caso de Pablo (v.2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Dos cosas nos impactan aquí:</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Entre tantos pedidos de carácter de urgencia que podrían haber hecho ante el nuevo gobernador romano, es interesante notar que el caso de Pablo figuró como una de las primeras prioridades de los líderes judí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Aunque Pablo estaba encarcelado, y no lo habían visto por dos años, el odio que le tenían seguía ardiendo en sus corazones. Sentían que no podían estar tranquilos hasta dar muerte a ese hombre.</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Si habían guardado tanto odio hacia Pablo, ¿cómo podrían los sacerdotes haber dirigido el culto a Dios en el templo, haciendo sacrificios y presentando ofrendas diariamente?  El Señor Jesús afirmó que si alguien guarda resentimiento en su corazón contra otra persona, Dios no acepta su adoración (Mat 5:23-24).  Evaluemos nuestros corazones (como ‘sacerdotes’ de Dios) para ver si realmente estamos en condiciones de servir a Dios y adorarl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s interesante notar lo que leemos en el v.3, “</w:t>
      </w:r>
      <w:r>
        <w:rPr>
          <w:rFonts w:cs="Verdana" w:ascii="Verdana" w:hAnsi="Verdana"/>
          <w:i/>
          <w:sz w:val="20"/>
          <w:szCs w:val="20"/>
          <w:lang w:val="es-PE"/>
        </w:rPr>
        <w:t xml:space="preserve">pidiendo contra él, como </w:t>
      </w:r>
      <w:r>
        <w:rPr>
          <w:rFonts w:cs="Verdana" w:ascii="Verdana" w:hAnsi="Verdana"/>
          <w:b/>
          <w:i/>
          <w:sz w:val="20"/>
          <w:szCs w:val="20"/>
          <w:lang w:val="es-PE"/>
        </w:rPr>
        <w:t>gracia</w:t>
      </w:r>
      <w:r>
        <w:rPr>
          <w:rFonts w:cs="Verdana" w:ascii="Verdana" w:hAnsi="Verdana"/>
          <w:i/>
          <w:sz w:val="20"/>
          <w:szCs w:val="20"/>
          <w:lang w:val="es-PE"/>
        </w:rPr>
        <w:t>, que le hiciese traer a Jerusalén</w:t>
      </w:r>
      <w:r>
        <w:rPr>
          <w:rFonts w:cs="Verdana" w:ascii="Verdana" w:hAnsi="Verdana"/>
          <w:sz w:val="20"/>
          <w:szCs w:val="20"/>
          <w:lang w:val="es-PE"/>
        </w:rPr>
        <w:t>”.  Las autoridades judías no estaban pidiendo que Festo trate a Pablo con justicia, sino que ordene su traslado a Jerusalén como un acto de GRACIA hacia ellos.  Es decir, como ‘un favor inmerecid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Lo que querían hacer era matarlo (v.3b).  Se dieron cuenta que no tenía sentido esperar más tiempo para que la justicia romana tome su curso; lo que había que hacer, de una vez, era simplemente matar a Pablo.  Dos años antes, cuarenta hombres se comprometieron hacerlo (ver Hch 23:12-22), pero fallaron cuando el complot salió a la luz.  Ahora </w:t>
      </w:r>
      <w:r>
        <w:rPr>
          <w:rFonts w:cs="Verdana" w:ascii="Verdana" w:hAnsi="Verdana"/>
          <w:b/>
          <w:sz w:val="20"/>
          <w:szCs w:val="20"/>
          <w:lang w:val="es-PE"/>
        </w:rPr>
        <w:t>todas las autoridades judías</w:t>
      </w:r>
      <w:r>
        <w:rPr>
          <w:rFonts w:cs="Verdana" w:ascii="Verdana" w:hAnsi="Verdana"/>
          <w:sz w:val="20"/>
          <w:szCs w:val="20"/>
          <w:lang w:val="es-PE"/>
        </w:rPr>
        <w:t xml:space="preserve"> se unieron en un complot para matar a Pablo, armando otra “</w:t>
      </w:r>
      <w:r>
        <w:rPr>
          <w:rFonts w:cs="Verdana" w:ascii="Verdana" w:hAnsi="Verdana"/>
          <w:i/>
          <w:sz w:val="20"/>
          <w:szCs w:val="20"/>
          <w:lang w:val="es-PE"/>
        </w:rPr>
        <w:t>celada</w:t>
      </w:r>
      <w:r>
        <w:rPr>
          <w:rFonts w:cs="Verdana" w:ascii="Verdana" w:hAnsi="Verdana"/>
          <w:sz w:val="20"/>
          <w:szCs w:val="20"/>
          <w:lang w:val="es-PE"/>
        </w:rPr>
        <w:t>” para asesinar al siervo de Dios en el camino de Cesarea a Jerusalén (v.3b).</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ada hijo de Dios se encuentra en una guerra espiritual (Efe 6:10-12). Pero los que trabajan en la obra están más expuestos a la violencia y el odio de Satanás – especialmente si son verdaderos hombres de Dios, llenos del Espíritu Santo, a quien Dios está usando en forma especial.  Nos compete orar por ellos, y pedir la protección de Dios sobre sus vid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Festo, movido por Dios (inconscientemente), respondió diciendo que como Pablo estaba encarcelado en Cesarea (v.4), tenía más sentido que ellos viajasen a esa ciudad para presentar cargos en su contra (v.5).  Festo pensaba volver a Cesarea pronto (“</w:t>
      </w:r>
      <w:r>
        <w:rPr>
          <w:rFonts w:cs="Verdana" w:ascii="Verdana" w:hAnsi="Verdana"/>
          <w:i/>
          <w:sz w:val="20"/>
          <w:szCs w:val="20"/>
          <w:lang w:val="es-PE"/>
        </w:rPr>
        <w:t xml:space="preserve">adonde él mismo partiría </w:t>
      </w:r>
      <w:r>
        <w:rPr>
          <w:rFonts w:cs="Verdana" w:ascii="Verdana" w:hAnsi="Verdana"/>
          <w:b/>
          <w:i/>
          <w:sz w:val="20"/>
          <w:szCs w:val="20"/>
          <w:lang w:val="es-PE"/>
        </w:rPr>
        <w:t>en breve</w:t>
      </w:r>
      <w:r>
        <w:rPr>
          <w:rFonts w:cs="Verdana" w:ascii="Verdana" w:hAnsi="Verdana"/>
          <w:sz w:val="20"/>
          <w:szCs w:val="20"/>
          <w:lang w:val="es-PE"/>
        </w:rPr>
        <w:t>”, v.4b); sin embargo, no pudo hacerlo por casi diez días (v.6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De saber que iba a quedar más tiempo en Jerusalén, Festo quizá se habría animado a trasladar a Pablo a Jerusalén de una vez. Pero Dios estaba en control de las cosas, y obró para el bien de Su siervo.  A veces Dios usa instrumentos humanos (como en el caso del primer complot contra Pablo; Hch 23:16-22); pero a veces Dios obra en forma unilateral (directamente), sin la intervención humana (como en este caso).  Festo era el gobernador romano; los líderes judíos ejercían autoridad sobre el pueblo de Israel.  Pero sobre todos ellos estaba el Señor Jesucristo – el Rey de reyes y Señor de señores.  Pablo era Su siervo, y estaba seguro en Sus manos, contra todo enemigo – sean humanos o espirituales.  Con razón Pablo pudo escribir, “</w:t>
      </w:r>
      <w:r>
        <w:rPr>
          <w:rFonts w:cs="Verdana" w:ascii="Verdana" w:hAnsi="Verdana"/>
          <w:i/>
          <w:sz w:val="20"/>
          <w:szCs w:val="20"/>
          <w:lang w:val="es-PE"/>
        </w:rPr>
        <w:t>Si Dios es por nosotros, ¿quién contra nosotros?</w:t>
      </w:r>
      <w:r>
        <w:rPr>
          <w:rFonts w:cs="Verdana" w:ascii="Verdana" w:hAnsi="Verdana"/>
          <w:sz w:val="20"/>
          <w:szCs w:val="20"/>
          <w:lang w:val="es-PE"/>
        </w:rPr>
        <w:t>” (Rom 8:31b).  Si somos hijos de Dios, ¡lo mismo es cierto de nosotr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5:6-1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Aunque Festo quería volver pronto a Cesarea (recordemos que recién había asumido el puesto de gobernador romano), tuvo que quedar unos 10 días más en Jerusalén (v.6a).  Los problemas entre los judíos eran más complejos de lo que él pensaba.  Cuando por fin llegó a Cesarea, tuvo que atender el caso de Pablo con urgencia (“</w:t>
      </w:r>
      <w:r>
        <w:rPr>
          <w:rFonts w:cs="Verdana" w:ascii="Verdana" w:hAnsi="Verdana"/>
          <w:i/>
          <w:sz w:val="20"/>
          <w:szCs w:val="20"/>
          <w:lang w:val="es-PE"/>
        </w:rPr>
        <w:t>al siguiente día</w:t>
      </w:r>
      <w:r>
        <w:rPr>
          <w:rFonts w:cs="Verdana" w:ascii="Verdana" w:hAnsi="Verdana"/>
          <w:sz w:val="20"/>
          <w:szCs w:val="20"/>
          <w:lang w:val="es-PE"/>
        </w:rPr>
        <w:t>”, v.6b), porque los judíos ya habían llegado y querían presentar cargos contra el siervo de Dios.  Por eso, Festo “</w:t>
      </w:r>
      <w:r>
        <w:rPr>
          <w:rFonts w:cs="Verdana" w:ascii="Verdana" w:hAnsi="Verdana"/>
          <w:i/>
          <w:sz w:val="20"/>
          <w:szCs w:val="20"/>
          <w:lang w:val="es-PE"/>
        </w:rPr>
        <w:t>se sentó en el tribunal y mandó que fuese traído Pablo</w:t>
      </w:r>
      <w:r>
        <w:rPr>
          <w:rFonts w:cs="Verdana" w:ascii="Verdana" w:hAnsi="Verdana"/>
          <w:sz w:val="20"/>
          <w:szCs w:val="20"/>
          <w:lang w:val="es-PE"/>
        </w:rPr>
        <w:t>” (v.6c).  Entre tantas cosas urgentes que tenía que tratar, como el flamante gobernador, aceptó ver el caso de Pablo por querer congraciarse con los judíos (ver v.9).</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stos, como animales salvajes, “</w:t>
      </w:r>
      <w:r>
        <w:rPr>
          <w:rFonts w:cs="Verdana" w:ascii="Verdana" w:hAnsi="Verdana"/>
          <w:i/>
          <w:sz w:val="20"/>
          <w:szCs w:val="20"/>
          <w:lang w:val="es-PE"/>
        </w:rPr>
        <w:t>lo rodearon</w:t>
      </w:r>
      <w:r>
        <w:rPr>
          <w:rFonts w:cs="Verdana" w:ascii="Verdana" w:hAnsi="Verdana"/>
          <w:sz w:val="20"/>
          <w:szCs w:val="20"/>
          <w:lang w:val="es-PE"/>
        </w:rPr>
        <w:t>” (v.7a).  ¡Eran muchos contra uno!  Delante de Festo, presentaron cargos contra Pablo.  Es interesante notar el contraste que Lucas presenta entre las acusaciones hechas por los judíos, y la falta de pruebas.  Presentaron “</w:t>
      </w:r>
      <w:r>
        <w:rPr>
          <w:rFonts w:cs="Verdana" w:ascii="Verdana" w:hAnsi="Verdana"/>
          <w:i/>
          <w:sz w:val="20"/>
          <w:szCs w:val="20"/>
          <w:lang w:val="es-PE"/>
        </w:rPr>
        <w:t>muchas y graves acusaciones</w:t>
      </w:r>
      <w:r>
        <w:rPr>
          <w:rFonts w:cs="Verdana" w:ascii="Verdana" w:hAnsi="Verdana"/>
          <w:sz w:val="20"/>
          <w:szCs w:val="20"/>
          <w:lang w:val="es-PE"/>
        </w:rPr>
        <w:t xml:space="preserve">” (v.7b) contra Pablo, pero no las podían probar (v.7c).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709" w:hanging="709"/>
        <w:rPr>
          <w:rFonts w:ascii="Verdana" w:hAnsi="Verdana" w:cs="Verdana"/>
          <w:sz w:val="20"/>
          <w:szCs w:val="20"/>
          <w:lang w:val="es-PE"/>
        </w:rPr>
      </w:pPr>
      <w:r>
        <w:rPr>
          <w:rFonts w:cs="Verdana" w:ascii="Verdana" w:hAnsi="Verdana"/>
          <w:sz w:val="20"/>
          <w:szCs w:val="20"/>
          <w:lang w:val="es-PE"/>
        </w:rPr>
        <w:t>NOTA: la palabra “</w:t>
      </w:r>
      <w:r>
        <w:rPr>
          <w:rFonts w:cs="Verdana" w:ascii="Verdana" w:hAnsi="Verdana"/>
          <w:i/>
          <w:sz w:val="20"/>
          <w:szCs w:val="20"/>
          <w:lang w:val="es-PE"/>
        </w:rPr>
        <w:t>graves</w:t>
      </w:r>
      <w:r>
        <w:rPr>
          <w:rFonts w:cs="Verdana" w:ascii="Verdana" w:hAnsi="Verdana"/>
          <w:sz w:val="20"/>
          <w:szCs w:val="20"/>
          <w:lang w:val="es-PE"/>
        </w:rPr>
        <w:t>”, en griego, es ‘</w:t>
      </w:r>
      <w:r>
        <w:rPr>
          <w:rFonts w:cs="Verdana" w:ascii="Verdana" w:hAnsi="Verdana"/>
          <w:b/>
          <w:sz w:val="20"/>
          <w:szCs w:val="20"/>
          <w:lang w:val="es-PE"/>
        </w:rPr>
        <w:t>barus</w:t>
      </w:r>
      <w:r>
        <w:rPr>
          <w:rFonts w:cs="Verdana" w:ascii="Verdana" w:hAnsi="Verdana"/>
          <w:sz w:val="20"/>
          <w:szCs w:val="20"/>
          <w:lang w:val="es-PE"/>
        </w:rPr>
        <w:t>’; que es el mismo término que Pablo usó en Hch 20:29, con relación a los “</w:t>
      </w:r>
      <w:r>
        <w:rPr>
          <w:rFonts w:cs="Verdana" w:ascii="Verdana" w:hAnsi="Verdana"/>
          <w:i/>
          <w:sz w:val="20"/>
          <w:szCs w:val="20"/>
          <w:lang w:val="es-PE"/>
        </w:rPr>
        <w:t>lobos rapaces</w:t>
      </w:r>
      <w:r>
        <w:rPr>
          <w:rFonts w:cs="Verdana" w:ascii="Verdana" w:hAnsi="Verdana"/>
          <w:sz w:val="20"/>
          <w:szCs w:val="20"/>
          <w:lang w:val="es-PE"/>
        </w:rPr>
        <w:t xml:space="preserve"> (‘</w:t>
      </w:r>
      <w:r>
        <w:rPr>
          <w:rFonts w:cs="Verdana" w:ascii="Verdana" w:hAnsi="Verdana"/>
          <w:b/>
          <w:sz w:val="20"/>
          <w:szCs w:val="20"/>
          <w:lang w:val="es-PE"/>
        </w:rPr>
        <w:t>barus</w:t>
      </w:r>
      <w:r>
        <w:rPr>
          <w:rFonts w:cs="Verdana" w:ascii="Verdana" w:hAnsi="Verdana"/>
          <w:sz w:val="20"/>
          <w:szCs w:val="20"/>
          <w:lang w:val="es-PE"/>
        </w:rPr>
        <w:t>’)” que atacarían la iglesia en Éfes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respuesta de Pablo a estas acusaciones, en el v.8, indica el contenido de ellas.  Los judíos acusaron a Pablo de tres cosa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De atentar contra la ley de Moisés (ver Hch 21:28).</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De atentar contra el templo (ver Hch 21:28).</w:t>
      </w:r>
    </w:p>
    <w:p>
      <w:pPr>
        <w:pStyle w:val="NoSpacing"/>
        <w:numPr>
          <w:ilvl w:val="0"/>
          <w:numId w:val="1"/>
        </w:numPr>
        <w:rPr/>
      </w:pPr>
      <w:r>
        <w:rPr>
          <w:rFonts w:cs="Verdana" w:ascii="Verdana" w:hAnsi="Verdana"/>
          <w:sz w:val="20"/>
          <w:szCs w:val="20"/>
          <w:lang w:val="es-PE"/>
        </w:rPr>
        <w:t>De atentar contra el propio emperador de Roma (“</w:t>
      </w:r>
      <w:r>
        <w:rPr>
          <w:rFonts w:cs="Verdana" w:ascii="Verdana" w:hAnsi="Verdana"/>
          <w:i/>
          <w:sz w:val="20"/>
          <w:szCs w:val="20"/>
          <w:lang w:val="es-PE"/>
        </w:rPr>
        <w:t>César</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Frente a estas acusaciones, Pablo niega categóricamente los cargos, afirmando que no había “</w:t>
      </w:r>
      <w:r>
        <w:rPr>
          <w:rFonts w:cs="Verdana" w:ascii="Verdana" w:hAnsi="Verdana"/>
          <w:i/>
          <w:sz w:val="20"/>
          <w:szCs w:val="20"/>
          <w:lang w:val="es-PE"/>
        </w:rPr>
        <w:t>pecado</w:t>
      </w:r>
      <w:r>
        <w:rPr>
          <w:rFonts w:cs="Verdana" w:ascii="Verdana" w:hAnsi="Verdana"/>
          <w:sz w:val="20"/>
          <w:szCs w:val="20"/>
          <w:lang w:val="es-PE"/>
        </w:rPr>
        <w:t>” (griego, ‘</w:t>
      </w:r>
      <w:r>
        <w:rPr>
          <w:rFonts w:cs="Verdana" w:ascii="Verdana" w:hAnsi="Verdana"/>
          <w:b/>
          <w:sz w:val="20"/>
          <w:szCs w:val="20"/>
          <w:lang w:val="es-PE"/>
        </w:rPr>
        <w:t>jamartia</w:t>
      </w:r>
      <w:r>
        <w:rPr>
          <w:rFonts w:cs="Verdana" w:ascii="Verdana" w:hAnsi="Verdana"/>
          <w:sz w:val="20"/>
          <w:szCs w:val="20"/>
          <w:lang w:val="es-PE"/>
        </w:rPr>
        <w:t>’) contra ninguno de ellos (v.8b).  No había ‘errado’ (‘</w:t>
      </w:r>
      <w:r>
        <w:rPr>
          <w:rFonts w:cs="Verdana" w:ascii="Verdana" w:hAnsi="Verdana"/>
          <w:b/>
          <w:sz w:val="20"/>
          <w:szCs w:val="20"/>
          <w:lang w:val="es-PE"/>
        </w:rPr>
        <w:t>jamartia</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ni como hijo de Abraham (sujeto a la ley de Moisés).</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ni como adorador (en el templo de Jehová).</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ni como ciudadano romano (actuando en contra del emperado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e este modo, Lucas evidencia la inocencia de Pablo por tercera vez.</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La primera vez fue ante el Sanedrín, en Jerusalén (Hch 23:9).</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La segunda vez fue ante Felix, en Cesarea (Hch 24:10-22).</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La tercera vez fue ante Festo, también en Cesarea (Hch 25:8; ver v.18-21).</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Lucas dedica tanto espacio a estos relatos de los juicios de Pablo como parte de una estrategia del libro de los Hechos para demostrar que los cristianos no representaban una amenaza contra el imperio romano.  Tampoco eran personas hostiles a la ley de Moisés o al culto de Dios en el templo en Jerusalén.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l escuchar tanto las acusaciones contra Pablo, como su propia defensa, Festo llegó a la conclusión que no se trataba de nada serio (ver v.18-19).  Sin embargo, queriendo congraciarse con los judíos (v.9a), le preguntó a Pablo, “</w:t>
      </w:r>
      <w:r>
        <w:rPr>
          <w:rFonts w:cs="Verdana" w:ascii="Verdana" w:hAnsi="Verdana"/>
          <w:i/>
          <w:sz w:val="20"/>
          <w:szCs w:val="20"/>
          <w:lang w:val="es-PE"/>
        </w:rPr>
        <w:t>¿Quieres subir a Jerusalén, y allá ser juzgado de estas cosas delante de mí?</w:t>
      </w:r>
      <w:r>
        <w:rPr>
          <w:rFonts w:cs="Verdana" w:ascii="Verdana" w:hAnsi="Verdana"/>
          <w:sz w:val="20"/>
          <w:szCs w:val="20"/>
          <w:lang w:val="es-PE"/>
        </w:rPr>
        <w:t>” (v.9b).  Realmente fue una pregunta insensata.  Los acusadores habían dicho mucho, pero probado nada (v.7); Pablo acababa de afirmar su inocencia (v.8).  ¿Qué más había que decir?  ¿No era Festo capaz de pronunciar un veredicto ahora?  ¿Para qué viajar a Jerusalén?  No tenía sentido – aparte de darles a los judíos otra oportunidad de matarle en el camino (ver v.3), o de inventar nuevos cargos contra Pabl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l caso de Pablo ha sido el caso de tantos creyentes a lo largo de los siglos.  Procurando servir a Dios, y viviendo vidas inocentes, son acusados (injustamente) de muchas cosas malas.  A pesar de la falta de evidencia, son encarcelados y dejados en el olvido.  De estos, como dice el autor de Hebreos (refiriéndose a los creyentes del Antiguo Testamento), “</w:t>
      </w:r>
      <w:r>
        <w:rPr>
          <w:rFonts w:cs="Verdana" w:ascii="Verdana" w:hAnsi="Verdana"/>
          <w:i/>
          <w:sz w:val="20"/>
          <w:szCs w:val="20"/>
          <w:lang w:val="es-PE"/>
        </w:rPr>
        <w:t>el mundo no era digno</w:t>
      </w:r>
      <w:r>
        <w:rPr>
          <w:rFonts w:cs="Verdana" w:ascii="Verdana" w:hAnsi="Verdana"/>
          <w:sz w:val="20"/>
          <w:szCs w:val="20"/>
          <w:lang w:val="es-PE"/>
        </w:rPr>
        <w:t>” (Heb 11:38a).  Si nos toca sufrir de esa manera, alegrémonos de estar en la fila de tantos héroes ilustres de la fe; y recordemos que pronto estaremos ante el trono de Dios, donde recibiremos un juicio justo, y todas las injusticias de este mundo serán resueltas ante el gran tribunal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Frente a esta situación, y la evidente renuencia de Festo a tratar el caso con la debida seriedad (y poner fin a su largo e injusto encarcelamiento), no le quedó otra cosa a Pablo que apelar a Cesar (v.10a).  Lo hizo, no tanto porque quería ir a Roma, sino porque quería poner fin al asunto, y salir del entrampamiento legal en el cual estaba por la incapacidad del gobernador romano de hacer justicia (por temor a los judíos).   Al fin y al cabo, Pablo fue una víctima más de los juegos políticos.  Festo, como gobernador romano, sabía que Pablo era inocente (v.10b); sin embargo, precisamente por ser el gobernador romano no podía ponerlo en libertad, porque eso provocaría a los judíos, quienes podrían causarle problemas y sacarle del puesto (como lo acaban de hacer con Felix).  Para él, todo era ‘político’; para los judíos, todo era ‘tradicionalismo’ y ‘legalismo’; para Pablo, todo era ‘fidelidad a Cristo’ y ‘lealtad al evangeli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apelación a Cesar le salvó a Festo de un gran problema.  Le permitió una salida ‘legal’ al asunto, sin provocar la ira de los judíos.  Por eso, con cierto alivio (aunque también con una carga de conciencia), exclamó: “</w:t>
      </w:r>
      <w:r>
        <w:rPr>
          <w:rFonts w:cs="Verdana" w:ascii="Verdana" w:hAnsi="Verdana"/>
          <w:i/>
          <w:sz w:val="20"/>
          <w:szCs w:val="20"/>
          <w:lang w:val="es-PE"/>
        </w:rPr>
        <w:t>A César has apelado; a César irás</w:t>
      </w:r>
      <w:r>
        <w:rPr>
          <w:rFonts w:cs="Verdana" w:ascii="Verdana" w:hAnsi="Verdana"/>
          <w:sz w:val="20"/>
          <w:szCs w:val="20"/>
          <w:lang w:val="es-PE"/>
        </w:rPr>
        <w:t>” (v.12).</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ántas veces  los propósitos de Dios se cumplen por medio de la injusticia y el maltrato de los hombres.  El plan de Dios era que Pablo vaya a Roma y testifique ante el emperador romano.  En cierto sentido, ese fue el momento culminante de su ministerio.  Pablo había predicado ante los judíos, antes los gentiles, ante el Sanedrín, ante diversas autoridades romanas y griegas, ante el gobernador romano; ahora le quedaba predicar ante el mismo emperador en Roma.  Pero todo eso se dio por la injusticia de los judíos y del gobernador de Roma.  Como bien dijo el salmista, “</w:t>
      </w:r>
      <w:r>
        <w:rPr>
          <w:rFonts w:cs="Verdana" w:ascii="Verdana" w:hAnsi="Verdana"/>
          <w:i/>
          <w:sz w:val="20"/>
          <w:szCs w:val="20"/>
          <w:lang w:val="es-PE"/>
        </w:rPr>
        <w:t>Ciertamente la ira del hombre Te alabará</w:t>
      </w:r>
      <w:r>
        <w:rPr>
          <w:rFonts w:cs="Verdana" w:ascii="Verdana" w:hAnsi="Verdana"/>
          <w:sz w:val="20"/>
          <w:szCs w:val="20"/>
          <w:lang w:val="es-PE"/>
        </w:rPr>
        <w:t>” (Sal 76:10).  Lo hace, porque aún por medio de la ira de los hombres Dios cumple Sus propósitos; y de esa manera provoca la alabanza de los creyentes, quienes son testigos de la evidente soberanía de Dios en todos los asuntos terrenal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5:13-2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Unos días después de haber apelado a César, Festo recibió una visita de estado.  El rey Agripa llegó a visitarle, acompañado por Berenice (v.13).  Lucas no nos da mayores informes de quiénes eran, pero es importante saberlo para entender no sólo la importancia de esta visita, sino también la oportunidad que Pablo tuvo de testificar de la fe en Cristo ante tales person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El nombre completo de Agripa fue Herodes Agripa II.  Él era el hijo de Herodes Agripa I, quien fue responsable por la ejecución del apóstol Jacobo (Hch 12:1-3), y quien sufrió una muerte horrenda, como juicio de Dios (Hch 12:20-23).  Cuando su padre murió, en el año 44 d.C., Agripa estaba en Roma – tenía apenas 17 años.  El emperador Claudio quiso hacerle rey de los judíos, pero no lo hizo por su juventud.  Sin embargo, seis años más tarde, cuando su tío falleció (el hermano de su padre), Agripa heredó el reino de Calcis (hoy en día, el país del Líbano).  En los siguientes años, él fue ganando nuevos reinos, hasta que al final llegó a ser el rey de toda Palestina (menos Judea).  Su capital era Cesarea de Filipo, que quedaba al norte del Mar de Galilea, yendo hacia Damasc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ando Agripa llegó para saludar a Festo por su nuevo nombramiento, fue un evento de gran importancia.  El principal rey de la región estaba visitando al flamante gobernador romano.  Los dos grandes poderes políticos del momento se estaban reuniendo – conociéndose, haciéndose amigos, y conversando acerca de cómo gobernar la región; especialmente, cómo mantener la paz entre los judí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Berenice era la hermana de Agripa; tenía un año menos que él.  Su padre se la dio en matrimonio a su hermano, el rey de Calcis.  Cuando él murió, en el año 48 d.C., Berenice comenzó a vivir con su hermano, Agripa.  Unos años después ella se casó con el rey de Cilicia; pero el matrimonio no duró.  Berenice lo abandonó, y volvió a vivir con su hermano Agripa.  Pero ahora eran convivientes, en una relación incestuosa, que reflejaba la pésima ética sexual del primer siglo (entre los gobernant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tos detalles no sólo son interesantes, sino que arrojan mayor luz sobre el significado de la comparecencia de Pablo ante la corte en Cesarea.  Dios estaba preparando el camino para que Su siervo tuviera la oportunidad de dar su testimonio y predicar el evangelio (ver Hch 26) delante de una audiencia entre los cuales figuraban las personas de mayor prestigio de ese tiemp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ado a que la visita de estado duró más tiempo de lo que se pensaba (v.14a), Festo aprovechó el momento para pedirle a Agripa un consejo: ¿qué hacer con Pablo (v.14b)?   Lo hizo por tres razones (una expresada por Festo; las otras dos, implícitas en el pedid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Ahora que Pablo había apelado a César, Festo tenía que enviarlo a Roma; pero no lo podía hacer sin presentar los cargos que había en contra de Pablo (ver v.25b-27).  Como no sabía qué cargos presentar, le pidió ayuda a Agrip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Agradecerle a Agripa por la cortesía de su visita, y halagarle (expresando una duda y pidiendo su consejo).  Tal acción brindaría más confianza, y cimentaría la amistad entre ell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Agripa tenía fama de ser un experto en asuntos que concernían a los judíos (ver Hch 26:2-3).  Indudablemente ya tenía cierta experiencia al respecto, por los años que tenía como rey en la región.  Festo quería aprovechar de esa experiencia, para ayudarle a presentar los cargos que los judíos hacían en contra de Pabl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Para los grandes gobernantes de ese tiempo, Pablo era simplemente un problema; una pequeña molestia, en medio de lo que ellos consideraban su grande labor de gobernar una región del imperio romano.  Lo que no sabían, y no podían entender (como dice Pablo en 1 Cor 2:7-8), era que Pablo representaba al Rey de reyes y Señor de señores, cuyo reino es eterno.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0"/>
        <w:rPr>
          <w:rFonts w:ascii="Verdana" w:hAnsi="Verdana" w:cs="Verdana"/>
          <w:sz w:val="20"/>
          <w:szCs w:val="20"/>
          <w:lang w:val="es-PE"/>
        </w:rPr>
      </w:pPr>
      <w:r>
        <w:rPr>
          <w:rFonts w:cs="Verdana" w:ascii="Verdana" w:hAnsi="Verdana"/>
          <w:sz w:val="20"/>
          <w:szCs w:val="20"/>
          <w:lang w:val="es-PE"/>
        </w:rPr>
        <w:t>Es igual hoy en día.  Ante los ojos del mundo, la Iglesia no parece ser gran cosa; ¡menos los pastores de dicha Iglesia!  Sin embargo, los que están al frente de una iglesia, y los que están como líderes en su congregación, son de mayor importancia que cualquier líder político.  Los líderes políticos manejan cosas de este mundo; los líderes de la Iglesia manejan cosas de la eternidad.</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los v.14b-21, Festo hace un resumen del caso de Pablo.  Es un resumen bastante fidedigno; sólo debemos observar algunos detall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ind w:left="709" w:hanging="349"/>
        <w:rPr>
          <w:rFonts w:ascii="Verdana" w:hAnsi="Verdana" w:cs="Verdana"/>
          <w:sz w:val="20"/>
          <w:szCs w:val="20"/>
          <w:lang w:val="es-PE"/>
        </w:rPr>
      </w:pPr>
      <w:r>
        <w:rPr>
          <w:rFonts w:cs="Verdana" w:ascii="Verdana" w:hAnsi="Verdana"/>
          <w:sz w:val="20"/>
          <w:szCs w:val="20"/>
          <w:lang w:val="es-PE"/>
        </w:rPr>
        <w:t>Él da a entender que cuando las autoridades judías pidieron la pena de muerte para Pablo (v.15b), su respuesta fue: “</w:t>
      </w:r>
      <w:r>
        <w:rPr>
          <w:rFonts w:cs="Verdana" w:ascii="Verdana" w:hAnsi="Verdana"/>
          <w:i/>
          <w:sz w:val="20"/>
          <w:szCs w:val="20"/>
          <w:lang w:val="es-PE"/>
        </w:rPr>
        <w:t>no es costumbre de los romanos entregar alguno a la muerte antes que el acusado tenga delante a sus acusadores, y pueda defenderse de la acusación</w:t>
      </w:r>
      <w:r>
        <w:rPr>
          <w:rFonts w:cs="Verdana" w:ascii="Verdana" w:hAnsi="Verdana"/>
          <w:sz w:val="20"/>
          <w:szCs w:val="20"/>
          <w:lang w:val="es-PE"/>
        </w:rPr>
        <w:t>” (v.16).  Lo que omitió decir fue que cuando se dio cuenta que Pablo no era culpable de un crimen serio (ver v.18b-19), ofreció llevarlo a Jerusalén sólo para congraciarse con los judíos (ver v.9).</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ind w:left="709" w:hanging="349"/>
        <w:rPr>
          <w:rFonts w:ascii="Verdana" w:hAnsi="Verdana" w:cs="Verdana"/>
          <w:sz w:val="20"/>
          <w:szCs w:val="20"/>
          <w:lang w:val="es-PE"/>
        </w:rPr>
      </w:pPr>
      <w:r>
        <w:rPr>
          <w:rFonts w:cs="Verdana" w:ascii="Verdana" w:hAnsi="Verdana"/>
          <w:sz w:val="20"/>
          <w:szCs w:val="20"/>
          <w:lang w:val="es-PE"/>
        </w:rPr>
        <w:t>Cuando los líderes judíos presentaron cargos contra Pablo, Festo se dio cuenta que no eran acusaciones serias. Como él mismo le dice a Agripa, “</w:t>
      </w:r>
      <w:r>
        <w:rPr>
          <w:rFonts w:cs="Verdana" w:ascii="Verdana" w:hAnsi="Verdana"/>
          <w:i/>
          <w:sz w:val="20"/>
          <w:szCs w:val="20"/>
          <w:lang w:val="es-PE"/>
        </w:rPr>
        <w:t>ningún cargo presentaron de los que yo sospechaba, sino que tenían contra él ciertas cuestiones acerca de su religión, y de un cierto Jesús, ya muerto, el que Pablo afirmaba estar vivo</w:t>
      </w:r>
      <w:r>
        <w:rPr>
          <w:rFonts w:cs="Verdana" w:ascii="Verdana" w:hAnsi="Verdana"/>
          <w:sz w:val="20"/>
          <w:szCs w:val="20"/>
          <w:lang w:val="es-PE"/>
        </w:rPr>
        <w:t xml:space="preserve">” (v.18b-19).  De ser así, Festo debió haberlo puesto en libertad.  Al no hacerlo, no sólo dejó de defender los derechos de un ciudadano romano, sino que demostró ser incapaz de gobernar.  En vez de actuar justamente, se dejó influenciar por la presión de las autoridades judías.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ind w:left="709" w:hanging="349"/>
        <w:rPr>
          <w:rFonts w:ascii="Verdana" w:hAnsi="Verdana" w:cs="Verdana"/>
          <w:sz w:val="20"/>
          <w:szCs w:val="20"/>
          <w:lang w:val="es-PE"/>
        </w:rPr>
      </w:pPr>
      <w:r>
        <w:rPr>
          <w:rFonts w:cs="Verdana" w:ascii="Verdana" w:hAnsi="Verdana"/>
          <w:sz w:val="20"/>
          <w:szCs w:val="20"/>
          <w:lang w:val="es-PE"/>
        </w:rPr>
        <w:t>Festo le dijo a Agripa que no estaba seguro cómo proceder en ese caso, y que por eso le preguntó a Pablo si estaba dispuesto ir a Jerusalén para ser juzgado allí (v.20).  Pero no tenía sentido hacer eso.  Si ya le había escuchado a Pablo defenderse, y se dio cuenta que no había cargos serios contra él, ¿por qué no dio un dictamen en Cesarea?  ¿De qué servía ir a Jerusalén para escuchar otra vez los cargos contra Pablo allá?  Sólo brindaría a los judíos otra oportunidad de tratar de matarlo, o de inventar nuevas acusaciones en su contr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Quizá nos preguntamos, ¿qué propósito sirven todos estos detalles del juicio de Pablo en un libro como los Hechos?  Lo que Lucas está demostrando es que el cristianismo no representaba ninguna amenaza al imperio romano; que todo el odio que se levantaba contra ellos (por parte de los judíos), tenía que ver con cuestiones internas, y no con asuntos graves que atentaban contra el imperio.  Lucas presenta a Pablo como una persona inocente, que estaba sufriendo encarcelamiento por la falta de criterio (¡por no decir injusticia!) por parte de las autoridades roman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Habiendo escuchado el relato de Festo, Agripa se muestra deseoso de escuchar a Pablo personalmente (v.22a).  Al parecer, Agripa no lo conoce; sólo siente una curiosidad acerca de él.  Para Agripa, Pablo representaba una oportunidad de hacer tres cosa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Distraerse durante su visita de estado, y la estadía en Cesarea.</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Agradar a Festo, habiéndose sentido halagado por la consulta que le hizo (v.14), y deseoso de corresponder a eso, cimentando la amistad entre ellos.</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Tener la oportunidad de exhibir su conocimiento del judaísm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 que no entendía era que Dios mismo estaba preparando el escenario para que Su siervo, el apóstol Pablo, pueda dar su testimonio y predicar el evangelio delante de la corte.  Para él y Berenice, Pablo representaba  una oportunidad (¡quizá única!) de escuchar un mensaje a la conciencia.  Ellos pensaban que lo que estaba en juego era el bienestar de Pablo; cuando en realidad, ¡lo que estaba en juego era su propio destino eterno!  Ellos querían decidir qué cargos presentar contra Pablo cuando él estuviese delante del trono de César.  Dios les estaba dando la oportunidad de evaluar por sí mismos los cargos que serían presentados ante Dios cuando ellos llegaran a estar delante de Su trono de juici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ántas veces Dios obra, por medio de circunstancias, para darnos la oportunidad de reflexionar sobre nuestras vidas delante de Él.  Pidamos la sabiduría para discernir eso, y responder bien al amor y a la misericordia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5:23-27</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a audiencia ante Agripa y Berenice se dio el día siguiente (v.23a).  Estos dos llegaron “</w:t>
      </w:r>
      <w:r>
        <w:rPr>
          <w:rFonts w:cs="Verdana" w:ascii="Verdana" w:hAnsi="Verdana"/>
          <w:i/>
          <w:sz w:val="20"/>
          <w:szCs w:val="20"/>
          <w:lang w:val="es-PE"/>
        </w:rPr>
        <w:t>con mucha pompa</w:t>
      </w:r>
      <w:r>
        <w:rPr>
          <w:rFonts w:cs="Verdana" w:ascii="Verdana" w:hAnsi="Verdana"/>
          <w:sz w:val="20"/>
          <w:szCs w:val="20"/>
          <w:lang w:val="es-PE"/>
        </w:rPr>
        <w:t>”.  La palabra en griego es ‘</w:t>
      </w:r>
      <w:r>
        <w:rPr>
          <w:rFonts w:cs="Verdana" w:ascii="Verdana" w:hAnsi="Verdana"/>
          <w:b/>
          <w:sz w:val="20"/>
          <w:szCs w:val="20"/>
          <w:lang w:val="es-PE"/>
        </w:rPr>
        <w:t>fantasia</w:t>
      </w:r>
      <w:r>
        <w:rPr>
          <w:rFonts w:cs="Verdana" w:ascii="Verdana" w:hAnsi="Verdana"/>
          <w:sz w:val="20"/>
          <w:szCs w:val="20"/>
          <w:lang w:val="es-PE"/>
        </w:rPr>
        <w:t>’.  Cuando el verbo (‘</w:t>
      </w:r>
      <w:r>
        <w:rPr>
          <w:rFonts w:cs="Verdana" w:ascii="Verdana" w:hAnsi="Verdana"/>
          <w:b/>
          <w:sz w:val="20"/>
          <w:szCs w:val="20"/>
          <w:lang w:val="es-PE"/>
        </w:rPr>
        <w:t>fantazo</w:t>
      </w:r>
      <w:r>
        <w:rPr>
          <w:rFonts w:cs="Verdana" w:ascii="Verdana" w:hAnsi="Verdana"/>
          <w:sz w:val="20"/>
          <w:szCs w:val="20"/>
          <w:lang w:val="es-PE"/>
        </w:rPr>
        <w:t>’) es usado para hablar de la manifestación de Dios, el sentido es de la apariencia de algo tan grandioso y sublime, que el ser humano queda espantado (ver Heb 12:21, donde “</w:t>
      </w:r>
      <w:r>
        <w:rPr>
          <w:rFonts w:cs="Verdana" w:ascii="Verdana" w:hAnsi="Verdana"/>
          <w:i/>
          <w:sz w:val="20"/>
          <w:szCs w:val="20"/>
          <w:lang w:val="es-PE"/>
        </w:rPr>
        <w:t>lo que se veía</w:t>
      </w:r>
      <w:r>
        <w:rPr>
          <w:rFonts w:cs="Verdana" w:ascii="Verdana" w:hAnsi="Verdana"/>
          <w:sz w:val="20"/>
          <w:szCs w:val="20"/>
          <w:lang w:val="es-PE"/>
        </w:rPr>
        <w:t>” [‘</w:t>
      </w:r>
      <w:r>
        <w:rPr>
          <w:rFonts w:cs="Verdana" w:ascii="Verdana" w:hAnsi="Verdana"/>
          <w:b/>
          <w:sz w:val="20"/>
          <w:szCs w:val="20"/>
          <w:lang w:val="es-PE"/>
        </w:rPr>
        <w:t>fantazo</w:t>
      </w:r>
      <w:r>
        <w:rPr>
          <w:rFonts w:cs="Verdana" w:ascii="Verdana" w:hAnsi="Verdana"/>
          <w:sz w:val="20"/>
          <w:szCs w:val="20"/>
          <w:lang w:val="es-PE"/>
        </w:rPr>
        <w:t>’] de Dios era tan terrible, que Moisés exclamó, “</w:t>
      </w:r>
      <w:r>
        <w:rPr>
          <w:rFonts w:cs="Verdana" w:ascii="Verdana" w:hAnsi="Verdana"/>
          <w:i/>
          <w:sz w:val="20"/>
          <w:szCs w:val="20"/>
          <w:lang w:val="es-PE"/>
        </w:rPr>
        <w:t>Estoy espantado y temblando</w:t>
      </w:r>
      <w:r>
        <w:rPr>
          <w:rFonts w:cs="Verdana" w:ascii="Verdana" w:hAnsi="Verdana"/>
          <w:sz w:val="20"/>
          <w:szCs w:val="20"/>
          <w:lang w:val="es-PE"/>
        </w:rPr>
        <w:t>”).  Sin embargo, en otros contextos (como quizá en este), la palabra ‘</w:t>
      </w:r>
      <w:r>
        <w:rPr>
          <w:rFonts w:cs="Verdana" w:ascii="Verdana" w:hAnsi="Verdana"/>
          <w:b/>
          <w:sz w:val="20"/>
          <w:szCs w:val="20"/>
          <w:lang w:val="es-PE"/>
        </w:rPr>
        <w:t>fantasia</w:t>
      </w:r>
      <w:r>
        <w:rPr>
          <w:rFonts w:cs="Verdana" w:ascii="Verdana" w:hAnsi="Verdana"/>
          <w:sz w:val="20"/>
          <w:szCs w:val="20"/>
          <w:lang w:val="es-PE"/>
        </w:rPr>
        <w:t>’ tiene el sentido de algo exageradamente pomposo, hasta el punto de ser un poco vanaglorioso y teatr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Festo aumentó la ‘pomposidad’ del evento, invitando a “</w:t>
      </w:r>
      <w:r>
        <w:rPr>
          <w:rFonts w:cs="Verdana" w:ascii="Verdana" w:hAnsi="Verdana"/>
          <w:i/>
          <w:sz w:val="20"/>
          <w:szCs w:val="20"/>
          <w:lang w:val="es-PE"/>
        </w:rPr>
        <w:t>los tribunos y principales hombres de la ciudad</w:t>
      </w:r>
      <w:r>
        <w:rPr>
          <w:rFonts w:cs="Verdana" w:ascii="Verdana" w:hAnsi="Verdana"/>
          <w:sz w:val="20"/>
          <w:szCs w:val="20"/>
          <w:lang w:val="es-PE"/>
        </w:rPr>
        <w:t>” (v.23b).  Fue un acto muy bien coreografiado.  Festo quería halagar a Agripa y Berenice, agradeciéndole por su visita; y ellos no se quedaron atrás, en vestirse a la ‘altura’ del eve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Fue en ese contexto que le llamaron a Pablo a presentarse ante ellos (v.23c).  Como se entiende, luego de haber pasado dos años encarcelado, Pablo no tendría muchos recursos para comprarse ropa nueva; así que tuvo que presentarse tal como estaba – aún encadenado (ver Hch 26:29b). No está claro si fue un intento, hecho a propósito, de humillarle, o si simplemente no pensaron en el tremendo contraste que habría entre ellos y Pablo en cuanto a la vestimenta.  Indudablemente, Pablo se vería como una figura bastante triste.</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El ‘mundo’ vive de las apariencias, y muchas veces se burla del creyente cuando no está a la ‘altura’ de su ‘</w:t>
      </w:r>
      <w:r>
        <w:rPr>
          <w:rFonts w:cs="Verdana" w:ascii="Verdana" w:hAnsi="Verdana"/>
          <w:b/>
          <w:sz w:val="20"/>
          <w:szCs w:val="20"/>
          <w:lang w:val="es-PE"/>
        </w:rPr>
        <w:t>fantasia</w:t>
      </w:r>
      <w:r>
        <w:rPr>
          <w:rFonts w:cs="Verdana" w:ascii="Verdana" w:hAnsi="Verdana"/>
          <w:sz w:val="20"/>
          <w:szCs w:val="20"/>
          <w:lang w:val="es-PE"/>
        </w:rPr>
        <w:t xml:space="preserve">’.  No es que a Pablo le daba igual estar mal vestido; pero obviamente no estaba demasiado preocupado por su apariencia.  Como veremos a continuación, en Hch 26, Pablo no permitió que su apariencia le cohíba al momento de testificar de su fe en Cristo.  Aunque era consciente del enorme contraste entre como él estaba vestido, y como los demás se vestían (en la audiencia), tenía un gozo interno que le ayudó a superar cualquier dificultad emocional o sicológica que podría haber sentido en ese momento (y que Satanás usaría para callar o desanimar a Pabl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Festo comenzó la audiencia, dirigiéndose a Agripa y a todos los varones que estaban presente (v.24a).  La presencia de Berenice no parece haber contado por mucho.  Lucas la menciona tres veces (en el v.13 y 23, y en Hch 26:30); pero ni Festo ni Pablo lo hacen, que es interesan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Refiriéndose a Pablo, Festo lo llama simplemente, “</w:t>
      </w:r>
      <w:r>
        <w:rPr>
          <w:rFonts w:cs="Verdana" w:ascii="Verdana" w:hAnsi="Verdana"/>
          <w:i/>
          <w:sz w:val="20"/>
          <w:szCs w:val="20"/>
          <w:lang w:val="es-PE"/>
        </w:rPr>
        <w:t>este hombre</w:t>
      </w:r>
      <w:r>
        <w:rPr>
          <w:rFonts w:cs="Verdana" w:ascii="Verdana" w:hAnsi="Verdana"/>
          <w:sz w:val="20"/>
          <w:szCs w:val="20"/>
          <w:lang w:val="es-PE"/>
        </w:rPr>
        <w:t>” (v.24b).  Suena casi despectivo; ¡ni menciona su nombre!  El siervo de Dios se vuelve anónimo ante la presencia de tantos dignatarios.  Pero recordemos; ¡todo es ‘</w:t>
      </w:r>
      <w:r>
        <w:rPr>
          <w:rFonts w:cs="Verdana" w:ascii="Verdana" w:hAnsi="Verdana"/>
          <w:b/>
          <w:sz w:val="20"/>
          <w:szCs w:val="20"/>
          <w:lang w:val="es-PE"/>
        </w:rPr>
        <w:t>fantasia</w:t>
      </w:r>
      <w:r>
        <w:rPr>
          <w:rFonts w:cs="Verdana" w:ascii="Verdana" w:hAnsi="Verdana"/>
          <w:sz w:val="20"/>
          <w:szCs w:val="20"/>
          <w:lang w:val="es-PE"/>
        </w:rPr>
        <w:t>’!  Una vez más se cumplía lo que dijo el autor de Hebreos – “</w:t>
      </w:r>
      <w:r>
        <w:rPr>
          <w:rFonts w:cs="Verdana" w:ascii="Verdana" w:hAnsi="Verdana"/>
          <w:i/>
          <w:sz w:val="20"/>
          <w:szCs w:val="20"/>
          <w:lang w:val="es-PE"/>
        </w:rPr>
        <w:t>de los cuales el mundo no era digno</w:t>
      </w:r>
      <w:r>
        <w:rPr>
          <w:rFonts w:cs="Verdana" w:ascii="Verdana" w:hAnsi="Verdana"/>
          <w:sz w:val="20"/>
          <w:szCs w:val="20"/>
          <w:lang w:val="es-PE"/>
        </w:rPr>
        <w:t>” (Heb 11:38a).  ¡Qué sorpresa se llevarán estas personas en el día del juicio final!, cuando Pablo aparezca con toda la dignidad de un hijo de Dios, mientras que Festo, Agripa, Berenice y los demás estarán enfrentando un juicio terrible ante el trono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on justa razón, Juan escribe, “</w:t>
      </w:r>
      <w:r>
        <w:rPr>
          <w:rFonts w:cs="Verdana" w:ascii="Verdana" w:hAnsi="Verdana"/>
          <w:i/>
          <w:sz w:val="20"/>
          <w:szCs w:val="20"/>
          <w:lang w:val="es-PE"/>
        </w:rPr>
        <w:t>…ahora somos hijos de Dios, y aún no se ha manifestado lo que hemos de ser; pero sabemos que cuando Él se manifieste, seremos semejantes a Él, porque le veremos tal como Él es</w:t>
      </w:r>
      <w:r>
        <w:rPr>
          <w:rFonts w:cs="Verdana" w:ascii="Verdana" w:hAnsi="Verdana"/>
          <w:sz w:val="20"/>
          <w:szCs w:val="20"/>
          <w:lang w:val="es-PE"/>
        </w:rPr>
        <w:t>” (1 Juan 3:2).  El ‘mundo’ nos juzga según nuestra apariencia.  En esta vida por lo general somos bastante pobres, débiles, y de poca ‘presencia’; pero en el día final, ¡qué tremenda transformación!  Dios nos ayude a vivir a la luz de la realidad de lo que somos (hijos de Dios), y no a la luz de lo que aparentamos ser en este ‘mundo’ (personas de poca importancia).  Vivamos con la confianza de ser reyes y sacerdotes para nuestro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Festo comenta que los judíos querían quitarle la vida a Pablo (v.24c), pero que él (como buen gobernante romano) no le encontró digno de muerte (v.25a).  La implicancia de sus palabras es que Pablo pudo haber sido puesto en libertad; sólo que como apeló a César, tendría que ser enviado allá (v.25b).  Festo pasó por alto, por completo, la manera en que él quiso congraciarse con los judíos (v.9), y que esa fue la razón que le llevó a Pablo a apelar a César (haciendo necesaria esta audiencia).  ¡Qué fácil es ‘acomodar’ la verdad a nuestro favo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Finalmente, Festo confiesa que no estaba seguro qué explicación darle al emperador romano acerca de las acusaciones hechas contra Pablo (v.27), y que quería la ayuda de todos los presentes, pero especialmente la de Agripa (v.26).  Se muestra muy humilde, pero era sólo para exaltar a los presentes; y a la larga quedar bien con ellos.  Otro elemento de la ‘</w:t>
      </w:r>
      <w:r>
        <w:rPr>
          <w:rFonts w:cs="Verdana" w:ascii="Verdana" w:hAnsi="Verdana"/>
          <w:b/>
          <w:sz w:val="20"/>
          <w:szCs w:val="20"/>
          <w:lang w:val="es-PE"/>
        </w:rPr>
        <w:t>fantasia</w:t>
      </w:r>
      <w:r>
        <w:rPr>
          <w:rFonts w:cs="Verdana" w:ascii="Verdana" w:hAnsi="Verdana"/>
          <w:sz w:val="20"/>
          <w:szCs w:val="20"/>
          <w:lang w:val="es-PE"/>
        </w:rPr>
        <w:t>’ de este mund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3:23:00Z</dcterms:created>
  <dc:creator>Alex</dc:creator>
  <dc:description/>
  <cp:keywords/>
  <dc:language>en-US</dc:language>
  <cp:lastModifiedBy>Alex</cp:lastModifiedBy>
  <dcterms:modified xsi:type="dcterms:W3CDTF">2014-09-13T13:44:00Z</dcterms:modified>
  <cp:revision>11</cp:revision>
  <dc:subject/>
  <dc:title/>
</cp:coreProperties>
</file>