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6:1-7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Habiendo escuchado el preámbulo, por parte de Festo (Hch 25:24-27), Agripa se dirige a Pablo, y le indica que puede hablar (v.1a).  No había nadie que le apoyara; probablemente, ni tuvo tiempo para prepararse, dado a que todo pasó muy rápido (ver Hch 25:22-23). Solo (humanamente hablando), Pablo comenzó su defens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momento más dramático!  El veterano siervo de Dios, apóstol y fundador de muchas iglesias a lo largo de Asia, Grecia y Macedonia (quien ya había sobrevivido muchos atentados contra su vida, incluyendo asaltos, apedreamientos, encarcelamientos, y golpizas), estaba frente al principal rey de toda Palestina, el gobernador romano, y todas las principales autoridades de Cesarea.  Uno se imaginaría que estaría un poco nervioso; pero la presencia del Señor llenaba su corazón de alegría, y Pablo estaba listo para dar testimonio ante la magna asamble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sabía muy bien quién era Agripa; así que se dirige a él, reconociendo que se sentía complacido de poder defenderse delante de Él (v.2).  La razón era que Agripa era conocedor de “</w:t>
      </w:r>
      <w:r>
        <w:rPr>
          <w:rFonts w:cs="Verdana" w:ascii="Verdana" w:hAnsi="Verdana"/>
          <w:i/>
          <w:sz w:val="20"/>
          <w:szCs w:val="20"/>
          <w:lang w:val="es-PE"/>
        </w:rPr>
        <w:t>todas las costumbres y cuestiones que hay entre los judíos</w:t>
      </w:r>
      <w:r>
        <w:rPr>
          <w:rFonts w:cs="Verdana" w:ascii="Verdana" w:hAnsi="Verdana"/>
          <w:sz w:val="20"/>
          <w:szCs w:val="20"/>
          <w:lang w:val="es-PE"/>
        </w:rPr>
        <w:t xml:space="preserve">” (v.3a).  </w:t>
      </w:r>
      <w:r>
        <w:rPr>
          <w:rFonts w:cs="Verdana" w:ascii="Verdana" w:hAnsi="Verdana"/>
          <w:b/>
          <w:sz w:val="20"/>
          <w:szCs w:val="20"/>
          <w:lang w:val="es-PE"/>
        </w:rPr>
        <w:t>Felix</w:t>
      </w:r>
      <w:r>
        <w:rPr>
          <w:rFonts w:cs="Verdana" w:ascii="Verdana" w:hAnsi="Verdana"/>
          <w:sz w:val="20"/>
          <w:szCs w:val="20"/>
          <w:lang w:val="es-PE"/>
        </w:rPr>
        <w:t xml:space="preserve"> conocía bien lo que era el cristianismo (el “</w:t>
      </w:r>
      <w:r>
        <w:rPr>
          <w:rFonts w:cs="Verdana" w:ascii="Verdana" w:hAnsi="Verdana"/>
          <w:i/>
          <w:sz w:val="20"/>
          <w:szCs w:val="20"/>
          <w:lang w:val="es-PE"/>
        </w:rPr>
        <w:t>Camino</w:t>
      </w:r>
      <w:r>
        <w:rPr>
          <w:rFonts w:cs="Verdana" w:ascii="Verdana" w:hAnsi="Verdana"/>
          <w:sz w:val="20"/>
          <w:szCs w:val="20"/>
          <w:lang w:val="es-PE"/>
        </w:rPr>
        <w:t xml:space="preserve">”; Hch 24:22), pero buscaba recibir dinero – por eso le dejó a Pablo en la cárcel.  </w:t>
      </w:r>
      <w:r>
        <w:rPr>
          <w:rFonts w:cs="Verdana" w:ascii="Verdana" w:hAnsi="Verdana"/>
          <w:b/>
          <w:sz w:val="20"/>
          <w:szCs w:val="20"/>
          <w:lang w:val="es-PE"/>
        </w:rPr>
        <w:t>Festo</w:t>
      </w:r>
      <w:r>
        <w:rPr>
          <w:rFonts w:cs="Verdana" w:ascii="Verdana" w:hAnsi="Verdana"/>
          <w:sz w:val="20"/>
          <w:szCs w:val="20"/>
          <w:lang w:val="es-PE"/>
        </w:rPr>
        <w:t xml:space="preserve"> no sabía nada del judaísmo, y sólo quería quedar bien con los judíos; así que Pablo no podía esperar nada de él (Hch 25:18-20).  Ahora estaba delante del rey </w:t>
      </w:r>
      <w:r>
        <w:rPr>
          <w:rFonts w:cs="Verdana" w:ascii="Verdana" w:hAnsi="Verdana"/>
          <w:b/>
          <w:sz w:val="20"/>
          <w:szCs w:val="20"/>
          <w:lang w:val="es-PE"/>
        </w:rPr>
        <w:t>Agripa</w:t>
      </w:r>
      <w:r>
        <w:rPr>
          <w:rFonts w:cs="Verdana" w:ascii="Verdana" w:hAnsi="Verdana"/>
          <w:sz w:val="20"/>
          <w:szCs w:val="20"/>
          <w:lang w:val="es-PE"/>
        </w:rPr>
        <w:t>, quien tenía amplio conocimiento de las tradiciones judías; él podría evaluar bien el caso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impacto que su testimonio tuvo sobre Agripa justifica la confianza que Pablo tenía al iniciar su discurso.  El rey Agripa fue impactado por sus palabras (ver v.24-28), y su dictamen fue que Pablo merecía ser puesto en libertad (v.30-32).  Sin embargo, estos juicios o comparecencias no tuvieron como propósito la libertad de Pablo; sino la comunicación del evangelio ante las autoridades judías y romanas, previo a su traslado a Roma.  </w:t>
      </w:r>
      <w:r>
        <w:rPr>
          <w:rFonts w:cs="Verdana" w:ascii="Verdana" w:hAnsi="Verdana"/>
          <w:b/>
          <w:sz w:val="20"/>
          <w:szCs w:val="20"/>
          <w:lang w:val="es-PE"/>
        </w:rPr>
        <w:t>Dios</w:t>
      </w:r>
      <w:r>
        <w:rPr>
          <w:rFonts w:cs="Verdana" w:ascii="Verdana" w:hAnsi="Verdana"/>
          <w:sz w:val="20"/>
          <w:szCs w:val="20"/>
          <w:lang w:val="es-PE"/>
        </w:rPr>
        <w:t xml:space="preserve"> estaba a cargo de la vida de Pablo, y Él había determinado que Pablo sea presentado ante el emperador romano, para completar su llamado de testificar de Cristo en las más altas esferas de la sociedad del primer sig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Vivimos en este mundo, y estamos sujetos a las circunstancias que nos rodean (como Pablo teniendo que defenderse ante personas como Felix, Festo y Agripa).  Sin embargo, debemos confiar que por encima de todas las circunstancias humanas, Dios está obrando a nuestro favor, y cumpliendo Sus propósitos para nuestras vidas.  Es la seguridad de ello que nos ayuda a enfrentar las adversidades que se nos presentan en el camino, y las circunstancias difíciles por las que atravesamos.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Evaluemos nuestras circunstancias, y pidamos a Dios que nos ayude a entender qué es lo que ÉL está haciendo por medio de todo lo que vivi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inicia su defensa describiendo la vida que llevó como joven, afirmando que la pasó en su “</w:t>
      </w:r>
      <w:r>
        <w:rPr>
          <w:rFonts w:cs="Verdana" w:ascii="Verdana" w:hAnsi="Verdana"/>
          <w:i/>
          <w:sz w:val="20"/>
          <w:szCs w:val="20"/>
          <w:lang w:val="es-PE"/>
        </w:rPr>
        <w:t>nación</w:t>
      </w:r>
      <w:r>
        <w:rPr>
          <w:rFonts w:cs="Verdana" w:ascii="Verdana" w:hAnsi="Verdana"/>
          <w:sz w:val="20"/>
          <w:szCs w:val="20"/>
          <w:lang w:val="es-PE"/>
        </w:rPr>
        <w:t xml:space="preserve">”; específicamente en Jerusalén (v.4).  Dijo esto para negar cualquier idea de que como joven aprendió cosas novedosas, que luego quiso imponer sobre el judaísmo – cosa que normalmente pasaba sólo cuando alguien salía de viaje, y volvía de la ‘dispersión’ con ideas helenistas, filosóficas o pagan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 más, no sólo fue criado en el seno del judaísmo, sino que “</w:t>
      </w:r>
      <w:r>
        <w:rPr>
          <w:rFonts w:cs="Verdana" w:ascii="Verdana" w:hAnsi="Verdana"/>
          <w:i/>
          <w:sz w:val="20"/>
          <w:szCs w:val="20"/>
          <w:lang w:val="es-PE"/>
        </w:rPr>
        <w:t>desde el principio…</w:t>
      </w:r>
    </w:p>
    <w:p>
      <w:pPr>
        <w:pStyle w:val="NoSpacing"/>
        <w:rPr>
          <w:rFonts w:ascii="Verdana" w:hAnsi="Verdana" w:cs="Verdana"/>
          <w:sz w:val="20"/>
          <w:szCs w:val="20"/>
          <w:lang w:val="es-PE"/>
        </w:rPr>
      </w:pPr>
      <w:r>
        <w:rPr>
          <w:rFonts w:cs="Verdana" w:ascii="Verdana" w:hAnsi="Verdana"/>
          <w:i/>
          <w:sz w:val="20"/>
          <w:szCs w:val="20"/>
          <w:lang w:val="es-PE"/>
        </w:rPr>
        <w:t>conforme a la más rigurosa secta de nuestra religión, viví fariseo</w:t>
      </w:r>
      <w:r>
        <w:rPr>
          <w:rFonts w:cs="Verdana" w:ascii="Verdana" w:hAnsi="Verdana"/>
          <w:sz w:val="20"/>
          <w:szCs w:val="20"/>
          <w:lang w:val="es-PE"/>
        </w:rPr>
        <w:t>” (v.5).  Notemos que no dice simplemente que aprendió a ser fariseo, o que le enseñaron a ser fariseo, sino que VIVIÓ como fariseo.  ¡Y era uno de los más celosos de ellos (ver Gál 1:1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endo fariseo Pablo tenía una gran esperanza – la venida del Mesías.  Él afirma categóricamente que era “</w:t>
      </w:r>
      <w:r>
        <w:rPr>
          <w:rFonts w:cs="Verdana" w:ascii="Verdana" w:hAnsi="Verdana"/>
          <w:i/>
          <w:sz w:val="20"/>
          <w:szCs w:val="20"/>
          <w:lang w:val="es-PE"/>
        </w:rPr>
        <w:t xml:space="preserve">por la esperanza de la promesa que hizo Dios a nuestros padres </w:t>
      </w:r>
      <w:r>
        <w:rPr>
          <w:rFonts w:cs="Verdana" w:ascii="Verdana" w:hAnsi="Verdana"/>
          <w:sz w:val="20"/>
          <w:szCs w:val="20"/>
          <w:lang w:val="es-PE"/>
        </w:rPr>
        <w:t xml:space="preserve">[que] </w:t>
      </w:r>
      <w:r>
        <w:rPr>
          <w:rFonts w:cs="Verdana" w:ascii="Verdana" w:hAnsi="Verdana"/>
          <w:i/>
          <w:sz w:val="20"/>
          <w:szCs w:val="20"/>
          <w:lang w:val="es-PE"/>
        </w:rPr>
        <w:t>soy llamado a juicio</w:t>
      </w:r>
      <w:r>
        <w:rPr>
          <w:rFonts w:cs="Verdana" w:ascii="Verdana" w:hAnsi="Verdana"/>
          <w:sz w:val="20"/>
          <w:szCs w:val="20"/>
          <w:lang w:val="es-PE"/>
        </w:rPr>
        <w:t>” (v.6).  De este modo, Pablo sitúa su caso en el centro de la religión judía, minimizando cualquier asunto personalista, y dando a entender que lo que estaba en juego en este juicio era nada menos que los propósitos de Dios para este mundo.  Cualquier persona de menos ‘estatura’ intelectual presentaría su caso como uno de injusticia por el abuso de autoridad (tanto judía como romana), o de un atentado contra sus derechos como ciudadano romano.  Pero Pablo no quería personalizar el asunto; no quería que la gente piense en él.  Él quería que la gente ponga su mirada en Cristo, y conozca algo de lo que Dios estaba haciendo en este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uando somos atacados o criticados por ser ‘evangélicos’, o por mantener una postura bíblica en asuntos teológicos y ministeriales, ¿lo tomamos personalmente?  Pidamos a Dios la gracia que Pablo tenía, de ver más allá de los ataques personales, y centrar nuestra defensa no en una defensa de nuestros derechos o sentimientos personales, sino en la defensa de la verdad de Dios.  Procuremos siempre que la gente mire más allá de nosotros, y vea la grandeza de Dios y la centralidad de Su Palabr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amplía el tema de la promesa de la venida del Mesías, indicando que era una promesa “</w:t>
      </w:r>
      <w:r>
        <w:rPr>
          <w:rFonts w:cs="Verdana" w:ascii="Verdana" w:hAnsi="Verdana"/>
          <w:i/>
          <w:sz w:val="20"/>
          <w:szCs w:val="20"/>
          <w:lang w:val="es-PE"/>
        </w:rPr>
        <w:t>cuyo cumplimiento esperan que han de alcanzar nuestras doce tribus, sirviendo a Dios de día y de noche</w:t>
      </w:r>
      <w:r>
        <w:rPr>
          <w:rFonts w:cs="Verdana" w:ascii="Verdana" w:hAnsi="Verdana"/>
          <w:sz w:val="20"/>
          <w:szCs w:val="20"/>
          <w:lang w:val="es-PE"/>
        </w:rPr>
        <w:t xml:space="preserve">” (v.7a).  En otras palabras, la esperanza del Mesías no era algo limitado a Pablo, o a los fariseos; sino que se extendía a toda la nación de Israe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dos cosas aquí:</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A pesar de la ‘desaparición’ de diez de las doce tribus (como consecuencia de la conquista del reino del Norte por los asirios, en el año 722 a.C.), Pablo aún concebía a la nación de Israel como comprendiendo las doce tribus (ver Sant 1:1).  Para Pablo las circunstancias de la vida no anulaban los propósitos de Dios.  Israel seguía siendo un pueblo de doce tribus, a quien Dios prometió bendecir y hacer de bendición a la human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A pesar de la dureza del corazón de los judíos, Pablo no perdió de vista que muchos en Israel aún esperaban ver al Mesías, y lo hacían sirviendo a Dios constantemente.  Él no era tan mezquino como para decir que si los judíos no aceptaban su mensaje, nada de lo que hacían tenía valor.  Pablo reconoce (y valora) el celo de los judíos, aunque sea un celo sin conocimiento (Rom 10:2).</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Valoramos el celo de otras personas, aunque no estén completamente de acuerdo con nosotros?  Si no tienen un entendimiento completo de las verdades bíblicas, lo que merecen es nuestra compasión, no nuestra crítica.  Mantengamos nuestras posturas bíblicas con mayor humildad y amor cristia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6:7b-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s interesante notar el contraste entre el análisis que Festo hace de los cargos presentados contra Pablo (Hch 25:19), y el análisis que Pablo hace de su situación.  Para Festo, las acusaciones hechas a Pablo eran cosas simples: “</w:t>
      </w:r>
      <w:r>
        <w:rPr>
          <w:rFonts w:cs="Verdana" w:ascii="Verdana" w:hAnsi="Verdana"/>
          <w:i/>
          <w:sz w:val="20"/>
          <w:szCs w:val="20"/>
          <w:lang w:val="es-PE"/>
        </w:rPr>
        <w:t>cuestiones acerca de su religión, y de un cierto Jesús, ya muerto</w:t>
      </w:r>
      <w:r>
        <w:rPr>
          <w:rFonts w:cs="Verdana" w:ascii="Verdana" w:hAnsi="Verdana"/>
          <w:sz w:val="20"/>
          <w:szCs w:val="20"/>
          <w:lang w:val="es-PE"/>
        </w:rPr>
        <w:t>” (Hch 25:16).  Para Pablo, su arresto tiene que ver con el tema central de la fe judía – la promesa divina acerca del Mesías (v.6-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la esperanza del Mesías estaba íntimamente relacionada con el tema de la resurrección.  Uno de los argumentos hechos en contra de la afirmación cristiana que Jesús de Nazaret es el Mesías, era que Jesús fue crucificado.  ‘¿Cómo podía el Mesías de Dios morir?’, preguntaban los judíos. La respuesta de los creyentes era que Dios el Padre lo había resucita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referencia a la resurrección (que Pablo hizo explícita o implícitamente) provocó una murmuración entre los oyentes.  Pablo dejó de hablar a Agripa, y se dirigió por un momento a toda la audiencia diciendo, “</w:t>
      </w:r>
      <w:r>
        <w:rPr>
          <w:rFonts w:cs="Verdana" w:ascii="Verdana" w:hAnsi="Verdana"/>
          <w:i/>
          <w:sz w:val="20"/>
          <w:szCs w:val="20"/>
          <w:lang w:val="es-PE"/>
        </w:rPr>
        <w:t>¡Qué! ¿Se juzga entre vosotros cosa increíble que Dios resucite a los muertos?</w:t>
      </w:r>
      <w:r>
        <w:rPr>
          <w:rFonts w:cs="Verdana" w:ascii="Verdana" w:hAnsi="Verdana"/>
          <w:sz w:val="20"/>
          <w:szCs w:val="20"/>
          <w:lang w:val="es-PE"/>
        </w:rPr>
        <w:t>” (v.8).   Para los formados en la cultura griega, el concepto de la resurrección del cuerpo era una tontería (recordemos la reacción de los filósofos en Atenas, cuando Pablo hizo mención a la resurrección del Cristo, en Hch 17:32).  Sin embargo, como Pablo bien pregunta: ‘¿Es tan difícil creer que Dios pueda hacer semejante co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continúa, indicando que por mucho tiempo odiaba a Jesús de Nazaret (v.9).  Como fariseo, consideró que su deber era “</w:t>
      </w:r>
      <w:r>
        <w:rPr>
          <w:rFonts w:cs="Verdana" w:ascii="Verdana" w:hAnsi="Verdana"/>
          <w:i/>
          <w:sz w:val="20"/>
          <w:szCs w:val="20"/>
          <w:lang w:val="es-PE"/>
        </w:rPr>
        <w:t>hacer muchas cosas contra el nombre de Jesús de Nazaret</w:t>
      </w:r>
      <w:r>
        <w:rPr>
          <w:rFonts w:cs="Verdana" w:ascii="Verdana" w:hAnsi="Verdana"/>
          <w:sz w:val="20"/>
          <w:szCs w:val="20"/>
          <w:lang w:val="es-PE"/>
        </w:rPr>
        <w:t xml:space="preserve">” (v.9).  Lo hizo en Jerusalén (v.10a), así que las autoridades en esa ciudad lo sabían muy bien.  ¡No era algo desconocid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os v.10-11, Pablo menciona varios detalles del maltrato que él dio a los creyentes antes de su propia convers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Encerró en la cárcel a muchos creyentes (v.10b).  Debemos notar la manera en que los describe ahora, con amor; los llama, “</w:t>
      </w:r>
      <w:r>
        <w:rPr>
          <w:rFonts w:cs="Verdana" w:ascii="Verdana" w:hAnsi="Verdana"/>
          <w:i/>
          <w:sz w:val="20"/>
          <w:szCs w:val="20"/>
          <w:lang w:val="es-PE"/>
        </w:rPr>
        <w:t>santos</w:t>
      </w:r>
      <w:r>
        <w:rPr>
          <w:rFonts w:cs="Verdana" w:ascii="Verdana" w:hAnsi="Verdana"/>
          <w:sz w:val="20"/>
          <w:szCs w:val="20"/>
          <w:lang w:val="es-PE"/>
        </w:rPr>
        <w:t>”.</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Dio su aprobación a la muerte de más de uno de ellos (v.10c).</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Los castigaba en las sinagogas (v.11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Les forzaba a blasfemar (v.11b); es decir, a hablar mal de Jesús.  Pablo no tendría la intención de hacer que esos judíos hablen mal de Dios, sino simplemente negar que Jesús era el Mesías.  Pero al decir eso, estarían diciendo que Jesús fue un impostor.  No está claro del texto si Pablo logró su cometido.  Es de temer que a veces sí, dada la debilidad humana bajo la presión de ser tortura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odo esto lo hacía, por su propia confesión: “</w:t>
      </w:r>
      <w:r>
        <w:rPr>
          <w:rFonts w:cs="Verdana" w:ascii="Verdana" w:hAnsi="Verdana"/>
          <w:i/>
          <w:sz w:val="20"/>
          <w:szCs w:val="20"/>
          <w:lang w:val="es-PE"/>
        </w:rPr>
        <w:t>enfurecido en gran manera</w:t>
      </w:r>
      <w:r>
        <w:rPr>
          <w:rFonts w:cs="Verdana" w:ascii="Verdana" w:hAnsi="Verdana"/>
          <w:sz w:val="20"/>
          <w:szCs w:val="20"/>
          <w:lang w:val="es-PE"/>
        </w:rPr>
        <w:t>” (v.11c).  La palabra en griego (“</w:t>
      </w:r>
      <w:r>
        <w:rPr>
          <w:rFonts w:cs="Verdana" w:ascii="Verdana" w:hAnsi="Verdana"/>
          <w:i/>
          <w:sz w:val="20"/>
          <w:szCs w:val="20"/>
          <w:lang w:val="es-PE"/>
        </w:rPr>
        <w:t>enfurecido</w:t>
      </w:r>
      <w:r>
        <w:rPr>
          <w:rFonts w:cs="Verdana" w:ascii="Verdana" w:hAnsi="Verdana"/>
          <w:sz w:val="20"/>
          <w:szCs w:val="20"/>
          <w:lang w:val="es-PE"/>
        </w:rPr>
        <w:t>”) significa ‘enloquecido [por su enojo]’.  En los v.24 y 25 la misma palabra es traducida, “</w:t>
      </w:r>
      <w:r>
        <w:rPr>
          <w:rFonts w:cs="Verdana" w:ascii="Verdana" w:hAnsi="Verdana"/>
          <w:i/>
          <w:sz w:val="20"/>
          <w:szCs w:val="20"/>
          <w:lang w:val="es-PE"/>
        </w:rPr>
        <w:t>loco</w:t>
      </w:r>
      <w:r>
        <w:rPr>
          <w:rFonts w:cs="Verdana" w:ascii="Verdana" w:hAnsi="Verdana"/>
          <w:sz w:val="20"/>
          <w:szCs w:val="20"/>
          <w:lang w:val="es-PE"/>
        </w:rPr>
        <w:t>”.  La ‘locura’ de la cual Pablo sufría antes de su conversión era una ‘locura pasional’, producida por su terrible enojo contra la persona de Jesús.  Aunque ese enojo tenía una raíz humana (su formación como fariseo), también tenía un componente satánico – el odio que Satanás tenía contra Cristo.</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Detrás de toda fuerte persecución contra la Iglesia de Cristo está la mente siniestra de Satanás.  El asunto no es simplemente el fanatismo del Islam, o del hinduismo, o de los comunistas; sino el deseo que satanás tiene de hacerle todo el daño posible al Señor.  Por eso la Iglesia debe tener la disposición de perdonar a los que la persiguen, y ver que el verdadero enemigo es Satanás; no esas personas que causan tanto sufrimi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estaba en eso cuando hizo un viaje a Damasco (v.12a); iba con “</w:t>
      </w:r>
      <w:r>
        <w:rPr>
          <w:rFonts w:cs="Verdana" w:ascii="Verdana" w:hAnsi="Verdana"/>
          <w:i/>
          <w:sz w:val="20"/>
          <w:szCs w:val="20"/>
          <w:lang w:val="es-PE"/>
        </w:rPr>
        <w:t>poderes</w:t>
      </w:r>
      <w:r>
        <w:rPr>
          <w:rFonts w:cs="Verdana" w:ascii="Verdana" w:hAnsi="Verdana"/>
          <w:sz w:val="20"/>
          <w:szCs w:val="20"/>
          <w:lang w:val="es-PE"/>
        </w:rPr>
        <w:t>” (cartas de autorización), y bajo la dirección de los principales sacerdotes (v.12b).  Una vez más, era algo muy conocido en Jerusalén – cosa que las autoridades judías ahora no querían reconocer, porque no les convenía el hecho que por mucho tiempo Pablo fue uno d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ahora procede a narrar su encuentro con el Jesús resucitado (v.13-15) – cosa que cambió totalmente su vida, produciendo en él una tremenda convicción de que Jesús de Nazaret realmente era (¡y es!) el Mesías de Dios.  ¡Con qué alegría habrá hablado Pablo de ese encuentro!  Lo habrá descrito con tremenda convicción; una convicción que no pasó por desapercibido (v.24).  El hombre que por años guardó en su corazón (como fariseo) un tremendo anhelo por el cumplimiento de la promesa de Dios a Israel (v.6-7), tuvo el privilegio de tener un encuentro personal con ese Mesías prometido.  ¡Con justa razón cambió su vida para siempre!  Prefería pasar años en la cárcel, y hasta morir si fuera necesario, antes de negar la fe que guardaba en su corazón como un ancla, y que daba sentido a toda su vida y minister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uán firme es nuestra convicción cristiana?  Mucho depende de la profundidad del encuentro que hemos tenido con Cristo.  Es por eso que nuestros tiempos a solas con el Señor, cada día, son tan importantes.   Sostienen, alimentan, fortalecen y profundizan nuestras convicciones espirituales.  Dios nos ayude a hacer algo más que simplemente leer la Biblia y orar.  ¡Qué tengamos verdaderos encuentros con el Cristo resucitad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6:16-2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manifestación de Cristo (v.14-15) causó una revolución en la vida de Pablo.  Cayó al suelo como fariseo, y se levantó como un apóstol: un “</w:t>
      </w:r>
      <w:r>
        <w:rPr>
          <w:rFonts w:cs="Verdana" w:ascii="Verdana" w:hAnsi="Verdana"/>
          <w:i/>
          <w:sz w:val="20"/>
          <w:szCs w:val="20"/>
          <w:lang w:val="es-PE"/>
        </w:rPr>
        <w:t>ministro y testigo</w:t>
      </w:r>
      <w:r>
        <w:rPr>
          <w:rFonts w:cs="Verdana" w:ascii="Verdana" w:hAnsi="Verdana"/>
          <w:sz w:val="20"/>
          <w:szCs w:val="20"/>
          <w:lang w:val="es-PE"/>
        </w:rPr>
        <w:t xml:space="preserve">” (v.16b) de las cosas que había visto, y de las cosas que iba a ver más adelante (v.16c).  ¡Qué tremenda transformación!  La experiencia de Pablo fue un testimonio viviente del </w:t>
      </w:r>
      <w:r>
        <w:rPr>
          <w:rFonts w:cs="Verdana" w:ascii="Verdana" w:hAnsi="Verdana"/>
          <w:b/>
          <w:sz w:val="20"/>
          <w:szCs w:val="20"/>
          <w:lang w:val="es-PE"/>
        </w:rPr>
        <w:t>poder</w:t>
      </w:r>
      <w:r>
        <w:rPr>
          <w:rFonts w:cs="Verdana" w:ascii="Verdana" w:hAnsi="Verdana"/>
          <w:sz w:val="20"/>
          <w:szCs w:val="20"/>
          <w:lang w:val="es-PE"/>
        </w:rPr>
        <w:t xml:space="preserve"> y de la </w:t>
      </w:r>
      <w:r>
        <w:rPr>
          <w:rFonts w:cs="Verdana" w:ascii="Verdana" w:hAnsi="Verdana"/>
          <w:b/>
          <w:sz w:val="20"/>
          <w:szCs w:val="20"/>
          <w:lang w:val="es-PE"/>
        </w:rPr>
        <w:t>veracidad</w:t>
      </w:r>
      <w:r>
        <w:rPr>
          <w:rFonts w:cs="Verdana" w:ascii="Verdana" w:hAnsi="Verdana"/>
          <w:sz w:val="20"/>
          <w:szCs w:val="20"/>
          <w:lang w:val="es-PE"/>
        </w:rPr>
        <w:t xml:space="preserve"> del evangelio.  Nada más podría explicar un cambio tan repentino y permanente, en un hombre tan radical como Pablo; comprometido con la destrucción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eñor le advierte a Pablo que la cosa no iba a ser fácil.  El hecho de ser “</w:t>
      </w:r>
      <w:r>
        <w:rPr>
          <w:rFonts w:cs="Verdana" w:ascii="Verdana" w:hAnsi="Verdana"/>
          <w:i/>
          <w:sz w:val="20"/>
          <w:szCs w:val="20"/>
          <w:lang w:val="es-PE"/>
        </w:rPr>
        <w:t>ministro y testigo</w:t>
      </w:r>
      <w:r>
        <w:rPr>
          <w:rFonts w:cs="Verdana" w:ascii="Verdana" w:hAnsi="Verdana"/>
          <w:sz w:val="20"/>
          <w:szCs w:val="20"/>
          <w:lang w:val="es-PE"/>
        </w:rPr>
        <w:t>” del evangelio de Cristo le expondría a muchos peligros.  Sin embargo, el Señor que lo llamó a ser apóstol se comprometió proteger a Su siervo – “</w:t>
      </w:r>
      <w:r>
        <w:rPr>
          <w:rFonts w:cs="Verdana" w:ascii="Verdana" w:hAnsi="Verdana"/>
          <w:i/>
          <w:sz w:val="20"/>
          <w:szCs w:val="20"/>
          <w:lang w:val="es-PE"/>
        </w:rPr>
        <w:t>librándote de tu pueblo, y de los gentiles</w:t>
      </w:r>
      <w:r>
        <w:rPr>
          <w:rFonts w:cs="Verdana" w:ascii="Verdana" w:hAnsi="Verdana"/>
          <w:sz w:val="20"/>
          <w:szCs w:val="20"/>
          <w:lang w:val="es-PE"/>
        </w:rPr>
        <w:t>” (v.17).  Hay cierta ironía en estas palabras, pronunciadas por alguien que en ese momento era un prisionero del imperio romano.  Dios estaba protegiendo la vida de Pablo, ¡pero no librándolo de la cárcel!  ¿Cómo se habrá sentido Pablo al pronunciar esas palabr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lquier sentimiento de molestia o queja que Pablo podría haber sentido fue disipado por las promesas que él ahora detalla.  Al llamarle a Su servicio, el Señor prometió usarlo grandemente, para el bien espiritual de muchas personas.   El Señor detalló CUATRO cosas que lograría por medio de Pab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w:t>
      </w:r>
      <w:r>
        <w:rPr>
          <w:rFonts w:cs="Verdana" w:ascii="Verdana" w:hAnsi="Verdana"/>
          <w:i/>
          <w:sz w:val="20"/>
          <w:szCs w:val="20"/>
          <w:lang w:val="es-PE"/>
        </w:rPr>
        <w:t>para que abras sus ojos</w:t>
      </w:r>
      <w:r>
        <w:rPr>
          <w:rFonts w:cs="Verdana" w:ascii="Verdana" w:hAnsi="Verdana"/>
          <w:sz w:val="20"/>
          <w:szCs w:val="20"/>
          <w:lang w:val="es-PE"/>
        </w:rPr>
        <w:t>” espirituales (v.18a), tanto de judíos como de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w:t>
      </w:r>
      <w:r>
        <w:rPr>
          <w:rFonts w:cs="Verdana" w:ascii="Verdana" w:hAnsi="Verdana"/>
          <w:i/>
          <w:sz w:val="20"/>
          <w:szCs w:val="20"/>
          <w:lang w:val="es-PE"/>
        </w:rPr>
        <w:t>para que se conviertan de las tinieblas a la luz</w:t>
      </w:r>
      <w:r>
        <w:rPr>
          <w:rFonts w:cs="Verdana" w:ascii="Verdana" w:hAnsi="Verdana"/>
          <w:sz w:val="20"/>
          <w:szCs w:val="20"/>
          <w:lang w:val="es-PE"/>
        </w:rPr>
        <w:t>” (v.18b); es decir, de las “</w:t>
      </w:r>
      <w:r>
        <w:rPr>
          <w:rFonts w:cs="Verdana" w:ascii="Verdana" w:hAnsi="Verdana"/>
          <w:i/>
          <w:sz w:val="20"/>
          <w:szCs w:val="20"/>
          <w:lang w:val="es-PE"/>
        </w:rPr>
        <w:t>tinieblas</w:t>
      </w:r>
      <w:r>
        <w:rPr>
          <w:rFonts w:cs="Verdana" w:ascii="Verdana" w:hAnsi="Verdana"/>
          <w:sz w:val="20"/>
          <w:szCs w:val="20"/>
          <w:lang w:val="es-PE"/>
        </w:rPr>
        <w:t>” producidas por la ceguera espiritual generada por Satanás, a la “</w:t>
      </w:r>
      <w:r>
        <w:rPr>
          <w:rFonts w:cs="Verdana" w:ascii="Verdana" w:hAnsi="Verdana"/>
          <w:i/>
          <w:sz w:val="20"/>
          <w:szCs w:val="20"/>
          <w:lang w:val="es-PE"/>
        </w:rPr>
        <w:t>luz</w:t>
      </w:r>
      <w:r>
        <w:rPr>
          <w:rFonts w:cs="Verdana" w:ascii="Verdana" w:hAnsi="Verdana"/>
          <w:sz w:val="20"/>
          <w:szCs w:val="20"/>
          <w:lang w:val="es-PE"/>
        </w:rPr>
        <w:t>” de la vista espiritual generada por el Espíritu Santo; esto permitiría a las personas ver la gloria de Dios en la persona de Cristo (2 Cor 4:4-6).</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para que se conviertan…de la potestad de Satanás a Dios</w:t>
      </w:r>
      <w:r>
        <w:rPr>
          <w:rFonts w:cs="Verdana" w:ascii="Verdana" w:hAnsi="Verdana"/>
          <w:sz w:val="20"/>
          <w:szCs w:val="20"/>
          <w:lang w:val="es-PE"/>
        </w:rPr>
        <w:t xml:space="preserve">” (v.18c).  El ser humano, por naturaleza, vive bajo el dominio de Satanás, y no puede librarse de ello (al igual que no puede sanarse de la ceguera espiritual).  Sin embargo, por medio del poderoso evangelio de Cristo, el ser humano puede ser librado del dominio de Satanás, y trasladado al reino de Cristo (ver Col 1:13).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w:t>
      </w:r>
      <w:r>
        <w:rPr>
          <w:rFonts w:cs="Verdana" w:ascii="Verdana" w:hAnsi="Verdana"/>
          <w:i/>
          <w:sz w:val="20"/>
          <w:szCs w:val="20"/>
          <w:lang w:val="es-PE"/>
        </w:rPr>
        <w:t>para que reciban, por la fe que es en Mí, perdón de pecados y herencia entre los santificados</w:t>
      </w:r>
      <w:r>
        <w:rPr>
          <w:rFonts w:cs="Verdana" w:ascii="Verdana" w:hAnsi="Verdana"/>
          <w:sz w:val="20"/>
          <w:szCs w:val="20"/>
          <w:lang w:val="es-PE"/>
        </w:rPr>
        <w:t>” (v.18d).  ¡Qué tremenda promesa!  No sólo el perdón de los pecados, sino el ser partícipes de la herencia de todos aquellos que son hijo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uatro tremendas promesas!  Uno se imagina a Pablo hablando consigo mismo, diciendo (en su mente y en su corazón): “¡Qué importa estar en la cárcel!  ¡Qué importa estar en paupérrimas condiciones delante de tan magna asamblea!  ¡Qué importa ser un ‘don nadie’, en medio de gente tan importante!  Por medio de mi persona Dios ha hecho grandes cosas; cosas que estas personas que me están viendo y escuchando jamás podrían hacer”.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No hay privilegio más grande que ser un instrumento en las manos de Dios para la bendición espiritual de otro ser humano.  Qué Dios nos use para efectuar dichos cambios en la vida de alguien no tiene precio.  ¡Es de valor incalculable!  Es un tremendo privilegio ser llamado por Dios para servirl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e el llamado divino, Pablo no fue rebelde (v.19), sino que comenzó de una vez a predicar el evangelio.  Lo hizo en Damasco (donde fue su conversión), en Jerusalén, “</w:t>
      </w:r>
      <w:r>
        <w:rPr>
          <w:rFonts w:cs="Verdana" w:ascii="Verdana" w:hAnsi="Verdana"/>
          <w:i/>
          <w:sz w:val="20"/>
          <w:szCs w:val="20"/>
          <w:lang w:val="es-PE"/>
        </w:rPr>
        <w:t>por toda la tierra de Judea</w:t>
      </w:r>
      <w:r>
        <w:rPr>
          <w:rFonts w:cs="Verdana" w:ascii="Verdana" w:hAnsi="Verdana"/>
          <w:sz w:val="20"/>
          <w:szCs w:val="20"/>
          <w:lang w:val="es-PE"/>
        </w:rPr>
        <w:t>”, y llegó hasta los gentiles (v.20a).  Pablo predicaba un mensaje que tenía TRES puntos principales (v.20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El arrepentimiento de los pecados.</w:t>
      </w:r>
    </w:p>
    <w:p>
      <w:pPr>
        <w:pStyle w:val="NoSpacing"/>
        <w:numPr>
          <w:ilvl w:val="0"/>
          <w:numId w:val="2"/>
        </w:numPr>
        <w:rPr/>
      </w:pPr>
      <w:r>
        <w:rPr>
          <w:rFonts w:cs="Verdana" w:ascii="Verdana" w:hAnsi="Verdana"/>
          <w:sz w:val="20"/>
          <w:szCs w:val="20"/>
          <w:lang w:val="es-PE"/>
        </w:rPr>
        <w:t>La conversión a Dios.</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El hacer buenas obras como evidencia de un arrepentimiento genui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hay nada aquí contra la ley de Moisés, contra el templo, o contra el imperio romano (ver Hch 25:8)!</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pPr>
      <w:r>
        <w:rPr>
          <w:rFonts w:cs="Verdana" w:ascii="Verdana" w:hAnsi="Verdana"/>
          <w:sz w:val="20"/>
          <w:szCs w:val="20"/>
          <w:lang w:val="es-PE"/>
        </w:rPr>
        <w:t>NOTA: Pablo no habla mucho de las cosas que él había hecho; sólo dedica un verso a ello (v.20).  Pone mucho más énfasis sobre lo que Dios hizo por Él, al salvarle (v.13-18).  Este es un buen modelo, que debemos seguir – hablar mucho de Cristo, y poco de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u arresto en el templo se dio en el contexto de estar sirviendo a Dios, predicando el mensaje de Cristo en obediencia a Su llamado (“</w:t>
      </w:r>
      <w:r>
        <w:rPr>
          <w:rFonts w:cs="Verdana" w:ascii="Verdana" w:hAnsi="Verdana"/>
          <w:i/>
          <w:sz w:val="20"/>
          <w:szCs w:val="20"/>
          <w:lang w:val="es-PE"/>
        </w:rPr>
        <w:t>Por causa de esto…</w:t>
      </w:r>
      <w:r>
        <w:rPr>
          <w:rFonts w:cs="Verdana" w:ascii="Verdana" w:hAnsi="Verdana"/>
          <w:sz w:val="20"/>
          <w:szCs w:val="20"/>
          <w:lang w:val="es-PE"/>
        </w:rPr>
        <w:t>”, v.21a).  Los judíos no sólo lo arrestaron, sino que quisieron matarlo (v.21b).  Sin embargo, el Dios que lo llamó, vino a su auxilio (v.22a).  Por eso Pablo seguía con vida (“</w:t>
      </w:r>
      <w:r>
        <w:rPr>
          <w:rFonts w:cs="Verdana" w:ascii="Verdana" w:hAnsi="Verdana"/>
          <w:i/>
          <w:sz w:val="20"/>
          <w:szCs w:val="20"/>
          <w:lang w:val="es-PE"/>
        </w:rPr>
        <w:t>persevero hasta el día de hoy</w:t>
      </w:r>
      <w:r>
        <w:rPr>
          <w:rFonts w:cs="Verdana" w:ascii="Verdana" w:hAnsi="Verdana"/>
          <w:sz w:val="20"/>
          <w:szCs w:val="20"/>
          <w:lang w:val="es-PE"/>
        </w:rPr>
        <w:t>”, v.22b), “</w:t>
      </w:r>
      <w:r>
        <w:rPr>
          <w:rFonts w:cs="Verdana" w:ascii="Verdana" w:hAnsi="Verdana"/>
          <w:i/>
          <w:sz w:val="20"/>
          <w:szCs w:val="20"/>
          <w:lang w:val="es-PE"/>
        </w:rPr>
        <w:t>dando testimonio a pequeños y grandes</w:t>
      </w:r>
      <w:r>
        <w:rPr>
          <w:rFonts w:cs="Verdana" w:ascii="Verdana" w:hAnsi="Verdana"/>
          <w:sz w:val="20"/>
          <w:szCs w:val="20"/>
          <w:lang w:val="es-PE"/>
        </w:rPr>
        <w:t>” (v.22c) – ¡como los “</w:t>
      </w:r>
      <w:r>
        <w:rPr>
          <w:rFonts w:cs="Verdana" w:ascii="Verdana" w:hAnsi="Verdana"/>
          <w:i/>
          <w:sz w:val="20"/>
          <w:szCs w:val="20"/>
          <w:lang w:val="es-PE"/>
        </w:rPr>
        <w:t>grandes</w:t>
      </w:r>
      <w:r>
        <w:rPr>
          <w:rFonts w:cs="Verdana" w:ascii="Verdana" w:hAnsi="Verdana"/>
          <w:sz w:val="20"/>
          <w:szCs w:val="20"/>
          <w:lang w:val="es-PE"/>
        </w:rPr>
        <w:t>”</w:t>
      </w:r>
      <w:r>
        <w:rPr>
          <w:rFonts w:cs="Verdana" w:ascii="Verdana" w:hAnsi="Verdana"/>
          <w:i/>
          <w:sz w:val="20"/>
          <w:szCs w:val="20"/>
          <w:lang w:val="es-PE"/>
        </w:rPr>
        <w:t xml:space="preserve"> </w:t>
      </w:r>
      <w:r>
        <w:rPr>
          <w:rFonts w:cs="Verdana" w:ascii="Verdana" w:hAnsi="Verdana"/>
          <w:sz w:val="20"/>
          <w:szCs w:val="20"/>
          <w:lang w:val="es-PE"/>
        </w:rPr>
        <w:t>que le estaban escuchando en ese mo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termina su discurso enfatizando que sólo hablaba de las cosas que estaban escritas en “</w:t>
      </w:r>
      <w:r>
        <w:rPr>
          <w:rFonts w:cs="Verdana" w:ascii="Verdana" w:hAnsi="Verdana"/>
          <w:i/>
          <w:sz w:val="20"/>
          <w:szCs w:val="20"/>
          <w:lang w:val="es-PE"/>
        </w:rPr>
        <w:t>los profetas y Moisés</w:t>
      </w:r>
      <w:r>
        <w:rPr>
          <w:rFonts w:cs="Verdana" w:ascii="Verdana" w:hAnsi="Verdana"/>
          <w:sz w:val="20"/>
          <w:szCs w:val="20"/>
          <w:lang w:val="es-PE"/>
        </w:rPr>
        <w:t>” (v.22d); es decir, cosas predichas en el Pentateuco y en los libros proféticos.   Él resalta los tres puntos principales de estas profec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Que el Mesías tenía que sufrir (v.23a).</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Que luego de Su muerte, resucitaría (v.23b).</w:t>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Que el mensaje de salvación (“</w:t>
      </w:r>
      <w:r>
        <w:rPr>
          <w:rFonts w:cs="Verdana" w:ascii="Verdana" w:hAnsi="Verdana"/>
          <w:i/>
          <w:sz w:val="20"/>
          <w:szCs w:val="20"/>
          <w:lang w:val="es-PE"/>
        </w:rPr>
        <w:t>anunciar luz</w:t>
      </w:r>
      <w:r>
        <w:rPr>
          <w:rFonts w:cs="Verdana" w:ascii="Verdana" w:hAnsi="Verdana"/>
          <w:sz w:val="20"/>
          <w:szCs w:val="20"/>
          <w:lang w:val="es-PE"/>
        </w:rPr>
        <w:t>”) sería predicado a judíos y gentiles (v.23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Pablo, este era (en resumen) el mensaje de la ley de los profet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resumiríamos nosotros el mensaje que predicamos?  ¿Cuáles son los puntos principales de nuestro testimonio ante el ‘mundo’?  Nos haría bien meditar en ello por unos minutos, anotando en un papel los puntos principales que debemos mencionar cuando testificamos de Cristo.  Podríamos guardar ese resumen en nuestras Biblias para ayudarnos a recordarlo de tiempo en tiempo.</w:t>
      </w:r>
    </w:p>
    <w:p>
      <w:pPr>
        <w:pStyle w:val="NoSpacing"/>
        <w:jc w:val="center"/>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6:24-3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uando Pablo testificó ante Felix (acerca “</w:t>
      </w:r>
      <w:r>
        <w:rPr>
          <w:rFonts w:cs="Verdana" w:ascii="Verdana" w:hAnsi="Verdana"/>
          <w:i/>
          <w:sz w:val="20"/>
          <w:szCs w:val="20"/>
          <w:lang w:val="es-PE"/>
        </w:rPr>
        <w:t>del dominio propio y del juicio venidero</w:t>
      </w:r>
      <w:r>
        <w:rPr>
          <w:rFonts w:cs="Verdana" w:ascii="Verdana" w:hAnsi="Verdana"/>
          <w:sz w:val="20"/>
          <w:szCs w:val="20"/>
          <w:lang w:val="es-PE"/>
        </w:rPr>
        <w:t>”), él quedó espantado (Hch 24:25).  Algo parecido ocurrió aquí.  Festo interrumpió el discurso de Pablo, diciendo a gritos: “</w:t>
      </w:r>
      <w:r>
        <w:rPr>
          <w:rFonts w:cs="Verdana" w:ascii="Verdana" w:hAnsi="Verdana"/>
          <w:i/>
          <w:sz w:val="20"/>
          <w:szCs w:val="20"/>
          <w:lang w:val="es-PE"/>
        </w:rPr>
        <w:t>Estas loco, Pablo</w:t>
      </w:r>
      <w:r>
        <w:rPr>
          <w:rFonts w:cs="Verdana" w:ascii="Verdana" w:hAnsi="Verdana"/>
          <w:sz w:val="20"/>
          <w:szCs w:val="20"/>
          <w:lang w:val="es-PE"/>
        </w:rPr>
        <w:t>” (v.24b).  Al parecer, lo que le incomodó fue la referencia a la resurrección (v.23).  Sin embargo, es interesante notar la razón que Festo dio de esta supuesta locura, “</w:t>
      </w:r>
      <w:r>
        <w:rPr>
          <w:rFonts w:cs="Verdana" w:ascii="Verdana" w:hAnsi="Verdana"/>
          <w:i/>
          <w:sz w:val="20"/>
          <w:szCs w:val="20"/>
          <w:lang w:val="es-PE"/>
        </w:rPr>
        <w:t>las muchas letras te vuelven loco</w:t>
      </w:r>
      <w:r>
        <w:rPr>
          <w:rFonts w:cs="Verdana" w:ascii="Verdana" w:hAnsi="Verdana"/>
          <w:sz w:val="20"/>
          <w:szCs w:val="20"/>
          <w:lang w:val="es-PE"/>
        </w:rPr>
        <w:t xml:space="preserve">” (v.24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discurso de Pablo, tal como lo tenemos aquí en Hch 26, no parece ser algo muy erudito.  Pero recordemos que Lucas nos está dando un resumen del mismo; es muy probable que en realidad Pablo haya citado varias profecías mesiánicas del Antiguo Testamento.  Todo ese conocimiento impresionó a Festo, quien concluyó que el mucho estudio había afectado la mente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se defiende, negando que estuviera loco, y declarando que sólo hablaba “</w:t>
      </w:r>
      <w:r>
        <w:rPr>
          <w:rFonts w:cs="Verdana" w:ascii="Verdana" w:hAnsi="Verdana"/>
          <w:i/>
          <w:sz w:val="20"/>
          <w:szCs w:val="20"/>
          <w:lang w:val="es-PE"/>
        </w:rPr>
        <w:t>palabras de verdad y de cordura</w:t>
      </w:r>
      <w:r>
        <w:rPr>
          <w:rFonts w:cs="Verdana" w:ascii="Verdana" w:hAnsi="Verdana"/>
          <w:sz w:val="20"/>
          <w:szCs w:val="20"/>
          <w:lang w:val="es-PE"/>
        </w:rPr>
        <w:t>” (v.25b).  Se dirige a Festo, llamándole cortésmente, “</w:t>
      </w:r>
      <w:r>
        <w:rPr>
          <w:rFonts w:cs="Verdana" w:ascii="Verdana" w:hAnsi="Verdana"/>
          <w:i/>
          <w:sz w:val="20"/>
          <w:szCs w:val="20"/>
          <w:lang w:val="es-PE"/>
        </w:rPr>
        <w:t>excelentísimo Festo</w:t>
      </w:r>
      <w:r>
        <w:rPr>
          <w:rFonts w:cs="Verdana" w:ascii="Verdana" w:hAnsi="Verdana"/>
          <w:sz w:val="20"/>
          <w:szCs w:val="20"/>
          <w:lang w:val="es-PE"/>
        </w:rPr>
        <w:t>”.  Él estaba tranquilo.  ¡El que estaba agitado era Festo, no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Viendo que Festo simplemente no entendía lo que Pablo estaba hablando, el apóstol dirige su atención al rey Agripa, de quien tenía mayor esperanza de ser entendido.  “</w:t>
      </w:r>
      <w:r>
        <w:rPr>
          <w:rFonts w:cs="Verdana" w:ascii="Verdana" w:hAnsi="Verdana"/>
          <w:i/>
          <w:sz w:val="20"/>
          <w:szCs w:val="20"/>
          <w:lang w:val="es-PE"/>
        </w:rPr>
        <w:t>Pues el rey sabe estas cosas</w:t>
      </w:r>
      <w:r>
        <w:rPr>
          <w:rFonts w:cs="Verdana" w:ascii="Verdana" w:hAnsi="Verdana"/>
          <w:sz w:val="20"/>
          <w:szCs w:val="20"/>
          <w:lang w:val="es-PE"/>
        </w:rPr>
        <w:t>”, dijo (v.26a).  Festo recién había llegado a Palestina; no entendía la fe judía, y no tenía conocimiento de las cosas que habían pasado durante los últimos 20 años.  Pero Agripa sí conocía estas cosas.  Su vida estaba más ligada a la historia de Palestina, que la de Fe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eventos relacionados con la muerte y resurrección de Cristo ocurrieron en Jerusalén; no “</w:t>
      </w:r>
      <w:r>
        <w:rPr>
          <w:rFonts w:cs="Verdana" w:ascii="Verdana" w:hAnsi="Verdana"/>
          <w:i/>
          <w:sz w:val="20"/>
          <w:szCs w:val="20"/>
          <w:lang w:val="es-PE"/>
        </w:rPr>
        <w:t>en algún rincón</w:t>
      </w:r>
      <w:r>
        <w:rPr>
          <w:rFonts w:cs="Verdana" w:ascii="Verdana" w:hAnsi="Verdana"/>
          <w:sz w:val="20"/>
          <w:szCs w:val="20"/>
          <w:lang w:val="es-PE"/>
        </w:rPr>
        <w:t>”, dijo Pablo (v.26b).  Por lo tanto, Agripa debía saber bien estas cosas.  A la luz de todo esto, y quizá discerniendo alguna convicción en el corazón de Agripa, Pablo se dirigió a él desafiándole, y preguntando: “</w:t>
      </w:r>
      <w:r>
        <w:rPr>
          <w:rFonts w:cs="Verdana" w:ascii="Verdana" w:hAnsi="Verdana"/>
          <w:i/>
          <w:sz w:val="20"/>
          <w:szCs w:val="20"/>
          <w:lang w:val="es-PE"/>
        </w:rPr>
        <w:t>Crees, oh rey Agripa, a los profetas?</w:t>
      </w:r>
      <w:r>
        <w:rPr>
          <w:rFonts w:cs="Verdana" w:ascii="Verdana" w:hAnsi="Verdana"/>
          <w:sz w:val="20"/>
          <w:szCs w:val="20"/>
          <w:lang w:val="es-PE"/>
        </w:rPr>
        <w:t>” (v.27a).  Luego respondió a su misma pregunta, diciendo: “</w:t>
      </w:r>
      <w:r>
        <w:rPr>
          <w:rFonts w:cs="Verdana" w:ascii="Verdana" w:hAnsi="Verdana"/>
          <w:i/>
          <w:sz w:val="20"/>
          <w:szCs w:val="20"/>
          <w:lang w:val="es-PE"/>
        </w:rPr>
        <w:t>Yo sé que crees</w:t>
      </w:r>
      <w:r>
        <w:rPr>
          <w:rFonts w:cs="Verdana" w:ascii="Verdana" w:hAnsi="Verdana"/>
          <w:sz w:val="20"/>
          <w:szCs w:val="20"/>
          <w:lang w:val="es-PE"/>
        </w:rPr>
        <w:t xml:space="preserve">” (v.27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tenía a Agripa acorralado.   Como rey de los judíos, una de sus funciones (otorgada por los romanos) era nombrar al sumo sacerdote; como tal, era su deber creer en la fe judía.  Pablo había interpretado a los profetas del Antiguo Testamento como enseñando que el Mesías debía morir primero, y luego resucitar (v.22-23).  Ante la pregunta, “</w:t>
      </w:r>
      <w:r>
        <w:rPr>
          <w:rFonts w:cs="Verdana" w:ascii="Verdana" w:hAnsi="Verdana"/>
          <w:i/>
          <w:sz w:val="20"/>
          <w:szCs w:val="20"/>
          <w:lang w:val="es-PE"/>
        </w:rPr>
        <w:t>¿Crees…a los profetas?</w:t>
      </w:r>
      <w:r>
        <w:rPr>
          <w:rFonts w:cs="Verdana" w:ascii="Verdana" w:hAnsi="Verdana"/>
          <w:sz w:val="20"/>
          <w:szCs w:val="20"/>
          <w:lang w:val="es-PE"/>
        </w:rPr>
        <w:t>” (v.27), Agripa tenía que responder con cuidado.  Si decía, ‘Sí’, entonces estaría brindando apoyo a lo que Pablo acababa de enseñar acerca de Cristo. Si decía, ‘No’, entonces quedaría mal como la máxima autoridad sobr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respuesta de Agripa muestra su habilidad de evadir preguntas difíciles.  ¡Algo que todo funcionario público tiene que aprender si quiere sobrevivir en la política!  Lo que le dijo a Pablo fue, “</w:t>
      </w:r>
      <w:r>
        <w:rPr>
          <w:rFonts w:cs="Verdana" w:ascii="Verdana" w:hAnsi="Verdana"/>
          <w:i/>
          <w:sz w:val="20"/>
          <w:szCs w:val="20"/>
          <w:lang w:val="es-PE"/>
        </w:rPr>
        <w:t>Por poco me persuades a ser cristiano</w:t>
      </w:r>
      <w:r>
        <w:rPr>
          <w:rFonts w:cs="Verdana" w:ascii="Verdana" w:hAnsi="Verdana"/>
          <w:sz w:val="20"/>
          <w:szCs w:val="20"/>
          <w:lang w:val="es-PE"/>
        </w:rPr>
        <w:t xml:space="preserve">” (v.28).  Pero, ¿qué quiso decir con eso?  ¿Fue una pregunta o una afirmación?  Lo más probable es que estaba rechazando amablemente el desafío de Pablo, diciendo que no se dejaría convencer tan fácilm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no se desanimó por esta respuesta; tampoco reaccionó en forma ofensiva.  Se limitó a decir que anhelaba que todos sus oyentes estuviesen en su condición espiritual (v.29).  No por ser un prisionero, o por estar mal vestido, Pablo se sentía menos que los demás.  Al revés; en vez de querer ser como ellos, el anhelo de Pablo era que ellos sean como él.  Cosa que todo creyente debe sentir cuando está frente al ‘mundo’, siendo juzgado por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nos sentimos cuando somos rechazados o juzgados por la sociedad, por nuestra familia, o por nuestros colegas?  Cuando entendemos bien el mensaje de la Biblia, y quiénes somos en Cristo, no tendremos por qué avergonzarnos o sentirnos menos que otros.  La forma en que reaccionamos dice mucho de nosotros y de nuestr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el rey Agripa, su hermana Berenice, y el gobernador romano, Festo, se levantaron (v.30), conversaron entre ellos en privado (v.31a), y llegaron a la siguiente conclusión: “</w:t>
      </w:r>
      <w:r>
        <w:rPr>
          <w:rFonts w:cs="Verdana" w:ascii="Verdana" w:hAnsi="Verdana"/>
          <w:i/>
          <w:sz w:val="20"/>
          <w:szCs w:val="20"/>
          <w:lang w:val="es-PE"/>
        </w:rPr>
        <w:t>Ninguna cosa digna ni de muerte ni de prisión ha hecho este hombre</w:t>
      </w:r>
      <w:r>
        <w:rPr>
          <w:rFonts w:cs="Verdana" w:ascii="Verdana" w:hAnsi="Verdana"/>
          <w:sz w:val="20"/>
          <w:szCs w:val="20"/>
          <w:lang w:val="es-PE"/>
        </w:rPr>
        <w:t xml:space="preserve">” (v.31b).  En otras palabras, Pablo era completamente inoc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al conclusión debió haber llevado a la liberación de Pablo.  Sin embargo, por haber apelado a César, Pablo quedó encarcelado (v.32).  ¿Fue esta otra injusticia cometida contra Pablo?  Quizá sí; es difícil pensar que no podrían haber hablado con Pablo, y hacer que él retirara su apelación.  Pero, lo que ‘encarcelaba’ a Pablo, no eran las cadenas de la cárcel, o la injusticia del sistema legal del primer siglo, sino el propósito de Dios para la vida de Pablo.  Él estaba ‘encadenado’ (voluntariamente) a esa volunt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abemos cuál es el propósito de Dios para nuestras vidas?  No tratemos de luchar contra ellol; aceptémoslo de parte del Señor, y pidamos la gracia para creer que la voluntad de Dios no es sólo “</w:t>
      </w:r>
      <w:r>
        <w:rPr>
          <w:rFonts w:cs="Verdana" w:ascii="Verdana" w:hAnsi="Verdana"/>
          <w:i/>
          <w:sz w:val="20"/>
          <w:szCs w:val="20"/>
          <w:lang w:val="es-PE"/>
        </w:rPr>
        <w:t>buena</w:t>
      </w:r>
      <w:r>
        <w:rPr>
          <w:rFonts w:cs="Verdana" w:ascii="Verdana" w:hAnsi="Verdana"/>
          <w:sz w:val="20"/>
          <w:szCs w:val="20"/>
          <w:lang w:val="es-PE"/>
        </w:rPr>
        <w:t>”, sino también “</w:t>
      </w:r>
      <w:r>
        <w:rPr>
          <w:rFonts w:cs="Verdana" w:ascii="Verdana" w:hAnsi="Verdana"/>
          <w:i/>
          <w:sz w:val="20"/>
          <w:szCs w:val="20"/>
          <w:lang w:val="es-PE"/>
        </w:rPr>
        <w:t>agradable</w:t>
      </w:r>
      <w:r>
        <w:rPr>
          <w:rFonts w:cs="Verdana" w:ascii="Verdana" w:hAnsi="Verdana"/>
          <w:sz w:val="20"/>
          <w:szCs w:val="20"/>
          <w:lang w:val="es-PE"/>
        </w:rPr>
        <w:t>” y “</w:t>
      </w:r>
      <w:r>
        <w:rPr>
          <w:rFonts w:cs="Verdana" w:ascii="Verdana" w:hAnsi="Verdana"/>
          <w:i/>
          <w:sz w:val="20"/>
          <w:szCs w:val="20"/>
          <w:lang w:val="es-PE"/>
        </w:rPr>
        <w:t>perfecta</w:t>
      </w:r>
      <w:r>
        <w:rPr>
          <w:rFonts w:cs="Verdana" w:ascii="Verdana" w:hAnsi="Verdana"/>
          <w:sz w:val="20"/>
          <w:szCs w:val="20"/>
          <w:lang w:val="es-PE"/>
        </w:rPr>
        <w:t xml:space="preserve">” (Rom 12:2).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2:57:00Z</dcterms:created>
  <dc:creator>Alex</dc:creator>
  <dc:description/>
  <cp:keywords/>
  <dc:language>en-US</dc:language>
  <cp:lastModifiedBy>Alex</cp:lastModifiedBy>
  <dcterms:modified xsi:type="dcterms:W3CDTF">2014-09-18T00:23:00Z</dcterms:modified>
  <cp:revision>10</cp:revision>
  <dc:subject/>
  <dc:title/>
</cp:coreProperties>
</file>