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20"/>
          <w:szCs w:val="20"/>
          <w:u w:val="single"/>
          <w:lang w:val="es-PE"/>
        </w:rPr>
      </w:pPr>
      <w:r>
        <w:rPr>
          <w:rFonts w:cs="Verdana" w:ascii="Verdana" w:hAnsi="Verdana"/>
          <w:b/>
          <w:sz w:val="20"/>
          <w:szCs w:val="20"/>
          <w:u w:val="single"/>
          <w:lang w:val="es-PE"/>
        </w:rPr>
        <w:t>Hechos 27:1-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Si no fuera por lo que leemos en Hch 24:23, podríamos pensar que durante todo este tiempo de encarcelamiento (Hch 24-26) Pablo estaba solo.  Pero no fue así.  Dios, en Su misericordia, le permitió a Pablo tener contacto con muchos hermanos.  Uno de ellos fue Lucas.  Él fue muy importante para Pablo. Sabemos eso porque cuando se hicieron los planes para el traslado de Pablo a Roma, Lucas fue incluido en la lista de los que viajarían (v.1).  Debemos notar como Lucas se incluye (implícitamente) al escribir, “</w:t>
      </w:r>
      <w:r>
        <w:rPr>
          <w:rFonts w:cs="Verdana" w:ascii="Verdana" w:hAnsi="Verdana"/>
          <w:i/>
          <w:sz w:val="20"/>
          <w:szCs w:val="20"/>
          <w:lang w:val="es-PE"/>
        </w:rPr>
        <w:t xml:space="preserve">Cuando se decidió que </w:t>
      </w:r>
      <w:r>
        <w:rPr>
          <w:rFonts w:cs="Verdana" w:ascii="Verdana" w:hAnsi="Verdana"/>
          <w:b/>
          <w:i/>
          <w:sz w:val="20"/>
          <w:szCs w:val="20"/>
          <w:lang w:val="es-PE"/>
        </w:rPr>
        <w:t>habíamos</w:t>
      </w:r>
      <w:r>
        <w:rPr>
          <w:rFonts w:cs="Verdana" w:ascii="Verdana" w:hAnsi="Verdana"/>
          <w:i/>
          <w:sz w:val="20"/>
          <w:szCs w:val="20"/>
          <w:lang w:val="es-PE"/>
        </w:rPr>
        <w:t xml:space="preserve"> de navegar para Italia…</w:t>
      </w:r>
      <w:r>
        <w:rPr>
          <w:rFonts w:cs="Verdana" w:ascii="Verdana" w:hAnsi="Verdana"/>
          <w:sz w:val="20"/>
          <w:szCs w:val="20"/>
          <w:lang w:val="es-PE"/>
        </w:rPr>
        <w:t>” (v.1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r fin el deseo de Pablo se iba a cumplir.  Hacía tiempo que quería viajar a Roma para dar testimonio en ese lugar, y animar a los creyentes en la capital del imperio romano (ver Rom 1:8-13); ¡pero nunca pensó que su viaje a Roma sería financiado por el ejército romano!  Él y otros presos fueron entregados a un tal “</w:t>
      </w:r>
      <w:r>
        <w:rPr>
          <w:rFonts w:cs="Verdana" w:ascii="Verdana" w:hAnsi="Verdana"/>
          <w:i/>
          <w:sz w:val="20"/>
          <w:szCs w:val="20"/>
          <w:lang w:val="es-PE"/>
        </w:rPr>
        <w:t>Julio</w:t>
      </w:r>
      <w:r>
        <w:rPr>
          <w:rFonts w:cs="Verdana" w:ascii="Verdana" w:hAnsi="Verdana"/>
          <w:sz w:val="20"/>
          <w:szCs w:val="20"/>
          <w:lang w:val="es-PE"/>
        </w:rPr>
        <w:t>”, centurión de la “</w:t>
      </w:r>
      <w:r>
        <w:rPr>
          <w:rFonts w:cs="Verdana" w:ascii="Verdana" w:hAnsi="Verdana"/>
          <w:i/>
          <w:sz w:val="20"/>
          <w:szCs w:val="20"/>
          <w:lang w:val="es-PE"/>
        </w:rPr>
        <w:t>compañía Augusta</w:t>
      </w:r>
      <w:r>
        <w:rPr>
          <w:rFonts w:cs="Verdana" w:ascii="Verdana" w:hAnsi="Verdana"/>
          <w:sz w:val="20"/>
          <w:szCs w:val="20"/>
          <w:lang w:val="es-PE"/>
        </w:rPr>
        <w:t>” (v.1b).  Este centurión habría pasado a la historia totalmente desconocido si no habría sido el encargado de llevar a Pablo a Roma (bajo la providencia divina de Dios); por cumplir esa tarea, su nombre quedó inmortalizado en las Escritur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Todos los viajeros fueron embarcados en “</w:t>
      </w:r>
      <w:r>
        <w:rPr>
          <w:rFonts w:cs="Verdana" w:ascii="Verdana" w:hAnsi="Verdana"/>
          <w:i/>
          <w:sz w:val="20"/>
          <w:szCs w:val="20"/>
          <w:lang w:val="es-PE"/>
        </w:rPr>
        <w:t>una nave adramitena</w:t>
      </w:r>
      <w:r>
        <w:rPr>
          <w:rFonts w:cs="Verdana" w:ascii="Verdana" w:hAnsi="Verdana"/>
          <w:sz w:val="20"/>
          <w:szCs w:val="20"/>
          <w:lang w:val="es-PE"/>
        </w:rPr>
        <w:t>” (v.2a); es decir, de la ciudad de Adramicio, que quedaba en Misia (una región en la provincia de Asia).  La nave era una embarcación comercial, que iba a visitar a varios puertos en la provincia romana de Asia (v.2b).  Normalmente, el viaje de Palestina a Roma se hacía vía Alejandría, donde se podría tomar una nave grande que viajaría directamente a Roma.  Evidentemente, no había una nave que estaba por partir a Alejandría, así que decidieron tomar una nave costera, e ir por Asia.</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n la vida cristiana, nada ocurre por casualidad.  No fue por casualidad que no se halló una nave para ir a Alejandría.  Dios quería que Pablo tomara esta precisa nave (por pequeña que sea), porque Él tenía varios propósitos que cumplir durante este viaje; uno de ellos era el de testificar en la isla de Malta (ver Hch 28:4-10).</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Debemos aprender a confiar en Dios, y a aceptar que todo lo que nos pasa en la vida tiene un propósito.  Que eso nos anime y consuele cuando las cosas no salen como quisiéramos, o cuando nos toca pasar por circunstancias difíciles e incómod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tre los viajeros que iban a Roma estaba “</w:t>
      </w:r>
      <w:r>
        <w:rPr>
          <w:rFonts w:cs="Verdana" w:ascii="Verdana" w:hAnsi="Verdana"/>
          <w:i/>
          <w:sz w:val="20"/>
          <w:szCs w:val="20"/>
          <w:lang w:val="es-PE"/>
        </w:rPr>
        <w:t>Aristarco, macedonio de Tesalónica</w:t>
      </w:r>
      <w:r>
        <w:rPr>
          <w:rFonts w:cs="Verdana" w:ascii="Verdana" w:hAnsi="Verdana"/>
          <w:sz w:val="20"/>
          <w:szCs w:val="20"/>
          <w:lang w:val="es-PE"/>
        </w:rPr>
        <w:t>” (v.2c), otro amigo de Pablo.  Es posible que este hombre era aquel hermano (descrito como uno de los “</w:t>
      </w:r>
      <w:r>
        <w:rPr>
          <w:rFonts w:cs="Verdana" w:ascii="Verdana" w:hAnsi="Verdana"/>
          <w:i/>
          <w:sz w:val="20"/>
          <w:szCs w:val="20"/>
          <w:lang w:val="es-PE"/>
        </w:rPr>
        <w:t>compañeros de Pablo</w:t>
      </w:r>
      <w:r>
        <w:rPr>
          <w:rFonts w:cs="Verdana" w:ascii="Verdana" w:hAnsi="Verdana"/>
          <w:sz w:val="20"/>
          <w:szCs w:val="20"/>
          <w:lang w:val="es-PE"/>
        </w:rPr>
        <w:t>”; ver Hch 20:4), que Lucas menciona en Hch 19:29 como uno de los que fue arrebatado por la turba en Éfeso durante el alboroto en esa ciudad contra la predicación de Pablo.  La presencia de Lucas y de Aristarco habrá alegrado mucho el corazón de Pablo.  Es posible que a Lucas se le haya permitido acompañar a Pablo para cuidar su salud; pero Aristarco tuvo que pagar su propio pasaje.  Al final, terminó en la cárcel con Pablo (ver Col 4:10), por ser uno de sus colaboradores (Filemón 24).</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Valoremos a las personas que Dios pone en nuestro camino, y a quien Dios usa para animarnos.  Pensemos en una de esas personas ahora, y demos gracias a Dios por sus vidas.  ¿Podríamos hacer algo hoy para mostrar nuestro agradecimiento a esa person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primer día de viaje les llevó de Cesarea hasta Sidón, una ciudad marítima 100 kms al norte, por la costa del Mar Mediterráne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lang w:val="es-PE" w:eastAsia="en-US"/>
        </w:rPr>
        <w:drawing>
          <wp:inline distT="0" distB="0" distL="0" distR="0">
            <wp:extent cx="5448300" cy="3742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448300" cy="3742055"/>
                    </a:xfrm>
                    <a:prstGeom prst="rect">
                      <a:avLst/>
                    </a:prstGeom>
                  </pic:spPr>
                </pic:pic>
              </a:graphicData>
            </a:graphic>
          </wp:inline>
        </w:drawing>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Sidón, el centurión romano le permitió a Pablo ir “</w:t>
      </w:r>
      <w:r>
        <w:rPr>
          <w:rFonts w:cs="Verdana" w:ascii="Verdana" w:hAnsi="Verdana"/>
          <w:i/>
          <w:sz w:val="20"/>
          <w:szCs w:val="20"/>
          <w:lang w:val="es-PE"/>
        </w:rPr>
        <w:t>a los amigos para ser atendidos por ellos</w:t>
      </w:r>
      <w:r>
        <w:rPr>
          <w:rFonts w:cs="Verdana" w:ascii="Verdana" w:hAnsi="Verdana"/>
          <w:sz w:val="20"/>
          <w:szCs w:val="20"/>
          <w:lang w:val="es-PE"/>
        </w:rPr>
        <w:t>” (v.3).  Esta es otra evidencia del cuidado de Dios en la vida de Pablo; pero a la vez una demostración del buen testimonio que Pablo tenía ante el centurión.  ¡A ninguno de los otros prisioneros se le concedió ese privileg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 está claro si “</w:t>
      </w:r>
      <w:r>
        <w:rPr>
          <w:rFonts w:cs="Verdana" w:ascii="Verdana" w:hAnsi="Verdana"/>
          <w:i/>
          <w:sz w:val="20"/>
          <w:szCs w:val="20"/>
          <w:lang w:val="es-PE"/>
        </w:rPr>
        <w:t>ser atendidos por ellos</w:t>
      </w:r>
      <w:r>
        <w:rPr>
          <w:rFonts w:cs="Verdana" w:ascii="Verdana" w:hAnsi="Verdana"/>
          <w:sz w:val="20"/>
          <w:szCs w:val="20"/>
          <w:lang w:val="es-PE"/>
        </w:rPr>
        <w:t>” significa simplemente que le dieron de comer, y brindaron algunos detalles de hospitalidad; o si tiene que ver con atención médica.  De todos modos, es lindo saber que aunque fue la primera visita de Pablo a Sidón (de la que leemos en los Hechos), sin embargo tenía amigos allí.  ¿Estarían esperando su llegada, o fueron sorprendidos con la noticia de que Pablo estaba en el puerto, rumbo a Roma?  No lo sabem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rtiendo de Sidón, navegaron  hacia el norte, pasando cerca de la isla de Chipre.  Tuvieron que tomar la ruta larga, pasando por la derecha de Chipre (en vez de tomar una ruta más directa) por causa de los vientos (v.4).  En esa temporada, los vientos soplaban del noroeste, que dificultaba el viaje en esa dirección.  Por eso tuvieron que buscar la protección de la isla de Chipre contra los vientos que les eran “</w:t>
      </w:r>
      <w:r>
        <w:rPr>
          <w:rFonts w:cs="Verdana" w:ascii="Verdana" w:hAnsi="Verdana"/>
          <w:i/>
          <w:sz w:val="20"/>
          <w:szCs w:val="20"/>
          <w:lang w:val="es-PE"/>
        </w:rPr>
        <w:t>contrarios</w:t>
      </w:r>
      <w:r>
        <w:rPr>
          <w:rFonts w:cs="Verdana" w:ascii="Verdana" w:hAnsi="Verdana"/>
          <w:sz w:val="20"/>
          <w:szCs w:val="20"/>
          <w:lang w:val="es-PE"/>
        </w:rPr>
        <w:t xml:space="preserv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sta ruta les llevó cerca de Antioquía y Tarso (v.5a; ver el mapa), dos lugares muy importantes en la vida de Pablo.  Podría ser que al pasar por esa región Pablo sentía que se estaba despidiendo de su lugar de nacimiento, y de la ciudad donde la iglesia le envió a hacer la obra misionera muchos años atrás.</w:t>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7:6-1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uego de varios días de viaje, llegaron a la ciudad de Mira (v.5b).  Allí el centurión encontró una nave de Alejandría (que cargaba trigo; v.38) que viajaba directamente a Italia (v.6a); así que embarcó a todos en esa nave (v.6b), que seguramente era más grande y más cómoda para los viaje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mentablemente, los vientos ya no eran favorables, así que el viaje se hizo muy lento (v.7).  En Gnido, el mar abierto causó mayores problemas, y tuvieron que viajar hacia el sur oeste, buscando la protección del viento (ver mapa).  Tomaron una ruta por el sur de la isla de Creta, llegando a un lugar llamado “</w:t>
      </w:r>
      <w:r>
        <w:rPr>
          <w:rFonts w:cs="Verdana" w:ascii="Verdana" w:hAnsi="Verdana"/>
          <w:i/>
          <w:sz w:val="20"/>
          <w:szCs w:val="20"/>
          <w:lang w:val="es-PE"/>
        </w:rPr>
        <w:t>Buenos Puertos</w:t>
      </w:r>
      <w:r>
        <w:rPr>
          <w:rFonts w:cs="Verdana" w:ascii="Verdana" w:hAnsi="Verdana"/>
          <w:sz w:val="20"/>
          <w:szCs w:val="20"/>
          <w:lang w:val="es-PE"/>
        </w:rPr>
        <w:t>” (v.8), que no parecía dar honor a su nombre.  Esperaron varios días (Lucas dice que fue “</w:t>
      </w:r>
      <w:r>
        <w:rPr>
          <w:rFonts w:cs="Verdana" w:ascii="Verdana" w:hAnsi="Verdana"/>
          <w:i/>
          <w:sz w:val="20"/>
          <w:szCs w:val="20"/>
          <w:lang w:val="es-PE"/>
        </w:rPr>
        <w:t>mucho tiempo</w:t>
      </w:r>
      <w:r>
        <w:rPr>
          <w:rFonts w:cs="Verdana" w:ascii="Verdana" w:hAnsi="Verdana"/>
          <w:sz w:val="20"/>
          <w:szCs w:val="20"/>
          <w:lang w:val="es-PE"/>
        </w:rPr>
        <w:t>”, v.9a), pero la situación se puso muy difícil porque se ponía “</w:t>
      </w:r>
      <w:r>
        <w:rPr>
          <w:rFonts w:cs="Verdana" w:ascii="Verdana" w:hAnsi="Verdana"/>
          <w:i/>
          <w:sz w:val="20"/>
          <w:szCs w:val="20"/>
          <w:lang w:val="es-PE"/>
        </w:rPr>
        <w:t>peligrosa la navegación, por haber pasado ya el ayuno</w:t>
      </w:r>
      <w:r>
        <w:rPr>
          <w:rFonts w:cs="Verdana" w:ascii="Verdana" w:hAnsi="Verdana"/>
          <w:sz w:val="20"/>
          <w:szCs w:val="20"/>
          <w:lang w:val="es-PE"/>
        </w:rPr>
        <w:t>” (v.9b).  El “</w:t>
      </w:r>
      <w:r>
        <w:rPr>
          <w:rFonts w:cs="Verdana" w:ascii="Verdana" w:hAnsi="Verdana"/>
          <w:i/>
          <w:sz w:val="20"/>
          <w:szCs w:val="20"/>
          <w:lang w:val="es-PE"/>
        </w:rPr>
        <w:t>ayuno</w:t>
      </w:r>
      <w:r>
        <w:rPr>
          <w:rFonts w:cs="Verdana" w:ascii="Verdana" w:hAnsi="Verdana"/>
          <w:sz w:val="20"/>
          <w:szCs w:val="20"/>
          <w:lang w:val="es-PE"/>
        </w:rPr>
        <w:t>” al que Lucas se refiere es el ayuno que se celebraba en relación con el día de la expiación (ver Lev 16:29), que se celebraba el décimo día del séptimo mes (para nosotros, setiembre u octubre).  A partir de esa fecha (hasta marzo) se hacía muy difícil la navegación en esa parte del Mar Mediterráne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Qué pensamientos pasarían por la mente de Pablo?  Él no estaba acostumbrado a navegar por largo tiempo, y seguramente este viaje se hizo incómodo para él.  Estaría ansioso por llegar a Roma, luego de años en la cárcel en Cesarea.  ¡Anhelaba estar libre otra vez!  Sin embargo el viaje se hizo largo y peligroso.  Notemos las siguientes frases, para tratar de imaginarnos lo que Pablo sentí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ind w:left="720" w:firstLine="131"/>
        <w:rPr/>
      </w:pPr>
      <w:r>
        <w:rPr>
          <w:rFonts w:cs="Verdana" w:ascii="Verdana" w:hAnsi="Verdana"/>
          <w:sz w:val="20"/>
          <w:szCs w:val="20"/>
          <w:lang w:val="es-PE"/>
        </w:rPr>
        <w:t>“</w:t>
      </w:r>
      <w:r>
        <w:rPr>
          <w:rFonts w:cs="Verdana" w:ascii="Verdana" w:hAnsi="Verdana"/>
          <w:i/>
          <w:sz w:val="20"/>
          <w:szCs w:val="20"/>
          <w:lang w:val="es-PE"/>
        </w:rPr>
        <w:t>Navegando muchos días despacio</w:t>
      </w:r>
      <w:r>
        <w:rPr>
          <w:rFonts w:cs="Verdana" w:ascii="Verdana" w:hAnsi="Verdana"/>
          <w:sz w:val="20"/>
          <w:szCs w:val="20"/>
          <w:lang w:val="es-PE"/>
        </w:rPr>
        <w:t>” (v.7a)</w:t>
      </w:r>
    </w:p>
    <w:p>
      <w:pPr>
        <w:pStyle w:val="NoSpacing"/>
        <w:numPr>
          <w:ilvl w:val="0"/>
          <w:numId w:val="2"/>
        </w:numPr>
        <w:ind w:left="720" w:firstLine="131"/>
        <w:rPr/>
      </w:pPr>
      <w:r>
        <w:rPr>
          <w:rFonts w:cs="Verdana" w:ascii="Verdana" w:hAnsi="Verdana"/>
          <w:sz w:val="20"/>
          <w:szCs w:val="20"/>
          <w:lang w:val="es-PE"/>
        </w:rPr>
        <w:t>“</w:t>
      </w:r>
      <w:r>
        <w:rPr>
          <w:rFonts w:cs="Verdana" w:ascii="Verdana" w:hAnsi="Verdana"/>
          <w:i/>
          <w:sz w:val="20"/>
          <w:szCs w:val="20"/>
          <w:lang w:val="es-PE"/>
        </w:rPr>
        <w:t>llegando a duras penas frente a Gnido</w:t>
      </w:r>
      <w:r>
        <w:rPr>
          <w:rFonts w:cs="Verdana" w:ascii="Verdana" w:hAnsi="Verdana"/>
          <w:sz w:val="20"/>
          <w:szCs w:val="20"/>
          <w:lang w:val="es-PE"/>
        </w:rPr>
        <w:t>” (v.7b)</w:t>
      </w:r>
    </w:p>
    <w:p>
      <w:pPr>
        <w:pStyle w:val="NoSpacing"/>
        <w:numPr>
          <w:ilvl w:val="0"/>
          <w:numId w:val="2"/>
        </w:numPr>
        <w:ind w:left="720" w:firstLine="131"/>
        <w:rPr/>
      </w:pPr>
      <w:r>
        <w:rPr>
          <w:rFonts w:cs="Verdana" w:ascii="Verdana" w:hAnsi="Verdana"/>
          <w:sz w:val="20"/>
          <w:szCs w:val="20"/>
          <w:lang w:val="es-PE"/>
        </w:rPr>
        <w:t>“</w:t>
      </w:r>
      <w:r>
        <w:rPr>
          <w:rFonts w:cs="Verdana" w:ascii="Verdana" w:hAnsi="Verdana"/>
          <w:i/>
          <w:sz w:val="20"/>
          <w:szCs w:val="20"/>
          <w:lang w:val="es-PE"/>
        </w:rPr>
        <w:t>nos impedía el viento</w:t>
      </w:r>
      <w:r>
        <w:rPr>
          <w:rFonts w:cs="Verdana" w:ascii="Verdana" w:hAnsi="Verdana"/>
          <w:sz w:val="20"/>
          <w:szCs w:val="20"/>
          <w:lang w:val="es-PE"/>
        </w:rPr>
        <w:t>” (v.7c)</w:t>
      </w:r>
    </w:p>
    <w:p>
      <w:pPr>
        <w:pStyle w:val="NoSpacing"/>
        <w:numPr>
          <w:ilvl w:val="0"/>
          <w:numId w:val="2"/>
        </w:numPr>
        <w:ind w:left="720" w:firstLine="131"/>
        <w:rPr/>
      </w:pPr>
      <w:r>
        <w:rPr>
          <w:rFonts w:cs="Verdana" w:ascii="Verdana" w:hAnsi="Verdana"/>
          <w:sz w:val="20"/>
          <w:szCs w:val="20"/>
          <w:lang w:val="es-PE"/>
        </w:rPr>
        <w:t>“</w:t>
      </w:r>
      <w:r>
        <w:rPr>
          <w:rFonts w:cs="Verdana" w:ascii="Verdana" w:hAnsi="Verdana"/>
          <w:i/>
          <w:sz w:val="20"/>
          <w:szCs w:val="20"/>
          <w:lang w:val="es-PE"/>
        </w:rPr>
        <w:t>costeándola con dificultad</w:t>
      </w:r>
      <w:r>
        <w:rPr>
          <w:rFonts w:cs="Verdana" w:ascii="Verdana" w:hAnsi="Verdana"/>
          <w:sz w:val="20"/>
          <w:szCs w:val="20"/>
          <w:lang w:val="es-PE"/>
        </w:rPr>
        <w:t>” (v.8a)</w:t>
      </w:r>
    </w:p>
    <w:p>
      <w:pPr>
        <w:pStyle w:val="NoSpacing"/>
        <w:numPr>
          <w:ilvl w:val="0"/>
          <w:numId w:val="2"/>
        </w:numPr>
        <w:ind w:left="720" w:firstLine="131"/>
        <w:rPr/>
      </w:pPr>
      <w:r>
        <w:rPr>
          <w:rFonts w:cs="Verdana" w:ascii="Verdana" w:hAnsi="Verdana"/>
          <w:sz w:val="20"/>
          <w:szCs w:val="20"/>
          <w:lang w:val="es-PE"/>
        </w:rPr>
        <w:t>“</w:t>
      </w:r>
      <w:r>
        <w:rPr>
          <w:rFonts w:cs="Verdana" w:ascii="Verdana" w:hAnsi="Verdana"/>
          <w:i/>
          <w:sz w:val="20"/>
          <w:szCs w:val="20"/>
          <w:lang w:val="es-PE"/>
        </w:rPr>
        <w:t>habiendo pasado mucho tiempo</w:t>
      </w:r>
      <w:r>
        <w:rPr>
          <w:rFonts w:cs="Verdana" w:ascii="Verdana" w:hAnsi="Verdana"/>
          <w:sz w:val="20"/>
          <w:szCs w:val="20"/>
          <w:lang w:val="es-PE"/>
        </w:rPr>
        <w:t>” (v.9a)</w:t>
      </w:r>
    </w:p>
    <w:p>
      <w:pPr>
        <w:pStyle w:val="NoSpacing"/>
        <w:numPr>
          <w:ilvl w:val="0"/>
          <w:numId w:val="2"/>
        </w:numPr>
        <w:ind w:left="720" w:firstLine="131"/>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siendo ya peligrosa la navegación</w:t>
      </w:r>
      <w:r>
        <w:rPr>
          <w:rFonts w:cs="Verdana" w:ascii="Verdana" w:hAnsi="Verdana"/>
          <w:sz w:val="20"/>
          <w:szCs w:val="20"/>
          <w:lang w:val="es-PE"/>
        </w:rPr>
        <w:t>” (v.9b)</w:t>
      </w:r>
    </w:p>
    <w:p>
      <w:pPr>
        <w:pStyle w:val="NoSpacing"/>
        <w:ind w:firstLine="131"/>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Uno se imagina Pablo sintiéndose frustrado por la lentitud del viaje, y preguntándose por qué Dios permitía esta situación.  Sin embargo, aun en medio de esas adversidades, Pablo mantuvo intacta su comunión con Dios (aunque es difícil pensar cómo lo hizo a bordo de un barc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ómo reaccionamos nosotros cuando pasamos por circunstancias adversas?  ¿Somos capaces de mantener una buena comunión con Dios en tal situación?  El ejemplo de Pablo nos presenta un buen modelo a segui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ue en ese contexto que Pablo habló, expresando sus convicciones.  “</w:t>
      </w:r>
      <w:r>
        <w:rPr>
          <w:rFonts w:cs="Verdana" w:ascii="Verdana" w:hAnsi="Verdana"/>
          <w:i/>
          <w:sz w:val="20"/>
          <w:szCs w:val="20"/>
          <w:lang w:val="es-PE"/>
        </w:rPr>
        <w:t>Varones, veo que la navegación va a ser con perjuicio y mucha pérdida…</w:t>
      </w:r>
      <w:r>
        <w:rPr>
          <w:rFonts w:cs="Verdana" w:ascii="Verdana" w:hAnsi="Verdana"/>
          <w:sz w:val="20"/>
          <w:szCs w:val="20"/>
          <w:lang w:val="es-PE"/>
        </w:rPr>
        <w:t>” (v.10a). ¿De dónde vino esa convicción?  No fue de la experiencia que tenía como marinero; tampoco de los comentarios que podía escuchar de la tripulación.  ¡Fue de su comunión con Dios!  Dios le reveló a Pablo que habría un naufragio, y que la cosa se iba a poner muy peligrosa.  La “</w:t>
      </w:r>
      <w:r>
        <w:rPr>
          <w:rFonts w:cs="Verdana" w:ascii="Verdana" w:hAnsi="Verdana"/>
          <w:i/>
          <w:sz w:val="20"/>
          <w:szCs w:val="20"/>
          <w:lang w:val="es-PE"/>
        </w:rPr>
        <w:t>pérdida</w:t>
      </w:r>
      <w:r>
        <w:rPr>
          <w:rFonts w:cs="Verdana" w:ascii="Verdana" w:hAnsi="Verdana"/>
          <w:sz w:val="20"/>
          <w:szCs w:val="20"/>
          <w:lang w:val="es-PE"/>
        </w:rPr>
        <w:t>”, de la cual Pablo habla, sería “</w:t>
      </w:r>
      <w:r>
        <w:rPr>
          <w:rFonts w:cs="Verdana" w:ascii="Verdana" w:hAnsi="Verdana"/>
          <w:i/>
          <w:sz w:val="20"/>
          <w:szCs w:val="20"/>
          <w:lang w:val="es-PE"/>
        </w:rPr>
        <w:t>no sólo del cargamento y de la nave, sino también de nuestras personas</w:t>
      </w:r>
      <w:r>
        <w:rPr>
          <w:rFonts w:cs="Verdana" w:ascii="Verdana" w:hAnsi="Verdana"/>
          <w:sz w:val="20"/>
          <w:szCs w:val="20"/>
          <w:lang w:val="es-PE"/>
        </w:rPr>
        <w:t>” (v.10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realidad, eso no ocurrió; nadie murió (como veremos más adelante).  Sin embargo, Dios le estaba advirtiendo a Pablo del peligro de seguir navegando, para que él a su vez advirtiera al capitán de la nave, y al centurión.  Sin embargo, ellos no hicieron caso.  El “</w:t>
      </w:r>
      <w:r>
        <w:rPr>
          <w:rFonts w:cs="Verdana" w:ascii="Verdana" w:hAnsi="Verdana"/>
          <w:i/>
          <w:sz w:val="20"/>
          <w:szCs w:val="20"/>
          <w:lang w:val="es-PE"/>
        </w:rPr>
        <w:t>patrón</w:t>
      </w:r>
      <w:r>
        <w:rPr>
          <w:rFonts w:cs="Verdana" w:ascii="Verdana" w:hAnsi="Verdana"/>
          <w:sz w:val="20"/>
          <w:szCs w:val="20"/>
          <w:lang w:val="es-PE"/>
        </w:rPr>
        <w:t>” de la nave (v.11) obviamente quería llegar a Roma lo antes posible para vender la mercadería que llevaba.  El “</w:t>
      </w:r>
      <w:r>
        <w:rPr>
          <w:rFonts w:cs="Verdana" w:ascii="Verdana" w:hAnsi="Verdana"/>
          <w:i/>
          <w:sz w:val="20"/>
          <w:szCs w:val="20"/>
          <w:lang w:val="es-PE"/>
        </w:rPr>
        <w:t>piloto</w:t>
      </w:r>
      <w:r>
        <w:rPr>
          <w:rFonts w:cs="Verdana" w:ascii="Verdana" w:hAnsi="Verdana"/>
          <w:sz w:val="20"/>
          <w:szCs w:val="20"/>
          <w:lang w:val="es-PE"/>
        </w:rPr>
        <w:t>” confiaba en sus habilidades, y pensaba que era posible seguir viajando.  Entre ellos y Pablo, el centurión dio más crédito a lo que el piloto y el patrón de la nave pensaban (v.11).  En un sentido, era razonable.  ¿Por qué confiar en una persona que no tenía experiencia de la vida marítima?  Menos aun cuando se trataba de un prisionero, que quizá tenía sus propias razones por no querer llegar a Roma.  Sin embargo, no escucharle a Pablo fue un grave err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omo el puerto donde estaban (“</w:t>
      </w:r>
      <w:r>
        <w:rPr>
          <w:rFonts w:cs="Verdana" w:ascii="Verdana" w:hAnsi="Verdana"/>
          <w:i/>
          <w:sz w:val="20"/>
          <w:szCs w:val="20"/>
          <w:lang w:val="es-PE"/>
        </w:rPr>
        <w:t>Buenos Puertos</w:t>
      </w:r>
      <w:r>
        <w:rPr>
          <w:rFonts w:cs="Verdana" w:ascii="Verdana" w:hAnsi="Verdana"/>
          <w:sz w:val="20"/>
          <w:szCs w:val="20"/>
          <w:lang w:val="es-PE"/>
        </w:rPr>
        <w:t>”, v.8) era “</w:t>
      </w:r>
      <w:r>
        <w:rPr>
          <w:rFonts w:cs="Verdana" w:ascii="Verdana" w:hAnsi="Verdana"/>
          <w:i/>
          <w:sz w:val="20"/>
          <w:szCs w:val="20"/>
          <w:lang w:val="es-PE"/>
        </w:rPr>
        <w:t>incómodo…para invernar</w:t>
      </w:r>
      <w:r>
        <w:rPr>
          <w:rFonts w:cs="Verdana" w:ascii="Verdana" w:hAnsi="Verdana"/>
          <w:sz w:val="20"/>
          <w:szCs w:val="20"/>
          <w:lang w:val="es-PE"/>
        </w:rPr>
        <w:t>” (v.12a) – “</w:t>
      </w:r>
      <w:r>
        <w:rPr>
          <w:rFonts w:cs="Verdana" w:ascii="Verdana" w:hAnsi="Verdana"/>
          <w:i/>
          <w:sz w:val="20"/>
          <w:szCs w:val="20"/>
          <w:lang w:val="es-PE"/>
        </w:rPr>
        <w:t>incómodo</w:t>
      </w:r>
      <w:r>
        <w:rPr>
          <w:rFonts w:cs="Verdana" w:ascii="Verdana" w:hAnsi="Verdana"/>
          <w:sz w:val="20"/>
          <w:szCs w:val="20"/>
          <w:lang w:val="es-PE"/>
        </w:rPr>
        <w:t>”, en el sentido de ‘no bien ubicado’ (probablemente en relación con los vientos), “</w:t>
      </w:r>
      <w:r>
        <w:rPr>
          <w:rFonts w:cs="Verdana" w:ascii="Verdana" w:hAnsi="Verdana"/>
          <w:i/>
          <w:sz w:val="20"/>
          <w:szCs w:val="20"/>
          <w:lang w:val="es-PE"/>
        </w:rPr>
        <w:t>la mayoría acordó zarpar…</w:t>
      </w:r>
      <w:r>
        <w:rPr>
          <w:rFonts w:cs="Verdana" w:ascii="Verdana" w:hAnsi="Verdana"/>
          <w:sz w:val="20"/>
          <w:szCs w:val="20"/>
          <w:lang w:val="es-PE"/>
        </w:rPr>
        <w:t>” (v.12b).  La idea era tratar de llegar al puerto de Fenice, “</w:t>
      </w:r>
      <w:r>
        <w:rPr>
          <w:rFonts w:cs="Verdana" w:ascii="Verdana" w:hAnsi="Verdana"/>
          <w:i/>
          <w:sz w:val="20"/>
          <w:szCs w:val="20"/>
          <w:lang w:val="es-PE"/>
        </w:rPr>
        <w:t>que mira al nordeste y sudeste</w:t>
      </w:r>
      <w:r>
        <w:rPr>
          <w:rFonts w:cs="Verdana" w:ascii="Verdana" w:hAnsi="Verdana"/>
          <w:sz w:val="20"/>
          <w:szCs w:val="20"/>
          <w:lang w:val="es-PE"/>
        </w:rPr>
        <w:t>” (v.12c), y que brindaba mejores opciones para pasar el invierno.  Quizá también era una ciudad más grand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Aunque la democracia rige en la mayoría de las decisiones humanas, ésta no siempre acierta.  En este incidente se trataba de la “</w:t>
      </w:r>
      <w:r>
        <w:rPr>
          <w:rFonts w:cs="Verdana" w:ascii="Verdana" w:hAnsi="Verdana"/>
          <w:i/>
          <w:sz w:val="20"/>
          <w:szCs w:val="20"/>
          <w:lang w:val="es-PE"/>
        </w:rPr>
        <w:t>mayoría</w:t>
      </w:r>
      <w:r>
        <w:rPr>
          <w:rFonts w:cs="Verdana" w:ascii="Verdana" w:hAnsi="Verdana"/>
          <w:sz w:val="20"/>
          <w:szCs w:val="20"/>
          <w:lang w:val="es-PE"/>
        </w:rPr>
        <w:t xml:space="preserve">” contra Pablo.  El detalle es que Pablo era el siervo de Dios, y por medio de su comunión con Dios él tenía conocimiento que los demás carecían.  Es muy importante considerar eso cuando tenemos que tomar decisiones – especialmente decisiones en la iglesia.  Lo importante no es qué dice la mayoría, sino qué dice esa persona o personas que disfrutan una comunión íntima con Dios.  </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Dios nos ayude a ser esa clase de persona, para que podamos servir a otros en la toma de decisiones (¡sin caer en la trampa de considerarnos omniscie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7:13-1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Muchas veces nos dejamos llevar por las circunstancias, cuando Dios nos ha dicho que debemos hacer otra cosa.  Eso fue lo que pasó ahora, en el viaje a Roma.  Aunque el siervo de Dios les había dicho (por revelación del Señor) que el viaje no tendría un buen fin (v.10), la mayoría quería continuar hacia Roma (v.11-12).  Por lo tanto, cuando comenzó a soplar “</w:t>
      </w:r>
      <w:r>
        <w:rPr>
          <w:rFonts w:cs="Verdana" w:ascii="Verdana" w:hAnsi="Verdana"/>
          <w:i/>
          <w:sz w:val="20"/>
          <w:szCs w:val="20"/>
          <w:lang w:val="es-PE"/>
        </w:rPr>
        <w:t>una brisa del sur</w:t>
      </w:r>
      <w:r>
        <w:rPr>
          <w:rFonts w:cs="Verdana" w:ascii="Verdana" w:hAnsi="Verdana"/>
          <w:sz w:val="20"/>
          <w:szCs w:val="20"/>
          <w:lang w:val="es-PE"/>
        </w:rPr>
        <w:t>” (v.13a), lo tomaron como un buen presagio, y alzaron las anclas para continuar el viaje (v.13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omo bien dice la Biblia, ‘engañoso es el corazón’.  La brisa del sur parecía dar a entender “</w:t>
      </w:r>
      <w:r>
        <w:rPr>
          <w:rFonts w:cs="Verdana" w:ascii="Verdana" w:hAnsi="Verdana"/>
          <w:i/>
          <w:sz w:val="20"/>
          <w:szCs w:val="20"/>
          <w:lang w:val="es-PE"/>
        </w:rPr>
        <w:t>que ya tenían lo que querían</w:t>
      </w:r>
      <w:r>
        <w:rPr>
          <w:rFonts w:cs="Verdana" w:ascii="Verdana" w:hAnsi="Verdana"/>
          <w:sz w:val="20"/>
          <w:szCs w:val="20"/>
          <w:lang w:val="es-PE"/>
        </w:rPr>
        <w:t>” (v.13b).  ¡Ese fue el problema!  Pusieron sus deseos antes de la revelación divina; y el resultado habría sido un desastre, si no fuera por la gracia de Dios, que intervino para salvar sus vidas (como veremos más adelant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ántas veces somos así nosotros!  Hay algo que queremos, pero la Palabra de Dios habla en contra de ello.  Sin embargo, seguimos guardando ese deseo en nuestros corazones; hasta que un día una circunstancia parece favorecer ese deseo, y nos entregamos a ello, pasando por alto lo que Dios nos ha dicho.  El resultado será un ‘naufragio’ espiritual o moral.  Aprendamos de la experiencia de estos tripulantes, para que no cometamos el mismo error.  “</w:t>
      </w:r>
      <w:r>
        <w:rPr>
          <w:rFonts w:cs="Verdana" w:ascii="Verdana" w:hAnsi="Verdana"/>
          <w:i/>
          <w:sz w:val="20"/>
          <w:szCs w:val="20"/>
          <w:lang w:val="es-PE"/>
        </w:rPr>
        <w:t>Sobre toda cosa guardada, guarda tu corazón; porque de él emana la vida</w:t>
      </w:r>
      <w:r>
        <w:rPr>
          <w:rFonts w:cs="Verdana" w:ascii="Verdana" w:hAnsi="Verdana"/>
          <w:sz w:val="20"/>
          <w:szCs w:val="20"/>
          <w:lang w:val="es-PE"/>
        </w:rPr>
        <w:t>” (Prov 4:23).</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Otro detalle que debemos observar de las Escrituras es que lo que los marineros querían era algo sencillo.  Sólo deseaban llegar hasta “</w:t>
      </w:r>
      <w:r>
        <w:rPr>
          <w:rFonts w:cs="Verdana" w:ascii="Verdana" w:hAnsi="Verdana"/>
          <w:i/>
          <w:sz w:val="20"/>
          <w:szCs w:val="20"/>
          <w:lang w:val="es-PE"/>
        </w:rPr>
        <w:t>Fenice</w:t>
      </w:r>
      <w:r>
        <w:rPr>
          <w:rFonts w:cs="Verdana" w:ascii="Verdana" w:hAnsi="Verdana"/>
          <w:sz w:val="20"/>
          <w:szCs w:val="20"/>
          <w:lang w:val="es-PE"/>
        </w:rPr>
        <w:t>” (v.12b), que quedaba a unos 60 kms. de donde estaban.  No parecía gran cosa; consideraban que era muy fácil lograrlo.  Tampoco parecía ser muy peligroso; sólo estaban “</w:t>
      </w:r>
      <w:r>
        <w:rPr>
          <w:rFonts w:cs="Verdana" w:ascii="Verdana" w:hAnsi="Verdana"/>
          <w:i/>
          <w:sz w:val="20"/>
          <w:szCs w:val="20"/>
          <w:lang w:val="es-PE"/>
        </w:rPr>
        <w:t>costeando Creta</w:t>
      </w:r>
      <w:r>
        <w:rPr>
          <w:rFonts w:cs="Verdana" w:ascii="Verdana" w:hAnsi="Verdana"/>
          <w:sz w:val="20"/>
          <w:szCs w:val="20"/>
          <w:lang w:val="es-PE"/>
        </w:rPr>
        <w:t>” (v.13c).  Tenían la tierra firme a la vista; todo parecía estar bajo control.  ¿Qué les podría suceder?</w:t>
      </w:r>
      <w:r>
        <w:rPr>
          <w:rFonts w:cs="Verdana" w:ascii="Verdana" w:hAnsi="Verdana"/>
          <w:i/>
          <w:sz w:val="20"/>
          <w:szCs w:val="20"/>
          <w:lang w:val="es-PE"/>
        </w:rPr>
        <w:t xml:space="preserve"> </w:t>
      </w:r>
    </w:p>
    <w:p>
      <w:pPr>
        <w:pStyle w:val="NoSpacing"/>
        <w:rPr>
          <w:rFonts w:ascii="Verdana" w:hAnsi="Verdana" w:cs="Verdana"/>
          <w:i/>
          <w:i/>
          <w:sz w:val="20"/>
          <w:szCs w:val="20"/>
          <w:lang w:val="es-PE"/>
        </w:rPr>
      </w:pPr>
      <w:r>
        <w:rPr>
          <w:rFonts w:cs="Verdana" w:ascii="Verdana" w:hAnsi="Verdana"/>
          <w:i/>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in embargo, por intentar obtener algo tan pequeño (contra la voluntad de Dios), no sólo echaron a perder la barca y la carga de trigo que llevaban, sino que arriesgaron sus propias vidas.  ¡Tremenda insensatez!  La próxima vez que procuramos obtener algo pequeño, que va en contra de la Palabra de Dios, recordemos este incid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co después de entregarse a los deseos de su corazón, comenzaron a surgir los problemas: “</w:t>
      </w:r>
      <w:r>
        <w:rPr>
          <w:rFonts w:cs="Verdana" w:ascii="Verdana" w:hAnsi="Verdana"/>
          <w:i/>
          <w:sz w:val="20"/>
          <w:szCs w:val="20"/>
          <w:lang w:val="es-PE"/>
        </w:rPr>
        <w:t>dio contra la nave un viento huracanado llamado Euroclidón</w:t>
      </w:r>
      <w:r>
        <w:rPr>
          <w:rFonts w:cs="Verdana" w:ascii="Verdana" w:hAnsi="Verdana"/>
          <w:sz w:val="20"/>
          <w:szCs w:val="20"/>
          <w:lang w:val="es-PE"/>
        </w:rPr>
        <w:t>” (v.14).  La palabra en griego para “</w:t>
      </w:r>
      <w:r>
        <w:rPr>
          <w:rFonts w:cs="Verdana" w:ascii="Verdana" w:hAnsi="Verdana"/>
          <w:i/>
          <w:sz w:val="20"/>
          <w:szCs w:val="20"/>
          <w:lang w:val="es-PE"/>
        </w:rPr>
        <w:t>huracanado</w:t>
      </w:r>
      <w:r>
        <w:rPr>
          <w:rFonts w:cs="Verdana" w:ascii="Verdana" w:hAnsi="Verdana"/>
          <w:sz w:val="20"/>
          <w:szCs w:val="20"/>
          <w:lang w:val="es-PE"/>
        </w:rPr>
        <w:t>” es ‘</w:t>
      </w:r>
      <w:r>
        <w:rPr>
          <w:rFonts w:cs="Verdana" w:ascii="Verdana" w:hAnsi="Verdana"/>
          <w:b/>
          <w:sz w:val="20"/>
          <w:szCs w:val="20"/>
          <w:lang w:val="es-PE"/>
        </w:rPr>
        <w:t>tufon</w:t>
      </w:r>
      <w:r>
        <w:rPr>
          <w:rFonts w:cs="Verdana" w:ascii="Verdana" w:hAnsi="Verdana"/>
          <w:sz w:val="20"/>
          <w:szCs w:val="20"/>
          <w:lang w:val="es-PE"/>
        </w:rPr>
        <w:t>’; ‘tifón’, en español (= ciclón o tornado).  Era un viento potente que soplaba desde el este (“</w:t>
      </w:r>
      <w:r>
        <w:rPr>
          <w:rFonts w:cs="Verdana" w:ascii="Verdana" w:hAnsi="Verdana"/>
          <w:i/>
          <w:sz w:val="20"/>
          <w:szCs w:val="20"/>
          <w:lang w:val="es-PE"/>
        </w:rPr>
        <w:t>Euroclidón</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Repentinamente, lo que parecía ser tan fácil y seguro, se puso imposible de controlar (v.15).  El viento </w:t>
      </w:r>
      <w:r>
        <w:rPr>
          <w:rFonts w:cs="Verdana" w:ascii="Verdana" w:hAnsi="Verdana"/>
          <w:b/>
          <w:sz w:val="20"/>
          <w:szCs w:val="20"/>
          <w:lang w:val="es-PE"/>
        </w:rPr>
        <w:t>arrebató</w:t>
      </w:r>
      <w:r>
        <w:rPr>
          <w:rFonts w:cs="Verdana" w:ascii="Verdana" w:hAnsi="Verdana"/>
          <w:sz w:val="20"/>
          <w:szCs w:val="20"/>
          <w:lang w:val="es-PE"/>
        </w:rPr>
        <w:t xml:space="preserve"> la nave (v.15a); es decir, tomó control de ella.  En Lucas 8:29, el autor usa este verbo (‘</w:t>
      </w:r>
      <w:r>
        <w:rPr>
          <w:rFonts w:cs="Verdana" w:ascii="Verdana" w:hAnsi="Verdana"/>
          <w:b/>
          <w:sz w:val="20"/>
          <w:szCs w:val="20"/>
          <w:lang w:val="es-PE"/>
        </w:rPr>
        <w:t>sunarpazo</w:t>
      </w:r>
      <w:r>
        <w:rPr>
          <w:rFonts w:cs="Verdana" w:ascii="Verdana" w:hAnsi="Verdana"/>
          <w:sz w:val="20"/>
          <w:szCs w:val="20"/>
          <w:lang w:val="es-PE"/>
        </w:rPr>
        <w:t>’) para describir el control que los demonios tenían sobre el gadareno (“</w:t>
      </w:r>
      <w:r>
        <w:rPr>
          <w:rFonts w:cs="Verdana" w:ascii="Verdana" w:hAnsi="Verdana"/>
          <w:i/>
          <w:sz w:val="20"/>
          <w:szCs w:val="20"/>
          <w:lang w:val="es-PE"/>
        </w:rPr>
        <w:t>apoderado</w:t>
      </w:r>
      <w:r>
        <w:rPr>
          <w:rFonts w:cs="Verdana" w:ascii="Verdana" w:hAnsi="Verdana"/>
          <w:sz w:val="20"/>
          <w:szCs w:val="20"/>
          <w:lang w:val="es-PE"/>
        </w:rPr>
        <w:t>”); ver también Hch 6:12 y 19:29 (donde el verbo se usa para la acción de una turba arrestando a personas).  ¡La barca en que viajaba Pablo ahora parecía ser un juguete en las manos de un monstruo marin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uando surge una tormenta en alta mar, los marineros tratan de colocar la nave en la dirección de donde vienen las olas; pero eso fue imposible en esta tormenta (“</w:t>
      </w:r>
      <w:r>
        <w:rPr>
          <w:rFonts w:cs="Verdana" w:ascii="Verdana" w:hAnsi="Verdana"/>
          <w:i/>
          <w:sz w:val="20"/>
          <w:szCs w:val="20"/>
          <w:lang w:val="es-PE"/>
        </w:rPr>
        <w:t>no pudiendo poner proa al viento</w:t>
      </w:r>
      <w:r>
        <w:rPr>
          <w:rFonts w:cs="Verdana" w:ascii="Verdana" w:hAnsi="Verdana"/>
          <w:sz w:val="20"/>
          <w:szCs w:val="20"/>
          <w:lang w:val="es-PE"/>
        </w:rPr>
        <w:t>”, v.15b).  Así que tuvieron que abandonarse a la tormenta, y dejarse llevar por ella (v.15c).</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Los problemas comenzaron cuando los marineros se dejaron </w:t>
      </w:r>
      <w:r>
        <w:rPr>
          <w:rFonts w:cs="Verdana" w:ascii="Verdana" w:hAnsi="Verdana"/>
          <w:sz w:val="20"/>
          <w:szCs w:val="20"/>
          <w:u w:val="single"/>
          <w:lang w:val="es-PE"/>
        </w:rPr>
        <w:t>guiar</w:t>
      </w:r>
      <w:r>
        <w:rPr>
          <w:rFonts w:cs="Verdana" w:ascii="Verdana" w:hAnsi="Verdana"/>
          <w:sz w:val="20"/>
          <w:szCs w:val="20"/>
          <w:lang w:val="es-PE"/>
        </w:rPr>
        <w:t xml:space="preserve"> por las circunstancias (“</w:t>
      </w:r>
      <w:r>
        <w:rPr>
          <w:rFonts w:cs="Verdana" w:ascii="Verdana" w:hAnsi="Verdana"/>
          <w:i/>
          <w:sz w:val="20"/>
          <w:szCs w:val="20"/>
          <w:lang w:val="es-PE"/>
        </w:rPr>
        <w:t>soplando una brisa del sur</w:t>
      </w:r>
      <w:r>
        <w:rPr>
          <w:rFonts w:cs="Verdana" w:ascii="Verdana" w:hAnsi="Verdana"/>
          <w:sz w:val="20"/>
          <w:szCs w:val="20"/>
          <w:lang w:val="es-PE"/>
        </w:rPr>
        <w:t xml:space="preserve">”, v.13a).  Ahora, no les quedaba otra cosa que hacer, que dejarse </w:t>
      </w:r>
      <w:r>
        <w:rPr>
          <w:rFonts w:cs="Verdana" w:ascii="Verdana" w:hAnsi="Verdana"/>
          <w:sz w:val="20"/>
          <w:szCs w:val="20"/>
          <w:u w:val="single"/>
          <w:lang w:val="es-PE"/>
        </w:rPr>
        <w:t>llevar</w:t>
      </w:r>
      <w:r>
        <w:rPr>
          <w:rFonts w:cs="Verdana" w:ascii="Verdana" w:hAnsi="Verdana"/>
          <w:sz w:val="20"/>
          <w:szCs w:val="20"/>
          <w:lang w:val="es-PE"/>
        </w:rPr>
        <w:t xml:space="preserve"> por las circunstancias (“</w:t>
      </w:r>
      <w:r>
        <w:rPr>
          <w:rFonts w:cs="Verdana" w:ascii="Verdana" w:hAnsi="Verdana"/>
          <w:i/>
          <w:sz w:val="20"/>
          <w:szCs w:val="20"/>
          <w:lang w:val="es-PE"/>
        </w:rPr>
        <w:t>nos abandonamos a él</w:t>
      </w:r>
      <w:r>
        <w:rPr>
          <w:rFonts w:cs="Verdana" w:ascii="Verdana" w:hAnsi="Verdana"/>
          <w:sz w:val="20"/>
          <w:szCs w:val="20"/>
          <w:lang w:val="es-PE"/>
        </w:rPr>
        <w:t xml:space="preserve"> [al viento]</w:t>
      </w:r>
      <w:r>
        <w:rPr>
          <w:rFonts w:cs="Verdana" w:ascii="Verdana" w:hAnsi="Verdana"/>
          <w:i/>
          <w:sz w:val="20"/>
          <w:szCs w:val="20"/>
          <w:lang w:val="es-PE"/>
        </w:rPr>
        <w:t xml:space="preserve"> y nos dejamos llevar</w:t>
      </w:r>
      <w:r>
        <w:rPr>
          <w:rFonts w:cs="Verdana" w:ascii="Verdana" w:hAnsi="Verdana"/>
          <w:sz w:val="20"/>
          <w:szCs w:val="20"/>
          <w:lang w:val="es-PE"/>
        </w:rPr>
        <w:t xml:space="preserve">”, v.15b).  Eso es lo que pasa cuando NO nos dejamos guiar por la Palabra de Dios, sino por nuestros propios deseos, y las circunstancias que nos rodean (que parecen favorecer la desobediencia).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 xml:space="preserve">Si no permitimos que la Palabra de Dios CONTROLE nuestras vidas, dentro de poco tiempo encontraremos que las circunstancias la controlan, no nosotros; y lo que sigue será un sentido de impotencia, y un desastre moral y espiritual.  </w:t>
      </w:r>
      <w:r>
        <w:rPr>
          <w:rFonts w:cs="Verdana" w:ascii="Verdana" w:hAnsi="Verdana"/>
          <w:b/>
          <w:sz w:val="20"/>
          <w:szCs w:val="20"/>
          <w:lang w:val="es-PE"/>
        </w:rPr>
        <w:t>La ‘barca’ de nuestras vidas sólo estará segura mientras esté bajo el control de la Palabra de Dios</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7:16-2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l viento huracanado alejó la barca de la costa de Creta, empujándolos hacia la pequeña isla de Claudia (v.16a).  Hoy en día esa isla se llama Gavdos.   Tiene fama por ser el punto más meridional (sureño) de Europa.  Lucas no se interesa por la geografía del lugar, sino por el hecho que les costó mucho trabajo “</w:t>
      </w:r>
      <w:r>
        <w:rPr>
          <w:rFonts w:cs="Verdana" w:ascii="Verdana" w:hAnsi="Verdana"/>
          <w:i/>
          <w:sz w:val="20"/>
          <w:szCs w:val="20"/>
          <w:lang w:val="es-PE"/>
        </w:rPr>
        <w:t>recoger el esquife</w:t>
      </w:r>
      <w:r>
        <w:rPr>
          <w:rFonts w:cs="Verdana" w:ascii="Verdana" w:hAnsi="Verdana"/>
          <w:sz w:val="20"/>
          <w:szCs w:val="20"/>
          <w:lang w:val="es-PE"/>
        </w:rPr>
        <w:t>” (v.16b).  El “</w:t>
      </w:r>
      <w:r>
        <w:rPr>
          <w:rFonts w:cs="Verdana" w:ascii="Verdana" w:hAnsi="Verdana"/>
          <w:i/>
          <w:sz w:val="20"/>
          <w:szCs w:val="20"/>
          <w:lang w:val="es-PE"/>
        </w:rPr>
        <w:t>esquife</w:t>
      </w:r>
      <w:r>
        <w:rPr>
          <w:rFonts w:cs="Verdana" w:ascii="Verdana" w:hAnsi="Verdana"/>
          <w:sz w:val="20"/>
          <w:szCs w:val="20"/>
          <w:lang w:val="es-PE"/>
        </w:rPr>
        <w:t xml:space="preserve">” era el pequeño bote que jalaban tras la nave, que se usaba para transportar unos cuantos marineros a tierra firme (cuando el barco no podía llegar al puerto; ver v.30).  Los marineros querían salvar este bote de ser destrozado o hundido por la tormenta; pero fue un trabajo en vano, porque al final el bote se echó a perder  (ver v.32).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Lo que pasó con el esquife nos enseña una lección importante. Cuando nos alejamos de la voluntad de Dios, descubrimos que hacemos grandes esfuerzos por cosas que a la larga no tienen sentido, no sirven.  Alejarse de la voluntad de Dios, y hacer lo que nosotros queremos, resulta ser una gran pérdida de tiempo y energí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Cuando ya tenían el esquife a bordo, hicieron todo lo posible por reforzar la barca (usando sogas y cadenas) contra los estragos del mar embravecido (v.17a).  Esta tormenta trae a la mente lo que Jonás sufrió por su desobediencia.  Seguramente Pablo fue consciente de los paralelos con esa historia (aunque en este caso la desobediencia no fue la suya, sino de los demás abor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continuar la tormenta, los marineros comenzaron a tener otro temor – el de “</w:t>
      </w:r>
      <w:r>
        <w:rPr>
          <w:rFonts w:cs="Verdana" w:ascii="Verdana" w:hAnsi="Verdana"/>
          <w:i/>
          <w:sz w:val="20"/>
          <w:szCs w:val="20"/>
          <w:lang w:val="es-PE"/>
        </w:rPr>
        <w:t>dar en la Sirte</w:t>
      </w:r>
      <w:r>
        <w:rPr>
          <w:rFonts w:cs="Verdana" w:ascii="Verdana" w:hAnsi="Verdana"/>
          <w:sz w:val="20"/>
          <w:szCs w:val="20"/>
          <w:lang w:val="es-PE"/>
        </w:rPr>
        <w:t>” (v.17b).  La Sirte eran grandes bancos de arena que se encontraban hacia la costa africana, y que constituían un grave peligro para las naves.  Si seguían yendo en esa dirección, la nave sería destruida.  Así que decidieron bajar las velas, y quedarse a la deriva, dejándose llevar por el viento y las corrientes marítimas (v.17c).</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mentablemente, el clima no mejoró sino empeoró considerablemente.  Lucas dice que fueron “</w:t>
      </w:r>
      <w:r>
        <w:rPr>
          <w:rFonts w:cs="Verdana" w:ascii="Verdana" w:hAnsi="Verdana"/>
          <w:i/>
          <w:sz w:val="20"/>
          <w:szCs w:val="20"/>
          <w:lang w:val="es-PE"/>
        </w:rPr>
        <w:t>combatitos por una furiosa tempestad</w:t>
      </w:r>
      <w:r>
        <w:rPr>
          <w:rFonts w:cs="Verdana" w:ascii="Verdana" w:hAnsi="Verdana"/>
          <w:sz w:val="20"/>
          <w:szCs w:val="20"/>
          <w:lang w:val="es-PE"/>
        </w:rPr>
        <w:t xml:space="preserve">” (v.18a).  Así que, el día siguiente comenzaron a echar cosas por la borda, procurando aligerar el barco (v.18b), botando al mar todo lo que no era de valor.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ra el tercer día, la desesperación fue tal que aun Lucas y Pablo comenzaron a botar cosas del barco – “</w:t>
      </w:r>
      <w:r>
        <w:rPr>
          <w:rFonts w:cs="Verdana" w:ascii="Verdana" w:hAnsi="Verdana"/>
          <w:i/>
          <w:sz w:val="20"/>
          <w:szCs w:val="20"/>
          <w:lang w:val="es-PE"/>
        </w:rPr>
        <w:t>con nuestras propias manos arrojamos los aparejos de la nave</w:t>
      </w:r>
      <w:r>
        <w:rPr>
          <w:rFonts w:cs="Verdana" w:ascii="Verdana" w:hAnsi="Verdana"/>
          <w:sz w:val="20"/>
          <w:szCs w:val="20"/>
          <w:lang w:val="es-PE"/>
        </w:rPr>
        <w:t>” (v.19).  Aunque debemos notar que en otras versiones, se usa la tercera persona plural – ‘arrojaron’, que señalaría la acción de los marineros, y no de los viajeros como Pablo y Lucas.  Los “</w:t>
      </w:r>
      <w:r>
        <w:rPr>
          <w:rFonts w:cs="Verdana" w:ascii="Verdana" w:hAnsi="Verdana"/>
          <w:i/>
          <w:sz w:val="20"/>
          <w:szCs w:val="20"/>
          <w:lang w:val="es-PE"/>
        </w:rPr>
        <w:t>aparejos</w:t>
      </w:r>
      <w:r>
        <w:rPr>
          <w:rFonts w:cs="Verdana" w:ascii="Verdana" w:hAnsi="Verdana"/>
          <w:sz w:val="20"/>
          <w:szCs w:val="20"/>
          <w:lang w:val="es-PE"/>
        </w:rPr>
        <w:t xml:space="preserve">” serían todos los implementos que se usaban para navegar el barco, que se consideraban ya innecesarios.  Es probable que el barco estaba tomando agua, y que era necesario echar de la nave todo peso redundant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v.20 marca el punto final de la desesperación.  ‘Por muchos días’, dice Lucas, ‘no vieron ni el sol de día ni las estrellas de noche’.  Estaban totalmente perdidos, sin saber en qué dirección iban.  No sólo eso, sino que “</w:t>
      </w:r>
      <w:r>
        <w:rPr>
          <w:rFonts w:cs="Verdana" w:ascii="Verdana" w:hAnsi="Verdana"/>
          <w:i/>
          <w:sz w:val="20"/>
          <w:szCs w:val="20"/>
          <w:lang w:val="es-PE"/>
        </w:rPr>
        <w:t xml:space="preserve">acosados por una tempestad no pequeña, ya habíamos </w:t>
      </w:r>
      <w:r>
        <w:rPr>
          <w:rFonts w:cs="Verdana" w:ascii="Verdana" w:hAnsi="Verdana"/>
          <w:b/>
          <w:i/>
          <w:sz w:val="20"/>
          <w:szCs w:val="20"/>
          <w:lang w:val="es-PE"/>
        </w:rPr>
        <w:t>perdido toda esperanza de salvarnos</w:t>
      </w:r>
      <w:r>
        <w:rPr>
          <w:rFonts w:cs="Verdana" w:ascii="Verdana" w:hAnsi="Verdana"/>
          <w:sz w:val="20"/>
          <w:szCs w:val="20"/>
          <w:lang w:val="es-PE"/>
        </w:rPr>
        <w:t>” (v.20b).  Lo único que les quedaba era esperar el momento de su muer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ue en esa situación que algo inesperado y sorprendente ocurrió.  Pablo se puso de pie en medio de la tripulación, y les dirigió la palabra (v.21-26).  Primero les reprendió por no haberle escuchado (v.21).  Sin embargo, enseguida comenzó a animarles, afirmando (contra toda la evidencia alrededor suyo) que “</w:t>
      </w:r>
      <w:r>
        <w:rPr>
          <w:rFonts w:cs="Verdana" w:ascii="Verdana" w:hAnsi="Verdana"/>
          <w:i/>
          <w:sz w:val="20"/>
          <w:szCs w:val="20"/>
          <w:lang w:val="es-PE"/>
        </w:rPr>
        <w:t>no habrá pérdida de vida entre vosotros</w:t>
      </w:r>
      <w:r>
        <w:rPr>
          <w:rFonts w:cs="Verdana" w:ascii="Verdana" w:hAnsi="Verdana"/>
          <w:sz w:val="20"/>
          <w:szCs w:val="20"/>
          <w:lang w:val="es-PE"/>
        </w:rPr>
        <w:t>” (v.22).  ¿Qué le dio a Pablo el valor de hablar así en una situación tan desesperante?  La respuesta es: la palabr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ablo da testimonio de lo que ocurrió, diciendo: “</w:t>
      </w:r>
      <w:r>
        <w:rPr>
          <w:rFonts w:cs="Verdana" w:ascii="Verdana" w:hAnsi="Verdana"/>
          <w:i/>
          <w:sz w:val="20"/>
          <w:szCs w:val="20"/>
          <w:lang w:val="es-PE"/>
        </w:rPr>
        <w:t>esta noche ha estado conmigo el ángel del Dios de quien soy y a quien sirvo</w:t>
      </w:r>
      <w:r>
        <w:rPr>
          <w:rFonts w:cs="Verdana" w:ascii="Verdana" w:hAnsi="Verdana"/>
          <w:sz w:val="20"/>
          <w:szCs w:val="20"/>
          <w:lang w:val="es-PE"/>
        </w:rPr>
        <w:t>” (v.23).  Aunque los marineros no podían ver las luces del cielo (el sol y las estrellas), ¡Dios podía ver a Pablo desde el cielo!  Le veía a Pablo, porque él era Su siervo, y Dios tenía un cuidado especial de él.  La razón por la que la barca no se había hundido en la tempestad era que abordo estaba un hombre que tenía una misión que cumplir de parte de Dios.  ¡Todos estaban a salvo por causa de Pab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mensajero divino (el ángel) le dijo al mensajero terrenal: “</w:t>
      </w:r>
      <w:r>
        <w:rPr>
          <w:rFonts w:cs="Verdana" w:ascii="Verdana" w:hAnsi="Verdana"/>
          <w:i/>
          <w:sz w:val="20"/>
          <w:szCs w:val="20"/>
          <w:lang w:val="es-PE"/>
        </w:rPr>
        <w:t>Pablo, no temas; es necesario que comparezcas ante César; y he aquí, Dios te ha concedido todos los que navegan contigo</w:t>
      </w:r>
      <w:r>
        <w:rPr>
          <w:rFonts w:cs="Verdana" w:ascii="Verdana" w:hAnsi="Verdana"/>
          <w:sz w:val="20"/>
          <w:szCs w:val="20"/>
          <w:lang w:val="es-PE"/>
        </w:rPr>
        <w:t>” (v.24).  ¡Qué tremendo mensaje!  Esa noche, mientras todos habían perdido la esperanza de sobrevivir, Pablo estuvo orando – clamando a Dios por la vida de la tripulación. Y Dios contestó su oración (“</w:t>
      </w:r>
      <w:r>
        <w:rPr>
          <w:rFonts w:cs="Verdana" w:ascii="Verdana" w:hAnsi="Verdana"/>
          <w:i/>
          <w:sz w:val="20"/>
          <w:szCs w:val="20"/>
          <w:lang w:val="es-PE"/>
        </w:rPr>
        <w:t>Dios te ha concedido…</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 la luz de esa revelación divina, Pablo anima a todos los que estaban a bordo de la nave, diciendo: “</w:t>
      </w:r>
      <w:r>
        <w:rPr>
          <w:rFonts w:cs="Verdana" w:ascii="Verdana" w:hAnsi="Verdana"/>
          <w:i/>
          <w:sz w:val="20"/>
          <w:szCs w:val="20"/>
          <w:lang w:val="es-PE"/>
        </w:rPr>
        <w:t>Tened buen ánimo; porque yo confío en Dios que será así como se me ha dicho</w:t>
      </w:r>
      <w:r>
        <w:rPr>
          <w:rFonts w:cs="Verdana" w:ascii="Verdana" w:hAnsi="Verdana"/>
          <w:sz w:val="20"/>
          <w:szCs w:val="20"/>
          <w:lang w:val="es-PE"/>
        </w:rPr>
        <w:t>” (v.25).  No sabemos si la tripulación le hizo caso a Pablo; pero seguramente Lucas y Aristarco (ver v.2) sí lo hicieron, y cobraron ánimo por sus palabra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En cierta manera, este mensaje de Pablo hace eco del evangelio.  Tal como los marineros habían perdido toda esperanza de salvarse (por haber desobedecido la palabra de Dios; ver v.10-12), así es la condición de todo ser humano.  Por su desobediencia, vive sin Dios y sin esperanza, siguiendo la corriente de este mundo, con todas las ‘tormentas’ espirituales que eso trae a la vida del ser humano (ver Efe 2:1-3, 12).  Sin embargo, por la misericordia de Dios, Él interviene en la condición humana, trayendo esperanza, con la promesa de salvación: ‘No habrá ‘pérdida’ de vida (eterna) si confiamos en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Si nos encontramos en una ‘tormenta’, acerquémonos a Dios, y estemos atentos a Su Palabra.  Si somos Sus hijos, Él nos hablará una palabra de paz y esperanza, enseñándonos que Él está en control, en medio de la tormenta.  Si no somos Sus hijos, Él nos llamará a reconocer nuestros pecados, y a volver a Él con fe.  De una forma u otra, el mensaje de Dios en la ‘tormenta’ será un mensaje de paz y de aliento espiritual.  ¡Recibamos Su Palabra con f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7:27-3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l discurso de Pablo concluyó con una predicción: “</w:t>
      </w:r>
      <w:r>
        <w:rPr>
          <w:rFonts w:cs="Verdana" w:ascii="Verdana" w:hAnsi="Verdana"/>
          <w:i/>
          <w:sz w:val="20"/>
          <w:szCs w:val="20"/>
          <w:lang w:val="es-PE"/>
        </w:rPr>
        <w:t>es necesario que demos en alguna isla</w:t>
      </w:r>
      <w:r>
        <w:rPr>
          <w:rFonts w:cs="Verdana" w:ascii="Verdana" w:hAnsi="Verdana"/>
          <w:sz w:val="20"/>
          <w:szCs w:val="20"/>
          <w:lang w:val="es-PE"/>
        </w:rPr>
        <w:t>” (v.26).  Dios no le indicó de qué isla se trataba – no era necesario saber eso; suficiente con saber que no terminarían ahogados, en el fondo del mar, sino que serían echados a tierra.  Aunque los marineros no estaban en control de la embarcación (ver v.17b), y ella estaba siendo llevada a la deriva por el viento y las corrientes marinas (v.18), en realidad Dios estaba en control de los elementos; y los controló de tal manera que dirigió la barca al lugar exacto que Él había escogido de antemano – la isla de Malta (Hch 28:1).  Pablo tenía que llegar a ese lugar, porque Dios había determinado que Pablo testificara de Su poder ante los habitantes de esa isla, sanando a muchos enfermos, y devolviendo la felicidad a muchos hogares (Hch 28:4-10).</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Cuando hay ‘tormentas’ en nuestras vidas, y sentimos que estamos siendo golpeados por toda clase de circunstancias, y que ya no podemos controlar las cosas, recordemos que nuestro Dios es el Señor de las tormentas.  Él sabe lo que está haciendo; y en medio del caos y el desorden de nuestras vidas, Él está obrando Su perfecta voluntad – para Su gloria, para nuestro bien (Rom 8:28), y para el bien de otr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Increíblemente, luego de dos semanas (“</w:t>
      </w:r>
      <w:r>
        <w:rPr>
          <w:rFonts w:cs="Verdana" w:ascii="Verdana" w:hAnsi="Verdana"/>
          <w:i/>
          <w:sz w:val="20"/>
          <w:szCs w:val="20"/>
          <w:lang w:val="es-PE"/>
        </w:rPr>
        <w:t>Venida la decimocuarta noche…</w:t>
      </w:r>
      <w:r>
        <w:rPr>
          <w:rFonts w:cs="Verdana" w:ascii="Verdana" w:hAnsi="Verdana"/>
          <w:sz w:val="20"/>
          <w:szCs w:val="20"/>
          <w:lang w:val="es-PE"/>
        </w:rPr>
        <w:t>”, v.27a) el viento seguía dominando la nave, impidiendo que los marineros la dirigieran.  En las palabras de Lucas, estaban “</w:t>
      </w:r>
      <w:r>
        <w:rPr>
          <w:rFonts w:cs="Verdana" w:ascii="Verdana" w:hAnsi="Verdana"/>
          <w:i/>
          <w:sz w:val="20"/>
          <w:szCs w:val="20"/>
          <w:lang w:val="es-PE"/>
        </w:rPr>
        <w:t>siendo llevados a través del mar Adriático</w:t>
      </w:r>
      <w:r>
        <w:rPr>
          <w:rFonts w:cs="Verdana" w:ascii="Verdana" w:hAnsi="Verdana"/>
          <w:sz w:val="20"/>
          <w:szCs w:val="20"/>
          <w:lang w:val="es-PE"/>
        </w:rPr>
        <w:t>” (v.27b).  El verbo en griego (‘</w:t>
      </w:r>
      <w:r>
        <w:rPr>
          <w:rFonts w:cs="Verdana" w:ascii="Verdana" w:hAnsi="Verdana"/>
          <w:b/>
          <w:sz w:val="20"/>
          <w:szCs w:val="20"/>
          <w:lang w:val="es-PE"/>
        </w:rPr>
        <w:t>diafero</w:t>
      </w:r>
      <w:r>
        <w:rPr>
          <w:rFonts w:cs="Verdana" w:ascii="Verdana" w:hAnsi="Verdana"/>
          <w:sz w:val="20"/>
          <w:szCs w:val="20"/>
          <w:lang w:val="es-PE"/>
        </w:rPr>
        <w:t xml:space="preserve">’) significa ‘llevados por aquí y por allá’.  Los marineros no podían controlar la dirección en que iba la nav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o a eso de medianoche, los marineros comenzaron a sospechar que se estaban acercando a tierra (v.27c).  No sabemos cómo lo sospecharon.  Seguramente su experiencia de andar en alta mar (escuchando los sonidos de las olas y del viento) entró en acción automáticamente, y algún ‘sexto’ sentido les indicó que se estaban acercando a tierra firm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rcibiendo eso, los marineros comenzaron a echar la “</w:t>
      </w:r>
      <w:r>
        <w:rPr>
          <w:rFonts w:cs="Verdana" w:ascii="Verdana" w:hAnsi="Verdana"/>
          <w:i/>
          <w:sz w:val="20"/>
          <w:szCs w:val="20"/>
          <w:lang w:val="es-PE"/>
        </w:rPr>
        <w:t>sonda</w:t>
      </w:r>
      <w:r>
        <w:rPr>
          <w:rFonts w:cs="Verdana" w:ascii="Verdana" w:hAnsi="Verdana"/>
          <w:sz w:val="20"/>
          <w:szCs w:val="20"/>
          <w:lang w:val="es-PE"/>
        </w:rPr>
        <w:t>” (v.28a).  La palabra en griego significa ‘algo tirado’; sería un objeto pesado, al que se había amarrado una cuerda con la que podían medir la profundidad del agua.  Al hacerlo, descubrieron que el agua tenía una profundidad de “</w:t>
      </w:r>
      <w:r>
        <w:rPr>
          <w:rFonts w:cs="Verdana" w:ascii="Verdana" w:hAnsi="Verdana"/>
          <w:i/>
          <w:sz w:val="20"/>
          <w:szCs w:val="20"/>
          <w:lang w:val="es-PE"/>
        </w:rPr>
        <w:t>veinte brazas</w:t>
      </w:r>
      <w:r>
        <w:rPr>
          <w:rFonts w:cs="Verdana" w:ascii="Verdana" w:hAnsi="Verdana"/>
          <w:sz w:val="20"/>
          <w:szCs w:val="20"/>
          <w:lang w:val="es-PE"/>
        </w:rPr>
        <w:t>” (36 metros).  Poco después midieron otra vez, y era “</w:t>
      </w:r>
      <w:r>
        <w:rPr>
          <w:rFonts w:cs="Verdana" w:ascii="Verdana" w:hAnsi="Verdana"/>
          <w:i/>
          <w:sz w:val="20"/>
          <w:szCs w:val="20"/>
          <w:lang w:val="es-PE"/>
        </w:rPr>
        <w:t>quince brazas</w:t>
      </w:r>
      <w:r>
        <w:rPr>
          <w:rFonts w:cs="Verdana" w:ascii="Verdana" w:hAnsi="Verdana"/>
          <w:sz w:val="20"/>
          <w:szCs w:val="20"/>
          <w:lang w:val="es-PE"/>
        </w:rPr>
        <w:t>” (27 metros).  Temiendo ser golpeados contra las rocas (“</w:t>
      </w:r>
      <w:r>
        <w:rPr>
          <w:rFonts w:cs="Verdana" w:ascii="Verdana" w:hAnsi="Verdana"/>
          <w:i/>
          <w:sz w:val="20"/>
          <w:szCs w:val="20"/>
          <w:lang w:val="es-PE"/>
        </w:rPr>
        <w:t>dar en escollos</w:t>
      </w:r>
      <w:r>
        <w:rPr>
          <w:rFonts w:cs="Verdana" w:ascii="Verdana" w:hAnsi="Verdana"/>
          <w:sz w:val="20"/>
          <w:szCs w:val="20"/>
          <w:lang w:val="es-PE"/>
        </w:rPr>
        <w:t>”, v.29a), decidieron usar las cuatro anclas (v.29b), anhelando que amanezca lo antes posible (v.29c), para ver dónde estaban.  Echaron las anclas “</w:t>
      </w:r>
      <w:r>
        <w:rPr>
          <w:rFonts w:cs="Verdana" w:ascii="Verdana" w:hAnsi="Verdana"/>
          <w:i/>
          <w:sz w:val="20"/>
          <w:szCs w:val="20"/>
          <w:lang w:val="es-PE"/>
        </w:rPr>
        <w:t>por la popa</w:t>
      </w:r>
      <w:r>
        <w:rPr>
          <w:rFonts w:cs="Verdana" w:ascii="Verdana" w:hAnsi="Verdana"/>
          <w:sz w:val="20"/>
          <w:szCs w:val="20"/>
          <w:lang w:val="es-PE"/>
        </w:rPr>
        <w:t>”; es decir, por la parte posterior de la nave. Lo hicieron para frenar el avance del barco; aunque temían que las anclas no iban a aguantar la presión por mucho tiempo (por eso anhelaban que llegara el amanecer cuanto a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ue en ese momento que los marineros se desesperaron, y “</w:t>
      </w:r>
      <w:r>
        <w:rPr>
          <w:rFonts w:cs="Verdana" w:ascii="Verdana" w:hAnsi="Verdana"/>
          <w:i/>
          <w:sz w:val="20"/>
          <w:szCs w:val="20"/>
          <w:lang w:val="es-PE"/>
        </w:rPr>
        <w:t>procuraron huir de la nave</w:t>
      </w:r>
      <w:r>
        <w:rPr>
          <w:rFonts w:cs="Verdana" w:ascii="Verdana" w:hAnsi="Verdana"/>
          <w:sz w:val="20"/>
          <w:szCs w:val="20"/>
          <w:lang w:val="es-PE"/>
        </w:rPr>
        <w:t>” (v.30a).  A pesar de lo que Pablo les había dicho (v.22, 24), ellos consideraron que había poca posibilidad de salvarse las vidas; menos si el centurión o el dueño de la barca les pedían ayuda para salvar a los demás viajeros.  Por eso decidieron adelantarse, y salvar sus propias vidas usando el esquife (v.30b).</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Una vez más vemos el problema de no confiar en la palabra de Dios.  Por medio de Pablo, Dios había prometido que nadie perdería su vida (v.22, 24).  Pero como los marineros no confiaron en la palabra de Dios, ellos decidieron hacer algo para salvar sus propias vidas – una acción que puso en peligro la vida de los demás (como veremos en un momen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Apliquemos esto a nuestras propias vidas.  ¿Habrá alguna área de nuestra vida en que no estamos confiando en la palabra de Dios, y estamos queriendo hacer algo por esa falta de fe en Dios?  Pensemos en la experiencia de estos marineros, y aprendamos a confiar más en la palabra de Dios, antes que confiar en nuestras propias habilidades human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accionar de los marineros fue disimulado: “</w:t>
      </w:r>
      <w:r>
        <w:rPr>
          <w:rFonts w:cs="Verdana" w:ascii="Verdana" w:hAnsi="Verdana"/>
          <w:i/>
          <w:sz w:val="20"/>
          <w:szCs w:val="20"/>
          <w:lang w:val="es-PE"/>
        </w:rPr>
        <w:t>aparentaban como que querían largar las anclas de proa</w:t>
      </w:r>
      <w:r>
        <w:rPr>
          <w:rFonts w:cs="Verdana" w:ascii="Verdana" w:hAnsi="Verdana"/>
          <w:sz w:val="20"/>
          <w:szCs w:val="20"/>
          <w:lang w:val="es-PE"/>
        </w:rPr>
        <w:t>” (v.30c).  Pero Pablo se percató de su verdadera intención, y dio aviso al centurión, diciendo: “</w:t>
      </w:r>
      <w:r>
        <w:rPr>
          <w:rFonts w:cs="Verdana" w:ascii="Verdana" w:hAnsi="Verdana"/>
          <w:i/>
          <w:sz w:val="20"/>
          <w:szCs w:val="20"/>
          <w:lang w:val="es-PE"/>
        </w:rPr>
        <w:t>Si estos no permanecen en la nave, vosotros no podéis salvaros</w:t>
      </w:r>
      <w:r>
        <w:rPr>
          <w:rFonts w:cs="Verdana" w:ascii="Verdana" w:hAnsi="Verdana"/>
          <w:sz w:val="20"/>
          <w:szCs w:val="20"/>
          <w:lang w:val="es-PE"/>
        </w:rPr>
        <w:t>” (v.31).   Lo que Pablo dice aquí parece contradecir lo que dijo en el v.22.  Según ese verso, Dios le había dicho que no habría pérdida de vida humana; sin embargo, en este verso (v.31) Pablo advierte del peligro de la pérdida de vida humana.  ¿Cómo resolvemos esta aparente contradicción?  Simplemente reconociendo que la soberanía de Dios no anula la responsabilidad del ser humano.  De haber huido, la ausencia de los marineros (para manejar la barca) habría resultado en la pérdida de muchas vidas.  Fue la advertencia de Pablo que detuvo la irresponsabilidad de los marineros, y así se cumplió la palabra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Dios ES soberano; sin embargo, en Su soberanía Él hace uso de la responsabilidad humana para lograr Sus propósitos.  Así que no se trata de escoger entre uno u otro – como si nos podríamos dar el lujo de escoger entre enfatizar la soberanía de Dios o la responsabilidad del hombre.  La verdad es que debemos enfatizar AMBAS cosas, aunque las dos cosas parezcan ser mutuamente contradictoria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Eso es muy importante cuando hablamos de la salvación del ser humano.  Dios en Su soberanía ha escogido a los que serán salvos; esa es Su prerrogativa.  Sin embargo, la doctrina de la elección de Dios NO ANULA la responsabilidad del hombre.  En primer lugar, la Iglesia tiene la responsabilidad de ir y predicar el evangelio; y en segundo lugar, el pecador tiene la responsabilidad de arrepentirse y buscar a Dios.  Sólo así se dará la salvación de los escogidos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7:32-38</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Habiendo escuchado el consejo de Pablo, en el v.31, el centurión ordenó que los soldados cortasen “</w:t>
      </w:r>
      <w:r>
        <w:rPr>
          <w:rFonts w:cs="Verdana" w:ascii="Verdana" w:hAnsi="Verdana"/>
          <w:i/>
          <w:sz w:val="20"/>
          <w:szCs w:val="20"/>
          <w:lang w:val="es-PE"/>
        </w:rPr>
        <w:t>las amarras del esquife</w:t>
      </w:r>
      <w:r>
        <w:rPr>
          <w:rFonts w:cs="Verdana" w:ascii="Verdana" w:hAnsi="Verdana"/>
          <w:sz w:val="20"/>
          <w:szCs w:val="20"/>
          <w:lang w:val="es-PE"/>
        </w:rPr>
        <w:t>”, dejándolo caer al mar, y echándolo a perder (v.32).  Los marineros estarían muy molestos con Pablo; pero el centurión había aprendido la lección – era mejor creerle a Pablo que a los marineros.  En dos oportunidades, él tuvo la razón (no los mariner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En advertir del peligro de zarpar de Buenos Puertos (v.10-12).</w:t>
      </w:r>
    </w:p>
    <w:p>
      <w:pPr>
        <w:pStyle w:val="NoSpacing"/>
        <w:numPr>
          <w:ilvl w:val="0"/>
          <w:numId w:val="2"/>
        </w:numPr>
        <w:rPr>
          <w:rFonts w:ascii="Verdana" w:hAnsi="Verdana" w:cs="Verdana"/>
          <w:sz w:val="20"/>
          <w:szCs w:val="20"/>
          <w:lang w:val="es-PE"/>
        </w:rPr>
      </w:pPr>
      <w:r>
        <w:rPr>
          <w:rFonts w:cs="Verdana" w:ascii="Verdana" w:hAnsi="Verdana"/>
          <w:sz w:val="20"/>
          <w:szCs w:val="20"/>
          <w:lang w:val="es-PE"/>
        </w:rPr>
        <w:t>En afirmar que sí tenían la esperanza de salvar sus vidas (v.24-26; ver v.20).</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Quizá la gente que nos rodea no nos crea la primera vez que hablemos; pero la perseverancia del creyente en su buen testimonio, tarde que temprano, convencerá al ‘mundo’ de que tenemos la razón.  He aquí la importancia de la perseverancia en nuestro testimonio.  Dios nos quiere usar para el bien de otros, y no debemos perder la esperanza de que pronto nos comenzarán a tomar en serio, y podremos ser útiles a las personas que nos rodean.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Cuando por fin comenzó a amanecer (v.33a), Pablo animó a todos a tomar desayuno (v.33b).  Quizá exageró un poco cuando dijo que por dos semanas no habían dormido ni comido nada.  Lo que quiso decir fue que no habían dormido ni comido </w:t>
      </w:r>
      <w:r>
        <w:rPr>
          <w:rFonts w:cs="Verdana" w:ascii="Verdana" w:hAnsi="Verdana"/>
          <w:sz w:val="20"/>
          <w:szCs w:val="20"/>
          <w:u w:val="single"/>
          <w:lang w:val="es-PE"/>
        </w:rPr>
        <w:t>bien</w:t>
      </w:r>
      <w:r>
        <w:rPr>
          <w:rFonts w:cs="Verdana" w:ascii="Verdana" w:hAnsi="Verdana"/>
          <w:sz w:val="20"/>
          <w:szCs w:val="20"/>
          <w:lang w:val="es-PE"/>
        </w:rPr>
        <w:t xml:space="preserve"> durante todo ese tiempo.  La tormenta destrozó los horarios de descanso y las comidas regulares; y todos estaban exhaust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Había dos razones por la que era prudente comer algo ahor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Por su salud (v.34a).</w:t>
      </w:r>
    </w:p>
    <w:p>
      <w:pPr>
        <w:pStyle w:val="NoSpacing"/>
        <w:numPr>
          <w:ilvl w:val="0"/>
          <w:numId w:val="2"/>
        </w:numPr>
        <w:rPr>
          <w:rFonts w:ascii="Verdana" w:hAnsi="Verdana" w:cs="Verdana"/>
          <w:sz w:val="20"/>
          <w:szCs w:val="20"/>
          <w:lang w:val="es-PE"/>
        </w:rPr>
      </w:pPr>
      <w:r>
        <w:rPr>
          <w:rFonts w:cs="Verdana" w:ascii="Verdana" w:hAnsi="Verdana"/>
          <w:sz w:val="20"/>
          <w:szCs w:val="20"/>
          <w:lang w:val="es-PE"/>
        </w:rPr>
        <w:t>Por la fuerza que necesitarían para el trabajo que les esperaba para salvar sus vidas y llegar a tier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ablo les animó en dos maner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pPr>
      <w:r>
        <w:rPr>
          <w:rFonts w:cs="Verdana" w:ascii="Verdana" w:hAnsi="Verdana"/>
          <w:sz w:val="20"/>
          <w:szCs w:val="20"/>
          <w:lang w:val="es-PE"/>
        </w:rPr>
        <w:t>Reiterando que nadie moriría (ver v.22-24); sus palabras fueron: “</w:t>
      </w:r>
      <w:r>
        <w:rPr>
          <w:rFonts w:cs="Verdana" w:ascii="Verdana" w:hAnsi="Verdana"/>
          <w:i/>
          <w:sz w:val="20"/>
          <w:szCs w:val="20"/>
          <w:lang w:val="es-PE"/>
        </w:rPr>
        <w:t>ni aun un cabello de la cabeza de ninguno de vosotros perecerá</w:t>
      </w:r>
      <w:r>
        <w:rPr>
          <w:rFonts w:cs="Verdana" w:ascii="Verdana" w:hAnsi="Verdana"/>
          <w:sz w:val="20"/>
          <w:szCs w:val="20"/>
          <w:lang w:val="es-PE"/>
        </w:rPr>
        <w:t>” (v.34b).  Qué tremenda confianza en Dios para decir eso en medio de una tempestad, cuando estaban en peligro de naufragar sobra las rocas de un lugar desconocido en medio del Mar Mediterráneo.  ¡Pablo no miraba ‘las cosas que se veía, sino las que no se veí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pPr>
      <w:r>
        <w:rPr>
          <w:rFonts w:cs="Verdana" w:ascii="Verdana" w:hAnsi="Verdana"/>
          <w:sz w:val="20"/>
          <w:szCs w:val="20"/>
          <w:lang w:val="es-PE"/>
        </w:rPr>
        <w:t>Él mismo dando el ejemplo, tomando pan y comenzando a comer delante de todos (v.35).  Notemos que antes de hacerlo, “</w:t>
      </w:r>
      <w:r>
        <w:rPr>
          <w:rFonts w:cs="Verdana" w:ascii="Verdana" w:hAnsi="Verdana"/>
          <w:i/>
          <w:sz w:val="20"/>
          <w:szCs w:val="20"/>
          <w:lang w:val="es-PE"/>
        </w:rPr>
        <w:t>dio gracias a Dios en presencia de todos</w:t>
      </w:r>
      <w:r>
        <w:rPr>
          <w:rFonts w:cs="Verdana" w:ascii="Verdana" w:hAnsi="Verdana"/>
          <w:sz w:val="20"/>
          <w:szCs w:val="20"/>
          <w:lang w:val="es-PE"/>
        </w:rPr>
        <w:t>”. ¡Qué hombr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Es la fe en Dios que nos ayuda a triunfar en todo – sobre el pecado, la muerte, y hasta las adversidades y los peligros de la vida.  No hay persona más fuerte que aquella que tiene su mirada puesta en Dios.  En medio de las más terribles adversidades, mantiene la calma, y actúa con dignidad, glorificando a Dios con su comportamiento.  ¿Somos así nosotros?  ¿Estamos evidenciando al ‘mundo’ la realidad de nuestra f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s demás personas – tanto los marineros, como los soldados, los prisioneros y los otros pasajeros, “</w:t>
      </w:r>
      <w:r>
        <w:rPr>
          <w:rFonts w:cs="Verdana" w:ascii="Verdana" w:hAnsi="Verdana"/>
          <w:i/>
          <w:sz w:val="20"/>
          <w:szCs w:val="20"/>
          <w:lang w:val="es-PE"/>
        </w:rPr>
        <w:t>teniendo ya mejor ánimo, comieron también</w:t>
      </w:r>
      <w:r>
        <w:rPr>
          <w:rFonts w:cs="Verdana" w:ascii="Verdana" w:hAnsi="Verdana"/>
          <w:sz w:val="20"/>
          <w:szCs w:val="20"/>
          <w:lang w:val="es-PE"/>
        </w:rPr>
        <w:t>” (v.36).  Si bien es cierto, la fe no se contagia, sí puede influenciar a otros para bien.  Y el número de personas a bordo era considerable – Lucas menciona que eran 266 (v.37).  Ellos nunca se olvidarían de Pablo.  El testimonio de este simple hombre, manteniendo la calma y la fe en medio de la tormenta, y siendo el instrumento de su salvación, quedaría grabado en sus mentes para siempre.</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Qué es lo que las personas se acordarán de nosotros?  ¿Qué testimonio dejaremos en nuestro hogar, ante nuestra familia, y las demás personas que nos rodean?  ¿Qué clase de personas somos?  Estas son las preguntas que nos deben inquietar si queremos glorificar a Dios como Sus hij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Habiendo visto el testimonio de Pablo, todas las personas a bordo de la nave no sólo tomaron desayuno, sino que se alistaron para el desenlace final: “</w:t>
      </w:r>
      <w:r>
        <w:rPr>
          <w:rFonts w:cs="Verdana" w:ascii="Verdana" w:hAnsi="Verdana"/>
          <w:i/>
          <w:sz w:val="20"/>
          <w:szCs w:val="20"/>
          <w:lang w:val="es-PE"/>
        </w:rPr>
        <w:t>aligeraron la nave, echando el trigo al mar</w:t>
      </w:r>
      <w:r>
        <w:rPr>
          <w:rFonts w:cs="Verdana" w:ascii="Verdana" w:hAnsi="Verdana"/>
          <w:sz w:val="20"/>
          <w:szCs w:val="20"/>
          <w:lang w:val="es-PE"/>
        </w:rPr>
        <w:t xml:space="preserve">” (v.38).  El trigo que costó mucho trabajo producir.  En algún lugar, alguien tuvo que trabajar la tierra, y plantar la semilla.  Luego se tuvo que regar el campo de cultivo por meses, hasta el tiempo de la cosecha.  Luego de la cosecha, se tuvo que separar el trigo de la paja; y al final trasladarlo al puerto y embarcarlo.  Alguien pagó dinero por ese producto, con la esperanza de luego recibir una buena ganancia al venderlo.  Pero por causa de la desobediencia y la tormenta, todo terminó en el mar.  ¡Qué desperdicio!  Un producto que tuvo como propósito alimentar al ser humano, fue destruido – porque en ese momento constituyó un </w:t>
      </w:r>
      <w:r>
        <w:rPr>
          <w:rFonts w:cs="Verdana" w:ascii="Verdana" w:hAnsi="Verdana"/>
          <w:i/>
          <w:sz w:val="20"/>
          <w:szCs w:val="20"/>
          <w:lang w:val="es-PE"/>
        </w:rPr>
        <w:t>peligro</w:t>
      </w:r>
      <w:r>
        <w:rPr>
          <w:rFonts w:cs="Verdana" w:ascii="Verdana" w:hAnsi="Verdana"/>
          <w:sz w:val="20"/>
          <w:szCs w:val="20"/>
          <w:lang w:val="es-PE"/>
        </w:rPr>
        <w:t xml:space="preserve"> para la vida humana.  Así que se tuvo que destruir el trigo para salvar a las 266 persona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 xml:space="preserve">REFLEXIÓN: A veces hay decisiones muy difíciles que debemos tomar.  Algo está arriesgando nuestras vidas, y tenemos que actuar.  En ese momento tenemos que establecer prioridades.  El Señor Jesús habló de tener que sacarnos el ojo, si el ojo arriesgaba nuestro bienestar eterno; es igual con la mano (Mat 5:29-30).  Es mejor perder algo bueno (la vista, o el uso de la mano derecha), antes que arriesgar la pérdida de algo de inestimable valor, como es nuestra alma, y la vida eterna.  </w:t>
      </w:r>
    </w:p>
    <w:p>
      <w:pPr>
        <w:pStyle w:val="NoSpacing"/>
        <w:ind w:left="1276" w:hanging="1276"/>
        <w:rPr>
          <w:rFonts w:ascii="Verdana" w:hAnsi="Verdana" w:cs="Verdana"/>
          <w:sz w:val="20"/>
          <w:szCs w:val="20"/>
          <w:lang w:val="es-PE"/>
        </w:rPr>
      </w:pPr>
      <w:r>
        <w:rPr>
          <w:rFonts w:cs="Verdana" w:ascii="Verdana" w:hAnsi="Verdana"/>
          <w:sz w:val="20"/>
          <w:szCs w:val="20"/>
          <w:lang w:val="es-PE"/>
        </w:rPr>
      </w:r>
    </w:p>
    <w:p>
      <w:pPr>
        <w:pStyle w:val="NoSpacing"/>
        <w:ind w:left="1276" w:hanging="0"/>
        <w:rPr>
          <w:rFonts w:ascii="Verdana" w:hAnsi="Verdana" w:cs="Verdana"/>
          <w:sz w:val="20"/>
          <w:szCs w:val="20"/>
          <w:lang w:val="es-PE"/>
        </w:rPr>
      </w:pPr>
      <w:r>
        <w:rPr>
          <w:rFonts w:cs="Verdana" w:ascii="Verdana" w:hAnsi="Verdana"/>
          <w:sz w:val="20"/>
          <w:szCs w:val="20"/>
          <w:lang w:val="es-PE"/>
        </w:rPr>
        <w:t>¿Habrá algo en nuestras vidas que debemos eliminar?  ¿Algo que está poniendo en riesgo nuestro bienestar espiritual?  Pidamos a Dios el valor para erradicarlo, tal como el valor que tuvo el dueño de esta nave para echar el trigo al m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Hechos 27:39-4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legó ahora el momento final del viaje, y el desenlace de la tormenta en alta mar.  Cuando amaneció, nadie pudo reconocer la costa (v.39a).  Sin embargo, vieron “</w:t>
      </w:r>
      <w:r>
        <w:rPr>
          <w:rFonts w:cs="Verdana" w:ascii="Verdana" w:hAnsi="Verdana"/>
          <w:i/>
          <w:sz w:val="20"/>
          <w:szCs w:val="20"/>
          <w:lang w:val="es-PE"/>
        </w:rPr>
        <w:t xml:space="preserve">una ensenada </w:t>
      </w:r>
      <w:r>
        <w:rPr>
          <w:rFonts w:cs="Verdana" w:ascii="Verdana" w:hAnsi="Verdana"/>
          <w:sz w:val="20"/>
          <w:szCs w:val="20"/>
          <w:lang w:val="es-PE"/>
        </w:rPr>
        <w:t xml:space="preserve">[= bahía] </w:t>
      </w:r>
      <w:r>
        <w:rPr>
          <w:rFonts w:cs="Verdana" w:ascii="Verdana" w:hAnsi="Verdana"/>
          <w:i/>
          <w:sz w:val="20"/>
          <w:szCs w:val="20"/>
          <w:lang w:val="es-PE"/>
        </w:rPr>
        <w:t>que tenía playa</w:t>
      </w:r>
      <w:r>
        <w:rPr>
          <w:rFonts w:cs="Verdana" w:ascii="Verdana" w:hAnsi="Verdana"/>
          <w:sz w:val="20"/>
          <w:szCs w:val="20"/>
          <w:lang w:val="es-PE"/>
        </w:rPr>
        <w:t>” (v.39b).  Era un pequeño espacio entre las rocas – una suerte de bahía, donde había arena.  Allí decidieron dirigir la nave hasta vararla (v.39c).  Era su única oportunidad de salvarse a sí mismos, y la nav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el apuro que sentían, no se detuvieron para alzar las anclas; simplemente soltaron  las sogas, dejando las anclas en el mar (v.40a).  NOTA: La RV traduce, “</w:t>
      </w:r>
      <w:r>
        <w:rPr>
          <w:rFonts w:cs="Verdana" w:ascii="Verdana" w:hAnsi="Verdana"/>
          <w:i/>
          <w:sz w:val="20"/>
          <w:szCs w:val="20"/>
          <w:lang w:val="es-PE"/>
        </w:rPr>
        <w:t>Cortando…las anclas</w:t>
      </w:r>
      <w:r>
        <w:rPr>
          <w:rFonts w:cs="Verdana" w:ascii="Verdana" w:hAnsi="Verdana"/>
          <w:sz w:val="20"/>
          <w:szCs w:val="20"/>
          <w:lang w:val="es-PE"/>
        </w:rPr>
        <w:t>”; pero el verbo en griego es ‘</w:t>
      </w:r>
      <w:r>
        <w:rPr>
          <w:rFonts w:cs="Verdana" w:ascii="Verdana" w:hAnsi="Verdana"/>
          <w:b/>
          <w:sz w:val="20"/>
          <w:szCs w:val="20"/>
          <w:lang w:val="es-PE"/>
        </w:rPr>
        <w:t>periaireo</w:t>
      </w:r>
      <w:r>
        <w:rPr>
          <w:rFonts w:cs="Verdana" w:ascii="Verdana" w:hAnsi="Verdana"/>
          <w:sz w:val="20"/>
          <w:szCs w:val="20"/>
          <w:lang w:val="es-PE"/>
        </w:rPr>
        <w:t>’, que significa ‘alzar alrededor’, en el sentido de ‘soltar’ o ‘remover’.  Los marineros soltaron las sogas, y las anclas quedaron donde estaban, en el fondo del ma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segunda cosa que hizo la tripulación fue solar las sogas que tenían al timón amarrado (v.40b); eso facilitaría la navegación de la barca, para dirigirla hacia la pequeña bahía que quedaba delante de ell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seguida, izaron “</w:t>
      </w:r>
      <w:r>
        <w:rPr>
          <w:rFonts w:cs="Verdana" w:ascii="Verdana" w:hAnsi="Verdana"/>
          <w:i/>
          <w:sz w:val="20"/>
          <w:szCs w:val="20"/>
          <w:lang w:val="es-PE"/>
        </w:rPr>
        <w:t>la vela de proa</w:t>
      </w:r>
      <w:r>
        <w:rPr>
          <w:rFonts w:cs="Verdana" w:ascii="Verdana" w:hAnsi="Verdana"/>
          <w:sz w:val="20"/>
          <w:szCs w:val="20"/>
          <w:lang w:val="es-PE"/>
        </w:rPr>
        <w:t>” (v.40c), procurando impulsar la nave hacia adelante, dirigiéndola a la pequeña playa (v.40d).  La cosa no era fácil; la frase al fin del v.39 indica lo dudoso que era lograr lo que querían (“</w:t>
      </w:r>
      <w:r>
        <w:rPr>
          <w:rFonts w:cs="Verdana" w:ascii="Verdana" w:hAnsi="Verdana"/>
          <w:i/>
          <w:sz w:val="20"/>
          <w:szCs w:val="20"/>
          <w:lang w:val="es-PE"/>
        </w:rPr>
        <w:t xml:space="preserve">acordaron varar, </w:t>
      </w:r>
      <w:r>
        <w:rPr>
          <w:rFonts w:cs="Verdana" w:ascii="Verdana" w:hAnsi="Verdana"/>
          <w:b/>
          <w:i/>
          <w:sz w:val="20"/>
          <w:szCs w:val="20"/>
          <w:lang w:val="es-PE"/>
        </w:rPr>
        <w:t>si pudiesen</w:t>
      </w:r>
      <w:r>
        <w:rPr>
          <w:rFonts w:cs="Verdana" w:ascii="Verdana" w:hAnsi="Verdana"/>
          <w:i/>
          <w:sz w:val="20"/>
          <w:szCs w:val="20"/>
          <w:lang w:val="es-PE"/>
        </w:rPr>
        <w:t>, la nave</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problema era que nadie conocía el lugar; por lo tanto, no sabían si había rocas o arena que estorbaría el avance de la nave.  Al final, la barca se encontró en un lugar donde dos corrientes de agua habían formado un banco de arena debajo de la superficie del agua (v.41a), y la nave quedó atascada (v.41b).  La parte delantera del barco (“</w:t>
      </w:r>
      <w:r>
        <w:rPr>
          <w:rFonts w:cs="Verdana" w:ascii="Verdana" w:hAnsi="Verdana"/>
          <w:i/>
          <w:sz w:val="20"/>
          <w:szCs w:val="20"/>
          <w:lang w:val="es-PE"/>
        </w:rPr>
        <w:t>la proa</w:t>
      </w:r>
      <w:r>
        <w:rPr>
          <w:rFonts w:cs="Verdana" w:ascii="Verdana" w:hAnsi="Verdana"/>
          <w:sz w:val="20"/>
          <w:szCs w:val="20"/>
          <w:lang w:val="es-PE"/>
        </w:rPr>
        <w:t>”) quedó sujetada por la arena, y el fuerte oleaje destrozó la parte trasera (“</w:t>
      </w:r>
      <w:r>
        <w:rPr>
          <w:rFonts w:cs="Verdana" w:ascii="Verdana" w:hAnsi="Verdana"/>
          <w:i/>
          <w:sz w:val="20"/>
          <w:szCs w:val="20"/>
          <w:lang w:val="es-PE"/>
        </w:rPr>
        <w:t>la popa</w:t>
      </w:r>
      <w:r>
        <w:rPr>
          <w:rFonts w:cs="Verdana" w:ascii="Verdana" w:hAnsi="Verdana"/>
          <w:sz w:val="20"/>
          <w:szCs w:val="20"/>
          <w:lang w:val="es-PE"/>
        </w:rPr>
        <w:t xml:space="preserve">”) de la embarcación (v.41c).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situación ahora se puso altamente peligrosa.  Luego de dos semanas en alta mar, habiendo sobrevivido tantos momentos difíciles, parecía que todo se iba a echar a perder a una corta distancia de la playa.  En su desesperación, pensando que ya había llegado el momento final, “</w:t>
      </w:r>
      <w:r>
        <w:rPr>
          <w:rFonts w:cs="Verdana" w:ascii="Verdana" w:hAnsi="Verdana"/>
          <w:i/>
          <w:sz w:val="20"/>
          <w:szCs w:val="20"/>
          <w:lang w:val="es-PE"/>
        </w:rPr>
        <w:t>los soldados acordaron matar a los presos</w:t>
      </w:r>
      <w:r>
        <w:rPr>
          <w:rFonts w:cs="Verdana" w:ascii="Verdana" w:hAnsi="Verdana"/>
          <w:sz w:val="20"/>
          <w:szCs w:val="20"/>
          <w:lang w:val="es-PE"/>
        </w:rPr>
        <w:t>” (v.42a), incluyendo a Pablo.  De haberse dado eso, habría sido una muerte totalmente absurda.  ¡Tanto tiempo en la cárcel para morir así!  Lucas indica la razón por qué los soldados querían matar a los presos – era “</w:t>
      </w:r>
      <w:r>
        <w:rPr>
          <w:rFonts w:cs="Verdana" w:ascii="Verdana" w:hAnsi="Verdana"/>
          <w:i/>
          <w:sz w:val="20"/>
          <w:szCs w:val="20"/>
          <w:lang w:val="es-PE"/>
        </w:rPr>
        <w:t>para que ninguno se fugase nadando</w:t>
      </w:r>
      <w:r>
        <w:rPr>
          <w:rFonts w:cs="Verdana" w:ascii="Verdana" w:hAnsi="Verdana"/>
          <w:sz w:val="20"/>
          <w:szCs w:val="20"/>
          <w:lang w:val="es-PE"/>
        </w:rPr>
        <w:t>” (v.42b).  La ley romana estipulaba que si un soldado dejaba escapar a un prisionero, lo pagaba con su vida.  ¡Preferían matar a todos los presos, antes que arriesgar sus propias vid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Felizmente, leemos que “</w:t>
      </w:r>
      <w:r>
        <w:rPr>
          <w:rFonts w:cs="Verdana" w:ascii="Verdana" w:hAnsi="Verdana"/>
          <w:i/>
          <w:sz w:val="20"/>
          <w:szCs w:val="20"/>
          <w:lang w:val="es-PE"/>
        </w:rPr>
        <w:t>el centurión romano, queriendo salvar a Pablo, les impidió este intento</w:t>
      </w:r>
      <w:r>
        <w:rPr>
          <w:rFonts w:cs="Verdana" w:ascii="Verdana" w:hAnsi="Verdana"/>
          <w:sz w:val="20"/>
          <w:szCs w:val="20"/>
          <w:lang w:val="es-PE"/>
        </w:rPr>
        <w:t xml:space="preserve">” (v.43a).  Se arriesgó mucho; y uno se imagina que los soldados bajo su mando no estarían muy contentos con esa orden.  Sin embargo, la orden salvó la vida de todos los presos.  ¡Cuánto aprecio se estaba ganando Pablo en este viaje!  Y una vez más, vemos cómo la vida y el testimonio de un siervo de Dios fue instrumental en salvar la vida de otros.  </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pPr>
      <w:r>
        <w:rPr>
          <w:rFonts w:cs="Verdana" w:ascii="Verdana" w:hAnsi="Verdana"/>
          <w:sz w:val="20"/>
          <w:szCs w:val="20"/>
          <w:lang w:val="es-PE"/>
        </w:rPr>
        <w:t>REFLEXIÓN: Meditemos en nuestras vidas.  ¿Somos instrumentos de bien para otras personas?  Pidamos a Dios la gracia para vivir en tal manera que Dios nos use para bendecir a otros – salvándoles no sólo de la muerte física, sino de la muerte espiritu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vez de matarlos, el centurión ordenó que los presos que podían nadar se echen primero al agua, para salir a tierra (v.43b); y que los demás, sosteniéndose en trozos de madera o enseres de la nave que estaban flotando en el agua, también procuraran llegar a tierra (v.44a).  De ese modo, milagrosamente (y en cumplimiento con la palabra de Dios) todos se salvaron (v.44b).</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último cuadro que tenemos de Pablo es de él, quizá apoyado por Lucas o Aristarco, flotando en el agua, procurando (entre el fuerte oleaje) sostener su cabeza por encima del agua, y tratando de nadar hacia la orilla.  Felizmente, Dios estuvo con él, cuidando su vida; hasta que por fin llegó a la orilla, y elevó una oración de agradecimiento a Dios por haberle salvado del mar.</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1276" w:hanging="1276"/>
        <w:rPr>
          <w:rFonts w:ascii="Verdana" w:hAnsi="Verdana" w:cs="Verdana"/>
          <w:sz w:val="20"/>
          <w:szCs w:val="20"/>
          <w:lang w:val="es-PE"/>
        </w:rPr>
      </w:pPr>
      <w:r>
        <w:rPr>
          <w:rFonts w:cs="Verdana" w:ascii="Verdana" w:hAnsi="Verdana"/>
          <w:sz w:val="20"/>
          <w:szCs w:val="20"/>
          <w:lang w:val="es-PE"/>
        </w:rPr>
        <w:t>REFLEXIÓN: Vemos en este relato la fidelidad y la misericordia de Dios.  Fidelidad a Su siervo, quien tanto había sufrido; y misericordia para con todos los que estaban a bordo – pasajeros, marineros, soldados y prisioneros.  Indudablemente, pocos merecían ser salvos.  Sin embargo, Dios mostró Su gracia, protegiendo la vida de todos.  Lo hizo para su gloria, y para testimonio del evangelio que Pablo predicaba.  Debemos aprender a evaluar todo lo que ocurre a la luz de los propósitos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2"/>
      <w:numFmt w:val="bullet"/>
      <w:lvlText w:val="-"/>
      <w:lvlJc w:val="left"/>
      <w:pPr>
        <w:tabs>
          <w:tab w:val="num" w:pos="708"/>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2:38:00Z</dcterms:created>
  <dc:creator>Alex</dc:creator>
  <dc:description/>
  <cp:keywords/>
  <dc:language>en-US</dc:language>
  <cp:lastModifiedBy>Alex</cp:lastModifiedBy>
  <dcterms:modified xsi:type="dcterms:W3CDTF">2014-09-26T16:00:00Z</dcterms:modified>
  <cp:revision>12</cp:revision>
  <dc:subject/>
  <dc:title/>
</cp:coreProperties>
</file>