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Verdana" w:hAnsi="Verdana" w:cs="Verdana"/>
          <w:b/>
          <w:b/>
          <w:sz w:val="24"/>
          <w:szCs w:val="24"/>
          <w:u w:val="single"/>
          <w:lang w:val="es-PE"/>
        </w:rPr>
      </w:pPr>
      <w:r>
        <w:rPr>
          <w:rFonts w:cs="Verdana" w:ascii="Verdana" w:hAnsi="Verdana"/>
          <w:b/>
          <w:sz w:val="24"/>
          <w:szCs w:val="24"/>
          <w:u w:val="single"/>
          <w:lang w:val="es-PE"/>
        </w:rPr>
        <w:t>HECHOS 28</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28:1-6</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Una vez a salvo, descubrieron que el lugar donde estaban era la isla de Malta.  Si miramos un mapa veremos cuán lejos les había llevado la tormenta – de Creta a Malta.   ¡Más de mil kilómetros!  Felizmente era en la dirección correcta (para llegar a Roma).  Cuando contemplamos la expansión del Mar Mediterráneo, y consideramos cuán pequeña (relativamente) es la isla de Malta, nos daremos cuenta de la precisión con la cual Dios dirigió la embarcación, por medio del ‘caos’ de la tormenta.  Lo que para nosotros es un ‘caos’, para Dios es ‘control’.  Los vientos, las olas, y las corrientes del mar condujeron la barca milimétricamente hasta dónde tenía que llegar.  Tal es la soberanía de Aquel que un día silenció el viento, y ordenó al mar que se calmara (Lucas 8:24).</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Recordemos esto la próxima vez que en nuestras vidas se desata el ‘caos’, el ‘desorden’, y la ‘tormenta’.  Si somos hijos de Dios, Él estará en control de todo lo que nos pasa, y usará cada detalle para obrar Su perfecta voluntad.  Sólo tenemos que estar quietos, y veremos que Él es Dios (Sal 46:10).</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Lucas quedó sorprendido con el trato que recibieron de los habitantes de la isla.  Él los llama, “</w:t>
      </w:r>
      <w:r>
        <w:rPr>
          <w:rFonts w:cs="Verdana" w:ascii="Verdana" w:hAnsi="Verdana"/>
          <w:i/>
          <w:sz w:val="20"/>
          <w:szCs w:val="20"/>
          <w:lang w:val="es-PE"/>
        </w:rPr>
        <w:t>los naturales</w:t>
      </w:r>
      <w:r>
        <w:rPr>
          <w:rFonts w:cs="Verdana" w:ascii="Verdana" w:hAnsi="Verdana"/>
          <w:sz w:val="20"/>
          <w:szCs w:val="20"/>
          <w:lang w:val="es-PE"/>
        </w:rPr>
        <w:t>” (v.2a).  La palabra en griego es, ‘</w:t>
      </w:r>
      <w:r>
        <w:rPr>
          <w:rFonts w:cs="Verdana" w:ascii="Verdana" w:hAnsi="Verdana"/>
          <w:b/>
          <w:sz w:val="20"/>
          <w:szCs w:val="20"/>
          <w:lang w:val="es-PE"/>
        </w:rPr>
        <w:t>barbaros</w:t>
      </w:r>
      <w:r>
        <w:rPr>
          <w:rFonts w:cs="Verdana" w:ascii="Verdana" w:hAnsi="Verdana"/>
          <w:sz w:val="20"/>
          <w:szCs w:val="20"/>
          <w:lang w:val="es-PE"/>
        </w:rPr>
        <w:t xml:space="preserve">’; pero este término no significa ‘bárbaros’ (en nuestro sentido peyorativo de la palabra), sino simplemente ‘extranjero’ – alguien que no hablaba griego.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Aunque no hablaban griego, no por ende eran inhumanos o malos.  En verdad, ellos trataron muy bien a los náufragos –  “</w:t>
      </w:r>
      <w:r>
        <w:rPr>
          <w:rFonts w:cs="Verdana" w:ascii="Verdana" w:hAnsi="Verdana"/>
          <w:i/>
          <w:sz w:val="20"/>
          <w:szCs w:val="20"/>
          <w:lang w:val="es-PE"/>
        </w:rPr>
        <w:t>con no poca humanidad</w:t>
      </w:r>
      <w:r>
        <w:rPr>
          <w:rFonts w:cs="Verdana" w:ascii="Verdana" w:hAnsi="Verdana"/>
          <w:sz w:val="20"/>
          <w:szCs w:val="20"/>
          <w:lang w:val="es-PE"/>
        </w:rPr>
        <w:t>” (v.2b), dice Lucas.  Añade que, “</w:t>
      </w:r>
      <w:r>
        <w:rPr>
          <w:rFonts w:cs="Verdana" w:ascii="Verdana" w:hAnsi="Verdana"/>
          <w:i/>
          <w:sz w:val="20"/>
          <w:szCs w:val="20"/>
          <w:lang w:val="es-PE"/>
        </w:rPr>
        <w:t>encendiendo un fuego, nos recibieron a todos, a causa de la lluvia que caía, y del frío</w:t>
      </w:r>
      <w:r>
        <w:rPr>
          <w:rFonts w:cs="Verdana" w:ascii="Verdana" w:hAnsi="Verdana"/>
          <w:sz w:val="20"/>
          <w:szCs w:val="20"/>
          <w:lang w:val="es-PE"/>
        </w:rPr>
        <w:t>” (v.2c).  El frío de la mañana, y el frío de las aguas del mar (aumentado por la lluvia que caía), provocaron el cariño de los habitantes de la isl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n un cuadro que nos dice mucho del carácter de Pablo, vemos que él no se quedó sentado calentándose cerca del fuego, sino que se puso a recoger leña (v.3).  La frase, “</w:t>
      </w:r>
      <w:r>
        <w:rPr>
          <w:rFonts w:cs="Verdana" w:ascii="Verdana" w:hAnsi="Verdana"/>
          <w:i/>
          <w:sz w:val="20"/>
          <w:szCs w:val="20"/>
          <w:lang w:val="es-PE"/>
        </w:rPr>
        <w:t>algunas ramas secas</w:t>
      </w:r>
      <w:r>
        <w:rPr>
          <w:rFonts w:cs="Verdana" w:ascii="Verdana" w:hAnsi="Verdana"/>
          <w:sz w:val="20"/>
          <w:szCs w:val="20"/>
          <w:lang w:val="es-PE"/>
        </w:rPr>
        <w:t xml:space="preserve">”, no parece indicar algo muy voluminoso; pero si tomamos en cuenta que fueron suficientes para esconder una víbora, entenderemos que Pablo llevaba una carga grande.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Al echar las ramas al fuego, la víbora se asustó por el calor, y “</w:t>
      </w:r>
      <w:r>
        <w:rPr>
          <w:rFonts w:cs="Verdana" w:ascii="Verdana" w:hAnsi="Verdana"/>
          <w:i/>
          <w:sz w:val="20"/>
          <w:szCs w:val="20"/>
          <w:lang w:val="es-PE"/>
        </w:rPr>
        <w:t>se le prendió en la mano</w:t>
      </w:r>
      <w:r>
        <w:rPr>
          <w:rFonts w:cs="Verdana" w:ascii="Verdana" w:hAnsi="Verdana"/>
          <w:sz w:val="20"/>
          <w:szCs w:val="20"/>
          <w:lang w:val="es-PE"/>
        </w:rPr>
        <w:t>” (v.3b).  El texto no dice explícitamente que le mordió a Pablo, pero es difícil creer que en una situación como esa la víbora no le habría mordido.  Y aunque el verbo, “</w:t>
      </w:r>
      <w:r>
        <w:rPr>
          <w:rFonts w:cs="Verdana" w:ascii="Verdana" w:hAnsi="Verdana"/>
          <w:i/>
          <w:sz w:val="20"/>
          <w:szCs w:val="20"/>
          <w:lang w:val="es-PE"/>
        </w:rPr>
        <w:t>se le prendió</w:t>
      </w:r>
      <w:r>
        <w:rPr>
          <w:rFonts w:cs="Verdana" w:ascii="Verdana" w:hAnsi="Verdana"/>
          <w:sz w:val="20"/>
          <w:szCs w:val="20"/>
          <w:lang w:val="es-PE"/>
        </w:rPr>
        <w:t>”, podría referirse a ‘envolverse en el brazo’, es mucho más probable que signifique, ‘se le prendió’ por sus colmill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Los habitantes, al ver la serpiente colgando de su mano (evidentemente por los colmillos), comenzaron a decir entre sí (en su idioma), “</w:t>
      </w:r>
      <w:r>
        <w:rPr>
          <w:rFonts w:cs="Verdana" w:ascii="Verdana" w:hAnsi="Verdana"/>
          <w:i/>
          <w:sz w:val="20"/>
          <w:szCs w:val="20"/>
          <w:lang w:val="es-PE"/>
        </w:rPr>
        <w:t>Ciertamente este hombre es homicida, a quien, escapado del mar, la justicia no deja vivir</w:t>
      </w:r>
      <w:r>
        <w:rPr>
          <w:rFonts w:cs="Verdana" w:ascii="Verdana" w:hAnsi="Verdana"/>
          <w:sz w:val="20"/>
          <w:szCs w:val="20"/>
          <w:lang w:val="es-PE"/>
        </w:rPr>
        <w:t>” (v.4).  Evidentemente, esperaban que en cualquier momento Pablo se hinchara y muera de la mordedura (ver v.6a).  Pero Pablo, sacudiendo la víbora en el fuego, no sufrió daño alguno (v.5); lo que le llevó a los nativos a cambiar de opinión.  ‘Debe ser un dios’, dijeron (v.6b).  ‘No sólo se salvó del mar, sino también de la serpiente.  Parece inmortal’.</w:t>
      </w:r>
    </w:p>
    <w:p>
      <w:pPr>
        <w:pStyle w:val="NoSpacing"/>
        <w:ind w:left="1276" w:hanging="1276"/>
        <w:rPr>
          <w:rFonts w:ascii="Verdana" w:hAnsi="Verdana" w:cs="Verdana"/>
          <w:sz w:val="20"/>
          <w:szCs w:val="20"/>
          <w:lang w:val="es-PE"/>
        </w:rPr>
      </w:pPr>
      <w:r>
        <w:rPr>
          <w:rFonts w:cs="Verdana" w:ascii="Verdana" w:hAnsi="Verdana"/>
          <w:sz w:val="20"/>
          <w:szCs w:val="20"/>
          <w:lang w:val="es-PE"/>
        </w:rPr>
        <w:t>REFLEXIÓN: Aun este detalle indica la soberanía de Dios.  Habiendo dirigido la nave (por medio de la violencia de la tormenta) al lugar preciso donde Dios quería que él estuviese, y habiendo salvado la vida de Pablo en el naufragio final, no le sería a Dios nada difícil proteger a Pablo de cualquier otro daño (como la de la serpiente).  Por consiguiente, debemos considerar que Dios ordenó que esa serpiente estuviera en ese lugar donde Pablo iba a recoger leña, y ordenó que Pablo no se percatara de la serpiente, para que la víbora lo muerda.  Y Dios hizo todo eso (cuidando al final la vida de Pablo de la mordedura) para preparar el camino para el testimonio que Pablo tendría en esa isla (ver v.7-10).</w:t>
      </w:r>
    </w:p>
    <w:p>
      <w:pPr>
        <w:pStyle w:val="NoSpacing"/>
        <w:ind w:left="1276" w:hanging="1276"/>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ab/>
        <w:t xml:space="preserve">¡Cuánto cuidado tiene Dios de nosotros!  ¡Cómo vela sobre nuestras vidas!  ¿Reconocemos la soberanía de Dios en cada detalle de lo que nos ocurre?  Muchas veces le echamos la culpa a Satanás, cuando en realidad es Dios obrando.  Así que, la próxima vez que nos ocurre algo aparentemente malo, confiemos que es Dios obrando (si es necesario, usando las malas intenciones de Satanás) para lograr Sus propósitos en este mundo y en nuestras vidas.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28:7-9</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El “</w:t>
      </w:r>
      <w:r>
        <w:rPr>
          <w:rFonts w:cs="Verdana" w:ascii="Verdana" w:hAnsi="Verdana"/>
          <w:i/>
          <w:sz w:val="20"/>
          <w:szCs w:val="20"/>
          <w:lang w:val="es-PE"/>
        </w:rPr>
        <w:t>hombre principal de la isla</w:t>
      </w:r>
      <w:r>
        <w:rPr>
          <w:rFonts w:cs="Verdana" w:ascii="Verdana" w:hAnsi="Verdana"/>
          <w:sz w:val="20"/>
          <w:szCs w:val="20"/>
          <w:lang w:val="es-PE"/>
        </w:rPr>
        <w:t>” vivía cerca de donde se había varado la nave (v.7a); por lo menos, tenía “</w:t>
      </w:r>
      <w:r>
        <w:rPr>
          <w:rFonts w:cs="Verdana" w:ascii="Verdana" w:hAnsi="Verdana"/>
          <w:i/>
          <w:sz w:val="20"/>
          <w:szCs w:val="20"/>
          <w:lang w:val="es-PE"/>
        </w:rPr>
        <w:t>propiedades</w:t>
      </w:r>
      <w:r>
        <w:rPr>
          <w:rFonts w:cs="Verdana" w:ascii="Verdana" w:hAnsi="Verdana"/>
          <w:sz w:val="20"/>
          <w:szCs w:val="20"/>
          <w:lang w:val="es-PE"/>
        </w:rPr>
        <w:t>” allí.  Su nombre era “</w:t>
      </w:r>
      <w:r>
        <w:rPr>
          <w:rFonts w:cs="Verdana" w:ascii="Verdana" w:hAnsi="Verdana"/>
          <w:i/>
          <w:sz w:val="20"/>
          <w:szCs w:val="20"/>
          <w:lang w:val="es-PE"/>
        </w:rPr>
        <w:t>Publio</w:t>
      </w:r>
      <w:r>
        <w:rPr>
          <w:rFonts w:cs="Verdana" w:ascii="Verdana" w:hAnsi="Verdana"/>
          <w:sz w:val="20"/>
          <w:szCs w:val="20"/>
          <w:lang w:val="es-PE"/>
        </w:rPr>
        <w:t>” (v.7b).   Lucas dice que él los “</w:t>
      </w:r>
      <w:r>
        <w:rPr>
          <w:rFonts w:cs="Verdana" w:ascii="Verdana" w:hAnsi="Verdana"/>
          <w:i/>
          <w:sz w:val="20"/>
          <w:szCs w:val="20"/>
          <w:lang w:val="es-PE"/>
        </w:rPr>
        <w:t>recibió y hospedó solícitamente tres días</w:t>
      </w:r>
      <w:r>
        <w:rPr>
          <w:rFonts w:cs="Verdana" w:ascii="Verdana" w:hAnsi="Verdana"/>
          <w:sz w:val="20"/>
          <w:szCs w:val="20"/>
          <w:lang w:val="es-PE"/>
        </w:rPr>
        <w:t>” (v.7c).  Se supone que hospedó a todas las 276 personas que estaban a bordo de la nave.  ¡Qué ejemplo de hospitalidad y generosidad!</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Qué bueno es cuando las personas que tienen grandes propiedades y abundantes bienes materiales, también tienen un gran corazón y una abundante generosidad.  Evaluemos la generosidad de nuestros corazones.  Pidamos a Dios que nuestra generosidad vaya de la mano con la abundancia de bienes materiales que Él nos da.  Pero no importa cuánto Dios nos da, seamos ‘ricos’ en buenas obra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Publio, bajo la providencia divina, cosechó lo que sembró.  En ese tiempo, su padre estaba echado en cama, “</w:t>
      </w:r>
      <w:r>
        <w:rPr>
          <w:rFonts w:cs="Verdana" w:ascii="Verdana" w:hAnsi="Verdana"/>
          <w:i/>
          <w:sz w:val="20"/>
          <w:szCs w:val="20"/>
          <w:lang w:val="es-PE"/>
        </w:rPr>
        <w:t>enfermo de fiebre y disentería</w:t>
      </w:r>
      <w:r>
        <w:rPr>
          <w:rFonts w:cs="Verdana" w:ascii="Verdana" w:hAnsi="Verdana"/>
          <w:sz w:val="20"/>
          <w:szCs w:val="20"/>
          <w:lang w:val="es-PE"/>
        </w:rPr>
        <w:t>” (v.8a).  En el idioma original, la palabra traducida, “</w:t>
      </w:r>
      <w:r>
        <w:rPr>
          <w:rFonts w:cs="Verdana" w:ascii="Verdana" w:hAnsi="Verdana"/>
          <w:i/>
          <w:sz w:val="20"/>
          <w:szCs w:val="20"/>
          <w:lang w:val="es-PE"/>
        </w:rPr>
        <w:t>fiebre</w:t>
      </w:r>
      <w:r>
        <w:rPr>
          <w:rFonts w:cs="Verdana" w:ascii="Verdana" w:hAnsi="Verdana"/>
          <w:sz w:val="20"/>
          <w:szCs w:val="20"/>
          <w:lang w:val="es-PE"/>
        </w:rPr>
        <w:t>”, está en plural – ‘fiebres’; indicando ataques de fiebre, y no sólo una fiebre permanente.  Estos ataques iban acompañados de diarrea. El hombre estaba evidentemente muy mal; porque cuando estas dos cosas van de la mano, el resultado muchas veces es fatal.</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Cuando Pablo se enteró de esto, enseguida pidió permiso para ver al padre de Publio, y entró a su cuarto para verlo (v.8b).  Ingresó no como un doctor, para hacer una diagnosis médica y darle algún tratamiento; sino como un apóstol y siervo de Dios, para ministrar sanidad en el nombre de Cristo.  Primero oró por él; luego le impuso las manos, y el hombre quedó completamente sano (v.8c).  ¡Qué tremendo testimonio del poder de Dios!  Aunque Lucas no lo menciona, Pablo seguramente aprovechó el momento para predicarles de Cristo.</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 xml:space="preserve">REFLEXIÓN: El principio bíblico de la ‘siembra’ y la ‘cosecha’ se aplica aun a los inconversos.  Como Publio mostró hospitalidad (incluyendo a los hijos de Dios), fue recompensado por Dios con la sanidad de su padre, y la oportunidad de escuchar el evangelio.  </w:t>
      </w:r>
    </w:p>
    <w:p>
      <w:pPr>
        <w:pStyle w:val="NoSpacing"/>
        <w:ind w:left="1276" w:hanging="1276"/>
        <w:rPr>
          <w:rFonts w:ascii="Verdana" w:hAnsi="Verdana" w:cs="Verdana"/>
          <w:sz w:val="20"/>
          <w:szCs w:val="20"/>
          <w:lang w:val="es-PE"/>
        </w:rPr>
      </w:pPr>
      <w:r>
        <w:rPr>
          <w:rFonts w:cs="Verdana" w:ascii="Verdana" w:hAnsi="Verdana"/>
          <w:sz w:val="20"/>
          <w:szCs w:val="20"/>
          <w:lang w:val="es-PE"/>
        </w:rPr>
      </w:r>
    </w:p>
    <w:p>
      <w:pPr>
        <w:pStyle w:val="NoSpacing"/>
        <w:ind w:left="1276" w:hanging="0"/>
        <w:rPr>
          <w:rFonts w:ascii="Verdana" w:hAnsi="Verdana" w:cs="Verdana"/>
          <w:sz w:val="20"/>
          <w:szCs w:val="20"/>
          <w:lang w:val="es-PE"/>
        </w:rPr>
      </w:pPr>
      <w:r>
        <w:rPr>
          <w:rFonts w:cs="Verdana" w:ascii="Verdana" w:hAnsi="Verdana"/>
          <w:sz w:val="20"/>
          <w:szCs w:val="20"/>
          <w:lang w:val="es-PE"/>
        </w:rPr>
        <w:t>Preguntémonos, ¿cuántos estamos en la condición de Pablo, de poder entrar ante una persona seriamente enferma, y ministrarle sanidad en el nombre del Señor?  ¡Y hacerlo el día después de haber sufrido un naufragio traumático, luego de haber pasado dos semanas en una furiosa tormenta en alta mar!  Sin lugar a duda, Pablo era un hombre excepcional; un hombre semejante a Cristo – guiado por Dios y lleno del Espíritu Santo.  ¡Qué desafío para nosotr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Cuando salió a la luz la noticia de la sanidad del padre de Publio, “</w:t>
      </w:r>
      <w:r>
        <w:rPr>
          <w:rFonts w:cs="Verdana" w:ascii="Verdana" w:hAnsi="Verdana"/>
          <w:i/>
          <w:sz w:val="20"/>
          <w:szCs w:val="20"/>
          <w:lang w:val="es-PE"/>
        </w:rPr>
        <w:t>los otros que en la isla tenían enfermedades, venían, y eran sanados</w:t>
      </w:r>
      <w:r>
        <w:rPr>
          <w:rFonts w:cs="Verdana" w:ascii="Verdana" w:hAnsi="Verdana"/>
          <w:sz w:val="20"/>
          <w:szCs w:val="20"/>
          <w:lang w:val="es-PE"/>
        </w:rPr>
        <w:t xml:space="preserve">” (v.9).  Un buen médico siempre tiene muchos pacientes, y cuando el ‘médico’ puede brindar una sanidad milagrosa e instantánea, ¡el número de pacientes aumenta aún más!  Es probable que Lucas le ayudó a Pablo a atender a tantos enfermos; pero la mayor parte del trabajo se la llevó el apóstol.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l naufragio tuvo este feliz desenlace – trajo a la pequeña isla de Malta un gran siervo de Dios, que no sólo sanó a los enfermos, sino que también predicó el evangelio de Cristo, trayendo ‘sanidad’ a las almas enfermas del pecado.  Cualquier pregunta que Pablo, Lucas, Aristarco u otra persona a bordo del barco hayan tenido acerca de por qué Dios permitió tan grande tormenta fue contestada en ese momento.  La angustia mental que sufrieron a bordo de la nave (ver v.14-20, 27-29 y 41-44) fue reemplazada – por lo menos, en el corazón de los creyentes, con el gozo de ver al Señor glorificado ante los ojos de los habitantes de Malta.</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pPr>
      <w:r>
        <w:rPr>
          <w:rFonts w:cs="Verdana" w:ascii="Verdana" w:hAnsi="Verdana"/>
          <w:sz w:val="20"/>
          <w:szCs w:val="20"/>
          <w:lang w:val="es-PE"/>
        </w:rPr>
        <w:t xml:space="preserve">REFLEXIÓN: A veces lleva tiempo para ver o entender los propósitos de Dios.  Es por eso que no debemos juzgar (a Dios) apresuradamente.  Esperemos tranquila y confiadamente, como hijos de Dios, y verdaderos creyentes.  </w:t>
      </w:r>
    </w:p>
    <w:p>
      <w:pPr>
        <w:pStyle w:val="NoSpacing"/>
        <w:ind w:left="1276" w:hanging="1276"/>
        <w:rPr>
          <w:rFonts w:ascii="Verdana" w:hAnsi="Verdana" w:cs="Verdana"/>
          <w:sz w:val="20"/>
          <w:szCs w:val="20"/>
          <w:lang w:val="es-PE"/>
        </w:rPr>
      </w:pPr>
      <w:r>
        <w:rPr>
          <w:rFonts w:cs="Verdana" w:ascii="Verdana" w:hAnsi="Verdana"/>
          <w:sz w:val="20"/>
          <w:szCs w:val="20"/>
          <w:lang w:val="es-PE"/>
        </w:rPr>
      </w:r>
    </w:p>
    <w:p>
      <w:pPr>
        <w:pStyle w:val="NoSpacing"/>
        <w:ind w:left="1276" w:hanging="0"/>
        <w:rPr>
          <w:rFonts w:ascii="Verdana" w:hAnsi="Verdana" w:cs="Verdana"/>
          <w:sz w:val="20"/>
          <w:szCs w:val="20"/>
          <w:lang w:val="es-PE"/>
        </w:rPr>
      </w:pPr>
      <w:r>
        <w:rPr>
          <w:rFonts w:cs="Verdana" w:ascii="Verdana" w:hAnsi="Verdana"/>
          <w:sz w:val="20"/>
          <w:szCs w:val="20"/>
          <w:lang w:val="es-PE"/>
        </w:rPr>
        <w:t>Hagamos nuestras las palabras de David:</w:t>
      </w:r>
    </w:p>
    <w:p>
      <w:pPr>
        <w:pStyle w:val="NoSpacing"/>
        <w:ind w:left="1276" w:hanging="0"/>
        <w:rPr>
          <w:rFonts w:ascii="Verdana" w:hAnsi="Verdana" w:cs="Verdana"/>
          <w:sz w:val="20"/>
          <w:szCs w:val="20"/>
          <w:lang w:val="es-PE"/>
        </w:rPr>
      </w:pPr>
      <w:r>
        <w:rPr>
          <w:rFonts w:cs="Verdana" w:ascii="Verdana" w:hAnsi="Verdana"/>
          <w:sz w:val="20"/>
          <w:szCs w:val="20"/>
          <w:lang w:val="es-PE"/>
        </w:rPr>
      </w:r>
    </w:p>
    <w:p>
      <w:pPr>
        <w:pStyle w:val="NoSpacing"/>
        <w:ind w:left="1276" w:hanging="0"/>
        <w:rPr>
          <w:rFonts w:ascii="Verdana" w:hAnsi="Verdana" w:cs="Verdana"/>
          <w:i/>
          <w:i/>
          <w:sz w:val="20"/>
          <w:szCs w:val="20"/>
          <w:lang w:val="es-PE"/>
        </w:rPr>
      </w:pPr>
      <w:r>
        <w:rPr>
          <w:rFonts w:cs="Verdana" w:ascii="Verdana" w:hAnsi="Verdana"/>
          <w:sz w:val="20"/>
          <w:szCs w:val="20"/>
          <w:lang w:val="es-PE"/>
        </w:rPr>
        <w:tab/>
        <w:t xml:space="preserve">    “</w:t>
      </w:r>
      <w:r>
        <w:rPr>
          <w:rFonts w:cs="Verdana" w:ascii="Verdana" w:hAnsi="Verdana"/>
          <w:i/>
          <w:sz w:val="20"/>
          <w:szCs w:val="20"/>
          <w:lang w:val="es-PE"/>
        </w:rPr>
        <w:t>Hubiera yo desmayado, si no creyese que veré la bondad de Jehová</w:t>
      </w:r>
    </w:p>
    <w:p>
      <w:pPr>
        <w:pStyle w:val="NoSpacing"/>
        <w:ind w:left="1701" w:hanging="0"/>
        <w:rPr>
          <w:rFonts w:ascii="Verdana" w:hAnsi="Verdana" w:cs="Verdana"/>
          <w:i/>
          <w:i/>
          <w:sz w:val="20"/>
          <w:szCs w:val="20"/>
          <w:lang w:val="es-PE"/>
        </w:rPr>
      </w:pPr>
      <w:r>
        <w:rPr>
          <w:rFonts w:cs="Verdana" w:ascii="Verdana" w:hAnsi="Verdana"/>
          <w:i/>
          <w:sz w:val="20"/>
          <w:szCs w:val="20"/>
          <w:lang w:val="es-PE"/>
        </w:rPr>
        <w:t>En la tierra de los vivientes.</w:t>
      </w:r>
    </w:p>
    <w:p>
      <w:pPr>
        <w:pStyle w:val="NoSpacing"/>
        <w:ind w:left="1701" w:hanging="0"/>
        <w:rPr/>
      </w:pPr>
      <w:r>
        <w:rPr>
          <w:rFonts w:cs="Verdana" w:ascii="Verdana" w:hAnsi="Verdana"/>
          <w:i/>
          <w:sz w:val="20"/>
          <w:szCs w:val="20"/>
          <w:lang w:val="es-PE"/>
        </w:rPr>
        <w:t>Aguarda a Jehová;</w:t>
      </w:r>
    </w:p>
    <w:p>
      <w:pPr>
        <w:pStyle w:val="NoSpacing"/>
        <w:ind w:left="1701" w:hanging="0"/>
        <w:rPr>
          <w:rFonts w:ascii="Verdana" w:hAnsi="Verdana" w:cs="Verdana"/>
          <w:i/>
          <w:i/>
          <w:sz w:val="20"/>
          <w:szCs w:val="20"/>
          <w:lang w:val="es-PE"/>
        </w:rPr>
      </w:pPr>
      <w:r>
        <w:rPr>
          <w:rFonts w:cs="Verdana" w:ascii="Verdana" w:hAnsi="Verdana"/>
          <w:i/>
          <w:sz w:val="20"/>
          <w:szCs w:val="20"/>
          <w:lang w:val="es-PE"/>
        </w:rPr>
        <w:t>Esfuérzate, y aliéntese tu corazón;</w:t>
      </w:r>
    </w:p>
    <w:p>
      <w:pPr>
        <w:pStyle w:val="NoSpacing"/>
        <w:ind w:left="1701" w:hanging="0"/>
        <w:rPr/>
      </w:pPr>
      <w:r>
        <w:rPr>
          <w:rFonts w:cs="Verdana" w:ascii="Verdana" w:hAnsi="Verdana"/>
          <w:i/>
          <w:sz w:val="20"/>
          <w:szCs w:val="20"/>
          <w:lang w:val="es-PE"/>
        </w:rPr>
        <w:t>Sí, espera a Jehová</w:t>
      </w:r>
      <w:r>
        <w:rPr>
          <w:rFonts w:cs="Verdana" w:ascii="Verdana" w:hAnsi="Verdana"/>
          <w:sz w:val="20"/>
          <w:szCs w:val="20"/>
          <w:lang w:val="es-PE"/>
        </w:rPr>
        <w:t>”                              (Sal 27:13-14)</w:t>
      </w:r>
    </w:p>
    <w:p>
      <w:pPr>
        <w:pStyle w:val="NoSpacing"/>
        <w:rPr>
          <w:rFonts w:ascii="Verdana" w:hAnsi="Verdana" w:cs="Verdana"/>
          <w:sz w:val="20"/>
          <w:szCs w:val="20"/>
          <w:lang w:val="es-PE"/>
        </w:rPr>
      </w:pPr>
      <w:r>
        <w:rPr>
          <w:rFonts w:cs="Verdana" w:ascii="Verdana" w:hAnsi="Verdana"/>
          <w:sz w:val="20"/>
          <w:szCs w:val="20"/>
          <w:lang w:val="es-PE"/>
        </w:rPr>
        <w:tab/>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28:10-16</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Por tres meses, el viaje a Roma se detuvo (v.11a).  Ninguna nave quería zarpar en invierno.  Cuando por fin continuaron su viaje, no se fueron con las manos vacías.   Los habitantes de la isla, que disfrutaron del ministerio de Pablo y Lucas, les recompensaron con bienes materiales.  La frase en griego ("</w:t>
      </w:r>
      <w:r>
        <w:rPr>
          <w:rFonts w:cs="Verdana" w:ascii="Verdana" w:hAnsi="Verdana"/>
          <w:i/>
          <w:sz w:val="20"/>
          <w:szCs w:val="20"/>
          <w:lang w:val="es-PE"/>
        </w:rPr>
        <w:t>nos honraron con muchas atenciones</w:t>
      </w:r>
      <w:r>
        <w:rPr>
          <w:rFonts w:cs="Verdana" w:ascii="Verdana" w:hAnsi="Verdana"/>
          <w:sz w:val="20"/>
          <w:szCs w:val="20"/>
          <w:lang w:val="es-PE"/>
        </w:rPr>
        <w:t>”, v.10a) conlleva la idea de la paga de algo como ‘honorarios’.   Además de eso, les dieron cosas para el viaje (v.10b).  Pablo y sus compañeros de viaje dejaron atrás, en Malta, ‘la fragancia de Cristo’; y aunque no leemos de la formación de una iglesia durante ese tiempo, indudablemente tuvieron el gozo de ver algunas personas impactadas por el evangelio.  ¡Almas que fueron ‘sanadas’ para toda la eternidad!</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 xml:space="preserve">REFLEXIÓN: Haríamos bien en preguntarnos: ‘Si en algún momento tuviéramos que quedar en un lugar desconocido, por varios meses, ¿dejaríamos alguna marca sobre ese lugar?  ¿Algún impacto sobre las personas que viven allí?’  </w:t>
      </w:r>
    </w:p>
    <w:p>
      <w:pPr>
        <w:pStyle w:val="NoSpacing"/>
        <w:ind w:left="1276" w:hanging="1276"/>
        <w:rPr>
          <w:rFonts w:ascii="Verdana" w:hAnsi="Verdana" w:cs="Verdana"/>
          <w:sz w:val="20"/>
          <w:szCs w:val="20"/>
          <w:lang w:val="es-PE"/>
        </w:rPr>
      </w:pPr>
      <w:r>
        <w:rPr>
          <w:rFonts w:cs="Verdana" w:ascii="Verdana" w:hAnsi="Verdana"/>
          <w:sz w:val="20"/>
          <w:szCs w:val="20"/>
          <w:lang w:val="es-PE"/>
        </w:rPr>
      </w:r>
    </w:p>
    <w:p>
      <w:pPr>
        <w:pStyle w:val="NoSpacing"/>
        <w:ind w:left="1276" w:hanging="0"/>
        <w:rPr>
          <w:rFonts w:ascii="Verdana" w:hAnsi="Verdana" w:cs="Verdana"/>
          <w:sz w:val="20"/>
          <w:szCs w:val="20"/>
          <w:lang w:val="es-PE"/>
        </w:rPr>
      </w:pPr>
      <w:r>
        <w:rPr>
          <w:rFonts w:cs="Verdana" w:ascii="Verdana" w:hAnsi="Verdana"/>
          <w:sz w:val="20"/>
          <w:szCs w:val="20"/>
          <w:lang w:val="es-PE"/>
        </w:rPr>
        <w:t>¿Qué había en Pablo que le llevó a la gente a tratarlo de esta manera cuando se fue de ellos?  ¿Hay eso en nosotr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Aunque Pablo aprovechó bien la estadía en Malta, para el centurión la demora de tres meses probablemente fue una molestia.  Él estaría ansioso por continuar el viaje cuanto antes.  Así que seguramente fue él quien buscó y halló la nave que partía para Roma.  Era una nave de Alejandría (v.11a), que posiblemente cargaba grano.  Lucas quedó impactado por dos figuras que adornaban la proa: “</w:t>
      </w:r>
      <w:r>
        <w:rPr>
          <w:rFonts w:cs="Verdana" w:ascii="Verdana" w:hAnsi="Verdana"/>
          <w:i/>
          <w:sz w:val="20"/>
          <w:szCs w:val="20"/>
          <w:lang w:val="es-PE"/>
        </w:rPr>
        <w:t>Castor y Pólux</w:t>
      </w:r>
      <w:r>
        <w:rPr>
          <w:rFonts w:cs="Verdana" w:ascii="Verdana" w:hAnsi="Verdana"/>
          <w:sz w:val="20"/>
          <w:szCs w:val="20"/>
          <w:lang w:val="es-PE"/>
        </w:rPr>
        <w:t>” (v.11b).  En el texto original (en griego), la palabra es ‘</w:t>
      </w:r>
      <w:r>
        <w:rPr>
          <w:rFonts w:cs="Verdana" w:ascii="Verdana" w:hAnsi="Verdana"/>
          <w:b/>
          <w:sz w:val="20"/>
          <w:szCs w:val="20"/>
          <w:lang w:val="es-PE"/>
        </w:rPr>
        <w:t>Dioskouroi</w:t>
      </w:r>
      <w:r>
        <w:rPr>
          <w:rFonts w:cs="Verdana" w:ascii="Verdana" w:hAnsi="Verdana"/>
          <w:sz w:val="20"/>
          <w:szCs w:val="20"/>
          <w:lang w:val="es-PE"/>
        </w:rPr>
        <w:t>’, que significa ‘los hijos de Zeus’.  Estos eran Castor y Pólux; los dioses de los marineros.   Lucas sabía que el verdadero Dios, el Dios de Israel, fue quien los protegió de la braveza de la tormenta y del mar.  ¡Estos dioses qué podrían haber hech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l viaje ahora fue mucho más tranquilo.  Pronto llegaron a Siracusa (v.12a), en la isla de Sicilia, donde quedaron tres días (v.12b).  Luego, navegando por la costa de Sicilia, llegaron a Regio (v.13a), que dominaba el estrecho entre Italia y Sicilia (ver mapa).  De Regio, impulsado por un viento del sur pronto llegaron a Puteoli, unos 250 km. al norte.  Puteoli era el puerto principal que daba a Roma, y el lugar donde llegaban los barcos de Alejandría cargados de trig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Los creyentes en Puteoli, cuanto se enteraron de la llegada de Pablo, les rogaron que se quedasen unos días con ellos (v.14a).  El centurión debió haber accedido a ese pedido porque quedaron siete días (v.14b).   Los hermanos brindaron a todos hospedaje por una semana.  No sólo a Pablo, Lucas y Aristarco; sino también al centurión, a los demás soldados, y a todos los presos.  Fue un compromiso fuerte  ¡Tal era el amor que le tenían a Pablo!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Lucas no nos dice qué hicieron durante esos siete días.  Quizá nada de gran impacto transcurrió; simplemente disfrutaron del compañerismo cristiano.  Los soldados y los prisioneros habrán quedado impactados por el buen trato que recibieron a mano de los cristianos, y se preguntarían por qué alguien como Pablo estaba bajo arrest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De Puteoli viajaron a Roma (v.14c), una distancia de 200 km.  Fue el último tramo del largo viaje desde Cesarea.  Los hermanos de Roma, no contentos con esperar la llegada de Pablo, salieron a recibirlo – viajando hasta  “</w:t>
      </w:r>
      <w:r>
        <w:rPr>
          <w:rFonts w:cs="Verdana" w:ascii="Verdana" w:hAnsi="Verdana"/>
          <w:i/>
          <w:sz w:val="20"/>
          <w:szCs w:val="20"/>
          <w:lang w:val="es-PE"/>
        </w:rPr>
        <w:t xml:space="preserve">el Foro </w:t>
      </w:r>
      <w:r>
        <w:rPr>
          <w:rFonts w:cs="Verdana" w:ascii="Verdana" w:hAnsi="Verdana"/>
          <w:sz w:val="20"/>
          <w:szCs w:val="20"/>
          <w:lang w:val="es-PE"/>
        </w:rPr>
        <w:t xml:space="preserve">[= mercado] </w:t>
      </w:r>
      <w:r>
        <w:rPr>
          <w:rFonts w:cs="Verdana" w:ascii="Verdana" w:hAnsi="Verdana"/>
          <w:i/>
          <w:sz w:val="20"/>
          <w:szCs w:val="20"/>
          <w:lang w:val="es-PE"/>
        </w:rPr>
        <w:t>de Apio y las Tres Tabernas</w:t>
      </w:r>
      <w:r>
        <w:rPr>
          <w:rFonts w:cs="Verdana" w:ascii="Verdana" w:hAnsi="Verdana"/>
          <w:sz w:val="20"/>
          <w:szCs w:val="20"/>
          <w:lang w:val="es-PE"/>
        </w:rPr>
        <w:t xml:space="preserve">” (v.15a).  El Foro de Apio quedaba a unos 70 km de Roma, y la Tres Tabernas más cerca, a unos 55 km.  Eso indica que dos grupos salieron de Roma para recibir a Pablo, alcanzándole en dos lugares diferentes.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Pablo ya estaba cansado del viaje, y (por el cansancio) un poco desanimado.  Sin embargo, la llegada de los hermanos de Roma alegró su espíritu – “</w:t>
      </w:r>
      <w:r>
        <w:rPr>
          <w:rFonts w:cs="Verdana" w:ascii="Verdana" w:hAnsi="Verdana"/>
          <w:i/>
          <w:sz w:val="20"/>
          <w:szCs w:val="20"/>
          <w:lang w:val="es-PE"/>
        </w:rPr>
        <w:t>Pablo dio gracias a Dios y cobró aliento</w:t>
      </w:r>
      <w:r>
        <w:rPr>
          <w:rFonts w:cs="Verdana" w:ascii="Verdana" w:hAnsi="Verdana"/>
          <w:sz w:val="20"/>
          <w:szCs w:val="20"/>
          <w:lang w:val="es-PE"/>
        </w:rPr>
        <w:t>” (v.15b).  A pesar de ser un gran siervo de Dios, Pablo era humano; y en su humanidad, el cansancio y la presión de un viaje tan largo, naturalmente afectó su espíritu.  Dios usó la llegada de los hermanos de Roma para levantar el ánimo de Pablo.</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No tenemos por qué avergonzarnos si es que, luego de un período de mucho trabajo y adversidades, nos sentimos un poco cansados y desanimados.  ¡Aún el Señor se cansaba!  La clave es saber cómo animarnos en el Señor.  Una forma de hacerlo es disfrutando del compañerismo de otros creyentes.  Dios nos ayude a ser sabios en cómo enfrentamos esos tiempos de desgano espiritual.</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Finalmente, luego de casi cinco meses de viaje, el grupo llegó a Roma (v.16a).  Para el centurión, eso marcó el fin del viaje y de sus responsabilidades.  Él se limitó a entregar los presos (incluyendo a Pablo) al “</w:t>
      </w:r>
      <w:r>
        <w:rPr>
          <w:rFonts w:cs="Verdana" w:ascii="Verdana" w:hAnsi="Verdana"/>
          <w:i/>
          <w:sz w:val="20"/>
          <w:szCs w:val="20"/>
          <w:lang w:val="es-PE"/>
        </w:rPr>
        <w:t>prefecto militar</w:t>
      </w:r>
      <w:r>
        <w:rPr>
          <w:rFonts w:cs="Verdana" w:ascii="Verdana" w:hAnsi="Verdana"/>
          <w:sz w:val="20"/>
          <w:szCs w:val="20"/>
          <w:lang w:val="es-PE"/>
        </w:rPr>
        <w:t>” (v.16b).  Seguramente tuvo que dar un informe acerca del viaje, y explicar por qué se había demorado tanto.  En la explicación, resaltaría el buen comportamiento de Pablo, narrando cómo él fue instrumento en salvarlos de la tormenta, y asegurar buen hospedaje en los diferentes lugares donde llegaron. Ese informe resultó en un buen trato para Pablo, por parte de las autoridades romana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Por eso leemos que a Pablo, “</w:t>
      </w:r>
      <w:r>
        <w:rPr>
          <w:rFonts w:cs="Verdana" w:ascii="Verdana" w:hAnsi="Verdana"/>
          <w:i/>
          <w:sz w:val="20"/>
          <w:szCs w:val="20"/>
          <w:lang w:val="es-PE"/>
        </w:rPr>
        <w:t>se le permitió vivir aparte, con un soldado que le custodiase</w:t>
      </w:r>
      <w:r>
        <w:rPr>
          <w:rFonts w:cs="Verdana" w:ascii="Verdana" w:hAnsi="Verdana"/>
          <w:sz w:val="20"/>
          <w:szCs w:val="20"/>
          <w:lang w:val="es-PE"/>
        </w:rPr>
        <w:t>” (v.16c).  Estaría amarrado a dicho soldado día y noche.  Sin embargo, no hizo mucho caso a esa incomodidad; para él, la llegada a Roma significaba una nueva oportunidad para servir al Señor.  Muy pronto se iba a dedicar a ello; pero por dos o tres días tomó el tiempo para descansar, recuperar su aliento, y dar gracias a Dios por todas Sus bondades en su vid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28:17-23a</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Luego de tres días de descanso, “</w:t>
      </w:r>
      <w:r>
        <w:rPr>
          <w:rFonts w:cs="Verdana" w:ascii="Verdana" w:hAnsi="Verdana"/>
          <w:i/>
          <w:sz w:val="20"/>
          <w:szCs w:val="20"/>
          <w:lang w:val="es-PE"/>
        </w:rPr>
        <w:t>Pablo convocó a los principales de los judíos</w:t>
      </w:r>
      <w:r>
        <w:rPr>
          <w:rFonts w:cs="Verdana" w:ascii="Verdana" w:hAnsi="Verdana"/>
          <w:sz w:val="20"/>
          <w:szCs w:val="20"/>
          <w:lang w:val="es-PE"/>
        </w:rPr>
        <w:t>” (v.17a). Estos serían los líderes principales de las sinagogas en Roma.   ¿Por qué los convocó?  En primer lugar, porque él sabía que ellos tenían interés en hablar con él (ver v.22); y en segundo lugar, porque él quería descartar cualquier malentendido que podría haber entre ellos acerca de su encarcelamiento y apelación a Cesar (v.20).   ¡La entrevista era de interés mutu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Lo primero que Pablo aclaró fue que él era inocente de cualquier crimen u ofensa (v.17b).  No había hecho nada contra los judíos (“</w:t>
      </w:r>
      <w:r>
        <w:rPr>
          <w:rFonts w:cs="Verdana" w:ascii="Verdana" w:hAnsi="Verdana"/>
          <w:i/>
          <w:sz w:val="20"/>
          <w:szCs w:val="20"/>
          <w:lang w:val="es-PE"/>
        </w:rPr>
        <w:t>el pueblo</w:t>
      </w:r>
      <w:r>
        <w:rPr>
          <w:rFonts w:cs="Verdana" w:ascii="Verdana" w:hAnsi="Verdana"/>
          <w:sz w:val="20"/>
          <w:szCs w:val="20"/>
          <w:lang w:val="es-PE"/>
        </w:rPr>
        <w:t>”), ni contra la ley de Moisés (“</w:t>
      </w:r>
      <w:r>
        <w:rPr>
          <w:rFonts w:cs="Verdana" w:ascii="Verdana" w:hAnsi="Verdana"/>
          <w:i/>
          <w:sz w:val="20"/>
          <w:szCs w:val="20"/>
          <w:lang w:val="es-PE"/>
        </w:rPr>
        <w:t>las costumbres de nuestros padres</w:t>
      </w:r>
      <w:r>
        <w:rPr>
          <w:rFonts w:cs="Verdana" w:ascii="Verdana" w:hAnsi="Verdana"/>
          <w:sz w:val="20"/>
          <w:szCs w:val="20"/>
          <w:lang w:val="es-PE"/>
        </w:rPr>
        <w:t>”).</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En segundo lugar, Pablo afirmó que la justicia romana tampoco tenía algo en su contra.  Él había sido arrestado por los judíos en Jerusalén, y entregado a los romanos (v.17c).  Pero los romanos, después de haberle examinado, lo querían soltar por no hallar nada en su contra; nada digno de la pena de muerte (v.18).</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En tercer lugar, Pablo indica que la única razón por la que apeló a Cesar fue la actitud de los judíos en Jerusalén, quienes no quisieron acatar la decisión de la justicia romana.  Ellos se opusieron a la liberación de Pablo (v.19a), forzándolo a apelar a Cesar (v.19b).  Pero Pablo no lo hizo (en sus palabras), “</w:t>
      </w:r>
      <w:r>
        <w:rPr>
          <w:rFonts w:cs="Verdana" w:ascii="Verdana" w:hAnsi="Verdana"/>
          <w:i/>
          <w:sz w:val="20"/>
          <w:szCs w:val="20"/>
          <w:lang w:val="es-PE"/>
        </w:rPr>
        <w:t>porque tenga de qué acusar a mi nación</w:t>
      </w:r>
      <w:r>
        <w:rPr>
          <w:rFonts w:cs="Verdana" w:ascii="Verdana" w:hAnsi="Verdana"/>
          <w:sz w:val="20"/>
          <w:szCs w:val="20"/>
          <w:lang w:val="es-PE"/>
        </w:rPr>
        <w:t xml:space="preserve">” (v.19c).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Ésta parece haber sido la preocupación de Pablo.  Que los judíos en Roma, al escuchar de su apelación a Cesar, pensaran que lo estaba haciendo porque quería acusar a los judíos de algo.  Aquí debemos tomar en cuenta que cuando Pablo llegó a Roma, la situación en la capital era bastante tensa (en cuanto a la presencia de los judíos).  Unos años antes, los judíos fueron expulsados de Roma (ver Hch 18:2). Ahora, algunos ya estaban viviendo otra vez en la capital; pero no querían tener problemas.  ¡No querían ser expulsados otra vez!  La llegada de un judío, como Pablo, quien había apelado a Cesar, tenía a la comunidad judía en Roma en zozobra.  ‘Por eso’, dice Pablo, “</w:t>
      </w:r>
      <w:r>
        <w:rPr>
          <w:rFonts w:cs="Verdana" w:ascii="Verdana" w:hAnsi="Verdana"/>
          <w:i/>
          <w:sz w:val="20"/>
          <w:szCs w:val="20"/>
          <w:lang w:val="es-PE"/>
        </w:rPr>
        <w:t>os he llamado para veros y hablaros</w:t>
      </w:r>
      <w:r>
        <w:rPr>
          <w:rFonts w:cs="Verdana" w:ascii="Verdana" w:hAnsi="Verdana"/>
          <w:sz w:val="20"/>
          <w:szCs w:val="20"/>
          <w:lang w:val="es-PE"/>
        </w:rPr>
        <w:t>” (v.20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a verdadera razón por la que Pablo estaba encarcelado era “</w:t>
      </w:r>
      <w:r>
        <w:rPr>
          <w:rFonts w:cs="Verdana" w:ascii="Verdana" w:hAnsi="Verdana"/>
          <w:i/>
          <w:sz w:val="20"/>
          <w:szCs w:val="20"/>
          <w:lang w:val="es-PE"/>
        </w:rPr>
        <w:t>por la esperanza de Israel</w:t>
      </w:r>
      <w:r>
        <w:rPr>
          <w:rFonts w:cs="Verdana" w:ascii="Verdana" w:hAnsi="Verdana"/>
          <w:sz w:val="20"/>
          <w:szCs w:val="20"/>
          <w:lang w:val="es-PE"/>
        </w:rPr>
        <w:t>” (v.20b).  Esta “</w:t>
      </w:r>
      <w:r>
        <w:rPr>
          <w:rFonts w:cs="Verdana" w:ascii="Verdana" w:hAnsi="Verdana"/>
          <w:i/>
          <w:sz w:val="20"/>
          <w:szCs w:val="20"/>
          <w:lang w:val="es-PE"/>
        </w:rPr>
        <w:t>esperanza</w:t>
      </w:r>
      <w:r>
        <w:rPr>
          <w:rFonts w:cs="Verdana" w:ascii="Verdana" w:hAnsi="Verdana"/>
          <w:sz w:val="20"/>
          <w:szCs w:val="20"/>
          <w:lang w:val="es-PE"/>
        </w:rPr>
        <w:t>” tenía que ver con el Mesías (ver Hch 26:6).  Vemos la manera en que Pablo rápidamente quiso llevar el tema de la conversación a la persona de Cristo.  Él presentó a Cristo como “</w:t>
      </w:r>
      <w:r>
        <w:rPr>
          <w:rFonts w:cs="Verdana" w:ascii="Verdana" w:hAnsi="Verdana"/>
          <w:i/>
          <w:sz w:val="20"/>
          <w:szCs w:val="20"/>
          <w:lang w:val="es-PE"/>
        </w:rPr>
        <w:t>la esperanza de Israel</w:t>
      </w:r>
      <w:r>
        <w:rPr>
          <w:rFonts w:cs="Verdana" w:ascii="Verdana" w:hAnsi="Verdana"/>
          <w:sz w:val="20"/>
          <w:szCs w:val="20"/>
          <w:lang w:val="es-PE"/>
        </w:rPr>
        <w:t>” para generar interés en escuchar más acerca de Él, y para poder hablar más de Él.  ¡Cristo era el interés principal de Pablo!</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Como creyentes somos llamados a testificar de Cristo.  Por lo tanto, debemos tener la misma actitud de Pablo.  Lo más rápido posible debemos tratar de llevar el tema de la conversación hacia la persona de Cristo, evitando asuntos secundarios que podrían distraer la conversación.</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Habiendo escuchado las palabras introductorias de Pablo, las autoridades judías respondieron: “</w:t>
      </w:r>
      <w:r>
        <w:rPr>
          <w:rFonts w:cs="Verdana" w:ascii="Verdana" w:hAnsi="Verdana"/>
          <w:i/>
          <w:sz w:val="20"/>
          <w:szCs w:val="20"/>
          <w:lang w:val="es-PE"/>
        </w:rPr>
        <w:t>Nosotros ni hemos recibido de Judea cartas acerca de ti, ni ha venido alguno de los hermanos que haya denunciado o hablado algún mal de ti</w:t>
      </w:r>
      <w:r>
        <w:rPr>
          <w:rFonts w:cs="Verdana" w:ascii="Verdana" w:hAnsi="Verdana"/>
          <w:sz w:val="20"/>
          <w:szCs w:val="20"/>
          <w:lang w:val="es-PE"/>
        </w:rPr>
        <w:t>” (v.21).  De este modo, indicaron que su interés en ver a Pablo personalmente no tenía nada que ver con ciertas acusaciones en su contra.  Según ellos, la única razón por la que querían entrevistarse con Pablo era que tenían conocimiento del cristianismo, que era considerada una “</w:t>
      </w:r>
      <w:r>
        <w:rPr>
          <w:rFonts w:cs="Verdana" w:ascii="Verdana" w:hAnsi="Verdana"/>
          <w:i/>
          <w:sz w:val="20"/>
          <w:szCs w:val="20"/>
          <w:lang w:val="es-PE"/>
        </w:rPr>
        <w:t>secta</w:t>
      </w:r>
      <w:r>
        <w:rPr>
          <w:rFonts w:cs="Verdana" w:ascii="Verdana" w:hAnsi="Verdana"/>
          <w:sz w:val="20"/>
          <w:szCs w:val="20"/>
          <w:lang w:val="es-PE"/>
        </w:rPr>
        <w:t xml:space="preserve">” del judaísmo (v.22).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a palabra, “</w:t>
      </w:r>
      <w:r>
        <w:rPr>
          <w:rFonts w:cs="Verdana" w:ascii="Verdana" w:hAnsi="Verdana"/>
          <w:i/>
          <w:sz w:val="20"/>
          <w:szCs w:val="20"/>
          <w:lang w:val="es-PE"/>
        </w:rPr>
        <w:t>secta</w:t>
      </w:r>
      <w:r>
        <w:rPr>
          <w:rFonts w:cs="Verdana" w:ascii="Verdana" w:hAnsi="Verdana"/>
          <w:sz w:val="20"/>
          <w:szCs w:val="20"/>
          <w:lang w:val="es-PE"/>
        </w:rPr>
        <w:t>”, es ‘</w:t>
      </w:r>
      <w:r>
        <w:rPr>
          <w:rFonts w:cs="Verdana" w:ascii="Verdana" w:hAnsi="Verdana"/>
          <w:b/>
          <w:sz w:val="20"/>
          <w:szCs w:val="20"/>
          <w:lang w:val="es-PE"/>
        </w:rPr>
        <w:t>airesis</w:t>
      </w:r>
      <w:r>
        <w:rPr>
          <w:rFonts w:cs="Verdana" w:ascii="Verdana" w:hAnsi="Verdana"/>
          <w:sz w:val="20"/>
          <w:szCs w:val="20"/>
          <w:lang w:val="es-PE"/>
        </w:rPr>
        <w:t>’ (en griego), de la que se deriva la palabra en español, ‘herejía’.  La palabra, en sí, no tiene connotaciones negativas.  Significa una agrupación de personas dentro de un grupo mayor.  Por ejemplo, se usa tanto de los saduceos (Hch 5:17) como de los fariseos (Hch 15:5).  Eso indica que para las autoridades judías en Roma, el cristianismo era simplemente una agrupación nueva que recién había aparecido entre los judí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a única preocupación que tenían en cuanto a esta nueva ‘secta’, era que “</w:t>
      </w:r>
      <w:r>
        <w:rPr>
          <w:rFonts w:cs="Verdana" w:ascii="Verdana" w:hAnsi="Verdana"/>
          <w:i/>
          <w:sz w:val="20"/>
          <w:szCs w:val="20"/>
          <w:lang w:val="es-PE"/>
        </w:rPr>
        <w:t>en todas partes se habla contra ella</w:t>
      </w:r>
      <w:r>
        <w:rPr>
          <w:rFonts w:cs="Verdana" w:ascii="Verdana" w:hAnsi="Verdana"/>
          <w:sz w:val="20"/>
          <w:szCs w:val="20"/>
          <w:lang w:val="es-PE"/>
        </w:rPr>
        <w:t>” (v.22b).  Por eso cuando Pablo llegó a Roma (y los rumores indicaban que él era uno de los líderes de esta nueva ‘secta’), las autoridades judías naturalmente querían entrevistarse con él.  Especialmente sabiendo que estaba en Roma porque había apelado a Cesar.  ¡Cosa que pocos judíos harían!</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Habiendo tenido una entrevista preliminar (cuyo propósito era aclarar la situación de Pablo), ambas partes se dieron cuenta que necesitaban más tiempo para dialogar.  Por eso señalaron un día específico para eso (v.23a), y esperaron ansiosamente la llegada de ese día.</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Qué bueno es poder aclarar los asuntos con tranquilidad, conversando, escuchando, y tratando de llegar a un acuerdo mutuo.  Este es la forma en que debemos resolver cualquier conflicto que surja en la iglesia o entre hermanos.  La forma no garantiza un final feliz (como veremos a continuación); pero por lo menos asegura un ambiente en el que se puede conversar con tranquilidad, y tratar de entender los puntos de vista de ambas partes.  Tomemos esto como un modelo para nosotr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28:23b-31</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pPr>
      <w:r>
        <w:rPr>
          <w:rFonts w:cs="Verdana" w:ascii="Verdana" w:hAnsi="Verdana"/>
          <w:sz w:val="20"/>
          <w:szCs w:val="20"/>
          <w:lang w:val="es-PE"/>
        </w:rPr>
        <w:t>El libro de los Hechos comienza con Pedro predicando a los judíos en Jerusalén (Hch 2), y termina con Pablo predicando a los judíos en Roma.  ¡En qué viaje nos ha llevado Lucas – desde Jerusalén hasta Roma!  Trazando, bajo la inspiración del Espíritu Santo, el avance del evangelio hacia todas las naciones (Hch 1:8).</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Habiendo acordado una fecha con Pablo, muchos judíos se acercaron a “</w:t>
      </w:r>
      <w:r>
        <w:rPr>
          <w:rFonts w:cs="Verdana" w:ascii="Verdana" w:hAnsi="Verdana"/>
          <w:i/>
          <w:sz w:val="20"/>
          <w:szCs w:val="20"/>
          <w:lang w:val="es-PE"/>
        </w:rPr>
        <w:t>la posada</w:t>
      </w:r>
      <w:r>
        <w:rPr>
          <w:rFonts w:cs="Verdana" w:ascii="Verdana" w:hAnsi="Verdana"/>
          <w:sz w:val="20"/>
          <w:szCs w:val="20"/>
          <w:lang w:val="es-PE"/>
        </w:rPr>
        <w:t>” donde él estaba alojado esos días (v.23a).  Allí Pablo les ‘declaró’ y les ‘testificó’ “</w:t>
      </w:r>
      <w:r>
        <w:rPr>
          <w:rFonts w:cs="Verdana" w:ascii="Verdana" w:hAnsi="Verdana"/>
          <w:i/>
          <w:sz w:val="20"/>
          <w:szCs w:val="20"/>
          <w:lang w:val="es-PE"/>
        </w:rPr>
        <w:t>el reino de Dios desde la mañana hasta la tarde</w:t>
      </w:r>
      <w:r>
        <w:rPr>
          <w:rFonts w:cs="Verdana" w:ascii="Verdana" w:hAnsi="Verdana"/>
          <w:sz w:val="20"/>
          <w:szCs w:val="20"/>
          <w:lang w:val="es-PE"/>
        </w:rPr>
        <w:t>” (v.23b).  El primer verbo indica ‘</w:t>
      </w:r>
      <w:r>
        <w:rPr>
          <w:rFonts w:cs="Verdana" w:ascii="Verdana" w:hAnsi="Verdana"/>
          <w:b/>
          <w:sz w:val="20"/>
          <w:szCs w:val="20"/>
          <w:lang w:val="es-PE"/>
        </w:rPr>
        <w:t>exposición’</w:t>
      </w:r>
      <w:r>
        <w:rPr>
          <w:rFonts w:cs="Verdana" w:ascii="Verdana" w:hAnsi="Verdana"/>
          <w:sz w:val="20"/>
          <w:szCs w:val="20"/>
          <w:lang w:val="es-PE"/>
        </w:rPr>
        <w:t>; es decir, Pablo primero se encargó de exponer o declarar las grandes verdades del tema central de la Biblia – el reino de Dios.  Luego ‘</w:t>
      </w:r>
      <w:r>
        <w:rPr>
          <w:rFonts w:cs="Verdana" w:ascii="Verdana" w:hAnsi="Verdana"/>
          <w:b/>
          <w:sz w:val="20"/>
          <w:szCs w:val="20"/>
          <w:lang w:val="es-PE"/>
        </w:rPr>
        <w:t>testificó’</w:t>
      </w:r>
      <w:r>
        <w:rPr>
          <w:rFonts w:cs="Verdana" w:ascii="Verdana" w:hAnsi="Verdana"/>
          <w:sz w:val="20"/>
          <w:szCs w:val="20"/>
          <w:lang w:val="es-PE"/>
        </w:rPr>
        <w:t>; es decir, recorrió todas las escrituras del Antiguo Testamento, confirmando que lo que él les decía acerca del reino de Dios (¡y del Rey de ese reino!) tenía sustento bíblic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Pablo lo hizo lenta y detalladamente.  Era un momento único.  Con razón le llevó todo el día hacerlo.  Su propósito era ‘persuadirles’ “</w:t>
      </w:r>
      <w:r>
        <w:rPr>
          <w:rFonts w:cs="Verdana" w:ascii="Verdana" w:hAnsi="Verdana"/>
          <w:i/>
          <w:sz w:val="20"/>
          <w:szCs w:val="20"/>
          <w:lang w:val="es-PE"/>
        </w:rPr>
        <w:t>acerca de Jesús</w:t>
      </w:r>
      <w:r>
        <w:rPr>
          <w:rFonts w:cs="Verdana" w:ascii="Verdana" w:hAnsi="Verdana"/>
          <w:sz w:val="20"/>
          <w:szCs w:val="20"/>
          <w:lang w:val="es-PE"/>
        </w:rPr>
        <w:t>”; es decir, comprobar que Él era el Mesías prometido – “</w:t>
      </w:r>
      <w:r>
        <w:rPr>
          <w:rFonts w:cs="Verdana" w:ascii="Verdana" w:hAnsi="Verdana"/>
          <w:i/>
          <w:sz w:val="20"/>
          <w:szCs w:val="20"/>
          <w:lang w:val="es-PE"/>
        </w:rPr>
        <w:t>la esperanza de Israel</w:t>
      </w:r>
      <w:r>
        <w:rPr>
          <w:rFonts w:cs="Verdana" w:ascii="Verdana" w:hAnsi="Verdana"/>
          <w:sz w:val="20"/>
          <w:szCs w:val="20"/>
          <w:lang w:val="es-PE"/>
        </w:rPr>
        <w:t>” (ver v.20b).  No se conformó con simplemente afirmarlo, sino que se tomó el tiempo para confirmarlo de toda la Escrituras (“</w:t>
      </w:r>
      <w:r>
        <w:rPr>
          <w:rFonts w:cs="Verdana" w:ascii="Verdana" w:hAnsi="Verdana"/>
          <w:i/>
          <w:sz w:val="20"/>
          <w:szCs w:val="20"/>
          <w:lang w:val="es-PE"/>
        </w:rPr>
        <w:t>tanto por la ley de Moisés como por los profetas</w:t>
      </w:r>
      <w:r>
        <w:rPr>
          <w:rFonts w:cs="Verdana" w:ascii="Verdana" w:hAnsi="Verdana"/>
          <w:sz w:val="20"/>
          <w:szCs w:val="20"/>
          <w:lang w:val="es-PE"/>
        </w:rPr>
        <w:t>”, v.23c).  ¡Qué ejemplo para nosotros!</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Somos capaces de hacer eso?  ¿De comprobar, a la luz de las Escrituras, todo el evangelio que predicamos?   ¿Podríamos pasar todo un día exponiendo, comprobando y defendiendo el evangelio?  ¡Cuán importante es conocer bien toda la Palabra de Dios, y no sólo unos cuantos versos favorit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Algunos judíos quedaron impactados por la Palabra de Dios (“</w:t>
      </w:r>
      <w:r>
        <w:rPr>
          <w:rFonts w:cs="Verdana" w:ascii="Verdana" w:hAnsi="Verdana"/>
          <w:i/>
          <w:sz w:val="20"/>
          <w:szCs w:val="20"/>
          <w:lang w:val="es-PE"/>
        </w:rPr>
        <w:t>asentían a lo que se decía</w:t>
      </w:r>
      <w:r>
        <w:rPr>
          <w:rFonts w:cs="Verdana" w:ascii="Verdana" w:hAnsi="Verdana"/>
          <w:sz w:val="20"/>
          <w:szCs w:val="20"/>
          <w:lang w:val="es-PE"/>
        </w:rPr>
        <w:t>”, v.24a).  El verbo en griego (‘</w:t>
      </w:r>
      <w:r>
        <w:rPr>
          <w:rFonts w:cs="Verdana" w:ascii="Verdana" w:hAnsi="Verdana"/>
          <w:b/>
          <w:sz w:val="20"/>
          <w:szCs w:val="20"/>
          <w:lang w:val="es-PE"/>
        </w:rPr>
        <w:t>peitho</w:t>
      </w:r>
      <w:r>
        <w:rPr>
          <w:rFonts w:cs="Verdana" w:ascii="Verdana" w:hAnsi="Verdana"/>
          <w:sz w:val="20"/>
          <w:szCs w:val="20"/>
          <w:lang w:val="es-PE"/>
        </w:rPr>
        <w:t>’) significa ‘convencer’; como Lucas usa la voz pasiva, se podría traducir: ‘ser convencidos’.  En la medida que el tiempo avanzaba, y Pablo presentaba más y más argumentos, algunos judíos quedaron convencidos de la veracidad de las cosas que él decía.  Sin embargo, otros no fueron convencidos por los argumentos de Pablo (v.23b).  A pesar de tantas evidencias bíblicas, las tinieblas espirituales en ellos fueron más poderosas que la Palabra de Dios (2 Cor 4:3-4).</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Ante la incredulidad de muchos judíos, Pablo les aplicó la advertencia de Isaías 6:9-10 (v.25b-27).  A pesar escuchar la Palabra de Dios, los judíos no la entendieron (v.26); había un ‘velo’ sobre sus ojos, que no les permitía ver la gloriosa luz del evangelio (2 Cor 3:14-15).  </w:t>
      </w:r>
      <w:r>
        <w:rPr>
          <w:rFonts w:cs="Verdana" w:ascii="Verdana" w:hAnsi="Verdana"/>
          <w:b/>
          <w:sz w:val="20"/>
          <w:szCs w:val="20"/>
          <w:lang w:val="es-PE"/>
        </w:rPr>
        <w:t>Pero era una falta de entendimiento provocada por su propia resistencia a la Palabra de Dios</w:t>
      </w:r>
      <w:r>
        <w:rPr>
          <w:rFonts w:cs="Verdana" w:ascii="Verdana" w:hAnsi="Verdana"/>
          <w:sz w:val="20"/>
          <w:szCs w:val="20"/>
          <w:lang w:val="es-PE"/>
        </w:rPr>
        <w:t>: “</w:t>
      </w:r>
      <w:r>
        <w:rPr>
          <w:rFonts w:cs="Verdana" w:ascii="Verdana" w:hAnsi="Verdana"/>
          <w:i/>
          <w:sz w:val="20"/>
          <w:szCs w:val="20"/>
          <w:lang w:val="es-PE"/>
        </w:rPr>
        <w:t>sus ojos han cerrado…</w:t>
      </w:r>
      <w:r>
        <w:rPr>
          <w:rFonts w:cs="Verdana" w:ascii="Verdana" w:hAnsi="Verdana"/>
          <w:sz w:val="20"/>
          <w:szCs w:val="20"/>
          <w:lang w:val="es-PE"/>
        </w:rPr>
        <w:t>” (v.27b).  Los habían ‘cerrado’, como un acto de voluntad, porque no querían arrepentirse; no querían escuchar la Palabra de Dios.  Juan lo explica en términos de no querer dejar el pecado (Juan 3:19-21).  Y Lucas lo describe gráficamente en Hch 7:57, donde leemos que los judíos “</w:t>
      </w:r>
      <w:r>
        <w:rPr>
          <w:rFonts w:cs="Verdana" w:ascii="Verdana" w:hAnsi="Verdana"/>
          <w:i/>
          <w:sz w:val="20"/>
          <w:szCs w:val="20"/>
          <w:lang w:val="es-PE"/>
        </w:rPr>
        <w:t>se taparon los oídos</w:t>
      </w:r>
      <w:r>
        <w:rPr>
          <w:rFonts w:cs="Verdana" w:ascii="Verdana" w:hAnsi="Verdana"/>
          <w:sz w:val="20"/>
          <w:szCs w:val="20"/>
          <w:lang w:val="es-PE"/>
        </w:rPr>
        <w:t xml:space="preserve">”, no queriendo escuchar el testimonio de Esteban.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a verdad es que las personas no entenderán la Palabra de Dios hasta que esa resistencia espiritual sea removida.  Como dice Pablo, “</w:t>
      </w:r>
      <w:r>
        <w:rPr>
          <w:rFonts w:cs="Verdana" w:ascii="Verdana" w:hAnsi="Verdana"/>
          <w:i/>
          <w:sz w:val="20"/>
          <w:szCs w:val="20"/>
          <w:lang w:val="es-PE"/>
        </w:rPr>
        <w:t xml:space="preserve">Pero cuando </w:t>
      </w:r>
      <w:r>
        <w:rPr>
          <w:rFonts w:cs="Verdana" w:ascii="Verdana" w:hAnsi="Verdana"/>
          <w:b/>
          <w:i/>
          <w:sz w:val="20"/>
          <w:szCs w:val="20"/>
          <w:lang w:val="es-PE"/>
        </w:rPr>
        <w:t>se conviertan</w:t>
      </w:r>
      <w:r>
        <w:rPr>
          <w:rFonts w:cs="Verdana" w:ascii="Verdana" w:hAnsi="Verdana"/>
          <w:i/>
          <w:sz w:val="20"/>
          <w:szCs w:val="20"/>
          <w:lang w:val="es-PE"/>
        </w:rPr>
        <w:t xml:space="preserve"> al Señor, el velo se quitará</w:t>
      </w:r>
      <w:r>
        <w:rPr>
          <w:rFonts w:cs="Verdana" w:ascii="Verdana" w:hAnsi="Verdana"/>
          <w:sz w:val="20"/>
          <w:szCs w:val="20"/>
          <w:lang w:val="es-PE"/>
        </w:rPr>
        <w:t>” (2 Cor 3:16).  O en las palabras de Cristo, “</w:t>
      </w:r>
      <w:r>
        <w:rPr>
          <w:rFonts w:cs="Verdana" w:ascii="Verdana" w:hAnsi="Verdana"/>
          <w:i/>
          <w:sz w:val="20"/>
          <w:szCs w:val="20"/>
          <w:lang w:val="es-PE"/>
        </w:rPr>
        <w:t xml:space="preserve">El que </w:t>
      </w:r>
      <w:r>
        <w:rPr>
          <w:rFonts w:cs="Verdana" w:ascii="Verdana" w:hAnsi="Verdana"/>
          <w:b/>
          <w:i/>
          <w:sz w:val="20"/>
          <w:szCs w:val="20"/>
          <w:lang w:val="es-PE"/>
        </w:rPr>
        <w:t>quiera</w:t>
      </w:r>
      <w:r>
        <w:rPr>
          <w:rFonts w:cs="Verdana" w:ascii="Verdana" w:hAnsi="Verdana"/>
          <w:i/>
          <w:sz w:val="20"/>
          <w:szCs w:val="20"/>
          <w:lang w:val="es-PE"/>
        </w:rPr>
        <w:t xml:space="preserve"> hacer la voluntad de Dios, conocerá si la doctrina es de Dios…</w:t>
      </w:r>
      <w:r>
        <w:rPr>
          <w:rFonts w:cs="Verdana" w:ascii="Verdana" w:hAnsi="Verdana"/>
          <w:sz w:val="20"/>
          <w:szCs w:val="20"/>
          <w:lang w:val="es-PE"/>
        </w:rPr>
        <w:t xml:space="preserve">” (Juan 7:17).  </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El ser humano no entiende la Palabra de Dios porque no la quiere entender.  El problema no es intelectual sino moral.  Y, ¿qué de nosotros?  Muchas veces vamos a la Iglesia, o leemos la Biblia, pidiendo que Dios nos hable; pero la verdad es que no queremos que Dios nos hable, porque si nos hablara tendríamos que dejar el pecado que estamos cometiendo.  Pidamos a Dios la gracia para estar dispuestos a obedecer a Dios EN TODO.  Es cuando tenemos esa actitud de corazón, que nuestros ‘oídos’ espirituales (¡aun como creyentes!) se desbloquearán, y lograremos entender mucho mejor la Palabra de Dios.  ¡No nos hagamos los de oídos sord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s interesante, y altamente significativo, que Lucas termina este relato de la obra del Señor a través de los apóstoles con una referencia a la predicación del evangelio a los gentiles (v.28).  En Hch 2, Pedro predicó a los judíos, y por la gracia de Dios miles se convirtieron.  Pero, a lo largo de los Hechos, los judíos pusieron más y más resistencia al evangelio, hasta que en el último capítulo de los Hechos, vemos una resistencia férrea a la Palabra de Dios por parte de ellos en Roma (Hch 28:24b-25a).  Eso marcó un hito en los propósitos de Dios.  A partir de ese momento, la “</w:t>
      </w:r>
      <w:r>
        <w:rPr>
          <w:rFonts w:cs="Verdana" w:ascii="Verdana" w:hAnsi="Verdana"/>
          <w:i/>
          <w:sz w:val="20"/>
          <w:szCs w:val="20"/>
          <w:lang w:val="es-PE"/>
        </w:rPr>
        <w:t>salvación de Dios</w:t>
      </w:r>
      <w:r>
        <w:rPr>
          <w:rFonts w:cs="Verdana" w:ascii="Verdana" w:hAnsi="Verdana"/>
          <w:sz w:val="20"/>
          <w:szCs w:val="20"/>
          <w:lang w:val="es-PE"/>
        </w:rPr>
        <w:t>” sería enviada a los gentiles (v.28).</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Ante este evidente juicio de Dios sobre ellos, lejos de dar muestras de arrepentimiento, “</w:t>
      </w:r>
      <w:r>
        <w:rPr>
          <w:rFonts w:cs="Verdana" w:ascii="Verdana" w:hAnsi="Verdana"/>
          <w:i/>
          <w:sz w:val="20"/>
          <w:szCs w:val="20"/>
          <w:lang w:val="es-PE"/>
        </w:rPr>
        <w:t>los judíos se fueron, teniendo gran discusión entre sí</w:t>
      </w:r>
      <w:r>
        <w:rPr>
          <w:rFonts w:cs="Verdana" w:ascii="Verdana" w:hAnsi="Verdana"/>
          <w:sz w:val="20"/>
          <w:szCs w:val="20"/>
          <w:lang w:val="es-PE"/>
        </w:rPr>
        <w:t>” (v.29).  Al igual que ocurrió con Judas Iscariote, esa noche los judíos salieron a la ‘oscuridad’ espiritual (ver Juan 13:30).</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Pero Pablo “</w:t>
      </w:r>
      <w:r>
        <w:rPr>
          <w:rFonts w:cs="Verdana" w:ascii="Verdana" w:hAnsi="Verdana"/>
          <w:i/>
          <w:sz w:val="20"/>
          <w:szCs w:val="20"/>
          <w:lang w:val="es-PE"/>
        </w:rPr>
        <w:t>permaneció dos años enteros en una casa alquilada, y recibía a todos los que a él venían, predicando el reino de Dios y enseñando acerca del Señor Jesucristo, abiertamente y sin impedimento</w:t>
      </w:r>
      <w:r>
        <w:rPr>
          <w:rFonts w:cs="Verdana" w:ascii="Verdana" w:hAnsi="Verdana"/>
          <w:sz w:val="20"/>
          <w:szCs w:val="20"/>
          <w:lang w:val="es-PE"/>
        </w:rPr>
        <w:t>” (v.30-31).  Aunque el apóstol estaba técnicamente ‘encarcelado’, la Palabra de Dios no estaba ‘presa’ (2 Tim 2:9), sino que ‘corría’ libremente (2 Tes 3:1).  No sólo en la libertad que Pablo tenía para predicar y testificar de Cristo; sino en la inspiración del Espíritu Santo que le llevó a redactar Efesios, Filipenses, Colosenses y Filemón desde la cárcel en Roma.</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Al terminar nuestro estudio del libro de los Hechos, demos gracias a Dios por aquella multitud de predicadores y mártires de la fe, que han testificado del evangelio de Cristo, y por quienes el mensaje de salvación ha llegado a nuestros oídos.  Pidamos a Dios la gracia para continuar ese proceso; predicando y testificando de Él, para que la siguiente generación escuche la Palabra de Di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7T12:21:00Z</dcterms:created>
  <dc:creator>Alex</dc:creator>
  <dc:description/>
  <cp:keywords/>
  <dc:language>en-US</dc:language>
  <cp:lastModifiedBy>Alex</cp:lastModifiedBy>
  <dcterms:modified xsi:type="dcterms:W3CDTF">2014-10-02T13:44:00Z</dcterms:modified>
  <cp:revision>8</cp:revision>
  <dc:subject/>
  <dc:title/>
</cp:coreProperties>
</file>