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4: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Pedro iba predicando, alguien llevó la noticia a las autoridades del templo.  Al enterarse de lo que estaba pasando, enviaron una delegación de oficiales para arrestar a los apóstoles.  Ellos tuvieron la misma experiencia de Cristo: mientras el “</w:t>
      </w:r>
      <w:r>
        <w:rPr>
          <w:rFonts w:cs="Verdana" w:ascii="Verdana" w:hAnsi="Verdana"/>
          <w:i/>
          <w:sz w:val="20"/>
          <w:szCs w:val="20"/>
          <w:lang w:val="es-PE"/>
        </w:rPr>
        <w:t>pueblo</w:t>
      </w:r>
      <w:r>
        <w:rPr>
          <w:rFonts w:cs="Verdana" w:ascii="Verdana" w:hAnsi="Verdana"/>
          <w:sz w:val="20"/>
          <w:szCs w:val="20"/>
          <w:lang w:val="es-PE"/>
        </w:rPr>
        <w:t>” les escuchaba con agrado y atención (v.1a), los líderes se incomodaron (v.1b); ver Juan 12:9-11, 17-1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que arrestaron a Pedro pertenecían a tres grup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os “</w:t>
      </w:r>
      <w:r>
        <w:rPr>
          <w:rFonts w:cs="Verdana" w:ascii="Verdana" w:hAnsi="Verdana"/>
          <w:i/>
          <w:sz w:val="20"/>
          <w:szCs w:val="20"/>
          <w:lang w:val="es-PE"/>
        </w:rPr>
        <w:t>sacerdotes</w:t>
      </w:r>
      <w:r>
        <w:rPr>
          <w:rFonts w:cs="Verdana" w:ascii="Verdana" w:hAnsi="Verdana"/>
          <w:sz w:val="20"/>
          <w:szCs w:val="20"/>
          <w:lang w:val="es-PE"/>
        </w:rPr>
        <w:t>”.  Ellos eran responsables por el orden en el templo, y el ministerio allí (especialmente los sacrific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El “</w:t>
      </w:r>
      <w:r>
        <w:rPr>
          <w:rFonts w:cs="Verdana" w:ascii="Verdana" w:hAnsi="Verdana"/>
          <w:i/>
          <w:sz w:val="20"/>
          <w:szCs w:val="20"/>
          <w:lang w:val="es-PE"/>
        </w:rPr>
        <w:t>jefe de la guardia del templo</w:t>
      </w:r>
      <w:r>
        <w:rPr>
          <w:rFonts w:cs="Verdana" w:ascii="Verdana" w:hAnsi="Verdana"/>
          <w:sz w:val="20"/>
          <w:szCs w:val="20"/>
          <w:lang w:val="es-PE"/>
        </w:rPr>
        <w:t>”.  Esta persona sería responsable por la seguridad d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Los “</w:t>
      </w:r>
      <w:r>
        <w:rPr>
          <w:rFonts w:cs="Verdana" w:ascii="Verdana" w:hAnsi="Verdana"/>
          <w:i/>
          <w:sz w:val="20"/>
          <w:szCs w:val="20"/>
          <w:lang w:val="es-PE"/>
        </w:rPr>
        <w:t>saduceos</w:t>
      </w:r>
      <w:r>
        <w:rPr>
          <w:rFonts w:cs="Verdana" w:ascii="Verdana" w:hAnsi="Verdana"/>
          <w:sz w:val="20"/>
          <w:szCs w:val="20"/>
          <w:lang w:val="es-PE"/>
        </w:rPr>
        <w:t>”.  Ellos conformaban la clase alta (la élite política), y estaban vinculados con el templo.  El templo y la política se mezclaron porque Herodes fue quien construyó 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s autoridades estaban molestas, por dos razones fundamentales.  En primer lugar, los </w:t>
      </w:r>
      <w:r>
        <w:rPr>
          <w:rFonts w:cs="Verdana" w:ascii="Verdana" w:hAnsi="Verdana"/>
          <w:sz w:val="20"/>
          <w:szCs w:val="20"/>
          <w:u w:val="single"/>
          <w:lang w:val="es-PE"/>
        </w:rPr>
        <w:t>sacerdotes</w:t>
      </w:r>
      <w:r>
        <w:rPr>
          <w:rFonts w:cs="Verdana" w:ascii="Verdana" w:hAnsi="Verdana"/>
          <w:sz w:val="20"/>
          <w:szCs w:val="20"/>
          <w:lang w:val="es-PE"/>
        </w:rPr>
        <w:t xml:space="preserve"> estaban “</w:t>
      </w:r>
      <w:r>
        <w:rPr>
          <w:rFonts w:cs="Verdana" w:ascii="Verdana" w:hAnsi="Verdana"/>
          <w:i/>
          <w:sz w:val="20"/>
          <w:szCs w:val="20"/>
          <w:lang w:val="es-PE"/>
        </w:rPr>
        <w:t>resentidos de que</w:t>
      </w:r>
      <w:r>
        <w:rPr>
          <w:rFonts w:cs="Verdana" w:ascii="Verdana" w:hAnsi="Verdana"/>
          <w:sz w:val="20"/>
          <w:szCs w:val="20"/>
          <w:lang w:val="es-PE"/>
        </w:rPr>
        <w:t xml:space="preserve"> [Pedro y Juan]</w:t>
      </w:r>
      <w:r>
        <w:rPr>
          <w:rFonts w:cs="Verdana" w:ascii="Verdana" w:hAnsi="Verdana"/>
          <w:i/>
          <w:sz w:val="20"/>
          <w:szCs w:val="20"/>
          <w:lang w:val="es-PE"/>
        </w:rPr>
        <w:t xml:space="preserve"> enseñasen al </w:t>
      </w:r>
      <w:r>
        <w:rPr>
          <w:rFonts w:cs="Verdana" w:ascii="Verdana" w:hAnsi="Verdana"/>
          <w:b/>
          <w:i/>
          <w:sz w:val="20"/>
          <w:szCs w:val="20"/>
          <w:lang w:val="es-PE"/>
        </w:rPr>
        <w:t>pueblo</w:t>
      </w:r>
      <w:r>
        <w:rPr>
          <w:rFonts w:cs="Verdana" w:ascii="Verdana" w:hAnsi="Verdana"/>
          <w:sz w:val="20"/>
          <w:szCs w:val="20"/>
          <w:lang w:val="es-PE"/>
        </w:rPr>
        <w:t xml:space="preserve">” (v.2a); y en segundo lugar, los </w:t>
      </w:r>
      <w:r>
        <w:rPr>
          <w:rFonts w:cs="Verdana" w:ascii="Verdana" w:hAnsi="Verdana"/>
          <w:sz w:val="20"/>
          <w:szCs w:val="20"/>
          <w:u w:val="single"/>
          <w:lang w:val="es-PE"/>
        </w:rPr>
        <w:t>saduceos</w:t>
      </w:r>
      <w:r>
        <w:rPr>
          <w:rFonts w:cs="Verdana" w:ascii="Verdana" w:hAnsi="Verdana"/>
          <w:sz w:val="20"/>
          <w:szCs w:val="20"/>
          <w:lang w:val="es-PE"/>
        </w:rPr>
        <w:t xml:space="preserve"> estaban “</w:t>
      </w:r>
      <w:r>
        <w:rPr>
          <w:rFonts w:cs="Verdana" w:ascii="Verdana" w:hAnsi="Verdana"/>
          <w:i/>
          <w:sz w:val="20"/>
          <w:szCs w:val="20"/>
          <w:lang w:val="es-PE"/>
        </w:rPr>
        <w:t>resentidos de que</w:t>
      </w:r>
      <w:r>
        <w:rPr>
          <w:rFonts w:cs="Verdana" w:ascii="Verdana" w:hAnsi="Verdana"/>
          <w:sz w:val="20"/>
          <w:szCs w:val="20"/>
          <w:lang w:val="es-PE"/>
        </w:rPr>
        <w:t xml:space="preserve"> [Pedro y Juan]…</w:t>
      </w:r>
      <w:r>
        <w:rPr>
          <w:rFonts w:cs="Verdana" w:ascii="Verdana" w:hAnsi="Verdana"/>
          <w:i/>
          <w:sz w:val="20"/>
          <w:szCs w:val="20"/>
          <w:lang w:val="es-PE"/>
        </w:rPr>
        <w:t xml:space="preserve">anunciasen en Jesús la </w:t>
      </w:r>
      <w:r>
        <w:rPr>
          <w:rFonts w:cs="Verdana" w:ascii="Verdana" w:hAnsi="Verdana"/>
          <w:b/>
          <w:i/>
          <w:sz w:val="20"/>
          <w:szCs w:val="20"/>
          <w:lang w:val="es-PE"/>
        </w:rPr>
        <w:t>resurrección</w:t>
      </w:r>
      <w:r>
        <w:rPr>
          <w:rFonts w:cs="Verdana" w:ascii="Verdana" w:hAnsi="Verdana"/>
          <w:i/>
          <w:sz w:val="20"/>
          <w:szCs w:val="20"/>
          <w:lang w:val="es-PE"/>
        </w:rPr>
        <w:t xml:space="preserve"> de entre los muertos</w:t>
      </w:r>
      <w:r>
        <w:rPr>
          <w:rFonts w:cs="Verdana" w:ascii="Verdana" w:hAnsi="Verdana"/>
          <w:sz w:val="20"/>
          <w:szCs w:val="20"/>
          <w:lang w:val="es-PE"/>
        </w:rPr>
        <w:t>” (v.2b).  Los primeros fueron culpables de celo ministerial; los otros, de una fuerte discrepancia teológica.  ¡Los saduceos no creían en la resurrección de los muer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dos grupos – tanto los sacerdotes como los saduceos, llamaron al jefe de la guardia del templo, para arrestar a los apóstoles (v.3a).  Éste cumplió su función, colocando a los dos apóstoles “</w:t>
      </w:r>
      <w:r>
        <w:rPr>
          <w:rFonts w:cs="Verdana" w:ascii="Verdana" w:hAnsi="Verdana"/>
          <w:i/>
          <w:sz w:val="20"/>
          <w:szCs w:val="20"/>
          <w:lang w:val="es-PE"/>
        </w:rPr>
        <w:t>en la cárcel hasta el día siguiente</w:t>
      </w:r>
      <w:r>
        <w:rPr>
          <w:rFonts w:cs="Verdana" w:ascii="Verdana" w:hAnsi="Verdana"/>
          <w:sz w:val="20"/>
          <w:szCs w:val="20"/>
          <w:lang w:val="es-PE"/>
        </w:rPr>
        <w:t>” (v.3b).  Lo que la RV llama, “</w:t>
      </w:r>
      <w:r>
        <w:rPr>
          <w:rFonts w:cs="Verdana" w:ascii="Verdana" w:hAnsi="Verdana"/>
          <w:i/>
          <w:sz w:val="20"/>
          <w:szCs w:val="20"/>
          <w:lang w:val="es-PE"/>
        </w:rPr>
        <w:t>cárcel</w:t>
      </w:r>
      <w:r>
        <w:rPr>
          <w:rFonts w:cs="Verdana" w:ascii="Verdana" w:hAnsi="Verdana"/>
          <w:sz w:val="20"/>
          <w:szCs w:val="20"/>
          <w:lang w:val="es-PE"/>
        </w:rPr>
        <w:t>”, habrá sido sólo un cuarto en el cual podían tener a los apóstoles bajo guardia; no era una cárcel formal.  Los mantuvieron bajo arresto porque anochecía (sería las cinco o las seis de la tarde; ver Hch 3:1), y era demasiado tarde para que comparezcan ante el Concilio (el “Sanedrí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 alentador saber que a pesar del arresto de los predicadores, el mensaje de Cristo no estaba atado.   La palabra ‘sembrada’ dio su fruto.  Lucas nos informa que 5,000 varones “</w:t>
      </w:r>
      <w:r>
        <w:rPr>
          <w:rFonts w:cs="Verdana" w:ascii="Verdana" w:hAnsi="Verdana"/>
          <w:i/>
          <w:sz w:val="20"/>
          <w:szCs w:val="20"/>
          <w:lang w:val="es-PE"/>
        </w:rPr>
        <w:t>habían oído la palabra</w:t>
      </w:r>
      <w:r>
        <w:rPr>
          <w:rFonts w:cs="Verdana" w:ascii="Verdana" w:hAnsi="Verdana"/>
          <w:sz w:val="20"/>
          <w:szCs w:val="20"/>
          <w:lang w:val="es-PE"/>
        </w:rPr>
        <w:t>” y “</w:t>
      </w:r>
      <w:r>
        <w:rPr>
          <w:rFonts w:cs="Verdana" w:ascii="Verdana" w:hAnsi="Verdana"/>
          <w:i/>
          <w:sz w:val="20"/>
          <w:szCs w:val="20"/>
          <w:lang w:val="es-PE"/>
        </w:rPr>
        <w:t>creyeron</w:t>
      </w:r>
      <w:r>
        <w:rPr>
          <w:rFonts w:cs="Verdana" w:ascii="Verdana" w:hAnsi="Verdana"/>
          <w:sz w:val="20"/>
          <w:szCs w:val="20"/>
          <w:lang w:val="es-PE"/>
        </w:rPr>
        <w:t>” (v.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Recordemos siempre que el poder del evangelio no radica en la persona del predicador, sino en la potencia de la Palabra de Dios.  Prediquemos la Palabra con confianza, sabiendo que ella no volverá vacía.  Sin embargo, para experimentar ese poder, tenemos que buscar a Dios en or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ía siguiente se reunió un grupo impresionante de personas: “</w:t>
      </w:r>
      <w:r>
        <w:rPr>
          <w:rFonts w:cs="Verdana" w:ascii="Verdana" w:hAnsi="Verdana"/>
          <w:i/>
          <w:sz w:val="20"/>
          <w:szCs w:val="20"/>
          <w:lang w:val="es-PE"/>
        </w:rPr>
        <w:t>los gobernantes, los ancianos y los escribas, y el sumo sacerdote Anás y Caifás y Juan y Alejandro, y todos los que eran de la familia de los sumos sacerdotes</w:t>
      </w:r>
      <w:r>
        <w:rPr>
          <w:rFonts w:cs="Verdana" w:ascii="Verdana" w:hAnsi="Verdana"/>
          <w:sz w:val="20"/>
          <w:szCs w:val="20"/>
          <w:lang w:val="es-PE"/>
        </w:rPr>
        <w:t>” (v.5b-6).  Satanás usaría a estas personas para amedrentar a los apóstoles (v.7); pero el Señor usaría a Sus siervos para testificar a los líderes de la nación acerca de Cristo (v.8-1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s personas mencionadas aquí conformaban el “</w:t>
      </w:r>
      <w:r>
        <w:rPr>
          <w:rFonts w:cs="Verdana" w:ascii="Verdana" w:hAnsi="Verdana"/>
          <w:i/>
          <w:sz w:val="20"/>
          <w:szCs w:val="20"/>
          <w:lang w:val="es-PE"/>
        </w:rPr>
        <w:t>concilio</w:t>
      </w:r>
      <w:r>
        <w:rPr>
          <w:rFonts w:cs="Verdana" w:ascii="Verdana" w:hAnsi="Verdana"/>
          <w:sz w:val="20"/>
          <w:szCs w:val="20"/>
          <w:lang w:val="es-PE"/>
        </w:rPr>
        <w:t>” (v.15) o el ‘Sanedrín’ – la máxima autoridad de los judíos.  Ellos eran los “</w:t>
      </w:r>
      <w:r>
        <w:rPr>
          <w:rFonts w:cs="Verdana" w:ascii="Verdana" w:hAnsi="Verdana"/>
          <w:i/>
          <w:sz w:val="20"/>
          <w:szCs w:val="20"/>
          <w:lang w:val="es-PE"/>
        </w:rPr>
        <w:t>gobernantes</w:t>
      </w:r>
      <w:r>
        <w:rPr>
          <w:rFonts w:cs="Verdana" w:ascii="Verdana" w:hAnsi="Verdana"/>
          <w:sz w:val="20"/>
          <w:szCs w:val="20"/>
          <w:lang w:val="es-PE"/>
        </w:rPr>
        <w:t>” o “</w:t>
      </w:r>
      <w:r>
        <w:rPr>
          <w:rFonts w:cs="Verdana" w:ascii="Verdana" w:hAnsi="Verdana"/>
          <w:i/>
          <w:sz w:val="20"/>
          <w:szCs w:val="20"/>
          <w:lang w:val="es-PE"/>
        </w:rPr>
        <w:t>ancianos</w:t>
      </w:r>
      <w:r>
        <w:rPr>
          <w:rFonts w:cs="Verdana" w:ascii="Verdana" w:hAnsi="Verdana"/>
          <w:sz w:val="20"/>
          <w:szCs w:val="20"/>
          <w:lang w:val="es-PE"/>
        </w:rPr>
        <w:t xml:space="preserve">” del pueblo, presididos por el Sumo Sacerdote.  Lucas menciona DOS sumos sacerdotes (Anás y Caifás), cosa que era ilegal.  Caifás era el sumo sacerdote oficial (ver Juan 11:49); sin embargo, Anás era su suegro, y él no quería dejar el poder (Juan 18:13).  Anás fue el sumo sacerdote por once años, y retuvo el título formal toda su vid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 ser presidido por dos sumos sacerdotes, el Concilio no estaba actuando conforme a la ley; sin embargo pretendían juzgar a dos siervos de Dios.  ¡Cuántas veces caemos en la misma trampa nosotros!  Pretendemos juzgar a otros, mientras no estamos viviendo correctamente.  Evitemos esa clase de hipocresía.  Pongamos nuestra propia vida en orden, para que tengamos la autoridad moral para juzgar a otros (si fuera necesario hac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demás del Concilio, habían dos personajes ilustres: “</w:t>
      </w:r>
      <w:r>
        <w:rPr>
          <w:rFonts w:cs="Verdana" w:ascii="Verdana" w:hAnsi="Verdana"/>
          <w:i/>
          <w:sz w:val="20"/>
          <w:szCs w:val="20"/>
          <w:lang w:val="es-PE"/>
        </w:rPr>
        <w:t>Juan y Alejandro</w:t>
      </w:r>
      <w:r>
        <w:rPr>
          <w:rFonts w:cs="Verdana" w:ascii="Verdana" w:hAnsi="Verdana"/>
          <w:sz w:val="20"/>
          <w:szCs w:val="20"/>
          <w:lang w:val="es-PE"/>
        </w:rPr>
        <w:t>” (v.6).  Algunos opinan que la primera persona era Yojanan ben Zaccai, uno de los más distinguidos rabinos del primer siglo.  La segunda persona probablemente fue Alejandro Símaco, uno de los hombres más ricos e influyentes de ese tiempo, quien contribuyó mucho dinero al templo, y estaba vinculado con la clase política (era el suegro de Berenice, la hija del rey Agripa). Lucas menciona estas personas para indicar la clase de gente que se oponía a los apóstoles y a la iglesia primitiv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os escoge a personas sencillas, y los levanta como predicadores de la Palabra.  Muchas veces ellos entran en conflicto con las autoridades de este mundo, que son de mucho más prestigio.  Dios lo permite, dando fuerza y valentía a Sus siervos, para que Él reciba la gloria. Eso es lo que va a pasar ahora (v.7-1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4:7-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medio de tan distinguida concurrencia (v.5-6), los apóstoles fueron interrogados.  Humanamente hablando, se habrán sentido amenazados y temerosos al escuchar la pregunta del Concilio: “</w:t>
      </w:r>
      <w:r>
        <w:rPr>
          <w:rFonts w:cs="Verdana" w:ascii="Verdana" w:hAnsi="Verdana"/>
          <w:i/>
          <w:sz w:val="20"/>
          <w:szCs w:val="20"/>
          <w:lang w:val="es-PE"/>
        </w:rPr>
        <w:t>¿Con qué potestad, o en qué nombre, habéis hecho vosotros esto?</w:t>
      </w:r>
      <w:r>
        <w:rPr>
          <w:rFonts w:cs="Verdana" w:ascii="Verdana" w:hAnsi="Verdana"/>
          <w:sz w:val="20"/>
          <w:szCs w:val="20"/>
          <w:lang w:val="es-PE"/>
        </w:rPr>
        <w:t>” (v.7).  Nos hace pensar en el juicio que estas mismas personas le hicieron a Cristo, dos meses antes, que resultó en Su muerte.  En este caso, ¿qué pasaría con los dos apósto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Increíblemente, Pedro, lleno del Espíritu Santo, se dirigió a las autoridades judías, y les habló con claridad y firmeza.    Nunca se imaginó que sería llamado a comparecer ante el Concilio de Israel.  Comenzó diciendo (con bastante ecuanimidad): “</w:t>
      </w:r>
      <w:r>
        <w:rPr>
          <w:rFonts w:cs="Verdana" w:ascii="Verdana" w:hAnsi="Verdana"/>
          <w:i/>
          <w:sz w:val="20"/>
          <w:szCs w:val="20"/>
          <w:lang w:val="es-PE"/>
        </w:rPr>
        <w:t>Gobernantes del pueblo, y ancianos de Israel</w:t>
      </w:r>
      <w:r>
        <w:rPr>
          <w:rFonts w:cs="Verdana" w:ascii="Verdana" w:hAnsi="Verdana"/>
          <w:sz w:val="20"/>
          <w:szCs w:val="20"/>
          <w:lang w:val="es-PE"/>
        </w:rPr>
        <w:t xml:space="preserve">” (v.8).  Sabía a quienes se estaba dirigiendo, pero no muestra temor o incertidumbre ante ell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tuviéramos que hablar delante del parlamento de nuestro país – un parlamento hostil y anticristiano, ¿cómo nos sentiríamos?  Imaginémonos la situación, y nuestras emociones, para entender algo de lo que Pedro y Juan sintieron en ese mo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primero que Pedro hizo fue dejar constancia que no habían cometido crimen alguno.  Más bien, la razón por la que estaban ante el Concilio fue el “</w:t>
      </w:r>
      <w:r>
        <w:rPr>
          <w:rFonts w:cs="Verdana" w:ascii="Verdana" w:hAnsi="Verdana"/>
          <w:b/>
          <w:i/>
          <w:sz w:val="20"/>
          <w:szCs w:val="20"/>
          <w:lang w:val="es-PE"/>
        </w:rPr>
        <w:t>beneficio</w:t>
      </w:r>
      <w:r>
        <w:rPr>
          <w:rFonts w:cs="Verdana" w:ascii="Verdana" w:hAnsi="Verdana"/>
          <w:i/>
          <w:sz w:val="20"/>
          <w:szCs w:val="20"/>
          <w:lang w:val="es-PE"/>
        </w:rPr>
        <w:t xml:space="preserve"> hecho a un hombre enfermo</w:t>
      </w:r>
      <w:r>
        <w:rPr>
          <w:rFonts w:cs="Verdana" w:ascii="Verdana" w:hAnsi="Verdana"/>
          <w:sz w:val="20"/>
          <w:szCs w:val="20"/>
          <w:lang w:val="es-PE"/>
        </w:rPr>
        <w:t>” (v.9a).   La pregunta puntual que tenían que contestar tuvo que ver con cómo efectuaron la sanidad; en las palabras del Concilio: “</w:t>
      </w:r>
      <w:r>
        <w:rPr>
          <w:rFonts w:cs="Verdana" w:ascii="Verdana" w:hAnsi="Verdana"/>
          <w:i/>
          <w:sz w:val="20"/>
          <w:szCs w:val="20"/>
          <w:lang w:val="es-PE"/>
        </w:rPr>
        <w:t>de qué manera éste haya sido sanado</w:t>
      </w:r>
      <w:r>
        <w:rPr>
          <w:rFonts w:cs="Verdana" w:ascii="Verdana" w:hAnsi="Verdana"/>
          <w:sz w:val="20"/>
          <w:szCs w:val="20"/>
          <w:lang w:val="es-PE"/>
        </w:rPr>
        <w:t>” (v.9b).  No fue difícil contestar esa pregunta.  Con tremenda convicción, Pedro declara: “</w:t>
      </w:r>
      <w:r>
        <w:rPr>
          <w:rFonts w:cs="Verdana" w:ascii="Verdana" w:hAnsi="Verdana"/>
          <w:i/>
          <w:sz w:val="20"/>
          <w:szCs w:val="20"/>
          <w:lang w:val="es-PE"/>
        </w:rPr>
        <w:t>sea notorio a todos vosotros, y a todo el pueblo de Israel, que en el nombre de Jesucristo de Nazaret…este hombre está en vuestra presencia sano</w:t>
      </w:r>
      <w:r>
        <w:rPr>
          <w:rFonts w:cs="Verdana" w:ascii="Verdana" w:hAnsi="Verdana"/>
          <w:sz w:val="20"/>
          <w:szCs w:val="20"/>
          <w:lang w:val="es-PE"/>
        </w:rPr>
        <w:t>” (v.1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respuesta más contundente!  El hombre que estuvo cojo estaba presente, evidentemente sano.  Todos lo conocían, así que no había duda alguna de su identidad.  El milagro se hizo en público, así que nadie podía negar que se hizo tal como Pedro lo afirma – “</w:t>
      </w:r>
      <w:r>
        <w:rPr>
          <w:rFonts w:cs="Verdana" w:ascii="Verdana" w:hAnsi="Verdana"/>
          <w:i/>
          <w:sz w:val="20"/>
          <w:szCs w:val="20"/>
          <w:lang w:val="es-PE"/>
        </w:rPr>
        <w:t>en el nombre de Jesucristo de Nazaret</w:t>
      </w:r>
      <w:r>
        <w:rPr>
          <w:rFonts w:cs="Verdana" w:ascii="Verdana" w:hAnsi="Verdana"/>
          <w:sz w:val="20"/>
          <w:szCs w:val="20"/>
          <w:lang w:val="es-PE"/>
        </w:rPr>
        <w:t xml:space="preserve">” (Hch 3:6).  ¡Qué más había que decir (v.1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in embargo, Pedro aprovechó para añadir unas cuantas palabras má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Acusó a todo el Concilio de ser responsable por la muerte de Cristo (v.10b).  </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Reiteró la verdad acerca de la resurrección de Cristo (v.10c).</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Declaró que, a pesar del rechazo de las autoridades judías, Cristo llegó a ser “</w:t>
      </w:r>
      <w:r>
        <w:rPr>
          <w:rFonts w:cs="Verdana" w:ascii="Verdana" w:hAnsi="Verdana"/>
          <w:i/>
          <w:sz w:val="20"/>
          <w:szCs w:val="20"/>
          <w:lang w:val="es-PE"/>
        </w:rPr>
        <w:t>cabeza del ángulo</w:t>
      </w:r>
      <w:r>
        <w:rPr>
          <w:rFonts w:cs="Verdana" w:ascii="Verdana" w:hAnsi="Verdana"/>
          <w:sz w:val="20"/>
          <w:szCs w:val="20"/>
          <w:lang w:val="es-PE"/>
        </w:rPr>
        <w:t>” (v.11), conforme a las Escrituras (Sal 118:22).  Pedro se refiere a la ‘piedra’ fundamental de un edificio.  El ‘edificio’ al que se refiere es el reino de Dios.  Cristo es la pieza clave en la construcción de ese reino etern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Él es el único Salvador: “</w:t>
      </w:r>
      <w:r>
        <w:rPr>
          <w:rFonts w:cs="Verdana" w:ascii="Verdana" w:hAnsi="Verdana"/>
          <w:i/>
          <w:sz w:val="20"/>
          <w:szCs w:val="20"/>
          <w:lang w:val="es-PE"/>
        </w:rPr>
        <w:t>en ningún otro hay salvación; porque no hay otro nombre bajo el cielo, dado a los hombres, en que podamos ser salvos</w:t>
      </w:r>
      <w:r>
        <w:rPr>
          <w:rFonts w:cs="Verdana" w:ascii="Verdana" w:hAnsi="Verdana"/>
          <w:sz w:val="20"/>
          <w:szCs w:val="20"/>
          <w:lang w:val="es-PE"/>
        </w:rPr>
        <w:t>” (v.12).  Los judíos esperaban un mesías que les salvara de los romanos, y los estableciere como la primera nación en toda la tierra.  Antes, esa era la esperanza de Pedro, también; pero ahora él sabe que hay un mayor enemigo que los romanos, y es el pecado.  Cristo tiene que salvarnos de nosotros mismos, antes que pueda salvarnos de 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mentablemente, en lugar de escuchar el </w:t>
      </w:r>
      <w:r>
        <w:rPr>
          <w:rFonts w:cs="Verdana" w:ascii="Verdana" w:hAnsi="Verdana"/>
          <w:b/>
          <w:sz w:val="20"/>
          <w:szCs w:val="20"/>
          <w:lang w:val="es-PE"/>
        </w:rPr>
        <w:t>mensaje</w:t>
      </w:r>
      <w:r>
        <w:rPr>
          <w:rFonts w:cs="Verdana" w:ascii="Verdana" w:hAnsi="Verdana"/>
          <w:sz w:val="20"/>
          <w:szCs w:val="20"/>
          <w:lang w:val="es-PE"/>
        </w:rPr>
        <w:t xml:space="preserve"> de Pedro (y responder a ello), los integrantes del Concilio quedaron impactados con los </w:t>
      </w:r>
      <w:r>
        <w:rPr>
          <w:rFonts w:cs="Verdana" w:ascii="Verdana" w:hAnsi="Verdana"/>
          <w:sz w:val="20"/>
          <w:szCs w:val="20"/>
          <w:u w:val="single"/>
          <w:lang w:val="es-PE"/>
        </w:rPr>
        <w:t>mensajeros</w:t>
      </w:r>
      <w:r>
        <w:rPr>
          <w:rFonts w:cs="Verdana" w:ascii="Verdana" w:hAnsi="Verdana"/>
          <w:sz w:val="20"/>
          <w:szCs w:val="20"/>
          <w:lang w:val="es-PE"/>
        </w:rPr>
        <w:t>, y con la forma que comunicaron el mensaje.  Dos cosas les impresionaro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El “</w:t>
      </w:r>
      <w:r>
        <w:rPr>
          <w:rFonts w:cs="Verdana" w:ascii="Verdana" w:hAnsi="Verdana"/>
          <w:i/>
          <w:sz w:val="20"/>
          <w:szCs w:val="20"/>
          <w:lang w:val="es-PE"/>
        </w:rPr>
        <w:t>denuedo</w:t>
      </w:r>
      <w:r>
        <w:rPr>
          <w:rFonts w:cs="Verdana" w:ascii="Verdana" w:hAnsi="Verdana"/>
          <w:sz w:val="20"/>
          <w:szCs w:val="20"/>
          <w:lang w:val="es-PE"/>
        </w:rPr>
        <w:t>” con el que hablaron (v.13a).  Hablaron con tremenda convicción y autoridad, como si estuvieran acostumbrados a dar discursos en públic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sz w:val="20"/>
          <w:szCs w:val="20"/>
          <w:lang w:val="es-PE"/>
        </w:rPr>
        <w:t>El hecho que eran hombres “</w:t>
      </w:r>
      <w:r>
        <w:rPr>
          <w:rFonts w:cs="Verdana" w:ascii="Verdana" w:hAnsi="Verdana"/>
          <w:i/>
          <w:sz w:val="20"/>
          <w:szCs w:val="20"/>
          <w:lang w:val="es-PE"/>
        </w:rPr>
        <w:t>sin letras y del vulgo</w:t>
      </w:r>
      <w:r>
        <w:rPr>
          <w:rFonts w:cs="Verdana" w:ascii="Verdana" w:hAnsi="Verdana"/>
          <w:sz w:val="20"/>
          <w:szCs w:val="20"/>
          <w:lang w:val="es-PE"/>
        </w:rPr>
        <w:t>” (v.13b).  No tenían formación académica, y hablaba como norteños (con el dejo de Galile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integrantes del Concilio reconocieron que Pedro y Juan eran discípulos de Cristo, y que habían estado con Él (v.13c).  Este reconocimiento no fue sólo visual, sino también mental.  Es decir, no sólo se acordaron que habían visto a estos dos apóstoles acompañando al Señor Jesús, sino que tuvieron que reconocer una similitud en su discurso – hablaban como Jesús de Nazaret (la misma autoridad y ¡hasta el mismo dej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la gente nos ve y nos escucha, ¿percibe una similitud entre nosotros y el Señor?  Si pasamos tiempo con el Señor, eso se debe reflejar en alguna manera en nuestra vida.  Un “cristiano” no es simplemente un seguidor de Cristo; debe ser un pequeño Cristo – una imagen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final, habiendo escuchado a los apóstoles, y viendo que el hombre que fue sanado estaba allí presente, evidentemente sano, “</w:t>
      </w:r>
      <w:r>
        <w:rPr>
          <w:rFonts w:cs="Verdana" w:ascii="Verdana" w:hAnsi="Verdana"/>
          <w:i/>
          <w:sz w:val="20"/>
          <w:szCs w:val="20"/>
          <w:lang w:val="es-PE"/>
        </w:rPr>
        <w:t>no podían decir nada en contra</w:t>
      </w:r>
      <w:r>
        <w:rPr>
          <w:rFonts w:cs="Verdana" w:ascii="Verdana" w:hAnsi="Verdana"/>
          <w:sz w:val="20"/>
          <w:szCs w:val="20"/>
          <w:lang w:val="es-PE"/>
        </w:rPr>
        <w:t>” (v.14).  ¡Qué buen testimonio!  Dios nos ayude a vivir y a hablar en tal manera delante del ‘mundo’, que dejemos a los inconversos (que nos cuestionan acerca de nuestra fe) callados y sin saber qué decir.  Eso no significa, necesariamente, que les vamos a convencer; pero, por lo menos dejaremos constancia en sus consciencias de la verdad del evangelio que vivimos y predica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4:15-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elocuencia de Pedro, juntamente con la presencia del hombre sanado, silenció al Concilio (v.14).  Al ordenar a los dos apóstoles retirarse, para conversar el caso (v.15), estaban reconociendo (tácitamente) que sentían cierta vergüenza y temor.  Querían hablar libremente, y no querían que los dos apóstoles escucharan lo que iban a decir.  Pero, ¿por qué no?  ¿Acaso no eran (los apóstoles) hombres “</w:t>
      </w:r>
      <w:r>
        <w:rPr>
          <w:rFonts w:cs="Verdana" w:ascii="Verdana" w:hAnsi="Verdana"/>
          <w:i/>
          <w:sz w:val="20"/>
          <w:szCs w:val="20"/>
          <w:lang w:val="es-PE"/>
        </w:rPr>
        <w:t>sin letras y del vulgo</w:t>
      </w:r>
      <w:r>
        <w:rPr>
          <w:rFonts w:cs="Verdana" w:ascii="Verdana" w:hAnsi="Verdana"/>
          <w:sz w:val="20"/>
          <w:szCs w:val="20"/>
          <w:lang w:val="es-PE"/>
        </w:rPr>
        <w:t>” (v.13), y ellos (los integrantes del Concilio) hombres de la élite de la sociedad judía?</w:t>
      </w:r>
    </w:p>
    <w:p>
      <w:pPr>
        <w:pStyle w:val="NoSpacing"/>
        <w:rPr>
          <w:rFonts w:ascii="Verdana" w:hAnsi="Verdana" w:cs="Verdana"/>
          <w:sz w:val="20"/>
          <w:szCs w:val="20"/>
          <w:lang w:val="es-PE"/>
        </w:rPr>
      </w:pPr>
      <w:r>
        <w:rPr>
          <w:rFonts w:cs="Verdana" w:ascii="Verdana" w:hAnsi="Verdana"/>
          <w:sz w:val="20"/>
          <w:szCs w:val="20"/>
          <w:lang w:val="es-PE"/>
        </w:rPr>
        <w:t>Sin embargo, tal fue la presencia y el poder del Espíritu Santo en los apóstoles, que ganaron el respeto (por no decir, el temor) de las autoridad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mportante notar el contraste entre la reacción de la multitud en Hch 2, ante la predicación de Pedro, y la reacción del Concilio.  El contenido del mensaje fue casi idéntico – la muerte, resurrección y glorificación de Jesús de Nazaret.  En Hch 2:37, la pregunta de la multitud fue, “</w:t>
      </w:r>
      <w:r>
        <w:rPr>
          <w:rFonts w:cs="Verdana" w:ascii="Verdana" w:hAnsi="Verdana"/>
          <w:i/>
          <w:sz w:val="20"/>
          <w:szCs w:val="20"/>
          <w:lang w:val="es-PE"/>
        </w:rPr>
        <w:t>Varones hermanos, ¿qué haremos?</w:t>
      </w:r>
      <w:r>
        <w:rPr>
          <w:rFonts w:cs="Verdana" w:ascii="Verdana" w:hAnsi="Verdana"/>
          <w:sz w:val="20"/>
          <w:szCs w:val="20"/>
          <w:lang w:val="es-PE"/>
        </w:rPr>
        <w:t>”; en Hch 4:16, la pregunta del Concilio fue, “</w:t>
      </w:r>
      <w:r>
        <w:rPr>
          <w:rFonts w:cs="Verdana" w:ascii="Verdana" w:hAnsi="Verdana"/>
          <w:i/>
          <w:sz w:val="20"/>
          <w:szCs w:val="20"/>
          <w:lang w:val="es-PE"/>
        </w:rPr>
        <w:t>¿Qué haremos con estos hombres?</w:t>
      </w:r>
      <w:r>
        <w:rPr>
          <w:rFonts w:cs="Verdana" w:ascii="Verdana" w:hAnsi="Verdana"/>
          <w:sz w:val="20"/>
          <w:szCs w:val="20"/>
          <w:lang w:val="es-PE"/>
        </w:rPr>
        <w:t xml:space="preserve">”.  Era como si no escucharon el mensaje de Pedr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Tal fue la dureza de sus corazones, y su ceguera espiritual, que pasaron totalmente por alto todo lo que Pedro había dicho acerca de Jesús (v.9-12), y se centraron en lo que le había pasado el coj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integrantes del Concilio no podían negar el hecho del milagro: “</w:t>
      </w:r>
      <w:r>
        <w:rPr>
          <w:rFonts w:cs="Verdana" w:ascii="Verdana" w:hAnsi="Verdana"/>
          <w:i/>
          <w:sz w:val="20"/>
          <w:szCs w:val="20"/>
          <w:lang w:val="es-PE"/>
        </w:rPr>
        <w:t>señal manifiesta ha sido hecha por ellos, notoria a todos los que moran en Jerusalén</w:t>
      </w:r>
      <w:r>
        <w:rPr>
          <w:rFonts w:cs="Verdana" w:ascii="Verdana" w:hAnsi="Verdana"/>
          <w:sz w:val="20"/>
          <w:szCs w:val="20"/>
          <w:lang w:val="es-PE"/>
        </w:rPr>
        <w:t>” (v.15).    Al parecer, ¡toda Jerusalén sabía del milagro!  Es interesante notar la palabra, “</w:t>
      </w:r>
      <w:r>
        <w:rPr>
          <w:rFonts w:cs="Verdana" w:ascii="Verdana" w:hAnsi="Verdana"/>
          <w:i/>
          <w:sz w:val="20"/>
          <w:szCs w:val="20"/>
          <w:lang w:val="es-PE"/>
        </w:rPr>
        <w:t>señal</w:t>
      </w:r>
      <w:r>
        <w:rPr>
          <w:rFonts w:cs="Verdana" w:ascii="Verdana" w:hAnsi="Verdana"/>
          <w:sz w:val="20"/>
          <w:szCs w:val="20"/>
          <w:lang w:val="es-PE"/>
        </w:rPr>
        <w:t>”.  La sanidad del cojo no fue un simple milagro, sino una ‘señal’.  Señalaba algo – el poder del nombre de Cristo.  Las autoridades querían saber con qué poder los apóstoles efectuaron el milagro (v.7), pero no querían aceptar la respuesta de Pedro (v.10). Sin embargo, ellos mismos confesaron que la curación del cojo fue una seña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fácil notar la ‘ceguera’ de otros; pero nos cuesta aceptar nuestra propia ceguera espiritual.  Así que valdría la pena detenernos un momento para preguntarnos si hay alguna área de nuestras vidas en que manifestamos esta clase de ‘ceguera’.  Algún defecto en nosotros, que no queremos reconocer.  Pidamos a Dios la valentía para ser honestos con nosotros mis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umanamente hablando, lo que causó la ‘ceguera’ espiritual en los miembros del Concilio fue la preocupación por silenciar los comentarios que se estaban haciendo por toda la ciudad.  No querían que “</w:t>
      </w:r>
      <w:r>
        <w:rPr>
          <w:rFonts w:cs="Verdana" w:ascii="Verdana" w:hAnsi="Verdana"/>
          <w:i/>
          <w:sz w:val="20"/>
          <w:szCs w:val="20"/>
          <w:lang w:val="es-PE"/>
        </w:rPr>
        <w:t>se divulgue más entre el pueblo</w:t>
      </w:r>
      <w:r>
        <w:rPr>
          <w:rFonts w:cs="Verdana" w:ascii="Verdana" w:hAnsi="Verdana"/>
          <w:sz w:val="20"/>
          <w:szCs w:val="20"/>
          <w:lang w:val="es-PE"/>
        </w:rPr>
        <w:t>” la noticia de la sanidad del cojo (v.17a).  En ese momento, la muerte de Jesús de Nazaret, dos meses atrás, no les preocupaba; para ellos, eso era historia.  Ellos querían arreglar el problema del pres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ello, decidieron amenazar a Pedro y a Juan, advirtiéndoles “</w:t>
      </w:r>
      <w:r>
        <w:rPr>
          <w:rFonts w:cs="Verdana" w:ascii="Verdana" w:hAnsi="Verdana"/>
          <w:i/>
          <w:sz w:val="20"/>
          <w:szCs w:val="20"/>
          <w:lang w:val="es-PE"/>
        </w:rPr>
        <w:t>que no hablen de aquí en adelante a hombre alguno en este nombre</w:t>
      </w:r>
      <w:r>
        <w:rPr>
          <w:rFonts w:cs="Verdana" w:ascii="Verdana" w:hAnsi="Verdana"/>
          <w:sz w:val="20"/>
          <w:szCs w:val="20"/>
          <w:lang w:val="es-PE"/>
        </w:rPr>
        <w:t>” (v.17b).  Esta advertencia indicó que además de la ceguera espiritual, los integrantes del Concilio fueron culpables de una falta de criterio.  ¿Realmente pensaban callar los comentarios de toda la ciudad silenciando a dos hombres?  Es más, si lo que Pedro dijo acerca de Jesús de Nazaret era cierto (v.11-12), ¡nada les iba a call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 la amenaza de las autoridades, Pedro y Juan demostraron una lógica irrefutable.  Por un lado, reconocieron el derecho que el Concilio tenía de juzgar el comportamiento de los ciudadanos (v.19); sin embargo, afirmaron que su responsabilidad (como apóstoles y testigos de la muerte y resurrección de Cristo) era hablar a todo el mundo de lo que Dios había hecho en la Persona de Jesús de Nazaret (v.2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as veces, a lo largo de la historia, las autoridades humanas han tratado de callar el testimonio de los creyentes.  ¡Nunca han tenido éxito!  En los creyentes arde un fuego que no puede ser apagado.  Sienten una tremenda necesidad de compartir su testimonio, y hablar de lo que Dios ha hecho en sus vidas.  Lo triste es que muchas veces, cuando tenemos la libertad de hablar, no lo hacemos.  ¿Qué pensarán nuestros hermanos en la fe, que viven y sufren en países donde los creyentes son perseguidos, de nuestro silencio?  Que su sufrimiento nos desafíe y motive a hablar del Señor con mayor libertad y convic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temor al pueblo, las autoridades no pudieron hacer nada más, “</w:t>
      </w:r>
      <w:r>
        <w:rPr>
          <w:rFonts w:cs="Verdana" w:ascii="Verdana" w:hAnsi="Verdana"/>
          <w:i/>
          <w:sz w:val="20"/>
          <w:szCs w:val="20"/>
          <w:lang w:val="es-PE"/>
        </w:rPr>
        <w:t>porque todos glorificaban a Dios por lo que se había hecho</w:t>
      </w:r>
      <w:r>
        <w:rPr>
          <w:rFonts w:cs="Verdana" w:ascii="Verdana" w:hAnsi="Verdana"/>
          <w:sz w:val="20"/>
          <w:szCs w:val="20"/>
          <w:lang w:val="es-PE"/>
        </w:rPr>
        <w:t>” (v.21b).  Lo que contribuyó al impacto sobre la población en Jerusalén fue que el cojo tenía más de cuarenta años (v.22).  Por su edad, era muy conocido por todos.  Nadie guardaba esperanza alguna de que mejoraría – menos que mejoraría al instante.  Por eso, el testimonio de su sanidad fue impactante, y permitió a la Iglesia seguir predicando el evangelio libremente, por unas cuantas semanas má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4:23-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Dos meses antes, el Concilio había arrestado, enjuiciado y ejecutado a Jesús.  Ahora, pudiendo haber hecho lo mismo con los dos apóstoles (usando lo que dijeron en el v.12 como pretexto para acusarles de herejía), el Concilio les soltó (v.23a).  ¿Cómo explicar esa diferencia?  Se debe a lo que leemos en el v.28.  Por encima del Concilio estaba Dios.  Su voluntad fue que Jesús muriera, pero que los apóstoles sean puestos en libertad.  Dios determina todo lo que pasa en la tierra, usando a los seres humanos para cumplir Su voluntad.  Eso no significa que los integrantes del Concilio no fueron culpables por la muerte de Cristo.  La soberanía de Dios no anula la responsabilidad de los seres humanos por sus ac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ser puestos en libertad, los apóstoles fueron “</w:t>
      </w:r>
      <w:r>
        <w:rPr>
          <w:rFonts w:cs="Verdana" w:ascii="Verdana" w:hAnsi="Verdana"/>
          <w:i/>
          <w:sz w:val="20"/>
          <w:szCs w:val="20"/>
          <w:lang w:val="es-PE"/>
        </w:rPr>
        <w:t>a los suyos</w:t>
      </w:r>
      <w:r>
        <w:rPr>
          <w:rFonts w:cs="Verdana" w:ascii="Verdana" w:hAnsi="Verdana"/>
          <w:sz w:val="20"/>
          <w:szCs w:val="20"/>
          <w:lang w:val="es-PE"/>
        </w:rPr>
        <w:t>” (v.23b); eso no significa ‘sus familiares’, sino ‘la familia cristiana’.  Los apóstoles estaban descubriendo lo que el Señor Jesús dijo una vez, que sus verdaderos ‘padres’ y ‘hermanos’ no eran sus familiares (de carne y sangre), sino aquellos que compartían el mismo compromiso con el rein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Habiendo escuchado el informe de Pedro y Juan (acerca de la amenaza del Concilio, v.23c), la Iglesia se puso a orar (v.24-30).  Su oración es un modelo de cómo orar en tiempos de persecución.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Reconocieron la soberanía de Dios</w:t>
      </w:r>
      <w:r>
        <w:rPr>
          <w:rFonts w:cs="Verdana" w:ascii="Verdana" w:hAnsi="Verdana"/>
          <w:sz w:val="20"/>
          <w:szCs w:val="20"/>
          <w:lang w:val="es-PE"/>
        </w:rPr>
        <w:t xml:space="preserve"> (v.24).  No se pusieron a quejar contra Dios, preguntando por qué les había permitido ser arrestados por las autoridades judías, y amenazados por ellas.  En lugar de quejarse, alabaron a Dios por Su gran poder y soberanía.  ¡Bendijeron el nombre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Interpretaron su experiencia a la luz de las Escrituras</w:t>
      </w:r>
      <w:r>
        <w:rPr>
          <w:rFonts w:cs="Verdana" w:ascii="Verdana" w:hAnsi="Verdana"/>
          <w:sz w:val="20"/>
          <w:szCs w:val="20"/>
          <w:lang w:val="es-PE"/>
        </w:rPr>
        <w:t xml:space="preserve"> (v.25-26).  Sus mentes estaban tan llenas de las Escrituras, que inmediatamente interpretaron la persecución que experimentaron a la luz de la Palabra de Dios (Sal 2:1-2).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Pusieron sus ojos en Cristo</w:t>
      </w:r>
      <w:r>
        <w:rPr>
          <w:rFonts w:cs="Verdana" w:ascii="Verdana" w:hAnsi="Verdana"/>
          <w:sz w:val="20"/>
          <w:szCs w:val="20"/>
          <w:lang w:val="es-PE"/>
        </w:rPr>
        <w:t xml:space="preserve"> (v.27-28).  Antes que el Concilio les persiguiera, había perseguido a Cristo.  Si el Señor (Su Maestro) fue perseguido, ¡cuánto más ellos no lo serían!  El ejemplo de Cristo fue un aliciente para ellos (ver Heb 12:2-4).  Años después, escribiendo a un grupo de creyentes que estaban experimentando la persecución, Pedro hizo referencia a los sufrimientos de Cristo (1 Ped 2:21-24).</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Pidieron valentía para seguir predicando</w:t>
      </w:r>
      <w:r>
        <w:rPr>
          <w:rFonts w:cs="Verdana" w:ascii="Verdana" w:hAnsi="Verdana"/>
          <w:sz w:val="20"/>
          <w:szCs w:val="20"/>
          <w:lang w:val="es-PE"/>
        </w:rPr>
        <w:t xml:space="preserve"> (v.29).  En lugar de pedir a Dios protección de los enemigos, o que un juicio divino cayera sobre el Concilio, la Iglesia pidió valentía para seguir predicando bajo persecución.  Lejos de callar, querían seguir predicando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Pidieron la manifestación del poder de Dios</w:t>
      </w:r>
      <w:r>
        <w:rPr>
          <w:rFonts w:cs="Verdana" w:ascii="Verdana" w:hAnsi="Verdana"/>
          <w:sz w:val="20"/>
          <w:szCs w:val="20"/>
          <w:lang w:val="es-PE"/>
        </w:rPr>
        <w:t xml:space="preserve"> (v.30).  La Iglesia fue consciente de que no era suficiente que ellos predicaran la Palabra.  Dios tenía que obrar.  Él tenía que manifestar Su poder.  Las autoridades exigieron que los apóstoles dejaran de predicar en el nombre de Cristo (v.17-18); pero eso fue precisamente lo que pidieron a Dios – “</w:t>
      </w:r>
      <w:r>
        <w:rPr>
          <w:rFonts w:cs="Verdana" w:ascii="Verdana" w:hAnsi="Verdana"/>
          <w:i/>
          <w:sz w:val="20"/>
          <w:szCs w:val="20"/>
          <w:lang w:val="es-PE"/>
        </w:rPr>
        <w:t>que se hagan sanidades y señales y prodigios mediante el nombre de Tu santo Hijo Jesús</w:t>
      </w:r>
      <w:r>
        <w:rPr>
          <w:rFonts w:cs="Verdana" w:ascii="Verdana" w:hAnsi="Verdana"/>
          <w:sz w:val="20"/>
          <w:szCs w:val="20"/>
          <w:lang w:val="es-PE"/>
        </w:rPr>
        <w:t xml:space="preserve">” (v.30b).  Al pedir esto, sabían que estaban pidiendo algo que resultaría en mayor persecución.  Sin embargo, las dos cosas que más anhelaban era que el nombre de Cristo sea conocido, y que hombres y mujeres encuentren salvación en É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s de sorprenderse que, habiendo orado de esta manera, Dios respondió a su oración.  Lo hizo, derramando sobre ellos poder de lo alto (v.31).  El Espíritu Santo vino sobre ellos una vez más, y “</w:t>
      </w:r>
      <w:r>
        <w:rPr>
          <w:rFonts w:cs="Verdana" w:ascii="Verdana" w:hAnsi="Verdana"/>
          <w:i/>
          <w:sz w:val="20"/>
          <w:szCs w:val="20"/>
          <w:lang w:val="es-PE"/>
        </w:rPr>
        <w:t>el lugar donde estaban congregados tembló</w:t>
      </w:r>
      <w:r>
        <w:rPr>
          <w:rFonts w:cs="Verdana" w:ascii="Verdana" w:hAnsi="Verdana"/>
          <w:sz w:val="20"/>
          <w:szCs w:val="20"/>
          <w:lang w:val="es-PE"/>
        </w:rPr>
        <w:t>” (v.31a).  Todos fueron llenos del Espíritu Santo (una vez más), y el resultado fue que “</w:t>
      </w:r>
      <w:r>
        <w:rPr>
          <w:rFonts w:cs="Verdana" w:ascii="Verdana" w:hAnsi="Verdana"/>
          <w:i/>
          <w:sz w:val="20"/>
          <w:szCs w:val="20"/>
          <w:lang w:val="es-PE"/>
        </w:rPr>
        <w:t>hablaban con denuedo la palabra de Dios</w:t>
      </w:r>
      <w:r>
        <w:rPr>
          <w:rFonts w:cs="Verdana" w:ascii="Verdana" w:hAnsi="Verdana"/>
          <w:sz w:val="20"/>
          <w:szCs w:val="20"/>
          <w:lang w:val="es-PE"/>
        </w:rPr>
        <w:t>” (v.31b).  ¡Qué tremenda experie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Por qué será que en estos tiempos no vemos muchos ejemplos de esta clase de experiencia o manifestación del Espíritu Santo?  En parte se debe a la voluntad de Dios (ver v.28); pero en parte se debe a nuestra responsabilidad.  No oramos como la Iglesia Primitiva oró; por eso no tenemos las mismas experiencias que los primeros cristianos tuvieron.  De los cinco puntos mencionados arriba, ¿cuál de ellos nos falta en nuestra vida de or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4:32-3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derramamiento del Espíritu Santo sobre la Iglesia no sólo produjo una renovada fuerza espiritual, sino también un crecimiento vertiginoso de la Iglesia. 3,000 se convirtieron el día de Pentecostés (Hch 2:41); 5,000 más se convirtieron luego de la sanidad del cojo (Hch 4:4).  Cada día se añadían más convertidos.  ¡El crecimiento era imparable!</w:t>
      </w:r>
    </w:p>
    <w:p>
      <w:pPr>
        <w:pStyle w:val="NoSpacing"/>
        <w:rPr>
          <w:rFonts w:ascii="Verdana" w:hAnsi="Verdana" w:cs="Verdana"/>
          <w:sz w:val="20"/>
          <w:szCs w:val="20"/>
          <w:lang w:val="es-PE"/>
        </w:rPr>
      </w:pPr>
      <w:r>
        <w:rPr>
          <w:rFonts w:cs="Verdana" w:ascii="Verdana" w:hAnsi="Verdana"/>
          <w:sz w:val="20"/>
          <w:szCs w:val="20"/>
          <w:lang w:val="es-PE"/>
        </w:rPr>
        <w:t>A pesar del gran número de nuevos creyentes, había una increíble unidad entre ellos.  Como dice Lucas, “</w:t>
      </w:r>
      <w:r>
        <w:rPr>
          <w:rFonts w:cs="Verdana" w:ascii="Verdana" w:hAnsi="Verdana"/>
          <w:i/>
          <w:sz w:val="20"/>
          <w:szCs w:val="20"/>
          <w:lang w:val="es-PE"/>
        </w:rPr>
        <w:t>La multitud de los que habían creído era de un solo corazón y una sola alma</w:t>
      </w:r>
      <w:r>
        <w:rPr>
          <w:rFonts w:cs="Verdana" w:ascii="Verdana" w:hAnsi="Verdana"/>
          <w:sz w:val="20"/>
          <w:szCs w:val="20"/>
          <w:lang w:val="es-PE"/>
        </w:rPr>
        <w:t>” (v.32a, RVA).  La unidad entre los hermanos es una de las evidencias de la llenura del Espíritu Santo.  ¡Muchas iglesias harían bien en considerar eso, antes de afirmar (livianamente) que ellas gozan de la presencia y el poder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nos dejamos guiar por el Espíritu Santo, este será el resultado – unidad de corazón.  Cuando insistimos en que se haga lo que YO quiero, o insistimos en que YO tengo la razón, etc. estamos manifestando una vida dominada por la ‘carne’.  Por eso es importante que nos hagamos la siguiente pregunta: “¿Siento que soy de un sólo corazón con mis hermanos en la iglesia?  Si no, ¿por qué 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Una manifestación de la unidad que existía entre los creyentes fue la manera en que compartían todo lo que tenían (v.32b).  No lo hacían porque eran comunistas, o porque en la Iglesia siempre se debe practicar la comunidad de bienes, sino por la necesidad que existía en ese momento.  Muchos de los nuevos creyentes no eran de Jerusalén.  Vinieron como peregrinos, de diversas partes del Imperio Romano, y no trajeron suficiente dinero para quedar los días extra que estaban pasando en Jerusalén, luego de su conversión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omo consecuencia de este desprendimiento material, no había necesidad alguna entre todos los creyentes (v.34a), porque tal era la generosidad de los creyentes, que los que tenían terrenos que no necesitaban, los vendían y entregaban el dinero de la venta a los apóstoles (v.35a), para que ellos lo distribuyan conforme a las necesidades de los demá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Mientras los creyentes expresaban el poder transformador del evangelio, en su generosidad, los apóstoles expresaban el poder del Espíritu en la predicación del evangelio (v.33a).  El evangelio tiene poder (Rom 1:16-17).  Pero es una gran cosa cuando ese poderoso evangelio es </w:t>
      </w:r>
      <w:r>
        <w:rPr>
          <w:rFonts w:cs="Verdana" w:ascii="Verdana" w:hAnsi="Verdana"/>
          <w:sz w:val="20"/>
          <w:szCs w:val="20"/>
          <w:u w:val="single"/>
          <w:lang w:val="es-PE"/>
        </w:rPr>
        <w:t>predicado</w:t>
      </w:r>
      <w:r>
        <w:rPr>
          <w:rFonts w:cs="Verdana" w:ascii="Verdana" w:hAnsi="Verdana"/>
          <w:sz w:val="20"/>
          <w:szCs w:val="20"/>
          <w:lang w:val="es-PE"/>
        </w:rPr>
        <w:t xml:space="preserve"> con poder – con GRAN poder (v.33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or qué será que no vemos muchos ejemplos de esta clase de predicación en nuestros tiempos?  Hoy en día, mucho de lo que pasa por “poderosa predicación” o “predicación ungida” es esa clase de predica que promueve la avaricia y el egoísmo – la llamada ‘teología de la prosperidad’.  Es urgente que volvamos a la clase de predicación que tenemos en los Hechos de los apóstoles; una predicación que produce GENEROSIDAD; no el deseo de hacernos ric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oder del evangelio (y de la predicación del mismo) produjo una tremenda manifestación de la gracia de Dios: “</w:t>
      </w:r>
      <w:r>
        <w:rPr>
          <w:rFonts w:cs="Verdana" w:ascii="Verdana" w:hAnsi="Verdana"/>
          <w:i/>
          <w:sz w:val="20"/>
          <w:szCs w:val="20"/>
          <w:lang w:val="es-PE"/>
        </w:rPr>
        <w:t>y abundante gracia había sobre todos ellos</w:t>
      </w:r>
      <w:r>
        <w:rPr>
          <w:rFonts w:cs="Verdana" w:ascii="Verdana" w:hAnsi="Verdana"/>
          <w:sz w:val="20"/>
          <w:szCs w:val="20"/>
          <w:lang w:val="es-PE"/>
        </w:rPr>
        <w:t>” (v.33b).  Una evidencia de esa gracia fue la venta de un terreno, por parte de un creyente llamado José (v.36a).  Él era un levita, natural de Chipre (v.36c).  Probablemente estaba en Jerusalén por la fiesta de Pentecostés.  Quedó, cuando fue convertido; y ahora provee un notable ejemplo del poder transformador del evangelio de Jesu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la necesidad que podía ver, de atender a los miles de nuevos creyentes (comida, alojamiento, etc.), José decidió vender un terreno, y donar todo el dinero a la Iglesia (v.37).  Por esa acción recibió el apodo de “</w:t>
      </w:r>
      <w:r>
        <w:rPr>
          <w:rFonts w:cs="Verdana" w:ascii="Verdana" w:hAnsi="Verdana"/>
          <w:i/>
          <w:sz w:val="20"/>
          <w:szCs w:val="20"/>
          <w:lang w:val="es-PE"/>
        </w:rPr>
        <w:t>Bernabé</w:t>
      </w:r>
      <w:r>
        <w:rPr>
          <w:rFonts w:cs="Verdana" w:ascii="Verdana" w:hAnsi="Verdana"/>
          <w:sz w:val="20"/>
          <w:szCs w:val="20"/>
          <w:lang w:val="es-PE"/>
        </w:rPr>
        <w:t>”, que significa (en arameo), “</w:t>
      </w:r>
      <w:r>
        <w:rPr>
          <w:rFonts w:cs="Verdana" w:ascii="Verdana" w:hAnsi="Verdana"/>
          <w:i/>
          <w:sz w:val="20"/>
          <w:szCs w:val="20"/>
          <w:lang w:val="es-PE"/>
        </w:rPr>
        <w:t>hijo de consolación</w:t>
      </w:r>
      <w:r>
        <w:rPr>
          <w:rFonts w:cs="Verdana" w:ascii="Verdana" w:hAnsi="Verdana"/>
          <w:sz w:val="20"/>
          <w:szCs w:val="20"/>
          <w:lang w:val="es-PE"/>
        </w:rPr>
        <w:t>” (v.36b).  Este es un modismo, que significa ‘una persona caracterizada por ser de consuelo o de aliento’.</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qué manera se manifiesta el poder del evangelio en mi vida?  ¿Soy yo un ‘Bernabé’ para otros en la Iglesia o en la sociedad?  Pidamos a Dios una mayor manifestación de Su gracia, para que otros disfruten de la ‘consolación’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23:00Z</dcterms:created>
  <dc:creator>Alex</dc:creator>
  <dc:description/>
  <cp:keywords/>
  <dc:language>en-US</dc:language>
  <cp:lastModifiedBy>Alex</cp:lastModifiedBy>
  <dcterms:modified xsi:type="dcterms:W3CDTF">2014-02-25T17:52:00Z</dcterms:modified>
  <cp:revision>9</cp:revision>
  <dc:subject/>
  <dc:title/>
</cp:coreProperties>
</file>