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5: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l incidente que Lucas narra aquí es una ilustración de la parábola del trigo y la cizaña.  Durante varios días, el Señor sembró la buena semilla del “trigo” del evangelio en la ciudad de Jerusalén, y el fruto que produjo fue abundante – miles de convertidos (Hch 2-4).  Sin embargo, Satanás no demoró en sembrar la “cizaña”, en la forma de una pareja que decidió fingir espiritualidad, pretendiendo igualar a Bernabé (Hch 4:36-3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reja tenía nombres impresionantes. “</w:t>
      </w:r>
      <w:r>
        <w:rPr>
          <w:rFonts w:cs="Verdana" w:ascii="Verdana" w:hAnsi="Verdana"/>
          <w:i/>
          <w:sz w:val="20"/>
          <w:szCs w:val="20"/>
          <w:lang w:val="es-PE"/>
        </w:rPr>
        <w:t>Ananías</w:t>
      </w:r>
      <w:r>
        <w:rPr>
          <w:rFonts w:cs="Verdana" w:ascii="Verdana" w:hAnsi="Verdana"/>
          <w:sz w:val="20"/>
          <w:szCs w:val="20"/>
          <w:lang w:val="es-PE"/>
        </w:rPr>
        <w:t>” significa ‘la gracia de Dios’, y “</w:t>
      </w:r>
      <w:r>
        <w:rPr>
          <w:rFonts w:cs="Verdana" w:ascii="Verdana" w:hAnsi="Verdana"/>
          <w:i/>
          <w:sz w:val="20"/>
          <w:szCs w:val="20"/>
          <w:lang w:val="es-PE"/>
        </w:rPr>
        <w:t>Safira</w:t>
      </w:r>
      <w:r>
        <w:rPr>
          <w:rFonts w:cs="Verdana" w:ascii="Verdana" w:hAnsi="Verdana"/>
          <w:sz w:val="20"/>
          <w:szCs w:val="20"/>
          <w:lang w:val="es-PE"/>
        </w:rPr>
        <w:t>” es el nombre de una piedra preciosa.  Pero, esos nombres no reflejaban la verdadera condición de su corazón.  Eran como la iglesia de Sardis (Apo 3:1); tenían la reputación (el “</w:t>
      </w:r>
      <w:r>
        <w:rPr>
          <w:rFonts w:cs="Verdana" w:ascii="Verdana" w:hAnsi="Verdana"/>
          <w:i/>
          <w:sz w:val="20"/>
          <w:szCs w:val="20"/>
          <w:lang w:val="es-PE"/>
        </w:rPr>
        <w:t>nombre</w:t>
      </w:r>
      <w:r>
        <w:rPr>
          <w:rFonts w:cs="Verdana" w:ascii="Verdana" w:hAnsi="Verdana"/>
          <w:sz w:val="20"/>
          <w:szCs w:val="20"/>
          <w:lang w:val="es-PE"/>
        </w:rPr>
        <w:t>”) de poseer vida espiritual, pero en realidad estaban ‘muert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de nosotros?   ¿Qué reputación tenemos en la iglesia?   ¿Cómo nos consideran los hermanos y pastores?   Pero, ¿cuál es nuestra verdadera condición espiritual?  ¡No seamos fingi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historia de Ananías y Safira debe ser interpretada en su debido contexto.  Dios venía obrando en forma dramática, manifestando Su gloria por medio de los discípulos (ver especialmente Hch 4:31-37).  De repente la gloria de esa obra fue opacada por la ‘oscuridad’ del pecado, que pretendió incursionar a la Iglesia de Cristo.  Felizmente, gracias a la intervención de Dios, ese intento del Maligno de socavar la obra de Cristo sólo duró tres horas (ver v.7).  Fue anulado por la revelación de la gloria y la majestad de la ver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reja tenía “</w:t>
      </w:r>
      <w:r>
        <w:rPr>
          <w:rFonts w:cs="Verdana" w:ascii="Verdana" w:hAnsi="Verdana"/>
          <w:i/>
          <w:sz w:val="20"/>
          <w:szCs w:val="20"/>
          <w:lang w:val="es-PE"/>
        </w:rPr>
        <w:t>una posesión</w:t>
      </w:r>
      <w:r>
        <w:rPr>
          <w:rFonts w:cs="Verdana" w:ascii="Verdana" w:hAnsi="Verdana"/>
          <w:sz w:val="20"/>
          <w:szCs w:val="20"/>
          <w:lang w:val="es-PE"/>
        </w:rPr>
        <w:t>” (v.1b).  El v.3 indica qué clase de posesión era – un “</w:t>
      </w:r>
      <w:r>
        <w:rPr>
          <w:rFonts w:cs="Verdana" w:ascii="Verdana" w:hAnsi="Verdana"/>
          <w:i/>
          <w:sz w:val="20"/>
          <w:szCs w:val="20"/>
          <w:lang w:val="es-PE"/>
        </w:rPr>
        <w:t>campo</w:t>
      </w:r>
      <w:r>
        <w:rPr>
          <w:rFonts w:cs="Verdana" w:ascii="Verdana" w:hAnsi="Verdana"/>
          <w:sz w:val="20"/>
          <w:szCs w:val="20"/>
          <w:lang w:val="es-PE"/>
        </w:rPr>
        <w:t>”.  Decidieron vender el terreno, y dar el dinero a la Iglesia; hasta ahí, todo estaba bien.  El problema fue doble: retuvieron algo del dinero (v.2); pero pretendieron que estaban dando la suma total de la venta a los apóstoles (v.3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muchos, eso sería sólo una ‘mentirita’; algo inconsecuente.  Pero para Dios fue algo sumamente importante.  Los apóstoles eran los representantes de Dios; por consiguiente, al mentir a los líderes espirituales de la Iglesia, Ananías y Safira mintieron a Dios – específicamente, a Dios el Espíritu Santo (v.3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A qué se debió la mentira?  A la obra de Satanás.  Bajo la dirección del Espíritu Santo, Pedro identifica la raíz del problema; fue algo satánico, no ‘carnal’.  Es importante notar las palabras de Pedro.  Satanás no sólo sembró la idea en sus corazones, sino que </w:t>
      </w:r>
      <w:r>
        <w:rPr>
          <w:rFonts w:cs="Verdana" w:ascii="Verdana" w:hAnsi="Verdana"/>
          <w:b/>
          <w:sz w:val="20"/>
          <w:szCs w:val="20"/>
          <w:lang w:val="es-PE"/>
        </w:rPr>
        <w:t>llenó</w:t>
      </w:r>
      <w:r>
        <w:rPr>
          <w:rFonts w:cs="Verdana" w:ascii="Verdana" w:hAnsi="Verdana"/>
          <w:sz w:val="20"/>
          <w:szCs w:val="20"/>
          <w:lang w:val="es-PE"/>
        </w:rPr>
        <w:t xml:space="preserve"> el corazón de ellos para hacerlo (v.3a).  Eso parece indicar que Ananías y Safira no eran verdaderos creyentes; eran “cizañ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n Juan 20:23, Cristo concede a los apóstoles la autoridad para declarar el perdón de los pecados a aquellas personas que se arrepintiesen de ellos.  En Hch 2:38-39  tenemos un ejemplo de esa autoridad, con el tremendo resultado de 3,000 convertidos.  Pero el Señor también concedió a los apóstoles la autoridad para ‘retener los pecados’ de los que se endurecían y no se arrepentían (Juan 20:23).  Aquí en Hch 5 tenemos un ejemplo de esa autoridad, con la triste consecuencia de dos muer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juicio de Dios cayó primero sobre Ananías (v.3-5), por ser el varón, y la ‘cabeza’ del hogar.  Dios lo tomó a él como el principal responsable.  Las palabras en el v.2a, “</w:t>
      </w:r>
      <w:r>
        <w:rPr>
          <w:rFonts w:cs="Verdana" w:ascii="Verdana" w:hAnsi="Verdana"/>
          <w:i/>
          <w:sz w:val="20"/>
          <w:szCs w:val="20"/>
          <w:lang w:val="es-PE"/>
        </w:rPr>
        <w:t>Con el conocimiento de su mujer</w:t>
      </w:r>
      <w:r>
        <w:rPr>
          <w:rFonts w:cs="Verdana" w:ascii="Verdana" w:hAnsi="Verdana"/>
          <w:sz w:val="20"/>
          <w:szCs w:val="20"/>
          <w:lang w:val="es-PE"/>
        </w:rPr>
        <w:t xml:space="preserve">” (RVA), confirman que la idea de retener algo del dinero originó con Ananías; Safira actuó como cómplice, no protagonista de los hech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Ananías presentó el dinero como una ofrenda para la Iglesia (v.2), Pedro inmediatamente lo confrontó: “</w:t>
      </w:r>
      <w:r>
        <w:rPr>
          <w:rFonts w:cs="Verdana" w:ascii="Verdana" w:hAnsi="Verdana"/>
          <w:i/>
          <w:sz w:val="20"/>
          <w:szCs w:val="20"/>
          <w:lang w:val="es-PE"/>
        </w:rPr>
        <w:t>Ananías, ¿por qué llenó Satanás tu corazón para mentir al Espíritu Santo y sustraer del precio del campo?</w:t>
      </w:r>
      <w:r>
        <w:rPr>
          <w:rFonts w:cs="Verdana" w:ascii="Verdana" w:hAnsi="Verdana"/>
          <w:sz w:val="20"/>
          <w:szCs w:val="20"/>
          <w:lang w:val="es-PE"/>
        </w:rPr>
        <w:t>” (v.3).  Pedro evidentemente recibió una revelación de Dios acerca del asunto, que le permitió actuar con tremenda autoridad.  Le hizo ver a Ananías ciertas verdad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terreno era suyo, y no estaba bajo la obligación de venderlo (v.4a).</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Habiendo efectuado la venta, el dinero era suyo; no estaba bajo ninguna obligación de dar el dinero a la Iglesia (v.4b).</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Al dar el dinero a la Iglesia, no estaba bajo la obligación de darlo todo; pudo haber dado sólo una parte (v.4b).</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Ananías no cayó en una tentación repentina, sino que propuso en su corazón hacer lo que hizo (v.4c).</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Al mentir al liderazgo de la Iglesia, estaban mintiendo a Dios (v.4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esta manera, el corazón de Ananías quedó revelado ante todos los presentes.  Fue un anticipo del juicio final, cuando Dios revelará las cosas escondidas en nuestros coraz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Dios conoce los secretos de nuestros corazones (Sal 44:21), debemos aprender a andar en la luz, como Él está en la luz (1 Juan 1:5-7).  No tiene sentido tratar de esconder las cosas de los hombres, si Dios lo puede ver todo.  En Su misericordia, Él a veces revela los secretos de los corazones, para que nos arrepintamos a tiempo (ver 1 Cor 14:25).  No abusemos de la graci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5:5-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l escuchar las palabras de Pedro, Ananías cayó al piso muerto (v.5a); no tanto por la impresión que le causaron las palabras de Pedro, sino por el juicio fulminante de Dios.  Como era de esperar, el impacto sobre los demás fue muy fuerte – “</w:t>
      </w:r>
      <w:r>
        <w:rPr>
          <w:rFonts w:cs="Verdana" w:ascii="Verdana" w:hAnsi="Verdana"/>
          <w:i/>
          <w:sz w:val="20"/>
          <w:szCs w:val="20"/>
          <w:lang w:val="es-PE"/>
        </w:rPr>
        <w:t>Y gran temor sobrevino a todos los que lo oían</w:t>
      </w:r>
      <w:r>
        <w:rPr>
          <w:rFonts w:cs="Verdana" w:ascii="Verdana" w:hAnsi="Verdana"/>
          <w:sz w:val="20"/>
          <w:szCs w:val="20"/>
          <w:lang w:val="es-PE"/>
        </w:rPr>
        <w:t>” (v.5b, RVA).  Algunos, quizá, acusaron a Pedro de provocar la muerte de Ananías; pero la única persona responsable por su muerte fue el propio Anan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A lo largo de los años, la muerte de Ananías ha sido un poderoso testimonio de la verdad bíblica acerca de las consecuencias del pecado.  Por cada pecado que cometemos, por más mínimo que sea, la sentencia de muerte pesa sobre nosotros.  Si no hemos muerto hasta ahora, no es porque no lo merecemos, sino por la gracia y la misericordia de Dios.  Él es lento para la ira con la inmensa mayoría de la raza humana.  Cuando castiga severamente (como lo hizo con Ananías) es para alertar a los demás del peligro que corremos cada vez que peca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res horas más tarde, la esposa de Ananías llegó al lugar donde los creyentes estaban reunidos (v.7a) – a la ‘cede’ de la Iglesia en Jerusalén.  Ella no se había enterado de la muerte de su esposo (v.7b).  Pedro aprovechó para preguntarle acerca de la venta del terreno (v.8a), dándole así la oportunidad para distanciarse del engaño perpetrado por Ananías.  Lamentablemente, ella no aprovechó la oportunidad, a pesar del testimonio de su conciencia en ese momento.  Safira ratificó el monto que Ananías había señalado, confirmando su papel de cómplice voluntaria en el engaño a la Iglesia.</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cierto que la Biblia manda a las esposas someterse a sus esposos “</w:t>
      </w:r>
      <w:r>
        <w:rPr>
          <w:rFonts w:cs="Verdana" w:ascii="Verdana" w:hAnsi="Verdana"/>
          <w:i/>
          <w:sz w:val="20"/>
          <w:szCs w:val="20"/>
          <w:lang w:val="es-PE"/>
        </w:rPr>
        <w:t>en todo</w:t>
      </w:r>
      <w:r>
        <w:rPr>
          <w:rFonts w:cs="Verdana" w:ascii="Verdana" w:hAnsi="Verdana"/>
          <w:sz w:val="20"/>
          <w:szCs w:val="20"/>
          <w:lang w:val="es-PE"/>
        </w:rPr>
        <w:t xml:space="preserve">” (ver Efe 5:24); pero al decir eso, claramente se exceptúa la desobediencia a Dios.   Cuando Ananías le pidió que mintiera a la Iglesia, Safira debió haber respondido como lo hicieron los apóstoles en Hch 4:19-20.  Por encima de Ananías, estaba el Señor Jesús.  Nunca podemos excusarnos del pecado, diciendo que tuvimos que hacer algo malo porque una persona en autoridad sobre nosotros nos mandó hacer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escuchar las palabras de Safira, Pedro pronunció juicio sobre ella, por revelación divina (v.9). A Ananías, le acusó de MENTIR al Espíritu Santo (v.3); a Safira, le acusó de TENTAR al Espíritu Santo (v.9a).  Pero, ¿en qué sentido ‘tentó’ Safira al Espíritu Santo?  Poniéndole a prueba para ver si Él podía sacar a la luz el pecado o no; o, para ver si ella podía engañar al Espíritu Santo, al igual que podía engañar a los hombres.  Al cometer este pecado, Safira estaba sometiendo a prueba al Espíritu Santo.  Pero, la que salió mal de la ‘prueba’ no fue el Espíritu Santo, sino Safira mism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b/>
          <w:sz w:val="20"/>
          <w:szCs w:val="20"/>
          <w:lang w:val="es-PE"/>
        </w:rPr>
        <w:t>Satanás</w:t>
      </w:r>
      <w:r>
        <w:rPr>
          <w:rFonts w:cs="Verdana" w:ascii="Verdana" w:hAnsi="Verdana"/>
          <w:sz w:val="20"/>
          <w:szCs w:val="20"/>
          <w:lang w:val="es-PE"/>
        </w:rPr>
        <w:t xml:space="preserve"> fue el que puso la idea en la mente de Ananías (v.3); Safira compartió ese pecado, porque </w:t>
      </w:r>
      <w:r>
        <w:rPr>
          <w:rFonts w:cs="Verdana" w:ascii="Verdana" w:hAnsi="Verdana"/>
          <w:b/>
          <w:sz w:val="20"/>
          <w:szCs w:val="20"/>
          <w:lang w:val="es-PE"/>
        </w:rPr>
        <w:t>Ananías</w:t>
      </w:r>
      <w:r>
        <w:rPr>
          <w:rFonts w:cs="Verdana" w:ascii="Verdana" w:hAnsi="Verdana"/>
          <w:sz w:val="20"/>
          <w:szCs w:val="20"/>
          <w:lang w:val="es-PE"/>
        </w:rPr>
        <w:t xml:space="preserve"> sembró la idea en su mente, y ella se puso de acuerdo con él (v.9a).  Eso nos enseña que no sólo debemos aprender a huir de Satanás, sino que debemos huir de cualquier persona a quien Satanás quiere usar para hacernos ca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Al escuchar las palabras de juicio, Safira cayó muerta (v.10a).  Como el pecado fue el mismo, el juicio fue similar – una muerte instantánea.  Los jóvenes que acababan de enterrar a Ananías, llegaron a tiempo para recoger el cuerpo de Safira.  Aunque la RV indica que Safira fue enterrada </w:t>
      </w:r>
      <w:r>
        <w:rPr>
          <w:rFonts w:cs="Verdana" w:ascii="Verdana" w:hAnsi="Verdana"/>
          <w:sz w:val="20"/>
          <w:szCs w:val="20"/>
          <w:u w:val="single"/>
          <w:lang w:val="es-PE"/>
        </w:rPr>
        <w:t>junto</w:t>
      </w:r>
      <w:r>
        <w:rPr>
          <w:rFonts w:cs="Verdana" w:ascii="Verdana" w:hAnsi="Verdana"/>
          <w:sz w:val="20"/>
          <w:szCs w:val="20"/>
          <w:lang w:val="es-PE"/>
        </w:rPr>
        <w:t xml:space="preserve"> a su esposo, la palabra en griego (‘</w:t>
      </w:r>
      <w:r>
        <w:rPr>
          <w:rFonts w:cs="Verdana" w:ascii="Verdana" w:hAnsi="Verdana"/>
          <w:b/>
          <w:sz w:val="20"/>
          <w:szCs w:val="20"/>
          <w:lang w:val="es-PE"/>
        </w:rPr>
        <w:t>pros</w:t>
      </w:r>
      <w:r>
        <w:rPr>
          <w:rFonts w:cs="Verdana" w:ascii="Verdana" w:hAnsi="Verdana"/>
          <w:sz w:val="20"/>
          <w:szCs w:val="20"/>
          <w:lang w:val="es-PE"/>
        </w:rPr>
        <w:t>’) significa ‘mirando hacia’ o ‘cara a cara’.  Los dos se pusieron ‘cara a cara’ cuando planearon el engaño, y fueron puestos ‘cara a cara’ en la tumba.  Es de lamentar, que por toda la eternidad estarán ‘cara a cara’, compartiendo el juici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Cuánto cuidado debemos tener con nuestras amistades!  Si pasamos mucho tiempo en la compañía de malos elementos, no nos sorprendamos si terminamos comportándonos como ellos.  Debemos pasar más tiempo ‘cara a cara’ con el Señor, para que nuestras vidas se asemejen más y más a la Suya (2 Cor 3: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era de esperar, la muerte súbita de Ananías y Safira causó “</w:t>
      </w:r>
      <w:r>
        <w:rPr>
          <w:rFonts w:cs="Verdana" w:ascii="Verdana" w:hAnsi="Verdana"/>
          <w:i/>
          <w:sz w:val="20"/>
          <w:szCs w:val="20"/>
          <w:lang w:val="es-PE"/>
        </w:rPr>
        <w:t>gran temor</w:t>
      </w:r>
      <w:r>
        <w:rPr>
          <w:rFonts w:cs="Verdana" w:ascii="Verdana" w:hAnsi="Verdana"/>
          <w:sz w:val="20"/>
          <w:szCs w:val="20"/>
          <w:lang w:val="es-PE"/>
        </w:rPr>
        <w:t>”; no sólo en la Iglesia, sino en los corazones de todas las personas que escucharon lo sucedido (v.11).  Hay ‘temores’ que son negativos, porque dañan a las personas; pero hay ‘temores’ que son positivos, parque protegen a las personas.  Este fue un temor positivo.  Los creyentes aprendieron a andar como sumo cuidado en la vida cristiana; y los inconversos lo pensaron dos veces antes de meterse a la Iglesia.  Por medio del juicio aplicado a Ananías y Safira, Dios tuvo lo que deseaba – una Iglesia pura, santa, y sin peca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1 Tim 5:24, Pablo escribe a Timoteo, diciendo: “</w:t>
      </w:r>
      <w:r>
        <w:rPr>
          <w:rFonts w:cs="Verdana" w:ascii="Verdana" w:hAnsi="Verdana"/>
          <w:i/>
          <w:sz w:val="20"/>
          <w:szCs w:val="20"/>
          <w:lang w:val="es-PE"/>
        </w:rPr>
        <w:t>Los pecados de algunos hombres se hace patentes antes de comparecer en juicio, pero a otros les alcanzan después</w:t>
      </w:r>
      <w:r>
        <w:rPr>
          <w:rFonts w:cs="Verdana" w:ascii="Verdana" w:hAnsi="Verdana"/>
          <w:sz w:val="20"/>
          <w:szCs w:val="20"/>
          <w:lang w:val="es-PE"/>
        </w:rPr>
        <w:t xml:space="preserve">” (RVA).  El pecado de Ananías y Safira cayó en la primera categoría – Dios lo sacó a la luz antes del día del juicio final.  Eso fue muy triste.  Pero más triste aún será el caso de aquellos cuyos pecados no han salido a la luz, y que por ende, se sienten tranquilos, pensando que no les va a pasar nada.  En el día del juicio final, todos esos pecados les alcanzarán, y ellos sufrirán el juicio de Dios.  El juicio que cayó sobre Ananías y Safira es una tremenda lección para nosotros, y debemos darle gracias a Dios que este relato está en las Escritur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l juicio de Dios sobre Ananías y Safira, vemos el juicio de Dios sobre la “cizaña”.  Si bien es cierto, nosotros no debemos juzgar antes de tiempo, porque podemos equivocarnos (ver Mat 13:28-29), ese no es el caso con Dios.  Como Él no se equivoca, Él puede juzgar antes de tiempo.  Por eso, el juicio que cayó sobre esta pareja fue tan triste.  No fue un caso de disciplina, con miras a salvar su alma (ver 1 Cor 5:5); fue un caso de juicio, con miras a proteger la Iglesia del peligro de la “cizañ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5:12-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oy en día, el tema de sanidades y milagros genera mucha polémica.  Existen dos posturas extremas.  Por un lado, hay iglesias que enseñan o dan a entender que si un pastor (o una congregación) no hace milagros y prodigios, no tiene el Espíritu Santo.  Por otro lado, hay iglesias que enseñan o dan a entender que sanidades y milagros ya no existen, porque fueron sólo para la época de los apóstoles.  Consideramos que ambas posturas están equivocadas.  El libro de los Hechos indica que aunque milagros no ocurrieron todo el tiempo, sí ocurrieron de vez en cuando; y ocurrieron, no cuando los apóstoles querían, sino cuando Dios decidió hacerlo.  Además, milagros y prodigios no estaban limitados a los apóstoles.  En Samaria, Dios vio a bien hacer cosas dramáticas por medio de Felipe (Hch 8:6-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i/>
          <w:i/>
          <w:sz w:val="20"/>
          <w:szCs w:val="20"/>
          <w:lang w:val="es-PE"/>
        </w:rPr>
      </w:pPr>
      <w:r>
        <w:rPr>
          <w:rFonts w:cs="Verdana" w:ascii="Verdana" w:hAnsi="Verdana"/>
          <w:sz w:val="20"/>
          <w:szCs w:val="20"/>
          <w:lang w:val="es-PE"/>
        </w:rPr>
        <w:t>El pasaje que estamos considerando comienza con una descripción general de un tiempo de milagros y prodigios, que Dios hizo por medio de los apóstoles (v.12a).  Aunque la RVA traduce el primer término, “</w:t>
      </w:r>
      <w:r>
        <w:rPr>
          <w:rFonts w:cs="Verdana" w:ascii="Verdana" w:hAnsi="Verdana"/>
          <w:i/>
          <w:sz w:val="20"/>
          <w:szCs w:val="20"/>
          <w:lang w:val="es-PE"/>
        </w:rPr>
        <w:t>milagros</w:t>
      </w:r>
      <w:r>
        <w:rPr>
          <w:rFonts w:cs="Verdana" w:ascii="Verdana" w:hAnsi="Verdana"/>
          <w:sz w:val="20"/>
          <w:szCs w:val="20"/>
          <w:lang w:val="es-PE"/>
        </w:rPr>
        <w:t>”, la palabra en griego (‘</w:t>
      </w:r>
      <w:r>
        <w:rPr>
          <w:rFonts w:cs="Verdana" w:ascii="Verdana" w:hAnsi="Verdana"/>
          <w:b/>
          <w:sz w:val="20"/>
          <w:szCs w:val="20"/>
          <w:lang w:val="es-PE"/>
        </w:rPr>
        <w:t>semeion</w:t>
      </w:r>
      <w:r>
        <w:rPr>
          <w:rFonts w:cs="Verdana" w:ascii="Verdana" w:hAnsi="Verdana"/>
          <w:sz w:val="20"/>
          <w:szCs w:val="20"/>
          <w:lang w:val="es-PE"/>
        </w:rPr>
        <w:t>’) significa ‘señales’.  El uso de ese término apunta al propósito de Dios al hacer esos milagros – fue señalar que los apóstoles eran Sus verdaderos representantes y mensajeros.  Los milagros no fueron para impresionar a los oyentes, o elevar el prestigio de los apóstoles, o confirmar que estaban llenos del Espíritu Santo; fue simplemente para vindicar la autenticidad del mensaje que estaban anunciando acerca de Cristo.  Al fin y al cabo, si Cristo había hecho milagros y señales durante Su ministerio, era de esperar que Sus apóstoles también lo hicieran.</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Hoy en día, la autenticidad del mensaje y del mensajero se confirman en otras maneras.  El mensaje que se predica es confirmado por las Escrituras, que todos tenemos a la mano.  No necesitamos ver un milagro para saber si alguien está predicando la verdad; simplemente lo verificamos, estudiando las Escrituras.  Más bien, el peligro para las iglesias contemporáneas es que existen muchos predicadores que hacen milagros (aparentemente), pero cuya enseñanza NO se ajusta a la Palabra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poder de Dios, y la presencia del Espíritu Santo, no se manifestaban sólo por medio de señales y prodigios, sino también por la unidad de la iglesia: “</w:t>
      </w:r>
      <w:r>
        <w:rPr>
          <w:rFonts w:cs="Verdana" w:ascii="Verdana" w:hAnsi="Verdana"/>
          <w:i/>
          <w:sz w:val="20"/>
          <w:szCs w:val="20"/>
          <w:lang w:val="es-PE"/>
        </w:rPr>
        <w:t>y estaban todos de un solo ánimo en el pórtico de Salomón</w:t>
      </w:r>
      <w:r>
        <w:rPr>
          <w:rFonts w:cs="Verdana" w:ascii="Verdana" w:hAnsi="Verdana"/>
          <w:sz w:val="20"/>
          <w:szCs w:val="20"/>
          <w:lang w:val="es-PE"/>
        </w:rPr>
        <w:t>” (v.12b, RVA).  Es triste reconocer que hay iglesias donde ocurren milagros, pero que están sumamente divididas.  Habría que decir que las divisiones y resentimientos que existen en esas iglesias ponen en tela de juicio la autenticidad de los milag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notar, del v.13, que aunque se hacían muchos milagros en Jerusalén, los inconversos no se añadían a la iglesia fácilmente.  Seguramente, la muerte de Ananías y Safira causó suficiente zozobra, para que los que no experimentaron el poder del Espíritu Santo (en la convicción de pecado, y el nuevo nacimiento) no se atrevieron a acercarse a los creyentes, o a identificarse con ellos.   Sin embargo, “</w:t>
      </w:r>
      <w:r>
        <w:rPr>
          <w:rFonts w:cs="Verdana" w:ascii="Verdana" w:hAnsi="Verdana"/>
          <w:i/>
          <w:sz w:val="20"/>
          <w:szCs w:val="20"/>
          <w:lang w:val="es-PE"/>
        </w:rPr>
        <w:t>el pueblo les tenía en gran estima</w:t>
      </w:r>
      <w:r>
        <w:rPr>
          <w:rFonts w:cs="Verdana" w:ascii="Verdana" w:hAnsi="Verdana"/>
          <w:sz w:val="20"/>
          <w:szCs w:val="20"/>
          <w:lang w:val="es-PE"/>
        </w:rPr>
        <w:t>” (v.13b).  ¡Feliz la iglesia que tiene esa clase de testimonio y relación con el ‘mundo’ que le rode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clase de relación tenemos nosotros con los inconversos – sea a título personal, o como iglesia?  Procuremos vivir en tal manera que el ‘mundo’ nos valore, pero que no se atreva a acercarse fácilmente, porque ve el poder de Dios manifestándose entre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Espíritu Santo no sólo hacía sanidades y milagros, sino que convencía de pecado y daba el nuevo nacimiento.  ¡Ese es el mayor milagro de todos!  Como consecuencia de esa obra interna del Espíritu Santo, la iglesia creció vertiginosamente.  Lucas declara: “</w:t>
      </w:r>
      <w:r>
        <w:rPr>
          <w:rFonts w:cs="Verdana" w:ascii="Verdana" w:hAnsi="Verdana"/>
          <w:i/>
          <w:sz w:val="20"/>
          <w:szCs w:val="20"/>
          <w:lang w:val="es-PE"/>
        </w:rPr>
        <w:t>Los que creían en el Señor aumentaban cada vez más, gran número así de hombres como de mujeres</w:t>
      </w:r>
      <w:r>
        <w:rPr>
          <w:rFonts w:cs="Verdana" w:ascii="Verdana" w:hAnsi="Verdana"/>
          <w:sz w:val="20"/>
          <w:szCs w:val="20"/>
          <w:lang w:val="es-PE"/>
        </w:rPr>
        <w:t>” (v.14, RVA).  Miles de personas en Jerusalén estaban escuchando el evangelio, y poniendo su fe en Jesús de Nazaret; creyendo que Aquel que fue crucificado, era el Mesías, el Salvador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uando la gente comenzó a ver los milagros que se hacían, llegaron de todos lados, trayendo a los enfermos y necesitados (v.16).  ¡Lo mismo que pasó durante el ministerio de Cristo!  La impresión que los apóstoles causaron en Jerusalén fue tal que la gente sacó a las calles a los enfermos, para que siquiera la sombra de Pedro cayera sobre ellos (v.15).  Podemos imaginar las calles repletas de enfermos, cada uno afuera de su casa, echado en la calle, esperando que Pedro pasar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 xml:space="preserve">NOTA: Aunque los familiares y amigos colocaron a los enfermos en tal manera que la sombra de Pedro cayera sobre ellos, eso no significa que la sombra de Pedro realmente efectuaba milagros.  No hay evidencia alguna que fueron sanados por la sombra de Pedr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ver a la gente llegar de los alrededores de Jerusalén, y a todos los enfermos en las calles, los fariseos y saduceos estarían molestísimos.  Ellos habían ordenado a los apóstoles a no hablar más en el nombre de Cristo (Hch 4:17-18); sin embargo, lejos de callar, los apóstoles siguieron testificado.  Y el resultado fue que Jerusalén se llenó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quí tenemos la manifestación del poder del Espíritu Santo obrando por medio de los apóstoles, en cumplimiento de la promesa de Cristo.  ¡Representa un tremendo desafío a la Iglesia evangélica contemporánea!  ¿Por qué no vemos estas cosas?  ¿Será porque no creemos que Dios lo puede hacer, o porque nuestras vidas distan mucho de lo que deberían ser?  Si tomamos el evangelio como un pasa tiempo, y no nos dedicamos alma y cuerpo a ello, no nos sorprendamos que Dios no se manifieste en medio nuestro como lo podría hacer.  Nuestra experiencia del poder de Dios estará directamente relacionada con la seriedad con la cual tomamos el evangelio, y la manera en que el mensaje de Cristo domina toda nuestra vida.  La disminución del poder de Dios en medio nuestro refleja, quizá, la superficialidad de nuestras vidas cristia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5:17-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Habiendo resistido las amenazas de las autoridades judías (Hch 4:18-21), y habiendo anulado el intento de Satanás de atacar a la iglesia internamente (Hch 5:1-11), los apóstoles siguieron predicando el evangelio, y la iglesia siguió creciendo (Hch 5:12-16).  Este crecimiento provocó aún más la ira de las autoridades judías. Lucas dice que se indignaron; literalmente, ‘se llenaron de celos’ (v.17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s interesante notar que los que se enojaron tanto fueron el sumo sacerdote y los saduceos (v.17a).  Por tres años, el ministerio del Señor provocó la indignación de los </w:t>
      </w:r>
      <w:r>
        <w:rPr>
          <w:rFonts w:cs="Verdana" w:ascii="Verdana" w:hAnsi="Verdana"/>
          <w:b/>
          <w:sz w:val="20"/>
          <w:szCs w:val="20"/>
          <w:lang w:val="es-PE"/>
        </w:rPr>
        <w:t>fariseos</w:t>
      </w:r>
      <w:r>
        <w:rPr>
          <w:rFonts w:cs="Verdana" w:ascii="Verdana" w:hAnsi="Verdana"/>
          <w:sz w:val="20"/>
          <w:szCs w:val="20"/>
          <w:lang w:val="es-PE"/>
        </w:rPr>
        <w:t xml:space="preserve">, porque Él ganó el favor de la gente pobre (que era la gente que más apoyaba a los fariseos).  Ahora, los apóstoles estaban predicando en Jerusalén, donde los </w:t>
      </w:r>
      <w:r>
        <w:rPr>
          <w:rFonts w:cs="Verdana" w:ascii="Verdana" w:hAnsi="Verdana"/>
          <w:b/>
          <w:sz w:val="20"/>
          <w:szCs w:val="20"/>
          <w:lang w:val="es-PE"/>
        </w:rPr>
        <w:t>saduceos</w:t>
      </w:r>
      <w:r>
        <w:rPr>
          <w:rFonts w:cs="Verdana" w:ascii="Verdana" w:hAnsi="Verdana"/>
          <w:sz w:val="20"/>
          <w:szCs w:val="20"/>
          <w:lang w:val="es-PE"/>
        </w:rPr>
        <w:t xml:space="preserve"> predominaban; por eso ellos provocaron (inconscientemente) a esa “</w:t>
      </w:r>
      <w:r>
        <w:rPr>
          <w:rFonts w:cs="Verdana" w:ascii="Verdana" w:hAnsi="Verdana"/>
          <w:i/>
          <w:sz w:val="20"/>
          <w:szCs w:val="20"/>
          <w:lang w:val="es-PE"/>
        </w:rPr>
        <w:t>secta</w:t>
      </w:r>
      <w:r>
        <w:rPr>
          <w:rFonts w:cs="Verdana" w:ascii="Verdana" w:hAnsi="Verdana"/>
          <w:sz w:val="20"/>
          <w:szCs w:val="20"/>
          <w:lang w:val="es-PE"/>
        </w:rPr>
        <w:t>” de los judíos.  La razón por la ira y la persecución fue la misma – celos y envidia.  No se trataba tanto de un conflicto teológico, sino de celo ministerial.  Los saduceos (al igual que los fariseos, durante el ministerio de Cristo) estaban molestos al ver que estos hombres ‘ignorantes’ (los apóstoles) tenían tantos seguidores en Jerusalén, donde ellos querían tener la ascendencia y el contro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Una vez más, decidieron arrestarlos y echarlos en la cárcel (v.18). ).  Lucas no nos dice quiénes fueron encarcelados.  Pudo haber sido todos los apóstoles, o sólo algunos de ellos; no lo sabemos.  Lo que sí sabemos es que entre ellos estaba Pedro, y algunos de sus compañeros (v.29).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a noche, un ángel del Señor vino, abrió la puerta de la cárcel, y soltó a los apóstoles (v.19).  La forma en que Lucas lo describe indica que el ángel ingresó a la celda, abrió la puerta, y acompañó a los apóstoles hasta que salieron a la calle.  Lo más interesante es que hicieron todo eso sin ser vistos por los guardas (ver v.23).  ¡La huida de la cárcel fue espectacul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salir, el ángel les ordenó ir al templo, y seguir testificando (v.20).  Eso significa que no era exactamente “</w:t>
      </w:r>
      <w:r>
        <w:rPr>
          <w:rFonts w:cs="Verdana" w:ascii="Verdana" w:hAnsi="Verdana"/>
          <w:i/>
          <w:sz w:val="20"/>
          <w:szCs w:val="20"/>
          <w:lang w:val="es-PE"/>
        </w:rPr>
        <w:t>de noche</w:t>
      </w:r>
      <w:r>
        <w:rPr>
          <w:rFonts w:cs="Verdana" w:ascii="Verdana" w:hAnsi="Verdana"/>
          <w:sz w:val="20"/>
          <w:szCs w:val="20"/>
          <w:lang w:val="es-PE"/>
        </w:rPr>
        <w:t>” (v.19), sino de madrugada; quizá las cuatro o las cinco de la mañana, cuando las puertas del templo estaban por abrirse.  Frente a la persecución, lo que Dios quería que los apóstoles hicieran no era huir o esconderse de las autoridades, sino volver al templo, y seguir predicando.  Las autoridades judías habían ordenado que no testificaran en el nombre de Cristo (Hch 4:18); pero Dios – el Dios eterno, ordenó que lo siguieran hacien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a importancia damos a testificar?  Muchas veces no lo hacemos por ociosidad, o por temor.  Pero si Dios nos ordena a hacerlo, ¿cómo podremos dejar de anunciar 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qué era lo que tenían que predicar: “</w:t>
      </w:r>
      <w:r>
        <w:rPr>
          <w:rFonts w:cs="Verdana" w:ascii="Verdana" w:hAnsi="Verdana"/>
          <w:i/>
          <w:sz w:val="20"/>
          <w:szCs w:val="20"/>
          <w:lang w:val="es-PE"/>
        </w:rPr>
        <w:t xml:space="preserve">todas las palabras de esta </w:t>
      </w:r>
      <w:r>
        <w:rPr>
          <w:rFonts w:cs="Verdana" w:ascii="Verdana" w:hAnsi="Verdana"/>
          <w:b/>
          <w:i/>
          <w:sz w:val="20"/>
          <w:szCs w:val="20"/>
          <w:lang w:val="es-PE"/>
        </w:rPr>
        <w:t>vida</w:t>
      </w:r>
      <w:r>
        <w:rPr>
          <w:rFonts w:cs="Verdana" w:ascii="Verdana" w:hAnsi="Verdana"/>
          <w:sz w:val="20"/>
          <w:szCs w:val="20"/>
          <w:lang w:val="es-PE"/>
        </w:rPr>
        <w:t xml:space="preserve">” (v.20b).  El evangelio no es simplemente un mensaje teológico; es un mensaje que transmite vida.  Cristo vino para darnos VIDA y vida en abundancia.  Obviamente el evangelio contiene doctrina, y debemos conocer bien la doctrina evangélica.  Sin embargo, es importante recordar que nuestra tarea como seguidores de Cristo es anunciar un mensaje de vid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Obedientes al encargo divino, los apóstoles se dirigieron al templo, temprano en la mañana, y comenzaron a enseñar (v.21a).  Mientras tanto, las autoridades judías, pensando que los apóstoles seguían en la cárcel, convocaron una sesión del Concilio, y mandaron traer a los apóstoles de la cárcel (v.21b).  Grande fue la sorpresa de los oficiales cuando llegaron a la cárcel, y la hallaron vacía (v.22).  ¡No sabían cómo explicarlo!  Las puertas estaban firmemente cerradas (v.23a), los guardas estaban en sus puestos (v.23b); pero no había nadie adentro (v.23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cho hallazgo fue un testimonio elocuente del poder de Dios.    Uno pensaría que a la luz de este evento, las autoridades judías dejarían de resistir la obra de Dios.  Indudablemente, quedaron impactados. Lucas afirma, “</w:t>
      </w:r>
      <w:r>
        <w:rPr>
          <w:rFonts w:cs="Verdana" w:ascii="Verdana" w:hAnsi="Verdana"/>
          <w:i/>
          <w:sz w:val="20"/>
          <w:szCs w:val="20"/>
          <w:lang w:val="es-PE"/>
        </w:rPr>
        <w:t>quedaron perplejos en cuanto a ellos y en qué vendría a parar esto</w:t>
      </w:r>
      <w:r>
        <w:rPr>
          <w:rFonts w:cs="Verdana" w:ascii="Verdana" w:hAnsi="Verdana"/>
          <w:sz w:val="20"/>
          <w:szCs w:val="20"/>
          <w:lang w:val="es-PE"/>
        </w:rPr>
        <w:t xml:space="preserve">” (v.24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ientras estaban pensando qué hacer, llegó la noticia que los apóstoles estaban en el templo predicando (v.25).  Nada poder ser más claro.  Los apóstoles estaban decididos a seguir predicando acerca de Cristo, y no había nada que las autoridades podían hacer para detenerl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tremendo es el poder de Dios!  ¡Qué aliento para nosotros!  ¡Qué motivación para seguir predicando!  Si Dios está a favor de nosotros, quien nos puede detener cuando nos proponemos cumplir los propósitos de Dios.  ¡Cristo ya estaba reinando, y poniendo a Sus enemigos bajo el estrado de Sus pi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5:26-3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biendo escuchado la noticia que los apóstoles estaban en el templo, predicando el mensaje de Cristo, el Concilio mandó al capitán de la guarda, con una delegación de oficiales, para traer a los apóstoles (v.26a).  Esta vez leemos que “</w:t>
      </w:r>
      <w:r>
        <w:rPr>
          <w:rFonts w:cs="Verdana" w:ascii="Verdana" w:hAnsi="Verdana"/>
          <w:i/>
          <w:sz w:val="20"/>
          <w:szCs w:val="20"/>
          <w:lang w:val="es-PE"/>
        </w:rPr>
        <w:t>los llevaron, pero sin violencia</w:t>
      </w:r>
      <w:r>
        <w:rPr>
          <w:rFonts w:cs="Verdana" w:ascii="Verdana" w:hAnsi="Verdana"/>
          <w:sz w:val="20"/>
          <w:szCs w:val="20"/>
          <w:lang w:val="es-PE"/>
        </w:rPr>
        <w:t>” (v.26b).  No fue necesario usar violencia, porque los apóstoles no pusieron resistencia; estaban dispuestos a ir.  ¿Por qué?   Porque reconocieron la autoridad del Concilio, y se sometieron a su autor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las autoridades sean malas, y nos estén persiguiendo, tenemos el deber de someternos a ellas.  Dios ha puesto a las autoridades al frente de la sociedad, y como creyentes tenemos la responsabilidad de ser un ejemplo a los demás ciudadanos de sometimiento y obediencia a nuestras autoridad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indica que hubo una segunda razón por la cual los oficiales del Concilio no usaron violencia; fue, “</w:t>
      </w:r>
      <w:r>
        <w:rPr>
          <w:rFonts w:cs="Verdana" w:ascii="Verdana" w:hAnsi="Verdana"/>
          <w:i/>
          <w:sz w:val="20"/>
          <w:szCs w:val="20"/>
          <w:lang w:val="es-PE"/>
        </w:rPr>
        <w:t>porque temían ser apedreados por el pueblo</w:t>
      </w:r>
      <w:r>
        <w:rPr>
          <w:rFonts w:cs="Verdana" w:ascii="Verdana" w:hAnsi="Verdana"/>
          <w:sz w:val="20"/>
          <w:szCs w:val="20"/>
          <w:lang w:val="es-PE"/>
        </w:rPr>
        <w:t>” (v.26c).  La gran mayoría del pueblo – por lo menos, los que estaban en el templo, escuchando a los apóstoles, estaba bien dispuesto hacia los siervos de Dios.  Los oyentes valoraban su testimonio (Hch 2:42-47); sabían de los milagros que se hacían, escucharon de cómo repartían sus bienes para atender a los necesitados, y eran testigos de la buena manera de vivir que tenían los cristianos.  Por ser delegados del Concilio, los oficiales tenían autoridad legal; pero los apóstoles, por su forma de vivir, tenían autoridad mora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clase de autoridad tenemos nosotros?  Si somos padres, o esposos, o líderes en la iglesia, o en la sociedad, procuremos tener la autoridad moral necesaria para dirigir a los que están bajo nuestra responsabilidad, para que nuestro liderazgo no sea cuestionado.  Ganemos el respeto de los demás, no por el cargo que ocupamos, sino por la manera en que vivi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vuelta ante el Concilio, el sumo sacerdote los interpeló (v.27), preguntando por qué no se habían sometido a su autoridad, desistiendo de predicar en el nombre de Cristo (v.28a).  Él les acusó de llenar la ciudad de Jerusalén con su “</w:t>
      </w:r>
      <w:r>
        <w:rPr>
          <w:rFonts w:cs="Verdana" w:ascii="Verdana" w:hAnsi="Verdana"/>
          <w:i/>
          <w:sz w:val="20"/>
          <w:szCs w:val="20"/>
          <w:lang w:val="es-PE"/>
        </w:rPr>
        <w:t>doctrina</w:t>
      </w:r>
      <w:r>
        <w:rPr>
          <w:rFonts w:cs="Verdana" w:ascii="Verdana" w:hAnsi="Verdana"/>
          <w:sz w:val="20"/>
          <w:szCs w:val="20"/>
          <w:lang w:val="es-PE"/>
        </w:rPr>
        <w:t>” (= ‘enseñanza’), echando sobre las autoridades judías la responsabilidad por la muerte de Cristo (v.2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tremendo testimonio de la fidelidad de los apóstoles!  El Señor Jesús les ordenó que testificaran en Jerusalén (Hch 1:8), y eso fue exactamente lo que hicieron.  Llenaron Jerusalén con el mensaje del Señor.  Lo hicieron, porque el poder del Espíritu Santo reposaba sobre ellos.  ¡Qué desafío para nosotros!  ¿Por qué no llenamos nuestra ciudad con el evangelio?  ¿Será que no tenemos el poder de lo alto?  Lo que necesitamos no es una estrategia nueva, o mayores recursos económicos, o un mejor liderazgo.  Lo que necesitamos hacer es clamar a Dios que nos unja con Su poder.  El Espíritu Santo es la Persona que impulsa las misiones y el evangelismo masivo, y quien concede el poder necesario para efectuar la tarea encomendada por 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respuesta de Pedro y los apóstoles fue clara y contundente: “</w:t>
      </w:r>
      <w:r>
        <w:rPr>
          <w:rFonts w:cs="Verdana" w:ascii="Verdana" w:hAnsi="Verdana"/>
          <w:i/>
          <w:sz w:val="20"/>
          <w:szCs w:val="20"/>
          <w:lang w:val="es-PE"/>
        </w:rPr>
        <w:t>Es necesario obedecer a Dios antes que a los hombres</w:t>
      </w:r>
      <w:r>
        <w:rPr>
          <w:rFonts w:cs="Verdana" w:ascii="Verdana" w:hAnsi="Verdana"/>
          <w:sz w:val="20"/>
          <w:szCs w:val="20"/>
          <w:lang w:val="es-PE"/>
        </w:rPr>
        <w:t>” (v.29).  En Hch 4:19, ellos dejaron esta pregunta a  consideración del Concilio: “</w:t>
      </w:r>
      <w:r>
        <w:rPr>
          <w:rFonts w:cs="Verdana" w:ascii="Verdana" w:hAnsi="Verdana"/>
          <w:i/>
          <w:sz w:val="20"/>
          <w:szCs w:val="20"/>
          <w:lang w:val="es-PE"/>
        </w:rPr>
        <w:t>Juzgad vosotros si es justo delante de Dios obedecer a los hombres antes que a Dios</w:t>
      </w:r>
      <w:r>
        <w:rPr>
          <w:rFonts w:cs="Verdana" w:ascii="Verdana" w:hAnsi="Verdana"/>
          <w:sz w:val="20"/>
          <w:szCs w:val="20"/>
          <w:lang w:val="es-PE"/>
        </w:rPr>
        <w:t>”.  Ahora dan a conocer su propia respuesta.  No sólo era “</w:t>
      </w:r>
      <w:r>
        <w:rPr>
          <w:rFonts w:cs="Verdana" w:ascii="Verdana" w:hAnsi="Verdana"/>
          <w:i/>
          <w:sz w:val="20"/>
          <w:szCs w:val="20"/>
          <w:lang w:val="es-PE"/>
        </w:rPr>
        <w:t>justo</w:t>
      </w:r>
      <w:r>
        <w:rPr>
          <w:rFonts w:cs="Verdana" w:ascii="Verdana" w:hAnsi="Verdana"/>
          <w:sz w:val="20"/>
          <w:szCs w:val="20"/>
          <w:lang w:val="es-PE"/>
        </w:rPr>
        <w:t>” (Hch 4:19), sino “</w:t>
      </w:r>
      <w:r>
        <w:rPr>
          <w:rFonts w:cs="Verdana" w:ascii="Verdana" w:hAnsi="Verdana"/>
          <w:i/>
          <w:sz w:val="20"/>
          <w:szCs w:val="20"/>
          <w:lang w:val="es-PE"/>
        </w:rPr>
        <w:t>necesario</w:t>
      </w:r>
      <w:r>
        <w:rPr>
          <w:rFonts w:cs="Verdana" w:ascii="Verdana" w:hAnsi="Verdana"/>
          <w:sz w:val="20"/>
          <w:szCs w:val="20"/>
          <w:lang w:val="es-PE"/>
        </w:rPr>
        <w:t>” (Hch 5:29) obedecer a Dios, antes que al Conci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No contentos con sólo hacer esta afirmación (a manera de respuesta a la pregunta del Concilio), los apóstoles – Pedro en particular, aprovecharon el momento para dar testimonio una vez más ante las autoridades.  ¡No iban a dejar pasar ni una sola oportunidad de hablar del Señor!  En cada momento que tenían una audiencia, ellos hablab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mensaje era el mism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Ustedes mataron a Jesús de Nazaret, el Mesías’ (v.30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Dios lo resucitó’ (v.30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sz w:val="20"/>
          <w:szCs w:val="20"/>
          <w:lang w:val="es-PE"/>
        </w:rPr>
        <w:t>Ahora está reinando “</w:t>
      </w:r>
      <w:r>
        <w:rPr>
          <w:rFonts w:cs="Verdana" w:ascii="Verdana" w:hAnsi="Verdana"/>
          <w:i/>
          <w:sz w:val="20"/>
          <w:szCs w:val="20"/>
          <w:lang w:val="es-PE"/>
        </w:rPr>
        <w:t>como Príncipe y Salvador</w:t>
      </w:r>
      <w:r>
        <w:rPr>
          <w:rFonts w:cs="Verdana" w:ascii="Verdana" w:hAnsi="Verdana"/>
          <w:sz w:val="20"/>
          <w:szCs w:val="20"/>
          <w:lang w:val="es-PE"/>
        </w:rPr>
        <w:t xml:space="preserve">”’ (v.31a).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Hay salvación en Su nombre’ (v.31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Nosotros somos testigos de todo esto’ (v.32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sz w:val="20"/>
          <w:szCs w:val="20"/>
          <w:lang w:val="es-PE"/>
        </w:rPr>
        <w:t>Dios da el Espíritu Santo a los que creen este mensaje’ (v.3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s palabras de los apóstoles impactaron al Concilio; no para bien (como en Hch 2:37), sino para mal.  ¡Querían matar a los apóstoles (v.33)!  El mismo espíritu que obró en ellos, provocando la muerte de Cristo, estaba obrando otra vez en el Concilio, deseando la muerte de los siervo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rvicio cristiano involucra una lucha espiritual.  Si somos siervos de Dios, dejamos de ser siervos de Satanás, y nos oponemos a Él.  Al dedicarnos a servir a Dios, entraremos en conflicto con aquellos que (consciente o inconscientemente) sirven a Satanás.  Tenemos que aceptar eso, y ser valientes; confiando que nuestro Capitán nos puede salvar de todos nuestros enemig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5:34-4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n medio del alboroto generado por la respuesta de los apóstoles (v.29-32), un hombre se puso de pie, y trajo una medida de cordura y tranquilidad a la sesión.  Su nombre era Gamaliel (v.34).  Lucas nos dice tres cosas de él: era “</w:t>
      </w:r>
      <w:r>
        <w:rPr>
          <w:rFonts w:cs="Verdana" w:ascii="Verdana" w:hAnsi="Verdana"/>
          <w:i/>
          <w:sz w:val="20"/>
          <w:szCs w:val="20"/>
          <w:lang w:val="es-PE"/>
        </w:rPr>
        <w:t>fariseo</w:t>
      </w:r>
      <w:r>
        <w:rPr>
          <w:rFonts w:cs="Verdana" w:ascii="Verdana" w:hAnsi="Verdana"/>
          <w:sz w:val="20"/>
          <w:szCs w:val="20"/>
          <w:lang w:val="es-PE"/>
        </w:rPr>
        <w:t>”, era “</w:t>
      </w:r>
      <w:r>
        <w:rPr>
          <w:rFonts w:cs="Verdana" w:ascii="Verdana" w:hAnsi="Verdana"/>
          <w:i/>
          <w:sz w:val="20"/>
          <w:szCs w:val="20"/>
          <w:lang w:val="es-PE"/>
        </w:rPr>
        <w:t>maestro de la ley</w:t>
      </w:r>
      <w:r>
        <w:rPr>
          <w:rFonts w:cs="Verdana" w:ascii="Verdana" w:hAnsi="Verdana"/>
          <w:sz w:val="20"/>
          <w:szCs w:val="20"/>
          <w:lang w:val="es-PE"/>
        </w:rPr>
        <w:t>", y era “</w:t>
      </w:r>
      <w:r>
        <w:rPr>
          <w:rFonts w:cs="Verdana" w:ascii="Verdana" w:hAnsi="Verdana"/>
          <w:i/>
          <w:sz w:val="20"/>
          <w:szCs w:val="20"/>
          <w:lang w:val="es-PE"/>
        </w:rPr>
        <w:t>honrado por todo el pueblo</w:t>
      </w:r>
      <w:r>
        <w:rPr>
          <w:rFonts w:cs="Verdana" w:ascii="Verdana" w:hAnsi="Verdana"/>
          <w:sz w:val="20"/>
          <w:szCs w:val="20"/>
          <w:lang w:val="es-PE"/>
        </w:rPr>
        <w:t xml:space="preserve">”.  La historia de los judíos confirma que Gamaliel era uno de los grandes líderes espirituales de ese tiempo.  Lo primero que Gamaliel hizo fue ordenar que los apóstoles sean sacados de la sala.  Es interesante notar que lo mismo ocurrió unos días antes (Hch 4:1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rigiéndose a la sala, Gamaliel les hizo recordar la suerte que corrieron dos líderes revolucionarios: Teudas (v.36) y Judas (v.37).  Ambos tuvieron un gran número de seguidores – Teudas, “</w:t>
      </w:r>
      <w:r>
        <w:rPr>
          <w:rFonts w:cs="Verdana" w:ascii="Verdana" w:hAnsi="Verdana"/>
          <w:i/>
          <w:sz w:val="20"/>
          <w:szCs w:val="20"/>
          <w:lang w:val="es-PE"/>
        </w:rPr>
        <w:t>cuatrocientos hombres</w:t>
      </w:r>
      <w:r>
        <w:rPr>
          <w:rFonts w:cs="Verdana" w:ascii="Verdana" w:hAnsi="Verdana"/>
          <w:sz w:val="20"/>
          <w:szCs w:val="20"/>
          <w:lang w:val="es-PE"/>
        </w:rPr>
        <w:t>” (v.36); y Judas, “</w:t>
      </w:r>
      <w:r>
        <w:rPr>
          <w:rFonts w:cs="Verdana" w:ascii="Verdana" w:hAnsi="Verdana"/>
          <w:i/>
          <w:sz w:val="20"/>
          <w:szCs w:val="20"/>
          <w:lang w:val="es-PE"/>
        </w:rPr>
        <w:t>mucho pueblo</w:t>
      </w:r>
      <w:r>
        <w:rPr>
          <w:rFonts w:cs="Verdana" w:ascii="Verdana" w:hAnsi="Verdana"/>
          <w:sz w:val="20"/>
          <w:szCs w:val="20"/>
          <w:lang w:val="es-PE"/>
        </w:rPr>
        <w:t>” (v.37).  Sin embargo, al final, los dos murieron, y sus seguidores fueron dispersa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Gamaliel no amplió explícitamente su argumento, pero claramente lo que tenía en mente era que Jesús de Nazaret era (probablemente) uno más de estos revolucionarios.  Es más, Él sólo contaba con unos pocos seguidores; y cuando las autoridades judías crucificaron a Jesús, los pocos seguidores que tenía no pusieron resistencia alguna.  Por lo tanto, la única cosa que el Concilio tenía que hacer era ‘dar tiempo al tiempo’, como decimos.  Con el pasar del tiempo lo mismo ocurriría con los seguidores de Jesús, y todo quedaría en nada (v.38).  Así que, ¡para qué dar mayor importancia a los apósto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in embargo, por precaución (o porque algo en los apóstoles despertó el respeto de Gamaliel), él añadió algo significativo: ‘Si la obra es de Dios, no podrán resistirlo; no vaya a ser que terminen oponiéndose a Dios’ (v.3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s últimos 2,000 años han confirmado que la obra era definitivamente de Dios.  ¡Cuántas personas han tratado de resistir la Iglesia de Cristo sin éxito!  Los  emperadores romanos, la santa inquisición, los líderes comunistas, los países musulmanes, etc.  ¡Todos han fracaso rotundamente!  Porque la obra es de Dios; y no hay poder humano que pueda resistir, a la larga, el obrar de Dios, por medio del evangelio y el poder del Espíritu Santo.  Cristo dio Su palabra: ‘Edificaré Mi Iglesia, y las puertas del hades no podrán resistir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lizmente, Gamaliel logró convencer a los integrantes del Concilio (v.40a).  La gracia de Dios estaba obrando, a favor de los apóstoles; la misma gracia que por 2,000 años ha protegido la vida de la Iglesia.  El Concilio desistió de su deseo de ejecutar a los apóstoles (ver v.33).  En lugar de matarlos, les ordenaron por segunda vez (ver Hch 4:18) no hablar más en el nombre de Cristo (v.40c).  Pero, antes de soltarles, los azotaron (v.40b).  Algo de la ‘carne’ en ellos no pudo resistir el deseo de maltratar a los siervos de Dios.  Querían vengarse por la acusación hecha en su contra (v.30), y querían hacerles sentir su poder y autor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hermoso ver la manera en que el ‘fruto’ del Espíritu se manifestó en los apóstoles – el ‘fruto’ de mansedumbre, gozo, paz, y amor. Lejos de molestarse con las autoridades, o reclamar sus derechos, o quejarse del maltrato recibido, los apóstoles salieron de la presencia del Concilio gozosos.  Gozosos, no porque estaban libres, o porque se salvaron la vida, sino por algo extraño – “</w:t>
      </w:r>
      <w:r>
        <w:rPr>
          <w:rFonts w:cs="Verdana" w:ascii="Verdana" w:hAnsi="Verdana"/>
          <w:i/>
          <w:sz w:val="20"/>
          <w:szCs w:val="20"/>
          <w:lang w:val="es-PE"/>
        </w:rPr>
        <w:t>porque habían sido considerados dignos de padecer afrenta por causa del Nombre</w:t>
      </w:r>
      <w:r>
        <w:rPr>
          <w:rFonts w:cs="Verdana" w:ascii="Verdana" w:hAnsi="Verdana"/>
          <w:sz w:val="20"/>
          <w:szCs w:val="20"/>
          <w:lang w:val="es-PE"/>
        </w:rPr>
        <w:t>” (v.41, RVA).</w:t>
      </w:r>
      <w:r>
        <w:rPr>
          <w:rFonts w:cs="Verdana" w:ascii="Verdana" w:hAnsi="Verdana"/>
          <w:i/>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Y, ¿qué hicieron luego?  En Hch 4, cuando salieron del Concilio, se reunieron con la Iglesia para orar (Hch 4:23-31).  Ahora, al salir del Concilio se dirigieron al templo, y continuaron hablando en el nombre de Cristo (v.42); también lo hicieron por las casas.  Lo hicieron todos los días, y no dejaron de predicar en el nombre d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desafío para nosotros!  Cuántas veces, cuando alguien nos maltrata por ser evangélicos, nos molestamos o nos entristecemos, y perdemos el gozo de testificar.  ¡No estos hombres!  Ellos lo tomaron como un tremendo privilegio, el sufrir por causa del Señor.  Y lejos de callarlos, la persecución los hizo más insistentes.  Esa es la diferencia que hace la llenura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eastAsia="Verdana" w:cs="Verdana"/>
          <w:sz w:val="20"/>
          <w:szCs w:val="20"/>
          <w:lang w:val="es-PE"/>
        </w:rPr>
      </w:pPr>
      <w:r>
        <w:rPr>
          <w:rFonts w:eastAsia="Verdana" w:cs="Verdana" w:ascii="Verdana" w:hAnsi="Verdana"/>
          <w:sz w:val="20"/>
          <w:szCs w:val="20"/>
          <w:lang w:val="es-PE"/>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45:00Z</dcterms:created>
  <dc:creator>Alex</dc:creator>
  <dc:description/>
  <cp:keywords/>
  <dc:language>en-US</dc:language>
  <cp:lastModifiedBy>Alex</cp:lastModifiedBy>
  <dcterms:modified xsi:type="dcterms:W3CDTF">2014-03-11T11:33:00Z</dcterms:modified>
  <cp:revision>14</cp:revision>
  <dc:subject/>
  <dc:title/>
</cp:coreProperties>
</file>