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Verdana" w:hAnsi="Verdana" w:cs="Verdana"/>
          <w:b/>
          <w:b/>
          <w:sz w:val="20"/>
          <w:szCs w:val="20"/>
          <w:u w:val="single"/>
          <w:lang w:val="es-PE"/>
        </w:rPr>
      </w:pPr>
      <w:r>
        <w:rPr>
          <w:rFonts w:cs="Verdana" w:ascii="Verdana" w:hAnsi="Verdana"/>
          <w:b/>
          <w:sz w:val="20"/>
          <w:szCs w:val="20"/>
          <w:u w:val="single"/>
          <w:lang w:val="es-PE"/>
        </w:rPr>
        <w:t>Hechos 6:1-4</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A la par que la Iglesia fue creciendo, los ministerios comenzaron a multiplicarse.  Uno de ellos fue la alimentación de las viudas.  Ese ministerio fue basado en la ley de Moisés, que indicaba la importancia de atender a las necesidades materiales de los más indefensos, incluyendo las viud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Satanás, habiendo atacado a la Iglesia desde afuera (la persecución por parte de las autoridades judías), procuró una vez más atacar a la Iglesia desde adentro.  El primer ataque fue el engaño perpetrado por Ananías y Safira (Hch 5:1-11).  El segundo, fue la acusación, por parte de los “</w:t>
      </w:r>
      <w:r>
        <w:rPr>
          <w:rFonts w:cs="Verdana" w:ascii="Verdana" w:hAnsi="Verdana"/>
          <w:i/>
          <w:sz w:val="20"/>
          <w:szCs w:val="20"/>
          <w:lang w:val="es-PE"/>
        </w:rPr>
        <w:t>griegos</w:t>
      </w:r>
      <w:r>
        <w:rPr>
          <w:rFonts w:cs="Verdana" w:ascii="Verdana" w:hAnsi="Verdana"/>
          <w:sz w:val="20"/>
          <w:szCs w:val="20"/>
          <w:lang w:val="es-PE"/>
        </w:rPr>
        <w:t>”, que sus viudas no estaban siendo bien atendidas por los creyentes “</w:t>
      </w:r>
      <w:r>
        <w:rPr>
          <w:rFonts w:cs="Verdana" w:ascii="Verdana" w:hAnsi="Verdana"/>
          <w:i/>
          <w:sz w:val="20"/>
          <w:szCs w:val="20"/>
          <w:lang w:val="es-PE"/>
        </w:rPr>
        <w:t>hebreos</w:t>
      </w:r>
      <w:r>
        <w:rPr>
          <w:rFonts w:cs="Verdana" w:ascii="Verdana" w:hAnsi="Verdana"/>
          <w:sz w:val="20"/>
          <w:szCs w:val="20"/>
          <w:lang w:val="es-PE"/>
        </w:rPr>
        <w:t>”, en la distribución diaria de alimentos (v.1).</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l referirse a los “</w:t>
      </w:r>
      <w:r>
        <w:rPr>
          <w:rFonts w:cs="Verdana" w:ascii="Verdana" w:hAnsi="Verdana"/>
          <w:i/>
          <w:sz w:val="20"/>
          <w:szCs w:val="20"/>
          <w:lang w:val="es-PE"/>
        </w:rPr>
        <w:t>griegos</w:t>
      </w:r>
      <w:r>
        <w:rPr>
          <w:rFonts w:cs="Verdana" w:ascii="Verdana" w:hAnsi="Verdana"/>
          <w:sz w:val="20"/>
          <w:szCs w:val="20"/>
          <w:lang w:val="es-PE"/>
        </w:rPr>
        <w:t>”, Lucas quiere decir aquellos judíos que vivían fuera de Palestina, y que habían adoptado el idioma griego, y muchas de las costumbres helenistas.  Los creyentes “</w:t>
      </w:r>
      <w:r>
        <w:rPr>
          <w:rFonts w:cs="Verdana" w:ascii="Verdana" w:hAnsi="Verdana"/>
          <w:i/>
          <w:sz w:val="20"/>
          <w:szCs w:val="20"/>
          <w:lang w:val="es-PE"/>
        </w:rPr>
        <w:t>hebreos</w:t>
      </w:r>
      <w:r>
        <w:rPr>
          <w:rFonts w:cs="Verdana" w:ascii="Verdana" w:hAnsi="Verdana"/>
          <w:sz w:val="20"/>
          <w:szCs w:val="20"/>
          <w:lang w:val="es-PE"/>
        </w:rPr>
        <w:t>” eran aquellos judíos que vivían en Palestina, y hablaban el idioma arameo.  Generalmente, los judíos de Palestina eran más conservadores en sus prácticas y costumbres que los judíos de la dispersión; y había la tendencia de menospreciar a los “</w:t>
      </w:r>
      <w:r>
        <w:rPr>
          <w:rFonts w:cs="Verdana" w:ascii="Verdana" w:hAnsi="Verdana"/>
          <w:i/>
          <w:sz w:val="20"/>
          <w:szCs w:val="20"/>
          <w:lang w:val="es-PE"/>
        </w:rPr>
        <w:t>griegos</w:t>
      </w:r>
      <w:r>
        <w:rPr>
          <w:rFonts w:cs="Verdana" w:ascii="Verdana" w:hAnsi="Verdana"/>
          <w:sz w:val="20"/>
          <w:szCs w:val="20"/>
          <w:lang w:val="es-PE"/>
        </w:rPr>
        <w:t>”, por haberse contaminado con la cultura grieg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Satanás aprovechó esas tensiones internas en el judaísmo para atacar a la Iglesia.  Sembró la idea que los creyentes de Palestina (mayormente, los de Jerusalén), quienes estaban a cargo de la distribución de los alimentos para los necesitados (ver Hch 4:34-35), estaban haciendo acepción de personas, y no estaban dando la misma cantidad o calidad de alimentos a las viudas de los “</w:t>
      </w:r>
      <w:r>
        <w:rPr>
          <w:rFonts w:cs="Verdana" w:ascii="Verdana" w:hAnsi="Verdana"/>
          <w:i/>
          <w:sz w:val="20"/>
          <w:szCs w:val="20"/>
          <w:lang w:val="es-PE"/>
        </w:rPr>
        <w:t>griegos</w:t>
      </w:r>
      <w:r>
        <w:rPr>
          <w:rFonts w:cs="Verdana" w:ascii="Verdana" w:hAnsi="Verdana"/>
          <w:sz w:val="20"/>
          <w:szCs w:val="20"/>
          <w:lang w:val="es-PE"/>
        </w:rPr>
        <w:t>”.</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No hay indicación alguna que la acusación fue cierta.  Como en muchos de estos casos, es probable que sólo hubo la impresión de injusticia, y no una verdadera acepción de personas.  El problema principal no fue la (supuesta) acepción de personas, sino la “</w:t>
      </w:r>
      <w:r>
        <w:rPr>
          <w:rFonts w:cs="Verdana" w:ascii="Verdana" w:hAnsi="Verdana"/>
          <w:i/>
          <w:sz w:val="20"/>
          <w:szCs w:val="20"/>
          <w:lang w:val="es-PE"/>
        </w:rPr>
        <w:t>murmuración</w:t>
      </w:r>
      <w:r>
        <w:rPr>
          <w:rFonts w:cs="Verdana" w:ascii="Verdana" w:hAnsi="Verdana"/>
          <w:sz w:val="20"/>
          <w:szCs w:val="20"/>
          <w:lang w:val="es-PE"/>
        </w:rPr>
        <w:t>” que suscitó entre dos grupos de creyentes (v.1).  La hermosa unidad de mente y corazón que la Iglesia disfrutó hasta ese momento (ver Hch 2:42-46; 4:32) fue interrumpida por una fuerte tensión interna.  Y uno de los peligros de esta murmuración interna fue que pronto alcanzaría a los oídos de los de afuera, y quitaría el buen testimonio de la Iglesia de Cristo (ver Hch 4:47; 5:13).</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Qué tensiones internas existen en nuestra iglesia?  ¿A qué se deben?  ¿Somos parte de esas tensiones?  ¿Cuál es nuestra responsabilidad al respecto?  ¿Qué debemos hacer para que las tensiones mengüe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uando las murmuraciones llegaron a los oídos de los apóstoles (“</w:t>
      </w:r>
      <w:r>
        <w:rPr>
          <w:rFonts w:cs="Verdana" w:ascii="Verdana" w:hAnsi="Verdana"/>
          <w:i/>
          <w:sz w:val="20"/>
          <w:szCs w:val="20"/>
          <w:lang w:val="es-PE"/>
        </w:rPr>
        <w:t>los Doce</w:t>
      </w:r>
      <w:r>
        <w:rPr>
          <w:rFonts w:cs="Verdana" w:ascii="Verdana" w:hAnsi="Verdana"/>
          <w:sz w:val="20"/>
          <w:szCs w:val="20"/>
          <w:lang w:val="es-PE"/>
        </w:rPr>
        <w:t>”), ellos lo tomaron muy en serio; pero a la vez, actuaron con bastante prudencia (v.2-4).  Primero entendieron que era un problema que tenía que ser atendido.  No estaban tan ocupados en el ministerio que pasaron por alto, o tomaron en poco este asunto.  Eso nos enseña que cualquier cosa que atenta contra la unidad de la iglesia merece la atención del liderazgo, con carácter de urgenci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n segundo lugar, los apóstoles entendieron que era un asunto que no les competía a ellos arreglar, personalmente.  Más bien, vieron en este asunto un intento (por parte de Satanás) no sólo de romper la unidad de la Iglesia, sino también de distraerlos del ministerio apostólico.  Por eso declararon, “</w:t>
      </w:r>
      <w:r>
        <w:rPr>
          <w:rFonts w:cs="Verdana" w:ascii="Verdana" w:hAnsi="Verdana"/>
          <w:i/>
          <w:sz w:val="20"/>
          <w:szCs w:val="20"/>
          <w:lang w:val="es-PE"/>
        </w:rPr>
        <w:t>No es justo que nosotros dejemos la palabra de Dios para atender a las mesas</w:t>
      </w:r>
      <w:r>
        <w:rPr>
          <w:rFonts w:cs="Verdana" w:ascii="Verdana" w:hAnsi="Verdana"/>
          <w:sz w:val="20"/>
          <w:szCs w:val="20"/>
          <w:lang w:val="es-PE"/>
        </w:rPr>
        <w:t>” (v.2).  Atender a las mesas era importante (especialmente en ese coyuntura), pero no para ellos.  Hacerlo, sería ‘injusto’. ¿En qué sentido?  La palabra en griego significa ‘agradable’ (ver Juan 8:29; Hch 12:3; 1 Juan 3:22).  Dejar de predicar la palabra de Dios para encargarse del asunto de la distribución diaria, no era lo más deseable; no era algo que agradaría a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 xml:space="preserve">REFLEXIÓN: No siempre lo que ‘agrada’ a las personas, agrada a Dios – aun cuando se trata de creyentes.  Por eso el liderazgo de la iglesia no debe hacer siempre lo que agrada a los miembros.  Primero tiene que evaluar si lo que los miembros desean es correcto o no.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a decisión de los apóstoles fue que los miembros de la Iglesia escogieran a las personas que se encargarían de este asunto (v.3).  Ellos establecieron los requisitos para dichas personas, pero dejaron que los miembros escogieran libremente. Los criterios fueron:</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 xml:space="preserve">Que sean </w:t>
      </w:r>
      <w:r>
        <w:rPr>
          <w:rFonts w:cs="Verdana" w:ascii="Verdana" w:hAnsi="Verdana"/>
          <w:b/>
          <w:sz w:val="20"/>
          <w:szCs w:val="20"/>
          <w:lang w:val="es-PE"/>
        </w:rPr>
        <w:t>siete</w:t>
      </w:r>
      <w:r>
        <w:rPr>
          <w:rFonts w:cs="Verdana" w:ascii="Verdana" w:hAnsi="Verdana"/>
          <w:sz w:val="20"/>
          <w:szCs w:val="20"/>
          <w:lang w:val="es-PE"/>
        </w:rPr>
        <w:t xml:space="preserve"> personas (un número apropiado para dicho ministerio).</w:t>
      </w:r>
    </w:p>
    <w:p>
      <w:pPr>
        <w:pStyle w:val="NoSpacing"/>
        <w:numPr>
          <w:ilvl w:val="0"/>
          <w:numId w:val="1"/>
        </w:numPr>
        <w:rPr/>
      </w:pPr>
      <w:r>
        <w:rPr>
          <w:rFonts w:cs="Verdana" w:ascii="Verdana" w:hAnsi="Verdana"/>
          <w:sz w:val="20"/>
          <w:szCs w:val="20"/>
          <w:lang w:val="es-PE"/>
        </w:rPr>
        <w:t xml:space="preserve">Que sean </w:t>
      </w:r>
      <w:r>
        <w:rPr>
          <w:rFonts w:cs="Verdana" w:ascii="Verdana" w:hAnsi="Verdana"/>
          <w:b/>
          <w:sz w:val="20"/>
          <w:szCs w:val="20"/>
          <w:lang w:val="es-PE"/>
        </w:rPr>
        <w:t>varones</w:t>
      </w:r>
      <w:r>
        <w:rPr>
          <w:rFonts w:cs="Verdana" w:ascii="Verdana" w:hAnsi="Verdana"/>
          <w:sz w:val="20"/>
          <w:szCs w:val="20"/>
          <w:lang w:val="es-PE"/>
        </w:rPr>
        <w:t xml:space="preserve"> (eso era apropiado para el liderazgo, por el contexto cultural).</w:t>
      </w:r>
    </w:p>
    <w:p>
      <w:pPr>
        <w:pStyle w:val="NoSpacing"/>
        <w:numPr>
          <w:ilvl w:val="0"/>
          <w:numId w:val="1"/>
        </w:numPr>
        <w:rPr/>
      </w:pPr>
      <w:r>
        <w:rPr>
          <w:rFonts w:cs="Verdana" w:ascii="Verdana" w:hAnsi="Verdana"/>
          <w:sz w:val="20"/>
          <w:szCs w:val="20"/>
          <w:lang w:val="es-PE"/>
        </w:rPr>
        <w:t xml:space="preserve">Que tengan una </w:t>
      </w:r>
      <w:r>
        <w:rPr>
          <w:rFonts w:cs="Verdana" w:ascii="Verdana" w:hAnsi="Verdana"/>
          <w:b/>
          <w:sz w:val="20"/>
          <w:szCs w:val="20"/>
          <w:lang w:val="es-PE"/>
        </w:rPr>
        <w:t>buena</w:t>
      </w:r>
      <w:r>
        <w:rPr>
          <w:rFonts w:cs="Verdana" w:ascii="Verdana" w:hAnsi="Verdana"/>
          <w:sz w:val="20"/>
          <w:szCs w:val="20"/>
          <w:lang w:val="es-PE"/>
        </w:rPr>
        <w:t xml:space="preserve"> </w:t>
      </w:r>
      <w:r>
        <w:rPr>
          <w:rFonts w:cs="Verdana" w:ascii="Verdana" w:hAnsi="Verdana"/>
          <w:b/>
          <w:sz w:val="20"/>
          <w:szCs w:val="20"/>
          <w:lang w:val="es-PE"/>
        </w:rPr>
        <w:t>reputación</w:t>
      </w:r>
      <w:r>
        <w:rPr>
          <w:rFonts w:cs="Verdana" w:ascii="Verdana" w:hAnsi="Verdana"/>
          <w:sz w:val="20"/>
          <w:szCs w:val="20"/>
          <w:lang w:val="es-PE"/>
        </w:rPr>
        <w:t xml:space="preserve"> (literalmente, buen ‘testimonio’, tanto como creyentes, como personas).</w:t>
      </w:r>
    </w:p>
    <w:p>
      <w:pPr>
        <w:pStyle w:val="NoSpacing"/>
        <w:numPr>
          <w:ilvl w:val="0"/>
          <w:numId w:val="1"/>
        </w:numPr>
        <w:rPr/>
      </w:pPr>
      <w:r>
        <w:rPr>
          <w:rFonts w:cs="Verdana" w:ascii="Verdana" w:hAnsi="Verdana"/>
          <w:sz w:val="20"/>
          <w:szCs w:val="20"/>
          <w:lang w:val="es-PE"/>
        </w:rPr>
        <w:t xml:space="preserve">Que estén </w:t>
      </w:r>
      <w:r>
        <w:rPr>
          <w:rFonts w:cs="Verdana" w:ascii="Verdana" w:hAnsi="Verdana"/>
          <w:b/>
          <w:sz w:val="20"/>
          <w:szCs w:val="20"/>
          <w:lang w:val="es-PE"/>
        </w:rPr>
        <w:t>llenos del Espíritu Santo</w:t>
      </w:r>
      <w:r>
        <w:rPr>
          <w:rFonts w:cs="Verdana" w:ascii="Verdana" w:hAnsi="Verdana"/>
          <w:sz w:val="20"/>
          <w:szCs w:val="20"/>
          <w:lang w:val="es-PE"/>
        </w:rPr>
        <w:t xml:space="preserve"> (el requisito indispensable).</w:t>
      </w:r>
    </w:p>
    <w:p>
      <w:pPr>
        <w:pStyle w:val="NoSpacing"/>
        <w:numPr>
          <w:ilvl w:val="0"/>
          <w:numId w:val="1"/>
        </w:numPr>
        <w:rPr/>
      </w:pPr>
      <w:r>
        <w:rPr>
          <w:rFonts w:cs="Verdana" w:ascii="Verdana" w:hAnsi="Verdana"/>
          <w:sz w:val="20"/>
          <w:szCs w:val="20"/>
          <w:lang w:val="es-PE"/>
        </w:rPr>
        <w:t xml:space="preserve">Que tengan </w:t>
      </w:r>
      <w:r>
        <w:rPr>
          <w:rFonts w:cs="Verdana" w:ascii="Verdana" w:hAnsi="Verdana"/>
          <w:b/>
          <w:sz w:val="20"/>
          <w:szCs w:val="20"/>
          <w:lang w:val="es-PE"/>
        </w:rPr>
        <w:t>sabiduría</w:t>
      </w:r>
      <w:r>
        <w:rPr>
          <w:rFonts w:cs="Verdana" w:ascii="Verdana" w:hAnsi="Verdana"/>
          <w:sz w:val="20"/>
          <w:szCs w:val="20"/>
          <w:lang w:val="es-PE"/>
        </w:rPr>
        <w:t xml:space="preserve"> (tan necesario cuando se trataba de atender a las necesidades materiales de los creyente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Hoy en día, ¿en cuántas congregaciones se podría hallar siete varones que cumplirían estos requisitos?  Es una marca de la madurez de la Iglesia Primitiva, y un desafío para nosotros.   En Jerusalén, la buena semilla, sembrada en buena tierra, produjo una buena cosech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Mientras las siete personas (debidamente escogidas por los hermanos), se encargarían de la atención de las viudas, los apóstoles se dedicarían al ministerio que Cristo les encomendó: la oración y la predicación de la Palabra (v.4).</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6:5-8</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Bajo la dirección de los apóstoles, la Iglesia escogió siete ‘diáconos’ (v.5).  Aquí vemos el equilibrio entre el liderazgo de los apóstoles (= los ‘ancianos’ o ‘pastores’ de la congregación) y la democracia del pueblo.  El gobierno de Dios sobre la Iglesia (la ‘teocracia’) se expresa por estos dos medios: la autoridad ‘pastoral’, y la autoridad de los miembros de la iglesia (la ‘asamble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Con mucha sabiduría la Iglesia, compuesta mayormente por judíos nativos de Jerusalén, escogió judíos de trasfondo helenista.  Sabemos que fue así, porque cada uno de los diáconos tenía un nombre griego, indicando que no eran de Palestina.  Dado a que el problema que suscitó tuvo que ver con la alimentación de las viudas de los </w:t>
      </w:r>
      <w:r>
        <w:rPr>
          <w:rFonts w:cs="Verdana" w:ascii="Verdana" w:hAnsi="Verdana"/>
          <w:b/>
          <w:sz w:val="20"/>
          <w:szCs w:val="20"/>
          <w:lang w:val="es-PE"/>
        </w:rPr>
        <w:t>helenistas</w:t>
      </w:r>
      <w:r>
        <w:rPr>
          <w:rFonts w:cs="Verdana" w:ascii="Verdana" w:hAnsi="Verdana"/>
          <w:sz w:val="20"/>
          <w:szCs w:val="20"/>
          <w:lang w:val="es-PE"/>
        </w:rPr>
        <w:t xml:space="preserve"> (v.1), fue apropiado que creyentes de un trasfondo griego se encargaran de la alimentación de todas las viudas.  Así ya no habrá la sospecha que se estaba haciendo acepción de persona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Aparte de este nombramiento, no sabemos mucho de los hombres mencionados en el v.5.</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985" w:hanging="1277"/>
        <w:rPr>
          <w:rFonts w:ascii="Verdana" w:hAnsi="Verdana" w:cs="Verdana"/>
          <w:sz w:val="20"/>
          <w:szCs w:val="20"/>
          <w:lang w:val="es-PE"/>
        </w:rPr>
      </w:pPr>
      <w:r>
        <w:rPr>
          <w:rFonts w:cs="Verdana" w:ascii="Verdana" w:hAnsi="Verdana"/>
          <w:sz w:val="20"/>
          <w:szCs w:val="20"/>
          <w:lang w:val="es-PE"/>
        </w:rPr>
        <w:t>ESTEBAN –  un hombre “</w:t>
      </w:r>
      <w:r>
        <w:rPr>
          <w:rFonts w:cs="Verdana" w:ascii="Verdana" w:hAnsi="Verdana"/>
          <w:i/>
          <w:sz w:val="20"/>
          <w:szCs w:val="20"/>
          <w:lang w:val="es-PE"/>
        </w:rPr>
        <w:t>lleno de fe y del Espíritu Santo</w:t>
      </w:r>
      <w:r>
        <w:rPr>
          <w:rFonts w:cs="Verdana" w:ascii="Verdana" w:hAnsi="Verdana"/>
          <w:sz w:val="20"/>
          <w:szCs w:val="20"/>
          <w:lang w:val="es-PE"/>
        </w:rPr>
        <w:t>” (v.5a).  Posteriormente, su testimonio provocó la ira de ciertos helenistas judíos (v.9), y resultó entregando su vida por el testimonio de Cristo (Hch 7).  Esteban fue el primer mártir de la Iglesia.</w:t>
      </w:r>
    </w:p>
    <w:p>
      <w:pPr>
        <w:pStyle w:val="NoSpacing"/>
        <w:ind w:left="1985" w:hanging="1277"/>
        <w:rPr>
          <w:rFonts w:ascii="Verdana" w:hAnsi="Verdana" w:cs="Verdana"/>
          <w:sz w:val="20"/>
          <w:szCs w:val="20"/>
          <w:lang w:val="es-PE"/>
        </w:rPr>
      </w:pPr>
      <w:r>
        <w:rPr>
          <w:rFonts w:cs="Verdana" w:ascii="Verdana" w:hAnsi="Verdana"/>
          <w:sz w:val="20"/>
          <w:szCs w:val="20"/>
          <w:lang w:val="es-PE"/>
        </w:rPr>
      </w:r>
    </w:p>
    <w:p>
      <w:pPr>
        <w:pStyle w:val="NoSpacing"/>
        <w:ind w:left="1701" w:hanging="993"/>
        <w:rPr>
          <w:rFonts w:ascii="Verdana" w:hAnsi="Verdana" w:cs="Verdana"/>
          <w:sz w:val="20"/>
          <w:szCs w:val="20"/>
          <w:lang w:val="es-PE"/>
        </w:rPr>
      </w:pPr>
      <w:r>
        <w:rPr>
          <w:rFonts w:cs="Verdana" w:ascii="Verdana" w:hAnsi="Verdana"/>
          <w:sz w:val="20"/>
          <w:szCs w:val="20"/>
          <w:lang w:val="es-PE"/>
        </w:rPr>
        <w:t>FELIPE – en Hch 8 leemos de su ministerio evangelístico en Samaria, predicando el evangelio, haciendo señales y prodigios, y fundando la Iglesia en esa ciudad.  Luego, fue responsable por predicar el evangelio al eunuco de Etiopía (Hch 8:26-40).  A pesar de ser ‘diácono’, cumplió un ministerio verdaderamente ‘apostólico’.</w:t>
      </w:r>
    </w:p>
    <w:p>
      <w:pPr>
        <w:pStyle w:val="NoSpacing"/>
        <w:ind w:left="1985" w:hanging="1277"/>
        <w:rPr>
          <w:rFonts w:ascii="Verdana" w:hAnsi="Verdana" w:cs="Verdana"/>
          <w:sz w:val="20"/>
          <w:szCs w:val="20"/>
          <w:lang w:val="es-PE"/>
        </w:rPr>
      </w:pPr>
      <w:r>
        <w:rPr>
          <w:rFonts w:cs="Verdana" w:ascii="Verdana" w:hAnsi="Verdana"/>
          <w:sz w:val="20"/>
          <w:szCs w:val="20"/>
          <w:lang w:val="es-PE"/>
        </w:rPr>
      </w:r>
    </w:p>
    <w:p>
      <w:pPr>
        <w:pStyle w:val="NoSpacing"/>
        <w:ind w:left="1985" w:hanging="1277"/>
        <w:rPr>
          <w:rFonts w:ascii="Verdana" w:hAnsi="Verdana" w:cs="Verdana"/>
          <w:sz w:val="20"/>
          <w:szCs w:val="20"/>
          <w:lang w:val="es-PE"/>
        </w:rPr>
      </w:pPr>
      <w:r>
        <w:rPr>
          <w:rFonts w:cs="Verdana" w:ascii="Verdana" w:hAnsi="Verdana"/>
          <w:sz w:val="20"/>
          <w:szCs w:val="20"/>
          <w:lang w:val="es-PE"/>
        </w:rPr>
        <w:t>NICOLÁS – “</w:t>
      </w:r>
      <w:r>
        <w:rPr>
          <w:rFonts w:cs="Verdana" w:ascii="Verdana" w:hAnsi="Verdana"/>
          <w:i/>
          <w:sz w:val="20"/>
          <w:szCs w:val="20"/>
          <w:lang w:val="es-PE"/>
        </w:rPr>
        <w:t>un prosélito de Antioquía</w:t>
      </w:r>
      <w:r>
        <w:rPr>
          <w:rFonts w:cs="Verdana" w:ascii="Verdana" w:hAnsi="Verdana"/>
          <w:sz w:val="20"/>
          <w:szCs w:val="20"/>
          <w:lang w:val="es-PE"/>
        </w:rPr>
        <w:t xml:space="preserve">” (v.5b).  Este detalle indica que Nicolás no era judío; se convirtió del paganismo al judaísmo, antes de poner su fe en Cristo.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La experiencia de Nicolás indica que a veces Dios obra por etapas, para lograr nuestra salvación.  Primero, la gracia de Dios obró en este hombre, llevándole a poner su fe en Jehová, el Dios de Israel.  Seguramente el testimonio de algunos judíos sirvió para despertar su interés en la fe judía. Posteriormente, vino a Jerusalén para celebrar una fiesta espiritual, y en ese contexto tomó contacto con creyentes, escuchó el evangelio de Jesucristo, y se convirtió al cristianismo.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Evalúa tu propio peregrinaje espiritual.  ¿Cuáles fueron los pasos que llevaron a tu conversió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Habiendo escogido a estas siete personas para ser ‘diáconos’, la asamblea los presentó ante los apóstoles, quienes oraron por ellos, e impusieron las manos (v.6b).  En este contexto, la imposición de manos NO fue para transmitir el Espíritu Santo.  ¡Ya eran hombres llenos del Espíritu Santo (v.3, 5)!  Fue para señalar que a partir de ese momento, los siete ‘diáconos’ actuarían a nombre de los apóstoles, cumpliendo un ministerio oficial de servicio a la Iglesi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sabiduría con la cual los apóstoles y toda la Iglesia trataron un problema práctico (la alimentación de las viudas), devolvió la tranquilidad a la congregación.  Eso permitió que todos dedicaran sus energías y su tiempo a la tarea primordial que era la de predicar el evangelio.  El resultado fue que la Palabra de Dios creció en gran manera (v.6a), y el número de creyentes  se multiplicó grandemente (v.6b).  Tal fue la bendición de Dios sobre la predicación de la Iglesia que una gran cantidad de sacerdotes se convirtieron (v.6c).</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 xml:space="preserve">REFLEXIÓN: El Sal 133 indica que cuando hay unidad entre el pueblo de Dios, el Señor añade bendición.  Es triste reconocer que en muchas iglesias, las tensiones entre los hermanos generan tantas divisiones, que la congregación desperdicia mucho tiempo y energía. Que el Señor nos ayude a resolver esas tensiones, para que podamos dedicarnos a la tarea de testificar de nuestra fe en el Señor Jesú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unque Esteban fue nombrado ‘diácono’, eso no limitó su ministerio a la tarea de alimentar a las viudas.  Dado a que el Espíritu Santo se manifestó en él, Esteban era un hombre “</w:t>
      </w:r>
      <w:r>
        <w:rPr>
          <w:rFonts w:cs="Verdana" w:ascii="Verdana" w:hAnsi="Verdana"/>
          <w:i/>
          <w:sz w:val="20"/>
          <w:szCs w:val="20"/>
          <w:lang w:val="es-PE"/>
        </w:rPr>
        <w:t>lleno de fe y poder</w:t>
      </w:r>
      <w:r>
        <w:rPr>
          <w:rFonts w:cs="Verdana" w:ascii="Verdana" w:hAnsi="Verdana"/>
          <w:sz w:val="20"/>
          <w:szCs w:val="20"/>
          <w:lang w:val="es-PE"/>
        </w:rPr>
        <w:t>” (v.7a).  Como consecuencia, Dios hizo grandes señales y prodigios por medio de él (v.7b).  ¡Qué bendición para una iglesia tener esa clase de ‘diáconos’!  Es una evidencia más del poder sobrenatural que permeaba la vida de la Iglesia primitiva.</w:t>
      </w:r>
    </w:p>
    <w:p>
      <w:pPr>
        <w:pStyle w:val="NoSpacing"/>
        <w:ind w:left="1276" w:hanging="1276"/>
        <w:rPr>
          <w:rFonts w:ascii="Verdana" w:hAnsi="Verdana" w:cs="Verdana"/>
          <w:sz w:val="20"/>
          <w:szCs w:val="20"/>
          <w:lang w:val="es-PE"/>
        </w:rPr>
      </w:pPr>
      <w:r>
        <w:rPr>
          <w:rFonts w:cs="Verdana" w:ascii="Verdana" w:hAnsi="Verdana"/>
          <w:sz w:val="20"/>
          <w:szCs w:val="20"/>
          <w:lang w:val="es-PE"/>
        </w:rPr>
        <w:t>REFLEXIÓN: Una vez más enfrentamos el desafío de por qué no vemos más cosas así en nuestras iglesias.  Es difícil creer que Dios no lo quiere hacer.  Debe ser porque nosotros, los creyentes – y particularmente, los líderes, no estamos viviendo bien la vida cristiana.  Podemos fingir ‘espiritualidad’; pero es mucho más difícil pretender que tenemos verdadero poder espiritual.  Quizá si estuviéramos fingiendo menos (pretendiendo que todo está bien en nuestra vida espiritual), tendríamos más poder y autoridad espiritual para el ministeri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6:9-15</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En Jerusalén, aparte del templo, había una serie de sinagogas donde los judíos se reunían para escuchar la lectura de la ley, y dirigirse a Jehová en oración.  Una o más de esas sinagogas eran para los judíos de la dispersión (los ‘helenistas’).  La “</w:t>
      </w:r>
      <w:r>
        <w:rPr>
          <w:rFonts w:cs="Verdana" w:ascii="Verdana" w:hAnsi="Verdana"/>
          <w:i/>
          <w:sz w:val="20"/>
          <w:szCs w:val="20"/>
          <w:lang w:val="es-PE"/>
        </w:rPr>
        <w:t>sinagoga de los Libertos</w:t>
      </w:r>
      <w:r>
        <w:rPr>
          <w:rFonts w:cs="Verdana" w:ascii="Verdana" w:hAnsi="Verdana"/>
          <w:sz w:val="20"/>
          <w:szCs w:val="20"/>
          <w:lang w:val="es-PE"/>
        </w:rPr>
        <w:t>” (v.9a) era una sinagoga establecida por aquellos judíos que habían sido esclavos, pero que lograron su libertad.  Aunque algunas traducciones de la Biblia dan a entender que el incidente que Lucas narra estuvo relacionado con sólo una sinagoga (la de los libertos, que eran de Cirene, Alejandría, Cilicia y Asia), el texto en griego parece dar a entender que Esteban entró en discusión con judíos de varias sinagogas.  Una traducción literal del griego sería: “Se levantaron algunos de la sinagoga de los libertos, de los cireneos y de los alejandrinos, y la [sinagoga] de los de Cilicia y de Asia”; indicando por lo menos dos sinagogas, y posiblemente hasta cinc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omo Esteban venía de un trasfondo griego, a veces se congregaba en una sinagoga frecuentada por los judíos de habla griego, y aprovechaba la oportunidad para hablarles de Cristo.  Las conversaciones a veces se acaloraban; particularmente  cuando los judíos trataban de refutar su eseñanza (v.9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Por la presencia y el poder del Espíritu Santo que obraba en Esteban, los judíos “</w:t>
      </w:r>
      <w:r>
        <w:rPr>
          <w:rFonts w:cs="Verdana" w:ascii="Verdana" w:hAnsi="Verdana"/>
          <w:i/>
          <w:sz w:val="20"/>
          <w:szCs w:val="20"/>
          <w:lang w:val="es-PE"/>
        </w:rPr>
        <w:t>no podían resistir la sabiduría y el espíritu con que hablaba</w:t>
      </w:r>
      <w:r>
        <w:rPr>
          <w:rFonts w:cs="Verdana" w:ascii="Verdana" w:hAnsi="Verdana"/>
          <w:sz w:val="20"/>
          <w:szCs w:val="20"/>
          <w:lang w:val="es-PE"/>
        </w:rPr>
        <w:t xml:space="preserve">” (v.10).  Dios le concedió a Esteban una habilidad especial para responder a todas las preguntas que le hacían; y respondía con tanta autoridad y convicción, que nadie le podía refutar.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 xml:space="preserve">REFLEXIÓN: ¿Cuán hábiles somos en hablar del evangelio?  ¿Tenemos esta clase de sabiduría y espíritu?  ¿Cómo podríamos desarrollar esas habilidades?  Si somos conscientes de cierta deficiencia o debilidad en nuestro testimonio de Cristo, pidamos a Dios que nos conceda algo del espíritu de Esteban.  Debemos ser testigos elocuentes, poderosos, y convincentes del evangelio de Cristo. El Señor se lo merece.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Dado a que Pablo era de Tarso (una ciudad en Cilicia), cabe la posibilidad que en una de esas discusiones, el joven Saulo intentó refutar a Esteban, pero halló que no pudo hacerlo.  Eso explicaría la participación de Saulo en la muerte de Esteban (Hch 7:58), y la persecución que se desató luego (Hch 8:1-3).  Todo el conocimiento de Saulo no fue suficiente para contrarrestar la sabiduría y el espíritu con que Esteban hablaba; así que, recurrió a la violenci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993" w:hanging="993"/>
        <w:rPr>
          <w:rFonts w:ascii="Verdana" w:hAnsi="Verdana" w:cs="Verdana"/>
          <w:sz w:val="20"/>
          <w:szCs w:val="20"/>
          <w:lang w:val="es-PE"/>
        </w:rPr>
      </w:pPr>
      <w:r>
        <w:rPr>
          <w:rFonts w:cs="Verdana" w:ascii="Verdana" w:hAnsi="Verdana"/>
          <w:sz w:val="20"/>
          <w:szCs w:val="20"/>
          <w:lang w:val="es-PE"/>
        </w:rPr>
        <w:t>LECCIÓN: Lo importante no es cuán inteligente somos, o cuánto conocimiento tenemos, sino la sabiduría y el espíritu con que hablamos.  El Señor, en Su forma de responder a las preguntas capciosas de los saduceos y fariseos, nos brinda un excelente ejemplo de ell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omo no podían refutar a Esteban, algunos judíos decidieron sobornar a ciertas personas, para acusar falsamente a Esteban de haber hablado mal (‘blasfemar’) de Dios y de Moisés (v.11).  Bajo el pretexto de estas acusaciones, incitaron a todo el pueblo (incluyendo a los ‘ancianos’ y a los escribas), quienes ordenaron el arresto de Esteban (v.12).  El verbo traducido, “</w:t>
      </w:r>
      <w:r>
        <w:rPr>
          <w:rFonts w:cs="Verdana" w:ascii="Verdana" w:hAnsi="Verdana"/>
          <w:i/>
          <w:sz w:val="20"/>
          <w:szCs w:val="20"/>
          <w:lang w:val="es-PE"/>
        </w:rPr>
        <w:t>incitaron</w:t>
      </w:r>
      <w:r>
        <w:rPr>
          <w:rFonts w:cs="Verdana" w:ascii="Verdana" w:hAnsi="Verdana"/>
          <w:sz w:val="20"/>
          <w:szCs w:val="20"/>
          <w:lang w:val="es-PE"/>
        </w:rPr>
        <w:t>” (v.12a), es fuerte; significa ‘sacudir como en un terremoto’.  El arresto no fue nada tranquilo.  El verbo en griego significa ‘agarrar a la fuerza’ o ‘apoderarse de’.  La RVA traduce, “</w:t>
      </w:r>
      <w:r>
        <w:rPr>
          <w:rFonts w:cs="Verdana" w:ascii="Verdana" w:hAnsi="Verdana"/>
          <w:i/>
          <w:sz w:val="20"/>
          <w:szCs w:val="20"/>
          <w:lang w:val="es-PE"/>
        </w:rPr>
        <w:t>arrebataron</w:t>
      </w:r>
      <w:r>
        <w:rPr>
          <w:rFonts w:cs="Verdana" w:ascii="Verdana" w:hAnsi="Verdana"/>
          <w:sz w:val="20"/>
          <w:szCs w:val="20"/>
          <w:lang w:val="es-PE"/>
        </w:rPr>
        <w:t xml:space="preserve">”.  El hombre que con tanto amor y cariño atendió a las necesidades de las viudas de los judíos helenistas (Hch 6:1-3), es ahora arrestado por los propios helenistas, y maltratado físicamente.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n el juicio ante el Concilio, los integrantes de las sinagogas mencionadas en el v.9, presentaron testigos falsos (v.13a).  Estos testigos añadieron otras acusaciones, alegando: “</w:t>
      </w:r>
      <w:r>
        <w:rPr>
          <w:rFonts w:cs="Verdana" w:ascii="Verdana" w:hAnsi="Verdana"/>
          <w:i/>
          <w:sz w:val="20"/>
          <w:szCs w:val="20"/>
          <w:lang w:val="es-PE"/>
        </w:rPr>
        <w:t>Este hombre no deja de hablar palabras contra este santo lugar y contra la ley.  Porque le hemos oído decir que ese Jesús de Nazaret destruirá este lugar y cambiará las costumbres que Moisés nos dejó</w:t>
      </w:r>
      <w:r>
        <w:rPr>
          <w:rFonts w:cs="Verdana" w:ascii="Verdana" w:hAnsi="Verdana"/>
          <w:sz w:val="20"/>
          <w:szCs w:val="20"/>
          <w:lang w:val="es-PE"/>
        </w:rPr>
        <w:t>” (v.13b-14).</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Aunque el Señor habló de la destrucción del templo, nunca dijo que Él lo haría.  Más bien, afirmó que los </w:t>
      </w:r>
      <w:r>
        <w:rPr>
          <w:rFonts w:cs="Verdana" w:ascii="Verdana" w:hAnsi="Verdana"/>
          <w:sz w:val="20"/>
          <w:szCs w:val="20"/>
          <w:u w:val="single"/>
          <w:lang w:val="es-PE"/>
        </w:rPr>
        <w:t>gentiles</w:t>
      </w:r>
      <w:r>
        <w:rPr>
          <w:rFonts w:cs="Verdana" w:ascii="Verdana" w:hAnsi="Verdana"/>
          <w:sz w:val="20"/>
          <w:szCs w:val="20"/>
          <w:lang w:val="es-PE"/>
        </w:rPr>
        <w:t xml:space="preserve"> lo harían (Mat 24:2; Lucas 19:43-44; 21:20, 24).  Pero, como dice el refrán popular, “No hay palabra mal hablada, sino mal entendida”.  En este caso, la mala interpretación sirvió para levantar una acusación falsa contra Esteban.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a mejor respuesta de Esteban fue su propia vida.  Al fijar sus ojos en él, todo el Concilio tuvo que reconocer que el rostro de Esteban resplandecía con la gloria de un ángel de Dios (v.15).  Su rostro resplandecía porque, en ese momento Esteban fue consciente de la presencia del Señor (ver Hch 7:55-56).  Al igual que Moisés en el monte Sinaí (Éx 34:29-30), al ver la gloria de Dios, el rostro de Esteban comenzó a resplandecer.  Dios estaba dando testimonio de la inocencia de Esteban.  ¿Cómo podía un hombre como Esteban, que reflejaba en su rostro la gloria de Dios, hablar mal de Dios, de Su casa, y de Su ley?  ¡Era incongruent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mentablemente, lejos de hacer caso a este testimonio divino, los líderes del pueblo persistieron en su juicio contra Esteban, trayendo juicio sobre sí mismos.  Fue su insistencia en atacar a los seguidores de Jesucristo que provocó, al final, la destrucción del templo.  Esteban no fue el verdadero enemigo de la casa de Dios, sino los propios líderes judíos. Pretendían defender la casa de Dios, y Su ley; pero en realidad odiaban al Dios del templo – al Dios que dio la ley a Moisés.  Una vez más se cumplió el dicho del Señor: que el pueblo le honraba con sus labios, pero su corazón estaba lejos de Él.</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Seremos así nosotros?   ¿Vehementes en defender la Palabra de Dios y el evangelio, pero secretamente viviendo vidas de desobediencia y rebeldía contra Dios?  Examinemos nuestros corazones; no seamos hipócritas, como estos líderes judí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s triste reconocer que los líderes judíos prefirieron escuchar el testimonio de los hombres, antes que el testimonio de Dios.  Y el testimonio de los hombres fue falso, mientras que el testimonio de Dios fue veraz.  ¿Por qué lo hicieron?  Porque prefirieron escuchar la mentira antes que escuchar la verdad (ver 2 Tes 2:9-12).  El mundo sigue igual.  Una de las mentiras que el mundo prefiere escuchar hoy en día tiene que ver con el origen del universo (la teoría del ‘Big Bang’ y de la evolución).  Prefieren escuchar eso, que escuchar la verdad de la Palabra de Dios, que dice: “En el principio creó Dios los cielos y la tierra” (Gén 1:1).</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7:21:00Z</dcterms:created>
  <dc:creator>Alex</dc:creator>
  <dc:description/>
  <cp:keywords/>
  <dc:language>en-US</dc:language>
  <cp:lastModifiedBy>Alex</cp:lastModifiedBy>
  <dcterms:modified xsi:type="dcterms:W3CDTF">2014-03-18T11:24:00Z</dcterms:modified>
  <cp:revision>9</cp:revision>
  <dc:subject/>
  <dc:title/>
</cp:coreProperties>
</file>