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Verdana" w:hAnsi="Verdana" w:cs="Verdana"/>
          <w:b/>
          <w:b/>
          <w:sz w:val="20"/>
          <w:szCs w:val="20"/>
          <w:u w:val="single"/>
          <w:lang w:val="es-PE"/>
        </w:rPr>
      </w:pPr>
      <w:r>
        <w:rPr>
          <w:rFonts w:cs="Verdana" w:ascii="Verdana" w:hAnsi="Verdana"/>
          <w:b/>
          <w:sz w:val="20"/>
          <w:szCs w:val="20"/>
          <w:u w:val="single"/>
          <w:lang w:val="es-PE"/>
        </w:rPr>
        <w:t>Hechos 8:1-3</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Le muerte de Esteban dio lugar a un tiempo de persecución en la ciudad de Jerusalén (v.1a).  Como consecuencia, los creyentes fueron esparcidos por toda Judea y Samaria (v.1b).  Por un lado, eso fue muy difícil para la iglesia en Jerusalén.  Es de suponer que muchos creyentes sufrieron – hasta perdiendo su vida (ver v.3).  Sin embargo, aun en eso Dios estaba en control, cumpliendo Sus propósit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Semanas antes, el Señor dijo a los apóstoles que se dedicaran a predicar el evangelio, desde Jerusalén, hasta lo último de la tierra (Hch 1:8).  Comenzaron bien en Jerusalén, y el Señor bendijo la obra. ¡Miles se convirtieron en unas semanas! Sin embargo, dado el tremendo crecimiento de la iglesia en esa ciudad, los apóstoles se quedaron allí, y no estaban llevando el evangelio a otras regiones.  Este tiempo de persecución resultó en que los creyentes fueron esparcidos por Judea y Samaria, llevando el evangelio (ver v.4).  Lo que los apóstoles no hicieron, los creyentes se encargaron de hacer – mostrando que la iglesia es un cuerpo, donde todos pueden y deben trabajar, no sólo los líderes.</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 xml:space="preserve">REFLEXIÓN: Cuando cosas ocurren que causan mucho sufrimiento al pueblo de Dios, siempre debemos recordar Rom 8:28.  Dios es bueno, y nunca permitirá que Su pueblo sufra sin sentido.  Satanás odia a la iglesia, y la quiere destruir; pero Dios siempre está un paso adelante de Satanás; y todo lo que él hace por destruir la iglesia, resulta para el bien de ella.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ucas afirma que los apóstoles se quedaron en Jerusalén (v.1c).  ¿Por qué?  Podría ser porque ellos eran los líderes de la iglesia, y querían dar un ejemplo de constancia bajo sufrimiento.  Seguramente el Señor les indicó que se quedaran en esa ciudad, animando a los creyentes y dirigiendo a la iglesia en ese tiempo tormentos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 xml:space="preserve">Con mucha tristeza, los hermanos tomaron el cuerpo de Esteban, y lo llevaron para enterrar (v.2).  Quizá tuvo el honor de ser el primer creyente que entró en el gozo del Señor, y vio a Cristo glorificado.  ¡Qué tremenda recompensa para él!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l concluir la narración del martirio de Esteba, Lucas enfatiza dos puntos interesante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Los que sepultaron el cuerpo de Esteban fueron “</w:t>
      </w:r>
      <w:r>
        <w:rPr>
          <w:rFonts w:cs="Verdana" w:ascii="Verdana" w:hAnsi="Verdana"/>
          <w:i/>
          <w:sz w:val="20"/>
          <w:szCs w:val="20"/>
          <w:lang w:val="es-PE"/>
        </w:rPr>
        <w:t xml:space="preserve">hombres </w:t>
      </w:r>
      <w:r>
        <w:rPr>
          <w:rFonts w:cs="Verdana" w:ascii="Verdana" w:hAnsi="Verdana"/>
          <w:b/>
          <w:i/>
          <w:sz w:val="20"/>
          <w:szCs w:val="20"/>
          <w:lang w:val="es-PE"/>
        </w:rPr>
        <w:t>piadosos</w:t>
      </w:r>
      <w:r>
        <w:rPr>
          <w:rFonts w:cs="Verdana" w:ascii="Verdana" w:hAnsi="Verdana"/>
          <w:sz w:val="20"/>
          <w:szCs w:val="20"/>
          <w:lang w:val="es-PE"/>
        </w:rPr>
        <w:t>”.  Esta palabra se usa para describir a Simeón (Lucas 2:25) y a Ananías (Hch 22:12), indicando la clase de personas que se encargaron de enterrar a Esteban.</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Los creyentes no sólo lamentaron la muerte de Esteban sino que “</w:t>
      </w:r>
      <w:r>
        <w:rPr>
          <w:rFonts w:cs="Verdana" w:ascii="Verdana" w:hAnsi="Verdana"/>
          <w:i/>
          <w:sz w:val="20"/>
          <w:szCs w:val="20"/>
          <w:lang w:val="es-PE"/>
        </w:rPr>
        <w:t xml:space="preserve">hicieron </w:t>
      </w:r>
      <w:r>
        <w:rPr>
          <w:rFonts w:cs="Verdana" w:ascii="Verdana" w:hAnsi="Verdana"/>
          <w:b/>
          <w:i/>
          <w:sz w:val="20"/>
          <w:szCs w:val="20"/>
          <w:lang w:val="es-PE"/>
        </w:rPr>
        <w:t>gran</w:t>
      </w:r>
      <w:r>
        <w:rPr>
          <w:rFonts w:cs="Verdana" w:ascii="Verdana" w:hAnsi="Verdana"/>
          <w:i/>
          <w:sz w:val="20"/>
          <w:szCs w:val="20"/>
          <w:lang w:val="es-PE"/>
        </w:rPr>
        <w:t xml:space="preserve"> lamentación por él</w:t>
      </w:r>
      <w:r>
        <w:rPr>
          <w:rFonts w:cs="Verdana" w:ascii="Verdana" w:hAnsi="Verdana"/>
          <w:sz w:val="20"/>
          <w:szCs w:val="20"/>
          <w:lang w:val="es-PE"/>
        </w:rPr>
        <w:t>” (v.2b).  Un hombre valioso había muerto, y la iglesia estaba muy triste y afligida.</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En medio de la tremenda obra del Espíritu Santo, edificando la iglesia, entra esta nota de sufrimiento.  Nunca pensemos que el poder Dios es una suerte de garantía o seguro contra el sufrimien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 persona responsable, humanamente hablando, por la persecución de la iglesia fue un joven llamado Saulo (v.3a; ver Hch 7:58).  Lucas dice que él “</w:t>
      </w:r>
      <w:r>
        <w:rPr>
          <w:rFonts w:cs="Verdana" w:ascii="Verdana" w:hAnsi="Verdana"/>
          <w:i/>
          <w:sz w:val="20"/>
          <w:szCs w:val="20"/>
          <w:lang w:val="es-PE"/>
        </w:rPr>
        <w:t>asolaba la iglesia</w:t>
      </w:r>
      <w:r>
        <w:rPr>
          <w:rFonts w:cs="Verdana" w:ascii="Verdana" w:hAnsi="Verdana"/>
          <w:sz w:val="20"/>
          <w:szCs w:val="20"/>
          <w:lang w:val="es-PE"/>
        </w:rPr>
        <w:t>”.  El verbo en griego se usa para animales que destrozan una viña.  Lucas presenta a Saulo como un animal salvaje, descontrolado, que causa devastación (ver sal 79:1-3).  No contento sólo con la muerte de Esteban, él comenzó a ir casa por casa, arrastrando a los creyentes, y echándoles en la cárcel (v.3b)).  Seguramente, hubo mucho sufrimiento, y más que una muerte.  Pero aun en eso, Dios estaba obrando;  fortaleciendo a la iglesia por medio de este tiempo de sufrimiento, y a la vez preparando a un futuro siervo de Dios – quizá el misionero más grande que el mundo jamás haya conocido.  Saulo de Tarso, el perseguidor, llegaría a ser Pablo, el apóstol y predicador del evangelio.  Tomamos las palabras del mismo Pablo, quién una vez exclamó: “</w:t>
      </w:r>
      <w:r>
        <w:rPr>
          <w:rFonts w:cs="Verdana" w:ascii="Verdana" w:hAnsi="Verdana"/>
          <w:i/>
          <w:sz w:val="20"/>
          <w:szCs w:val="20"/>
          <w:lang w:val="es-PE"/>
        </w:rPr>
        <w:t>¡O la profundidad de las riquezas, y de la sabiduría y del conocimiento de Dios!  ¡Cuán incomprensibles son Sus juicios e inescrutables Sus caminos!</w:t>
      </w:r>
      <w:r>
        <w:rPr>
          <w:rFonts w:cs="Verdana" w:ascii="Verdana" w:hAnsi="Verdana"/>
          <w:sz w:val="20"/>
          <w:szCs w:val="20"/>
          <w:lang w:val="es-PE"/>
        </w:rPr>
        <w:t>” (Rom 11:33).  Que esto nos anime en tiempos de sufrimiento y dolor.</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8:4-13</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Como vimos ayer, la persecución de la iglesia impulsó el ministerio de la evangelización.  Dondequiera que los creyentes fueron esparcidos (en Judea y Samaria, v.1), se encargaron de predicar la palabra (v.4). El verbo en griego es ‘</w:t>
      </w:r>
      <w:r>
        <w:rPr>
          <w:rFonts w:cs="Verdana" w:ascii="Verdana" w:hAnsi="Verdana"/>
          <w:b/>
          <w:sz w:val="20"/>
          <w:szCs w:val="20"/>
          <w:lang w:val="es-PE"/>
        </w:rPr>
        <w:t>euangelizo</w:t>
      </w:r>
      <w:r>
        <w:rPr>
          <w:rFonts w:cs="Verdana" w:ascii="Verdana" w:hAnsi="Verdana"/>
          <w:sz w:val="20"/>
          <w:szCs w:val="20"/>
          <w:lang w:val="es-PE"/>
        </w:rPr>
        <w:t>’, que significa ‘anunciar la buena noticia’ (‘</w:t>
      </w:r>
      <w:r>
        <w:rPr>
          <w:rFonts w:cs="Verdana" w:ascii="Verdana" w:hAnsi="Verdana"/>
          <w:b/>
          <w:sz w:val="20"/>
          <w:szCs w:val="20"/>
          <w:lang w:val="es-PE"/>
        </w:rPr>
        <w:t>euangelion’</w:t>
      </w:r>
      <w:r>
        <w:rPr>
          <w:rFonts w:cs="Verdana" w:ascii="Verdana" w:hAnsi="Verdana"/>
          <w:sz w:val="20"/>
          <w:szCs w:val="20"/>
          <w:lang w:val="es-PE"/>
        </w:rPr>
        <w:t>) de la palabra de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ucas nos ofrece un ejemplo concreto de la tarea evangelística que la iglesia desarrolló en ese tiempo.  Mientras los apóstoles se quedaron en Jerusalén, pastoreando la iglesia en ese lugar, Felipe (uno de los siete ‘diáconos’, de Hch 6) fue a la ciudad de Samaria, y predicó (‘</w:t>
      </w:r>
      <w:r>
        <w:rPr>
          <w:rFonts w:cs="Verdana" w:ascii="Verdana" w:hAnsi="Verdana"/>
          <w:b/>
          <w:sz w:val="20"/>
          <w:szCs w:val="20"/>
          <w:lang w:val="es-PE"/>
        </w:rPr>
        <w:t>kerusso</w:t>
      </w:r>
      <w:r>
        <w:rPr>
          <w:rFonts w:cs="Verdana" w:ascii="Verdana" w:hAnsi="Verdana"/>
          <w:sz w:val="20"/>
          <w:szCs w:val="20"/>
          <w:lang w:val="es-PE"/>
        </w:rPr>
        <w:t>’ = ‘anunció’ o ‘declaró’)</w:t>
      </w:r>
      <w:r>
        <w:rPr>
          <w:rFonts w:cs="Verdana" w:ascii="Verdana" w:hAnsi="Verdana"/>
          <w:b/>
          <w:sz w:val="20"/>
          <w:szCs w:val="20"/>
          <w:lang w:val="es-PE"/>
        </w:rPr>
        <w:t xml:space="preserve"> </w:t>
      </w:r>
      <w:r>
        <w:rPr>
          <w:rFonts w:cs="Verdana" w:ascii="Verdana" w:hAnsi="Verdana"/>
          <w:sz w:val="20"/>
          <w:szCs w:val="20"/>
          <w:lang w:val="es-PE"/>
        </w:rPr>
        <w:t xml:space="preserve">el mensaje de Cristo a los samaritanos (v.5).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Unos años atrás, Cristo había visitado un pueblo de los samaritanos, y tuvo una buena acogida (ver Juan 4).  Pero después, cuando quiso volver a pasar por la región de los samaritanos, ellos se lo impidieron (Lucas 9:51-53).  Ahora, Felipe cumple esta parte de la Gran Comisión – la de llevar el evangelio a los samaritanos (ver Hch 1:8), y Dios bendijo sus esfuerzos.  En primer lugar, le dio la autoridad y el poder para hacer milagros (v.6b); la palabra en griego significa, ‘señales’.  Entre ellos, Lucas destaca dos: la expulsión de los demonios (v.7a), y la sanidad de los paralíticos y cojos (v.7b).  ¡Seguramente fueron los milagros que causaron más impacto en Samaria!  Dado estos milagros portentosos, la gente prestó mayor atención a la predicación de Felipe (v.6a).</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Uno de los propósitos principales de los milagros (en la Biblia) es abrir el camino para la predicación de la Palabra de Dios.  Cuando los milagros ocupan la parte central de un evento, y vienen a ser la atracción principal, uno sabe que se está yendo por un mal camino.  No pretendemos negar que Dios pueda hacer milagros hoy; lo que nos preocupa es el énfasis no bíblico en algunos sectores de la iglesia, que dan un lugar central a manifestaciones de señales y prodigios.  Recordemos siempre, que el mayor milagro de todos no es ver a un cojo andar, sino ver a una persona espiritualmente ‘muerto’ nacer de nuevo, por el Espíritu San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s ‘buenas nuevas’ de Cristo, naturalmente produjeron gran gozo y alegría en esta segunda ciudad evangelizada – Samaria (v.8).  El pueblo que andaba en ‘tinieblas’, y que estaba alejado de los judíos, escuchó las noticias de la vida, muerte y resurrección de Jesucristo.  Recordemos que los samaritanos también estaban esperando al Mesías, al igual que los judíos (ver Juan 4:25).   Por eso, al escuchar de Él, se alegraron.  Qué hermoso para los samaritanos saber que el Mesías vino y murió por ellos también, y que Dios no se había olvidado o pasado por alto este pueblo antiguo - marginado y despreciado por sigl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 xml:space="preserve">Entre los samaritanos había un brujo llamado Simón (v.9a).  Él practicaba las artes oscuras, impresionando a la gente y reclamando ser alguien de gran importancia (v.9b).  Tenía la reputación de ser “el gran poder de Dios” (v.10); casi una emanación de Dios mismo, al estilo de los gnósticos.  Desde hacía tiempo, él impresionaba a la gente por las cosas que hacía (v.11).  Pero cuando Felipe llegó a la ciudad, y hacía milagros en el nombre de Dios – dando la gloria a Dios, y no atrayendo la atención a sí mismo (como Simón lo hacía), la gente creyó en él (v.12a).  Cuando los oyentes expresaron su fe en el mensaje que Felipe predicaba, él los bautizó (v.12c).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Notemos las dos cosas que Felipe enseñaba (v.12b):</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El reino de Dios.</w:t>
      </w:r>
    </w:p>
    <w:p>
      <w:pPr>
        <w:pStyle w:val="NoSpacing"/>
        <w:numPr>
          <w:ilvl w:val="0"/>
          <w:numId w:val="1"/>
        </w:numPr>
        <w:rPr>
          <w:rFonts w:ascii="Verdana" w:hAnsi="Verdana" w:cs="Verdana"/>
          <w:sz w:val="20"/>
          <w:szCs w:val="20"/>
          <w:lang w:val="es-PE"/>
        </w:rPr>
      </w:pPr>
      <w:r>
        <w:rPr>
          <w:rFonts w:cs="Verdana" w:ascii="Verdana" w:hAnsi="Verdana"/>
          <w:sz w:val="20"/>
          <w:szCs w:val="20"/>
          <w:lang w:val="es-PE"/>
        </w:rPr>
        <w:t>La Persona de Jesucris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Qué diferente de Simón!  Él no enseñaba nada; sólo hacía milagros (aparentemente), y decía que era alguien muy importante.</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Como creyentes y como Iglesia, no somos llamados a impresionar a la gente con el poder espiritual que tenemos; menos llamar la atención a nosotros mismos (para que la gente quede impactada con nosotros).  Lo que debemos hacer es simplemente hablar de Cristo y de Su reino, llevando a las personas a pensar bien de Él, no de nosotr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Cuando Simón vio las señales y los milagros que Felipe hacía (v.13b), él mismo quedó asombrado.  Seguramente su consciencia le indicaba que el poder que Felipe manejaba era un poder benéfico, y que los milagros que él hacía tenía la marca de ser auténticos – realmente obrados por Dios, y no como los suyos que eran satánicos en origen.</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Simón hacía milagros en el nombre de Dios, pero en realidad el poder que manejaba no tenía nada de divino; era magia satánica.  De ese modo engañaba a la gente, y se ganaba muchos seguidores y gran fama.  Esto nos enseña cuán importante es evaluar bien las cosas que una persona hace, aun cuando habla de Dios.  No todo es lo que parece ser.  ¡No nos dejemos engañar, como los samaritan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Al escuchar la enseñanza de Felipe, y viendo que mucha gente le seguía, Simón también decidió unirse a este movimiento.  Afirmó creer en Felipe, y fue bautizado (v.13a); pero, como veremos posteriormente, no hubo cambio alguno en su vida o en su condición espiritual (ver v.18-23).  Antes fingía ser de Dios, ahora fingía ser un creyente en Jesucristo.  El ‘lobo’ (espiritual), se vistió de ‘oveja’ (espiritual); potencialmente aún más peligroso para los creyentes en Samaria.  Felizmente, Dios cuidó a su rebaño (como veremos en los versos 18-24), desenmascarando al ‘lobo’, y exponiendo su verdadera naturaleza espiritua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8:14-17</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Nadie puede dudar que el Espíritu Santo sea fundamental para el creyente.  Es imposible vivir la vida cristiana sin la presencia y el poder del Espíritu de Dios.  La pregunta es, ¿cómo y cuándo recibimos el Espíritu Santo?  Algunos creyentes han usado este pasaje para argumentar que el bautismo del Espíritu Santo es una experiencia posterior a la conversión, y que ocurre por medio de la imposición de manos.  ¿Será cierto eso?  Estudiemos estos versos para evaluar dicha enseñanza.</w:t>
      </w:r>
    </w:p>
    <w:p>
      <w:pPr>
        <w:pStyle w:val="NoSpacing"/>
        <w:rPr>
          <w:rFonts w:ascii="Verdana" w:hAnsi="Verdana" w:cs="Verdana"/>
          <w:sz w:val="20"/>
          <w:szCs w:val="20"/>
          <w:lang w:val="es-PE"/>
        </w:rPr>
      </w:pPr>
      <w:r>
        <w:rPr>
          <w:rFonts w:cs="Verdana" w:ascii="Verdana" w:hAnsi="Verdana"/>
          <w:sz w:val="20"/>
          <w:szCs w:val="20"/>
          <w:lang w:val="es-PE"/>
        </w:rPr>
        <w:t xml:space="preserve">Lo primero que debemos observar es que Lucas presenta este caso como algo ‘sui generis’ (‘único’).  La Gran Comisión consistió en predicar el evangelio en Jerusalén, Judea, Samaria y hasta el fin de la tierra (Hch 1:8).  La predicación del evangelio en </w:t>
      </w:r>
      <w:r>
        <w:rPr>
          <w:rFonts w:cs="Verdana" w:ascii="Verdana" w:hAnsi="Verdana"/>
          <w:b/>
          <w:sz w:val="20"/>
          <w:szCs w:val="20"/>
          <w:lang w:val="es-PE"/>
        </w:rPr>
        <w:t>Jerusalén</w:t>
      </w:r>
      <w:r>
        <w:rPr>
          <w:rFonts w:cs="Verdana" w:ascii="Verdana" w:hAnsi="Verdana"/>
          <w:sz w:val="20"/>
          <w:szCs w:val="20"/>
          <w:lang w:val="es-PE"/>
        </w:rPr>
        <w:t xml:space="preserve"> </w:t>
      </w:r>
      <w:r>
        <w:rPr>
          <w:rFonts w:cs="Verdana" w:ascii="Verdana" w:hAnsi="Verdana"/>
          <w:i/>
          <w:sz w:val="20"/>
          <w:szCs w:val="20"/>
          <w:lang w:val="es-PE"/>
        </w:rPr>
        <w:t>comenzó</w:t>
      </w:r>
      <w:r>
        <w:rPr>
          <w:rFonts w:cs="Verdana" w:ascii="Verdana" w:hAnsi="Verdana"/>
          <w:sz w:val="20"/>
          <w:szCs w:val="20"/>
          <w:lang w:val="es-PE"/>
        </w:rPr>
        <w:t xml:space="preserve"> con una experiencia poderosa del Espíritu Santo (Hch 2).  Pero no leemos que nada parecido ocurrió al inicio de la evangelización de </w:t>
      </w:r>
      <w:r>
        <w:rPr>
          <w:rFonts w:cs="Verdana" w:ascii="Verdana" w:hAnsi="Verdana"/>
          <w:b/>
          <w:sz w:val="20"/>
          <w:szCs w:val="20"/>
          <w:lang w:val="es-PE"/>
        </w:rPr>
        <w:t>Judea</w:t>
      </w:r>
      <w:r>
        <w:rPr>
          <w:rFonts w:cs="Verdana" w:ascii="Verdana" w:hAnsi="Verdana"/>
          <w:sz w:val="20"/>
          <w:szCs w:val="20"/>
          <w:lang w:val="es-PE"/>
        </w:rPr>
        <w:t xml:space="preserve">.  Sin embargo, cuando los apóstoles escucharon de la predicación del evangelio en </w:t>
      </w:r>
      <w:r>
        <w:rPr>
          <w:rFonts w:cs="Verdana" w:ascii="Verdana" w:hAnsi="Verdana"/>
          <w:b/>
          <w:sz w:val="20"/>
          <w:szCs w:val="20"/>
          <w:lang w:val="es-PE"/>
        </w:rPr>
        <w:t>Samaria</w:t>
      </w:r>
      <w:r>
        <w:rPr>
          <w:rFonts w:cs="Verdana" w:ascii="Verdana" w:hAnsi="Verdana"/>
          <w:sz w:val="20"/>
          <w:szCs w:val="20"/>
          <w:lang w:val="es-PE"/>
        </w:rPr>
        <w:t>, enviaron una delegación (Pedro y Juan) para ver qué estaba pasando en esa ciudad (v.14).  Eso indica que los apóstoles sintieron que fue importante dar su visto bueno a la obra en Samaria (seguramente por las hostilidades históricas que existían entre los judíos y los samaritanos).  Lo que no se quería era que esas antiguas hostilidades dieran lugar a una suerte de iglesia ‘cismática’ en Samaria, por la actitud que los judíos tenían hacia los samaritanos.  Los apóstoles querían que los creyentes samaritanos se sintieran una parte integral de la Iglesia de Cristo, con sede en Jerusalén.</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Cuando Pedro y Juan llegaron a Samaria, encontraron algo inusual.  Según Lucas, el Espíritu Santo no había caído sobre ninguno de los nuevos creyentes en Samaria (v.16).  Algunos son de la opinión que esto indica que ninguno de ellos fue realmente convertido; que la ‘fe’ que tenían (ver v.6-8) fue sólo una fe intelectual, no una fe que salva.  A la luz de esa interpretación, argumentan que la recepción del Espíritu Santo, en v.17, no fue una segunda experiencia espiritual (luego de la conversión), sino la evidencia de que recién fueron convertidos.  Los que son de esa opinión citan la experiencia de los doce discípulos de Juan en Éfeso (ver Hch 19:1-7), como algo parecid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Sin embargo, en el caso de Samaria no estamos hablando de doce personas, sino de multitudes (Hch 8:6).  Es más, no se trata de una predicación defectuosa, como la de Apolos, quien cuando estuvo predicando en Éfeso, sólo conocía el bautismo de Juan (ver Hch 18:24-26, y cotejar Hch 19:3).  Felipe fue uno de los diáconos de la iglesia en Jerusalén, y conocía bien el evangelio.  Así que es muy poco probable que todos los nuevos creyentes en Samaria tuvieran una fe meramente intelectua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Lo más probable es que cuando la iglesia se estableció en Samaria, bajo la predicación de Felipe, Dios mismo se encargó de limitar </w:t>
      </w:r>
      <w:r>
        <w:rPr>
          <w:rFonts w:cs="Verdana" w:ascii="Verdana" w:hAnsi="Verdana"/>
          <w:i/>
          <w:sz w:val="20"/>
          <w:szCs w:val="20"/>
          <w:lang w:val="es-PE"/>
        </w:rPr>
        <w:t>las manifestaciones externas</w:t>
      </w:r>
      <w:r>
        <w:rPr>
          <w:rFonts w:cs="Verdana" w:ascii="Verdana" w:hAnsi="Verdana"/>
          <w:sz w:val="20"/>
          <w:szCs w:val="20"/>
          <w:lang w:val="es-PE"/>
        </w:rPr>
        <w:t xml:space="preserve"> del Espíritu Santo.  Lo hizo con el fin de que cuando Pedro y Juan llegaran a la ciudad, haya una mayor manifestación del Espíritu Santo, para así unificar la iglesia en Jerusalén y Judea, con la nueva iglesia que se estaba formando en Samaria.  De ese modo, la venida del Espíritu Santo sobre los creyentes en Samaria sirvió el mismo propósito de la experiencia que tuvieron los que estaban en la casa de Cornelio cuando Pedro predicó el evangelio (ver Hch 10:44-47) – la de evidenciar una obra genuina del Espíritu Santo en sus vidas, y por ende fomentar la aceptación de este nuevo grupo de cristianos como verdaderos creyentes, y no ‘ciudadanos de segunda categoría’ en la Iglesia de Cris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n conclusión, no se puede usar este pasaje para enseñar categóricamente que el bautismo del Espíritu Santo sea una experiencia posterior a la conversión.  Lo que pasó en Samaria fue algo inusual, y no se debe aplicar en forma general a todo creyente.  Simplemente no es necesario imponer manos y orar por cada creyente para que reciba el Espíritu San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Cuando Pedro y Juan oraron por este gran grupo de creyentes en Samaria, no estaban orando por su conversión – ya eran creyentes; y como tal ya habían experimentado esa obra inicial del Espíritu Santo (ver Rom 8:9).  Lo que estaban orando era por una mayor manifestación del Espíritu Santo (análoga a la experiencia de los 120 en Hch 2), que sirviera para manifestar la unión orgánica que había entre la iglesia judía (en Jerusalén y Judea) y la iglesia samaritan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Pero, ¿qué decimos de la imposición de manos?  Lo que Pedro y Juan hicieron, en el v.17, ¿es imprescindible para recibir una mayor manifestación del Espíritu Santo?  Pensamos que no.  En primer lugar, a la luz de lo que leemos en Hch 2:2-4 y 10:44, es obvio que Dios no está limitado a la imposición de manos para otorgar el Espíritu Santo.  Además, a lo largo de los años ha ocurrido un cambio radical en la interpretación del significado de la imposición de manos.  En la cultura judía, la imposición de manos indicaba identificación y unidad de propósito.  Hoy en día, lamentablemente, con lo que podríamos llamar la ‘electrificación’ del Espíritu Santo, la imposición de manos se interpreta como </w:t>
      </w:r>
      <w:r>
        <w:rPr>
          <w:rFonts w:cs="Verdana" w:ascii="Verdana" w:hAnsi="Verdana"/>
          <w:b/>
          <w:sz w:val="20"/>
          <w:szCs w:val="20"/>
          <w:lang w:val="es-PE"/>
        </w:rPr>
        <w:t>la conexión física imprescindible para la transmisión de poder espiritual del dador al receptor</w:t>
      </w:r>
      <w:r>
        <w:rPr>
          <w:rFonts w:cs="Verdana" w:ascii="Verdana" w:hAnsi="Verdana"/>
          <w:sz w:val="20"/>
          <w:szCs w:val="20"/>
          <w:lang w:val="es-PE"/>
        </w:rPr>
        <w:t>.  Eso era lejos de lo que los apóstoles tenían en mente cuando imponían manos sobre los creyentes, y oraban por la recepción del Espíritu Santo.  Hoy en día, la acción análoga a la imposición de manos sería un fuerte abrazo, quizá.</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Cuál es nuestro concepto del Espíritu Santo?  ¿Lo vemos como una ‘fuerza espiritual’ que deseamos tener a toda costa (para ayudarnos a hacer cosas espectaculares que impresionarán a otros)?  ¿Vamos buscando por alguien que nos transmita ese poder?  ¿O será que realmente entendemos que el Espíritu Santo es una Persona, a quien necesitamos llegar a conocer más, para poder disfrutar más de Su presencia y autoridad en nuestras vidas?  Nuestro concepto del Espíritu Santo afectará la manera en que interpretamos la enseñanza bíblica acerca del Espíritu de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8:18-25</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Simón el mago fue testigo de la manifestación del Espíritu Santo, por medio de la imposición de manos (v.18).  Es interesante notar su reacción al ver eso.  No le interesó ver los cambios en la vida de las personas que recibieron la manifestación del Espíritu Santo.  Lo que le interesó fue tener el poder para hacer lo mismo – con el fin de impresionar a las personas.  Se acordó de las cosas que él hacía como mago, y se dio cuenta que lo que acababa de presenciar fue algo fuera de lo común; mucho más impactante que cualquier truco que él podía hacer antes.  Así que, como todo mago, ¡preguntó cuánto costaba ese truco!  Evidentemente, no pensó que fue algo real; pensó que fue una suerte de truco que se podía aprender o comprar.</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mentablemente, hay muchas personas en la Iglesia que quieren lo que Simón pidió a los apóstoles: “</w:t>
      </w:r>
      <w:r>
        <w:rPr>
          <w:rFonts w:cs="Verdana" w:ascii="Verdana" w:hAnsi="Verdana"/>
          <w:i/>
          <w:sz w:val="20"/>
          <w:szCs w:val="20"/>
          <w:lang w:val="es-PE"/>
        </w:rPr>
        <w:t>Dadme también a mí este poder, para que cualquiera a quien yo imponga las manos reciba el Espíritu Santo</w:t>
      </w:r>
      <w:r>
        <w:rPr>
          <w:rFonts w:cs="Verdana" w:ascii="Verdana" w:hAnsi="Verdana"/>
          <w:sz w:val="20"/>
          <w:szCs w:val="20"/>
          <w:lang w:val="es-PE"/>
        </w:rPr>
        <w:t>” (v.19).  Tienen el deseo de ‘comprar’ ese poder, y están dispuestos a pagar por ello (en una forma u otra).  Bueno fuera que lo hicieran para el bien de la Iglesia; pero lo hacen para el bien de sí mismos – para lucrarse de la fe de otros.</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 xml:space="preserve">REFLEXIÓN: El evangelio tiene poder – poder para transformar vidas.  Pero cuando personas buscan </w:t>
      </w:r>
      <w:r>
        <w:rPr>
          <w:rFonts w:cs="Verdana" w:ascii="Verdana" w:hAnsi="Verdana"/>
          <w:sz w:val="20"/>
          <w:szCs w:val="20"/>
          <w:u w:val="single"/>
          <w:lang w:val="es-PE"/>
        </w:rPr>
        <w:t>tener</w:t>
      </w:r>
      <w:r>
        <w:rPr>
          <w:rFonts w:cs="Verdana" w:ascii="Verdana" w:hAnsi="Verdana"/>
          <w:sz w:val="20"/>
          <w:szCs w:val="20"/>
          <w:lang w:val="es-PE"/>
        </w:rPr>
        <w:t xml:space="preserve"> el poder en sí mismos, especialmente cuando ese poder va ligado con el dinero, entonces algo anda mal.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edro pudo discernir qué clase de hombre era Simón.  Por eso, le amonestó, diciendo: “</w:t>
      </w:r>
      <w:r>
        <w:rPr>
          <w:rFonts w:cs="Verdana" w:ascii="Verdana" w:hAnsi="Verdana"/>
          <w:i/>
          <w:sz w:val="20"/>
          <w:szCs w:val="20"/>
          <w:lang w:val="es-PE"/>
        </w:rPr>
        <w:t>Tu dinero perezca contigo, porque has pensado obtener por dinero el don de Dios</w:t>
      </w:r>
      <w:r>
        <w:rPr>
          <w:rFonts w:cs="Verdana" w:ascii="Verdana" w:hAnsi="Verdana"/>
          <w:sz w:val="20"/>
          <w:szCs w:val="20"/>
          <w:lang w:val="es-PE"/>
        </w:rPr>
        <w:t xml:space="preserve">” (v20).  ¿Cuál fue el problema?  Simón no entendía el corazón de Dios.  </w:t>
      </w:r>
      <w:r>
        <w:rPr>
          <w:rFonts w:cs="Verdana" w:ascii="Verdana" w:hAnsi="Verdana"/>
          <w:b/>
          <w:sz w:val="20"/>
          <w:szCs w:val="20"/>
          <w:lang w:val="es-PE"/>
        </w:rPr>
        <w:t>Dios nos bendice con regalos; no nos vende productos</w:t>
      </w:r>
      <w:r>
        <w:rPr>
          <w:rFonts w:cs="Verdana" w:ascii="Verdana" w:hAnsi="Verdana"/>
          <w:sz w:val="20"/>
          <w:szCs w:val="20"/>
          <w:lang w:val="es-PE"/>
        </w:rPr>
        <w:t>.  El “</w:t>
      </w:r>
      <w:r>
        <w:rPr>
          <w:rFonts w:cs="Verdana" w:ascii="Verdana" w:hAnsi="Verdana"/>
          <w:i/>
          <w:sz w:val="20"/>
          <w:szCs w:val="20"/>
          <w:lang w:val="es-PE"/>
        </w:rPr>
        <w:t>don</w:t>
      </w:r>
      <w:r>
        <w:rPr>
          <w:rFonts w:cs="Verdana" w:ascii="Verdana" w:hAnsi="Verdana"/>
          <w:sz w:val="20"/>
          <w:szCs w:val="20"/>
          <w:lang w:val="es-PE"/>
        </w:rPr>
        <w:t>” de Dios – tanto la salvación, como el don del Espíritu Santo, no se compra con dinero; se acepta, con amor y por fe.</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 xml:space="preserve">REFLEXIÓN: ¡Cuántas personas en la Iglesia aún no entienden eso!  En vez de servir a otros (compartiendo libremente el don que Dios les ha </w:t>
      </w:r>
      <w:r>
        <w:rPr>
          <w:rFonts w:cs="Verdana" w:ascii="Verdana" w:hAnsi="Verdana"/>
          <w:sz w:val="20"/>
          <w:szCs w:val="20"/>
          <w:u w:val="single"/>
          <w:lang w:val="es-PE"/>
        </w:rPr>
        <w:t>regalado</w:t>
      </w:r>
      <w:r>
        <w:rPr>
          <w:rFonts w:cs="Verdana" w:ascii="Verdana" w:hAnsi="Verdana"/>
          <w:sz w:val="20"/>
          <w:szCs w:val="20"/>
          <w:lang w:val="es-PE"/>
        </w:rPr>
        <w:t>), cobran por sus ‘servicios’ o ‘ministerio’.  Así se lucran del evangelio, y dan un mal testimonio ante el mundo.  Una persona que cobra por su ministerio, no entiende el elemento más fundamental del evangelio, que es el amor de Dios, que DA sin cobrar.</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l decir, “</w:t>
      </w:r>
      <w:r>
        <w:rPr>
          <w:rFonts w:cs="Verdana" w:ascii="Verdana" w:hAnsi="Verdana"/>
          <w:i/>
          <w:sz w:val="20"/>
          <w:szCs w:val="20"/>
          <w:lang w:val="es-PE"/>
        </w:rPr>
        <w:t xml:space="preserve">Tu dinero perezca </w:t>
      </w:r>
      <w:r>
        <w:rPr>
          <w:rFonts w:cs="Verdana" w:ascii="Verdana" w:hAnsi="Verdana"/>
          <w:b/>
          <w:i/>
          <w:sz w:val="20"/>
          <w:szCs w:val="20"/>
          <w:lang w:val="es-PE"/>
        </w:rPr>
        <w:t>contigo</w:t>
      </w:r>
      <w:r>
        <w:rPr>
          <w:rFonts w:cs="Verdana" w:ascii="Verdana" w:hAnsi="Verdana"/>
          <w:i/>
          <w:sz w:val="20"/>
          <w:szCs w:val="20"/>
          <w:lang w:val="es-PE"/>
        </w:rPr>
        <w:t>…</w:t>
      </w:r>
      <w:r>
        <w:rPr>
          <w:rFonts w:cs="Verdana" w:ascii="Verdana" w:hAnsi="Verdana"/>
          <w:sz w:val="20"/>
          <w:szCs w:val="20"/>
          <w:lang w:val="es-PE"/>
        </w:rPr>
        <w:t>” (v.20a), Pedro estaba casi pronunciando una maldición sobre Simón.  No sólo su dinero iba a perecer, sino Simón mismo.  ¿Por qué?  Porque, como dice Pedro en el v.21, el corazón de Simón no estaba bien delante de Dios.  Por no tener un corazón sano, Simón no tenía ni parte ni suerte en el don de Dios (= el evangelio, y el poder del Espíritu San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Para Pedro, como judío, el </w:t>
      </w:r>
      <w:r>
        <w:rPr>
          <w:rFonts w:cs="Verdana" w:ascii="Verdana" w:hAnsi="Verdana"/>
          <w:sz w:val="20"/>
          <w:szCs w:val="20"/>
          <w:u w:val="single"/>
          <w:lang w:val="es-PE"/>
        </w:rPr>
        <w:t>corazón</w:t>
      </w:r>
      <w:r>
        <w:rPr>
          <w:rFonts w:cs="Verdana" w:ascii="Verdana" w:hAnsi="Verdana"/>
          <w:sz w:val="20"/>
          <w:szCs w:val="20"/>
          <w:lang w:val="es-PE"/>
        </w:rPr>
        <w:t xml:space="preserve"> era el centro de la personalidad de una persona.  Por consiguiente, si el corazón estaba mal, toda la persona estaba mal; porque es del corazón que salen los malos pensamientos y los criterios que contaminan a la persona.  El análisis que Pedro hace de la condición espiritual de Simón es drástica: su corazón  estaba envenenado con la hiel de amargura, y encadenado por la maldad (v.23).</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 xml:space="preserve">Sin embargo, aunque Pedro habla en términos muy fuertes, no cierra la puerta a la posibilidad del arrepentimiento.  Le insta a Simón a hacerlo (v.22a), prometiendo que si se arrepintiera, Dios le perdonaría (v.22b).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ara sorpresa nuestra, Simón responde en forma dócil y humilde, mostrando que aún cabe la posibilidad de un verdadero arrepentimiento de su parte.  Le dice a Pedro, “</w:t>
      </w:r>
      <w:r>
        <w:rPr>
          <w:rFonts w:cs="Verdana" w:ascii="Verdana" w:hAnsi="Verdana"/>
          <w:i/>
          <w:sz w:val="20"/>
          <w:szCs w:val="20"/>
          <w:lang w:val="es-PE"/>
        </w:rPr>
        <w:t>Rogad vosotros por mi ante el Señor, para que ninguna cosa de las que habéis dicho venga sobre mi</w:t>
      </w:r>
      <w:r>
        <w:rPr>
          <w:rFonts w:cs="Verdana" w:ascii="Verdana" w:hAnsi="Verdana"/>
          <w:sz w:val="20"/>
          <w:szCs w:val="20"/>
          <w:lang w:val="es-PE"/>
        </w:rPr>
        <w:t>” (v.24).  No niega la veracidad del análisis de Pedro.  Más bien, parece aceptarla, sometiéndose a la amonestación apostólica, y pidiendo que ellos intercedan por é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Habiendo cumplido este ministerio en la ciudad de Samaria, integrando a los nuevos creyentes a la Iglesia madre (la de Jerusalén y Judea), los apóstoles volvieron a la capital (v.25).  Antes de hacerlo, se dedicaron a testificar y a predicar la Palabra de Dios (v.25a), apoyando y complementando el ministerio de Felipe.  Lo hicieron en Samaria; y luego en todos los pueblos samaritanos entre Samaria y Jerusalén (v.25b).  ¡Qué hermoso ministerio, en medio de la persecución que les rodeaba (ver v.1-3, y 9:1-2)!</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s interesante notar los términos en griego que Lucas emplea aquí para describir la tarea de predicar el mensaje de Crist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985" w:hanging="1985"/>
        <w:rPr/>
      </w:pPr>
      <w:r>
        <w:rPr>
          <w:rFonts w:cs="Verdana" w:ascii="Verdana" w:hAnsi="Verdana"/>
          <w:sz w:val="20"/>
          <w:szCs w:val="20"/>
          <w:lang w:val="es-PE"/>
        </w:rPr>
        <w:t>‘</w:t>
      </w:r>
      <w:r>
        <w:rPr>
          <w:rFonts w:cs="Verdana" w:ascii="Verdana" w:hAnsi="Verdana"/>
          <w:b/>
          <w:sz w:val="20"/>
          <w:szCs w:val="20"/>
          <w:lang w:val="es-PE"/>
        </w:rPr>
        <w:t>diamarturomai</w:t>
      </w:r>
      <w:r>
        <w:rPr>
          <w:rFonts w:cs="Verdana" w:ascii="Verdana" w:hAnsi="Verdana"/>
          <w:sz w:val="20"/>
          <w:szCs w:val="20"/>
          <w:lang w:val="es-PE"/>
        </w:rPr>
        <w:t>’ – “testificar” (v.25a); la preposición (‘</w:t>
      </w:r>
      <w:r>
        <w:rPr>
          <w:rFonts w:cs="Verdana" w:ascii="Verdana" w:hAnsi="Verdana"/>
          <w:b/>
          <w:sz w:val="20"/>
          <w:szCs w:val="20"/>
          <w:lang w:val="es-PE"/>
        </w:rPr>
        <w:t>dia</w:t>
      </w:r>
      <w:r>
        <w:rPr>
          <w:rFonts w:cs="Verdana" w:ascii="Verdana" w:hAnsi="Verdana"/>
          <w:sz w:val="20"/>
          <w:szCs w:val="20"/>
          <w:lang w:val="es-PE"/>
        </w:rPr>
        <w:t xml:space="preserve">’) brinda mayor énfasis al verbo (‘testificar completamente’).  Este verbo pone el énfasis sobre dar testimonio de lo que sabemos, hemos visto, o hemos </w:t>
      </w:r>
      <w:r>
        <w:rPr>
          <w:rFonts w:cs="Verdana" w:ascii="Verdana" w:hAnsi="Verdana"/>
          <w:sz w:val="20"/>
          <w:szCs w:val="20"/>
          <w:u w:val="single"/>
          <w:lang w:val="es-PE"/>
        </w:rPr>
        <w:t>experimentado</w:t>
      </w:r>
      <w:r>
        <w:rPr>
          <w:rFonts w:cs="Verdana" w:ascii="Verdana" w:hAnsi="Verdana"/>
          <w:sz w:val="20"/>
          <w:szCs w:val="20"/>
          <w:lang w:val="es-PE"/>
        </w:rPr>
        <w:t>.</w:t>
      </w:r>
    </w:p>
    <w:p>
      <w:pPr>
        <w:pStyle w:val="NoSpacing"/>
        <w:ind w:left="1985" w:hanging="1985"/>
        <w:rPr>
          <w:rFonts w:ascii="Verdana" w:hAnsi="Verdana" w:cs="Verdana"/>
          <w:sz w:val="20"/>
          <w:szCs w:val="20"/>
          <w:lang w:val="es-PE"/>
        </w:rPr>
      </w:pPr>
      <w:r>
        <w:rPr>
          <w:rFonts w:cs="Verdana" w:ascii="Verdana" w:hAnsi="Verdana"/>
          <w:sz w:val="20"/>
          <w:szCs w:val="20"/>
          <w:lang w:val="es-PE"/>
        </w:rPr>
      </w:r>
    </w:p>
    <w:p>
      <w:pPr>
        <w:pStyle w:val="NoSpacing"/>
        <w:ind w:left="993" w:hanging="993"/>
        <w:rPr/>
      </w:pPr>
      <w:r>
        <w:rPr>
          <w:rFonts w:cs="Verdana" w:ascii="Verdana" w:hAnsi="Verdana"/>
          <w:sz w:val="20"/>
          <w:szCs w:val="20"/>
          <w:lang w:val="es-PE"/>
        </w:rPr>
        <w:t>‘</w:t>
      </w:r>
      <w:r>
        <w:rPr>
          <w:rFonts w:cs="Verdana" w:ascii="Verdana" w:hAnsi="Verdana"/>
          <w:b/>
          <w:sz w:val="20"/>
          <w:szCs w:val="20"/>
          <w:lang w:val="es-PE"/>
        </w:rPr>
        <w:t>laleo</w:t>
      </w:r>
      <w:r>
        <w:rPr>
          <w:rFonts w:cs="Verdana" w:ascii="Verdana" w:hAnsi="Verdana"/>
          <w:sz w:val="20"/>
          <w:szCs w:val="20"/>
          <w:lang w:val="es-PE"/>
        </w:rPr>
        <w:t xml:space="preserve">’ – “predicar” (v.25a).  El verbo realmente significa ‘hablar’; pone el énfasis sobre la </w:t>
      </w:r>
      <w:r>
        <w:rPr>
          <w:rFonts w:cs="Verdana" w:ascii="Verdana" w:hAnsi="Verdana"/>
          <w:sz w:val="20"/>
          <w:szCs w:val="20"/>
          <w:u w:val="single"/>
          <w:lang w:val="es-PE"/>
        </w:rPr>
        <w:t>verbalización</w:t>
      </w:r>
      <w:r>
        <w:rPr>
          <w:rFonts w:cs="Verdana" w:ascii="Verdana" w:hAnsi="Verdana"/>
          <w:sz w:val="20"/>
          <w:szCs w:val="20"/>
          <w:lang w:val="es-PE"/>
        </w:rPr>
        <w:t xml:space="preserve"> del testimonio cristiano.</w:t>
      </w:r>
    </w:p>
    <w:p>
      <w:pPr>
        <w:pStyle w:val="NoSpacing"/>
        <w:ind w:left="1985" w:hanging="1985"/>
        <w:rPr>
          <w:rFonts w:ascii="Verdana" w:hAnsi="Verdana" w:cs="Verdana"/>
          <w:sz w:val="20"/>
          <w:szCs w:val="20"/>
          <w:lang w:val="es-PE"/>
        </w:rPr>
      </w:pPr>
      <w:r>
        <w:rPr>
          <w:rFonts w:cs="Verdana" w:ascii="Verdana" w:hAnsi="Verdana"/>
          <w:sz w:val="20"/>
          <w:szCs w:val="20"/>
          <w:lang w:val="es-PE"/>
        </w:rPr>
      </w:r>
    </w:p>
    <w:p>
      <w:pPr>
        <w:pStyle w:val="NoSpacing"/>
        <w:ind w:left="1560" w:hanging="1560"/>
        <w:rPr>
          <w:rFonts w:ascii="Verdana" w:hAnsi="Verdana" w:cs="Verdana"/>
          <w:sz w:val="20"/>
          <w:szCs w:val="20"/>
          <w:lang w:val="es-PE"/>
        </w:rPr>
      </w:pPr>
      <w:r>
        <w:rPr>
          <w:rFonts w:cs="Verdana" w:ascii="Verdana" w:hAnsi="Verdana"/>
          <w:sz w:val="20"/>
          <w:szCs w:val="20"/>
          <w:lang w:val="es-PE"/>
        </w:rPr>
        <w:t>‘</w:t>
      </w:r>
      <w:r>
        <w:rPr>
          <w:rFonts w:cs="Verdana" w:ascii="Verdana" w:hAnsi="Verdana"/>
          <w:b/>
          <w:sz w:val="20"/>
          <w:szCs w:val="20"/>
          <w:lang w:val="es-PE"/>
        </w:rPr>
        <w:t>euaggelizo</w:t>
      </w:r>
      <w:r>
        <w:rPr>
          <w:rFonts w:cs="Verdana" w:ascii="Verdana" w:hAnsi="Verdana"/>
          <w:sz w:val="20"/>
          <w:szCs w:val="20"/>
          <w:lang w:val="es-PE"/>
        </w:rPr>
        <w:t xml:space="preserve">’ – “predicar el evangelio” (v.25b).  El verbo significa, textualmente, ‘evangelizar’.  Pone el énfasis sobre el </w:t>
      </w:r>
      <w:r>
        <w:rPr>
          <w:rFonts w:cs="Verdana" w:ascii="Verdana" w:hAnsi="Verdana"/>
          <w:sz w:val="20"/>
          <w:szCs w:val="20"/>
          <w:u w:val="single"/>
          <w:lang w:val="es-PE"/>
        </w:rPr>
        <w:t>contenido</w:t>
      </w:r>
      <w:r>
        <w:rPr>
          <w:rFonts w:cs="Verdana" w:ascii="Verdana" w:hAnsi="Verdana"/>
          <w:sz w:val="20"/>
          <w:szCs w:val="20"/>
          <w:lang w:val="es-PE"/>
        </w:rPr>
        <w:t xml:space="preserve"> del mensaje predicado: es el ‘evangelio’; las buenas noticias de parte de Dios, acerca de la Persona y Obra de Crist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Evaluemos la manera en que compartimos con otros nuestra fe. ¿Cuál de estas tres cosas enfatizamos?  ¿Qué nos falta para ser mejores embajadores de Cris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8:26-31</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Una de las características de los escritos de Lucas es el énfasis que pone sobre el ministerio del Espíritu Santo.  Lo vemos no sólo en su relato de la vida de Cristo (Lucas 1:15, 35, 41, 67, etc.), sino también en este relato de la Iglesia apostólica (Hch 1:2, 5, 8, 16, etc.).  Por eso es muy interesante notar que en este pasaje, no fue el Espíritu Santo, sino “</w:t>
      </w:r>
      <w:r>
        <w:rPr>
          <w:rFonts w:cs="Verdana" w:ascii="Verdana" w:hAnsi="Verdana"/>
          <w:i/>
          <w:sz w:val="20"/>
          <w:szCs w:val="20"/>
          <w:lang w:val="es-PE"/>
        </w:rPr>
        <w:t>un ángel del Señor</w:t>
      </w:r>
      <w:r>
        <w:rPr>
          <w:rFonts w:cs="Verdana" w:ascii="Verdana" w:hAnsi="Verdana"/>
          <w:sz w:val="20"/>
          <w:szCs w:val="20"/>
          <w:lang w:val="es-PE"/>
        </w:rPr>
        <w:t>” (v.26a), que guio a Felipe en la tarea misionera.  Aunque es un tanto inusual, no hay nada improbable en ello.  Dios está en la libertad de usar cualquier método que Él desee para impulsar la obra misionera. A veces usó un milagro (Hch 3:11-12); en otra oportunidad, la persecución (Hch 8:4).  En el caso de Pedro, usó una visión de animales (Hch 10:9-15); en el caso de Pablo, la visión de un hombre de Macedonia (Hch 16:6-10).  ¡A Dios le encanta la variedad!</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or medio del ángel (= ‘mensajero’), Dios le ordenó a Felipe a dejar la obra en Samaria, e ir hacia el sur, en la dirección de Gaza (v.26b). ¿Qué habrá sentido Felipe?  Seguramente no le fue fácil dejar una obra tan fructífera, como la que tenía en Samaria, para ir a un lugar desértico.  Su razonamiento le estaría diciendo, “Esto es una locura”.  Sin embargo, Felipe fue un hombre lleno del Espíritu Santo (Hch 6:5), y su pensamiento estaba bajo el control del Señor.  La orden de Dios, juntamente con la obediencia de Felipe, nos hace recordar que cuando se trata de la predicación del evangelio, la obra no es de los hombres, sino de Dios.  ¡Cuán importante es recordar es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Tenemos nosotros esa sensibilidad espiritual que tuvo Felipe?  Es muy importante estar atentos a la voz de Dios (en cualquier manera que nos hable).  Eso requiere la disposición de siempre hacer la voluntad de Dios, y desarrollar una vida profunda de oración – pasando mucho tiempo en la presencia del Señor.  Sólo así podremos escuchar y obedecer la voz de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Sin cuestionarle a Dios, Felipe se levantó y se fue (v.27a).   En el camino se encontró con un eunuco de Etiopía – la región que queda al sur de Egipto.  Notemos los detalles que Lucas nos ofrece de esta persona:</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Fue un hombre de gran importancia (v.27b).</w:t>
      </w:r>
    </w:p>
    <w:p>
      <w:pPr>
        <w:pStyle w:val="NoSpacing"/>
        <w:numPr>
          <w:ilvl w:val="0"/>
          <w:numId w:val="1"/>
        </w:numPr>
        <w:rPr>
          <w:rFonts w:ascii="Verdana" w:hAnsi="Verdana" w:cs="Verdana"/>
          <w:sz w:val="20"/>
          <w:szCs w:val="20"/>
          <w:lang w:val="es-PE"/>
        </w:rPr>
      </w:pPr>
      <w:r>
        <w:rPr>
          <w:rFonts w:cs="Verdana" w:ascii="Verdana" w:hAnsi="Verdana"/>
          <w:sz w:val="20"/>
          <w:szCs w:val="20"/>
          <w:lang w:val="es-PE"/>
        </w:rPr>
        <w:t>Servía a la reina de Etiopía, Candace (v.27b).</w:t>
      </w:r>
    </w:p>
    <w:p>
      <w:pPr>
        <w:pStyle w:val="NoSpacing"/>
        <w:numPr>
          <w:ilvl w:val="0"/>
          <w:numId w:val="1"/>
        </w:numPr>
        <w:rPr>
          <w:rFonts w:ascii="Verdana" w:hAnsi="Verdana" w:cs="Verdana"/>
          <w:sz w:val="20"/>
          <w:szCs w:val="20"/>
          <w:lang w:val="es-PE"/>
        </w:rPr>
      </w:pPr>
      <w:r>
        <w:rPr>
          <w:rFonts w:cs="Verdana" w:ascii="Verdana" w:hAnsi="Verdana"/>
          <w:sz w:val="20"/>
          <w:szCs w:val="20"/>
          <w:lang w:val="es-PE"/>
        </w:rPr>
        <w:t>Estaba a cargo de las finanzas de la reina (v.27c).</w:t>
      </w:r>
    </w:p>
    <w:p>
      <w:pPr>
        <w:pStyle w:val="NoSpacing"/>
        <w:numPr>
          <w:ilvl w:val="0"/>
          <w:numId w:val="1"/>
        </w:numPr>
        <w:rPr>
          <w:rFonts w:ascii="Verdana" w:hAnsi="Verdana" w:cs="Verdana"/>
          <w:sz w:val="20"/>
          <w:szCs w:val="20"/>
          <w:lang w:val="es-PE"/>
        </w:rPr>
      </w:pPr>
      <w:r>
        <w:rPr>
          <w:rFonts w:cs="Verdana" w:ascii="Verdana" w:hAnsi="Verdana"/>
          <w:sz w:val="20"/>
          <w:szCs w:val="20"/>
          <w:lang w:val="es-PE"/>
        </w:rPr>
        <w:t>Estaba volviendo a su tierra, habiendo viajado a Jerusalén para adorar a Dios (v.27d-28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Hay dos datos importantes que Lucas NO nos da:</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El nombre de este eunuco.  ¡Él queda en el anonimato!</w:t>
      </w:r>
    </w:p>
    <w:p>
      <w:pPr>
        <w:pStyle w:val="NoSpacing"/>
        <w:numPr>
          <w:ilvl w:val="0"/>
          <w:numId w:val="1"/>
        </w:numPr>
        <w:rPr/>
      </w:pPr>
      <w:r>
        <w:rPr>
          <w:rFonts w:cs="Verdana" w:ascii="Verdana" w:hAnsi="Verdana"/>
          <w:sz w:val="20"/>
          <w:szCs w:val="20"/>
          <w:lang w:val="es-PE"/>
        </w:rPr>
        <w:t>La raza étnica de este hombre.  No sabemos si era judío o genti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unque había ido a Jerusalén “para adorar” (v.27d), no entendía las Escrituras (ver v.30-34).  Reconocía la grandeza del Dios de Israel, pero no entendía la Persona y obra de Cristo.  Por consiguiente, habría que decir que (hasta cierto punto) ofrecía un culto en vano.  Dado a que Cristo es el único camino al Padre, si este hombre no conocía a Cristo, ¿cómo podía acerarse a Dios?  En el eunuco había sinceridad; pero era una sinceridad sin conocimiento (ver Juan 4:22).</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 xml:space="preserve">REFLEXIÓN: ¡Cuántas personas hay así en el mundo!  Personas que creen en Dios, y desean honrar a Dios; pero que viven lejos de Dios, por no conocer al Señor Jesucristo.  ¡Cuánta responsabilidad tenemos de acercarnos a ellos, explicarles la Palabra de Dios, y hablarles de Cristo!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o lindo de este hombre fue que, aunque volvía de adorar a Dios, no estaba distraído, o pensando en otras cosas.  No hubo en él la actitud que decía, ‘Bueno, ya cumplí con Dios; ahora puedo pensar en otras cosas’.  A pesar de tener muchos asuntos pendientes en Etiopía, su mente estaba concentrada en Dios.  Quizá era consciente de un vacío espiritual, y estaba buscando algo que podría llenar ese vacío, y saciar su alma.  Hay muchos paralelos entre él y la mujer samaritan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Cuando Felipe lo vio, el Espíritu Santo (¡no un ángel!) le dijo: “</w:t>
      </w:r>
      <w:r>
        <w:rPr>
          <w:rFonts w:cs="Verdana" w:ascii="Verdana" w:hAnsi="Verdana"/>
          <w:i/>
          <w:sz w:val="20"/>
          <w:szCs w:val="20"/>
          <w:lang w:val="es-PE"/>
        </w:rPr>
        <w:t>Acércate y júntate a ese carro</w:t>
      </w:r>
      <w:r>
        <w:rPr>
          <w:rFonts w:cs="Verdana" w:ascii="Verdana" w:hAnsi="Verdana"/>
          <w:sz w:val="20"/>
          <w:szCs w:val="20"/>
          <w:lang w:val="es-PE"/>
        </w:rPr>
        <w:t>” (v.29).  El verbo significa, ‘pégate’ (ver Lucas 10:11; 15:15).  Al alcanzar el carro, Felipe se dio cuenta que el eunuco estaba leyendo del libro (un rollo) de Isaías (v.30b).  Evidentemente estaba leyendo en voz alta.  La pregunta que le hizo fue muy importante, porque abrió el camino para compartir con él el evangelio: “</w:t>
      </w:r>
      <w:r>
        <w:rPr>
          <w:rFonts w:cs="Verdana" w:ascii="Verdana" w:hAnsi="Verdana"/>
          <w:i/>
          <w:sz w:val="20"/>
          <w:szCs w:val="20"/>
          <w:lang w:val="es-PE"/>
        </w:rPr>
        <w:t>¿Entiendes lo que lees?</w:t>
      </w:r>
      <w:r>
        <w:rPr>
          <w:rFonts w:cs="Verdana" w:ascii="Verdana" w:hAnsi="Verdana"/>
          <w:sz w:val="20"/>
          <w:szCs w:val="20"/>
          <w:lang w:val="es-PE"/>
        </w:rPr>
        <w:t>” (v.30b).</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 respuesta del hombre revela su humildad, y su hambre espiritual.  Le dijo a Felipe, “¿Cómo podré entender, a menos que alguien me explique?” (v.31a).  Quería entender, pero no lograba hacerlo.  Quería que alguien le explicara, pero ¿quién podría hacerlo en el desierto?  Felizmente, Dios en Su soberanía sabía la necesidad espiritual de este hombre; por eso envió a Felipe para encontrarse con él.  Aquí vemos la gracia y el poder de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Para el eunuco había un peligro latente; estaba en un lugar desértico, y no conocía a Felipe.  Sin embargo, sin titubear, le invitó a Felipe subir a la carroza, para conversar mientras seguía su camino (v.31b).</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Dios en Su soberanía prepara corazones y mentes para escuchar el evangelio; pero al fin y al cabo, usa a los hombres para predicar la Palabra de Dios.  Cuán importante es que estemos preparados en cualquier momento para responder al impulso del Espíritu Santo, guiándonos para que compartamos lo que sabemos del Señor con aquellos que aún no le conocen.</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8:32-40</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 xml:space="preserve">El eunuco estaba leyendo de un pasaje muy especial en el Antiguo Testamento – la profecía de Isaías acerca de la muerte de Cristo (v.32-33; ver Is 53:7-8).  Lamentablemente, no entendía lo que leía.  En particular, no entendía de quién hablaba el profeta.  Por eso le dirigió la pregunta a Felipe, indagando: “¿De quién está hablando el profeta?  ¿De sí mismo o de otra persona?” (v.34).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En el primer siglo, los judíos no estaban seguros cómo interpretar la profecía en Is 53.  Algunos decían que era una profecía autobiográfica, que describía la muerte del profeta Isaías.  Otros opinaban que describía la muerte de Jeremías.  El eunuco seguramente había escuchado estas interpretaciones.  Sin embargo, el mismo Espíritu que dirigió a Felipe a acercarse a su carroza, ya estaba obrando en el corazón del eunuco, haciéndole sentirse insatisfecho con estas interpretaciones, y empujándole a buscar la verdadera interpretación del pasaj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Con qué agrado Felipe habrá empezado a explicarle el significado de Isaías 53.  Partiendo de ese pasaje, recorrió todas las Escrituras, mostrando al eunuco que todo el Antiguo Testamento hablaba de Jesús de Nazaret (v.35).</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REFLEXIÓN: ¿Podríamos nosotros hacer lo mismo?  ¿Conocemos suficientemente bien las escrituras del Antiguo Testamento, para hablar de Cristo, partiendo de ellas?  ¡Cuánta falta nos hace estudiar más el Antiguo Testamento!  Propongámonos hacerlo, asegurándonos que por lo menos hemos leído todos los libros del Antiguo Testamen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Al avanzar el viaje, llegaron a donde había agua.  Eso provocó en el eunuco la pregunta, “</w:t>
      </w:r>
      <w:r>
        <w:rPr>
          <w:rFonts w:cs="Verdana" w:ascii="Verdana" w:hAnsi="Verdana"/>
          <w:i/>
          <w:sz w:val="20"/>
          <w:szCs w:val="20"/>
          <w:lang w:val="es-PE"/>
        </w:rPr>
        <w:t>¿Qué impide que yo sea bautizado?</w:t>
      </w:r>
      <w:r>
        <w:rPr>
          <w:rFonts w:cs="Verdana" w:ascii="Verdana" w:hAnsi="Verdana"/>
          <w:sz w:val="20"/>
          <w:szCs w:val="20"/>
          <w:lang w:val="es-PE"/>
        </w:rPr>
        <w:t xml:space="preserve">” (v.36b).  Dicha pregunta da a entender que en su discurso Felipe mencionó el ministerio de Juan el Bautista, indicando que el bautismo en agua era la señal de tener fe en Cristo.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Quizá un tanto sorprendido por la pregunta, Felipe respondió: “</w:t>
      </w:r>
      <w:r>
        <w:rPr>
          <w:rFonts w:cs="Verdana" w:ascii="Verdana" w:hAnsi="Verdana"/>
          <w:i/>
          <w:sz w:val="20"/>
          <w:szCs w:val="20"/>
          <w:lang w:val="es-PE"/>
        </w:rPr>
        <w:t>Si crees con todo tu corazón, es posible</w:t>
      </w:r>
      <w:r>
        <w:rPr>
          <w:rFonts w:cs="Verdana" w:ascii="Verdana" w:hAnsi="Verdana"/>
          <w:sz w:val="20"/>
          <w:szCs w:val="20"/>
          <w:lang w:val="es-PE"/>
        </w:rPr>
        <w:t>” (v.37a).  Estas palabras confirman un elemento indispensable en el bautismo cristiano – tener una fe personal.  No es suficiente que los padres crean; la persona que es bautizada tiene que creer personalment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Pero, ¿qué es lo que debemos creer antes de ser bautizados?  El eunuco afirmó su fe en que Jesús de Nazaret es el Cristo (= el Mesías); y que Él es el Hijo de Dios (v.37b).  Sin embargo, debemos observar que estas palabras son un resumen de la fe cristiana.  Se sobre entiende que el eunuco también creía que Jesús murió en la cruz por nuestros pecados; y que por fe en Él somos salvos para siempre.  Recordemos que él estaba leyendo Is 53, que habla de la muerte redentora de Cris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En ese instante, detuvieron el carro en que andaban, y descendieron al agua (v.38a).  Con mucha emoción, Felipe bautizó al eunuco (v.38b), quien luego continuó su viaje con tremenda alegría (v.39b).  Sería la alegría de saberse perdonado de sus pecados, y de tener paz con Dios y con su conciencia.   Seguramente, en su largo viaje a Etiopía, tuvo suficiente tiempo para leer y meditar mucho más; pero lo haría con el nuevo entendimiento espiritual brindado por el Espíritu San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Felipe también tendría un gran gozo en su corazón.  Por fin pudo entender por qué Dios le ordenó que dejara la obra en Samaria para ir al desierto.  La conversión del eunuco marcó el inicio de la evangelización de Etiopía.  Hasta el día de hoy existe una iglesia antiquísima en ese país (la Iglesia Ortodoxa Etíope), que atribuye su existencia al ministerio evangelístico del eunuco.  ¡Cuán importante es seguir la dirección de Dios en nuestras vida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Mientras el eunuco continuó su viaje hacia el sur, el Espíritu de Dios arrebató a Felipe (v.39a), quien se halló repentinamente en Azoto (v.40a).  Parece que ni tuvieron tiempo para despedirse – tan rápido fue el asunto (v.39a).  Azoto es el nombre en griego de la ciudad de Asdod (en el antiguo territorio de los filisteos).  Hallándose en esa ciudad, a las orillas del Mar Mediterráneo, Felipe continuó su viaje hacia el norte, predicando en todas las ciudades hasta llegar a Cesarea, en el centro de Palestina.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 xml:space="preserve">REFLEXIÓN: A pesar de no ser uno de los apóstoles, Felipe evidentemente tuvo varias experiencias dramáticas.  ¿Por qué?  La explicación es sencilla – fue un hombre lleno del Espíritu Santo (Hch 6:3, 5), dispuesto a servir (Hch 6:1-6); dispuesto también a alcanzar a los menospreciados (Hch 8:5), y atento a la voz de Dios (Hch 8:26, 29).  Si nosotros fuéramos como él, seguramente Dios nos usaría más, y nos permitiría tener experiencias espirituales fuera de lo común.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3T06:36:00Z</dcterms:created>
  <dc:creator>Alex</dc:creator>
  <dc:description/>
  <cp:keywords/>
  <dc:language>en-US</dc:language>
  <cp:lastModifiedBy>Alex</cp:lastModifiedBy>
  <dcterms:modified xsi:type="dcterms:W3CDTF">2014-05-05T23:26:00Z</dcterms:modified>
  <cp:revision>15</cp:revision>
  <dc:subject/>
  <dc:title/>
</cp:coreProperties>
</file>