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9:1-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Uno de los eventos más dramáticos en toda la historia del cristianismo fue la conversión de Saulo de Tarso.  En ella tenemos una tremenda confirmación de la veracidad del evangelio.  Sólo un Dios omnipotente podría tomar a un despiadado perseguidor de la Iglesia, y convertirlo en un gran predicador, un fundador de iglesias, y el autor más prolífico del Nuevo Testamento.  El apóstol Pablo escribió nada menos que trece de los veintisiete libros que conforman la segunda parte de la revelación divin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Hch 9 marca el inicio de una nueva etapa en la historia de la Iglesia.  Por lo tanto, antes de meditar sobre el relato de la conversión de Saulo de Tarso, sería interesante notar la estructura del libro de los Hechos.  Podemos hacerlo, sobre la base de los protagonistas, la zona geográfica, y las personas alcanzada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En cuanto a los </w:t>
      </w:r>
      <w:r>
        <w:rPr>
          <w:rFonts w:cs="Verdana" w:ascii="Verdana" w:hAnsi="Verdana"/>
          <w:sz w:val="20"/>
          <w:szCs w:val="20"/>
          <w:u w:val="single"/>
          <w:lang w:val="es-PE"/>
        </w:rPr>
        <w:t>protagonistas</w:t>
      </w:r>
      <w:r>
        <w:rPr>
          <w:rFonts w:cs="Verdana" w:ascii="Verdana" w:hAnsi="Verdana"/>
          <w:sz w:val="20"/>
          <w:szCs w:val="20"/>
          <w:lang w:val="es-PE"/>
        </w:rPr>
        <w:t>, el análisis sería el sigui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eastAsia="Verdana" w:cs="Verdana" w:ascii="Verdana" w:hAnsi="Verdana"/>
          <w:sz w:val="20"/>
          <w:szCs w:val="20"/>
          <w:lang w:val="es-PE"/>
        </w:rPr>
        <w:t xml:space="preserve">     </w:t>
      </w:r>
      <w:r>
        <w:rPr>
          <w:rFonts w:cs="Verdana" w:ascii="Verdana" w:hAnsi="Verdana"/>
          <w:sz w:val="20"/>
          <w:szCs w:val="20"/>
          <w:lang w:val="es-PE"/>
        </w:rPr>
        <w:t xml:space="preserve">Hechos 1-6 y 10     El ministerio de los once apóstoles (principalmente de </w:t>
      </w:r>
      <w:r>
        <w:rPr>
          <w:rFonts w:cs="Verdana" w:ascii="Verdana" w:hAnsi="Verdana"/>
          <w:b/>
          <w:sz w:val="20"/>
          <w:szCs w:val="20"/>
          <w:lang w:val="es-PE"/>
        </w:rPr>
        <w:t>Pedro</w:t>
      </w:r>
      <w:r>
        <w:rPr>
          <w:rFonts w:cs="Verdana" w:ascii="Verdana" w:hAnsi="Verdana"/>
          <w:sz w:val="20"/>
          <w:szCs w:val="20"/>
          <w:lang w:val="es-PE"/>
        </w:rPr>
        <w:t>).</w:t>
      </w:r>
    </w:p>
    <w:p>
      <w:pPr>
        <w:pStyle w:val="NoSpacing"/>
        <w:rPr/>
      </w:pPr>
      <w:r>
        <w:rPr>
          <w:rFonts w:eastAsia="Verdana" w:cs="Verdana" w:ascii="Verdana" w:hAnsi="Verdana"/>
          <w:sz w:val="20"/>
          <w:szCs w:val="20"/>
          <w:lang w:val="es-PE"/>
        </w:rPr>
        <w:t xml:space="preserve">     </w:t>
      </w:r>
      <w:r>
        <w:rPr>
          <w:rFonts w:cs="Verdana" w:ascii="Verdana" w:hAnsi="Verdana"/>
          <w:sz w:val="20"/>
          <w:szCs w:val="20"/>
          <w:lang w:val="es-PE"/>
        </w:rPr>
        <w:t>Hechos 7-8            El ministerio de dos ‘diáconos’ (</w:t>
      </w:r>
      <w:r>
        <w:rPr>
          <w:rFonts w:cs="Verdana" w:ascii="Verdana" w:hAnsi="Verdana"/>
          <w:b/>
          <w:sz w:val="20"/>
          <w:szCs w:val="20"/>
          <w:lang w:val="es-PE"/>
        </w:rPr>
        <w:t>Esteban</w:t>
      </w:r>
      <w:r>
        <w:rPr>
          <w:rFonts w:cs="Verdana" w:ascii="Verdana" w:hAnsi="Verdana"/>
          <w:sz w:val="20"/>
          <w:szCs w:val="20"/>
          <w:lang w:val="es-PE"/>
        </w:rPr>
        <w:t xml:space="preserve"> y </w:t>
      </w:r>
      <w:r>
        <w:rPr>
          <w:rFonts w:cs="Verdana" w:ascii="Verdana" w:hAnsi="Verdana"/>
          <w:b/>
          <w:sz w:val="20"/>
          <w:szCs w:val="20"/>
          <w:lang w:val="es-PE"/>
        </w:rPr>
        <w:t>Felipe</w:t>
      </w:r>
      <w:r>
        <w:rPr>
          <w:rFonts w:cs="Verdana" w:ascii="Verdana" w:hAnsi="Verdana"/>
          <w:sz w:val="20"/>
          <w:szCs w:val="20"/>
          <w:lang w:val="es-PE"/>
        </w:rPr>
        <w:t>).</w:t>
      </w:r>
    </w:p>
    <w:p>
      <w:pPr>
        <w:pStyle w:val="NoSpacing"/>
        <w:rPr/>
      </w:pPr>
      <w:r>
        <w:rPr>
          <w:rFonts w:eastAsia="Verdana" w:cs="Verdana" w:ascii="Verdana" w:hAnsi="Verdana"/>
          <w:sz w:val="20"/>
          <w:szCs w:val="20"/>
          <w:lang w:val="es-PE"/>
        </w:rPr>
        <w:t xml:space="preserve">     </w:t>
      </w:r>
      <w:r>
        <w:rPr>
          <w:rFonts w:cs="Verdana" w:ascii="Verdana" w:hAnsi="Verdana"/>
          <w:sz w:val="20"/>
          <w:szCs w:val="20"/>
          <w:lang w:val="es-PE"/>
        </w:rPr>
        <w:t xml:space="preserve">Hechos 9 y 11-27   El ministerio del apóstol </w:t>
      </w:r>
      <w:r>
        <w:rPr>
          <w:rFonts w:cs="Verdana" w:ascii="Verdana" w:hAnsi="Verdana"/>
          <w:b/>
          <w:sz w:val="20"/>
          <w:szCs w:val="20"/>
          <w:lang w:val="es-PE"/>
        </w:rPr>
        <w:t>Pablo</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En términos </w:t>
      </w:r>
      <w:r>
        <w:rPr>
          <w:rFonts w:cs="Verdana" w:ascii="Verdana" w:hAnsi="Verdana"/>
          <w:sz w:val="20"/>
          <w:szCs w:val="20"/>
          <w:u w:val="single"/>
          <w:lang w:val="es-PE"/>
        </w:rPr>
        <w:t>geográficos</w:t>
      </w:r>
      <w:r>
        <w:rPr>
          <w:rFonts w:cs="Verdana" w:ascii="Verdana" w:hAnsi="Verdana"/>
          <w:sz w:val="20"/>
          <w:szCs w:val="20"/>
          <w:lang w:val="es-PE"/>
        </w:rPr>
        <w:t xml:space="preserve"> y </w:t>
      </w:r>
      <w:r>
        <w:rPr>
          <w:rFonts w:cs="Verdana" w:ascii="Verdana" w:hAnsi="Verdana"/>
          <w:sz w:val="20"/>
          <w:szCs w:val="20"/>
          <w:u w:val="single"/>
          <w:lang w:val="es-PE"/>
        </w:rPr>
        <w:t>étnicos</w:t>
      </w:r>
      <w:r>
        <w:rPr>
          <w:rFonts w:cs="Verdana" w:ascii="Verdana" w:hAnsi="Verdana"/>
          <w:sz w:val="20"/>
          <w:szCs w:val="20"/>
          <w:lang w:val="es-PE"/>
        </w:rPr>
        <w:t>, el análisis sería el sigui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eastAsia="Verdana" w:cs="Verdana" w:ascii="Verdana" w:hAnsi="Verdana"/>
          <w:sz w:val="20"/>
          <w:szCs w:val="20"/>
          <w:lang w:val="es-PE"/>
        </w:rPr>
        <w:t xml:space="preserve">     </w:t>
      </w:r>
      <w:r>
        <w:rPr>
          <w:rFonts w:cs="Verdana" w:ascii="Verdana" w:hAnsi="Verdana"/>
          <w:sz w:val="20"/>
          <w:szCs w:val="20"/>
          <w:lang w:val="es-PE"/>
        </w:rPr>
        <w:t xml:space="preserve">Hechos 1-7    El ministerio en </w:t>
      </w:r>
      <w:r>
        <w:rPr>
          <w:rFonts w:cs="Verdana" w:ascii="Verdana" w:hAnsi="Verdana"/>
          <w:b/>
          <w:sz w:val="20"/>
          <w:szCs w:val="20"/>
          <w:lang w:val="es-PE"/>
        </w:rPr>
        <w:t>Jerusalén</w:t>
      </w:r>
      <w:r>
        <w:rPr>
          <w:rFonts w:cs="Verdana" w:ascii="Verdana" w:hAnsi="Verdana"/>
          <w:sz w:val="20"/>
          <w:szCs w:val="20"/>
          <w:lang w:val="es-PE"/>
        </w:rPr>
        <w:t xml:space="preserve"> (la capital de Judea) dirigido a los </w:t>
      </w:r>
      <w:r>
        <w:rPr>
          <w:rFonts w:cs="Verdana" w:ascii="Verdana" w:hAnsi="Verdana"/>
          <w:b/>
          <w:sz w:val="20"/>
          <w:szCs w:val="20"/>
          <w:lang w:val="es-PE"/>
        </w:rPr>
        <w:t>judíos</w:t>
      </w:r>
      <w:r>
        <w:rPr>
          <w:rFonts w:cs="Verdana" w:ascii="Verdana" w:hAnsi="Verdana"/>
          <w:sz w:val="20"/>
          <w:szCs w:val="20"/>
          <w:lang w:val="es-PE"/>
        </w:rPr>
        <w:t>.</w:t>
      </w:r>
    </w:p>
    <w:p>
      <w:pPr>
        <w:pStyle w:val="NoSpacing"/>
        <w:rPr/>
      </w:pPr>
      <w:r>
        <w:rPr>
          <w:rFonts w:eastAsia="Verdana" w:cs="Verdana" w:ascii="Verdana" w:hAnsi="Verdana"/>
          <w:sz w:val="20"/>
          <w:szCs w:val="20"/>
          <w:lang w:val="es-PE"/>
        </w:rPr>
        <w:t xml:space="preserve">     </w:t>
      </w:r>
      <w:r>
        <w:rPr>
          <w:rFonts w:cs="Verdana" w:ascii="Verdana" w:hAnsi="Verdana"/>
          <w:sz w:val="20"/>
          <w:szCs w:val="20"/>
          <w:lang w:val="es-PE"/>
        </w:rPr>
        <w:t xml:space="preserve">Hechos 8       El ministerio en </w:t>
      </w:r>
      <w:r>
        <w:rPr>
          <w:rFonts w:cs="Verdana" w:ascii="Verdana" w:hAnsi="Verdana"/>
          <w:b/>
          <w:sz w:val="20"/>
          <w:szCs w:val="20"/>
          <w:lang w:val="es-PE"/>
        </w:rPr>
        <w:t>Samaria</w:t>
      </w:r>
      <w:r>
        <w:rPr>
          <w:rFonts w:cs="Verdana" w:ascii="Verdana" w:hAnsi="Verdana"/>
          <w:sz w:val="20"/>
          <w:szCs w:val="20"/>
          <w:lang w:val="es-PE"/>
        </w:rPr>
        <w:t xml:space="preserve">, dirigido a los </w:t>
      </w:r>
      <w:r>
        <w:rPr>
          <w:rFonts w:cs="Verdana" w:ascii="Verdana" w:hAnsi="Verdana"/>
          <w:b/>
          <w:sz w:val="20"/>
          <w:szCs w:val="20"/>
          <w:lang w:val="es-PE"/>
        </w:rPr>
        <w:t>samaritanos</w:t>
      </w:r>
      <w:r>
        <w:rPr>
          <w:rFonts w:cs="Verdana" w:ascii="Verdana" w:hAnsi="Verdana"/>
          <w:sz w:val="20"/>
          <w:szCs w:val="20"/>
          <w:lang w:val="es-PE"/>
        </w:rPr>
        <w:t>.</w:t>
      </w:r>
    </w:p>
    <w:p>
      <w:pPr>
        <w:pStyle w:val="NoSpacing"/>
        <w:rPr>
          <w:rFonts w:ascii="Verdana" w:hAnsi="Verdana" w:cs="Verdana"/>
          <w:sz w:val="20"/>
          <w:szCs w:val="20"/>
          <w:lang w:val="es-PE"/>
        </w:rPr>
      </w:pPr>
      <w:r>
        <w:rPr>
          <w:rFonts w:eastAsia="Verdana" w:cs="Verdana" w:ascii="Verdana" w:hAnsi="Verdana"/>
          <w:sz w:val="20"/>
          <w:szCs w:val="20"/>
          <w:lang w:val="es-PE"/>
        </w:rPr>
        <w:t xml:space="preserve">     </w:t>
      </w:r>
      <w:r>
        <w:rPr>
          <w:rFonts w:cs="Verdana" w:ascii="Verdana" w:hAnsi="Verdana"/>
          <w:sz w:val="20"/>
          <w:szCs w:val="20"/>
          <w:lang w:val="es-PE"/>
        </w:rPr>
        <w:t xml:space="preserve">Hechos 9-27  El ministerio </w:t>
      </w:r>
      <w:r>
        <w:rPr>
          <w:rFonts w:cs="Verdana" w:ascii="Verdana" w:hAnsi="Verdana"/>
          <w:b/>
          <w:sz w:val="20"/>
          <w:szCs w:val="20"/>
          <w:lang w:val="es-PE"/>
        </w:rPr>
        <w:t>fuera de Palestina</w:t>
      </w:r>
      <w:r>
        <w:rPr>
          <w:rFonts w:cs="Verdana" w:ascii="Verdana" w:hAnsi="Verdana"/>
          <w:sz w:val="20"/>
          <w:szCs w:val="20"/>
          <w:lang w:val="es-PE"/>
        </w:rPr>
        <w:t xml:space="preserve">, dirigido a los </w:t>
      </w:r>
      <w:r>
        <w:rPr>
          <w:rFonts w:cs="Verdana" w:ascii="Verdana" w:hAnsi="Verdana"/>
          <w:b/>
          <w:sz w:val="20"/>
          <w:szCs w:val="20"/>
          <w:lang w:val="es-PE"/>
        </w:rPr>
        <w:t>gentiles</w:t>
      </w:r>
      <w:r>
        <w:rPr>
          <w:rFonts w:cs="Verdana" w:ascii="Verdana" w:hAnsi="Verdana"/>
          <w:sz w:val="20"/>
          <w:szCs w:val="20"/>
          <w:lang w:val="es-PE"/>
        </w:rPr>
        <w:t xml:space="preserv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n Hch 8:1-3, leemos del inicio de la persecución provocada por Saulo de Tarso.  Luego del paréntesis en que Lucas narra el ministerio de Felipe (Hch 8:4-40), el autor sagrado vuelve al tema de la persecución (Hch 9:1). Los términos que usa apuntan a la ferocidad de la persecución.  En forma gráfica, Lucas describe a Saulo no sólo amenazando y matando a los creyentes, sino haciéndolo con cada aliento que respiraba (“</w:t>
      </w:r>
      <w:r>
        <w:rPr>
          <w:rFonts w:cs="Verdana" w:ascii="Verdana" w:hAnsi="Verdana"/>
          <w:i/>
          <w:sz w:val="20"/>
          <w:szCs w:val="20"/>
          <w:lang w:val="es-PE"/>
        </w:rPr>
        <w:t>respirando aún amenazas y homicidios</w:t>
      </w:r>
      <w:r>
        <w:rPr>
          <w:rFonts w:cs="Verdana" w:ascii="Verdana" w:hAnsi="Verdana"/>
          <w:sz w:val="20"/>
          <w:szCs w:val="20"/>
          <w:lang w:val="es-PE"/>
        </w:rPr>
        <w:t>”, v.1a).  El verbo que Lucas usa es ‘</w:t>
      </w:r>
      <w:r>
        <w:rPr>
          <w:rFonts w:cs="Verdana" w:ascii="Verdana" w:hAnsi="Verdana"/>
          <w:b/>
          <w:sz w:val="20"/>
          <w:szCs w:val="20"/>
          <w:lang w:val="es-PE"/>
        </w:rPr>
        <w:t>empneo</w:t>
      </w:r>
      <w:r>
        <w:rPr>
          <w:rFonts w:cs="Verdana" w:ascii="Verdana" w:hAnsi="Verdana"/>
          <w:sz w:val="20"/>
          <w:szCs w:val="20"/>
          <w:lang w:val="es-PE"/>
        </w:rPr>
        <w:t xml:space="preserve">’, que significa ‘inhalar’.  El ‘aire’ que respiraba, por decirlo así, era un ‘aire’ de amenazas y muert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ejos de estar satisfecho con la muerte de Esteban (Hch 7:54-60), Saulo quería buscar y arrestar a cuántos cristianos podía.  ¿Por qué?   Tres explicaciones vienen a la m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ind w:left="709" w:hanging="349"/>
        <w:rPr>
          <w:rFonts w:ascii="Verdana" w:hAnsi="Verdana" w:cs="Verdana"/>
          <w:sz w:val="20"/>
          <w:szCs w:val="20"/>
          <w:lang w:val="es-PE"/>
        </w:rPr>
      </w:pPr>
      <w:r>
        <w:rPr>
          <w:rFonts w:cs="Verdana" w:ascii="Verdana" w:hAnsi="Verdana"/>
          <w:sz w:val="20"/>
          <w:szCs w:val="20"/>
          <w:lang w:val="es-PE"/>
        </w:rPr>
        <w:t xml:space="preserve">Saulo odiaba a los cristianos, porque sus enseñanzas atentaban contra la fe judía, que él amaba (ver Hch 22:3).  Los cristianos honraban a Cristo como Dios, y para Saulo eso era blasfemia (ver Hch 26:9).  Es más, afirmar que Jesús de Nazaret era el Mesías, y que las autoridades judías lo mataron, era inconcebible para Saulo.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ind w:left="709" w:hanging="349"/>
        <w:rPr/>
      </w:pPr>
      <w:r>
        <w:rPr>
          <w:rFonts w:cs="Verdana" w:ascii="Verdana" w:hAnsi="Verdana"/>
          <w:sz w:val="20"/>
          <w:szCs w:val="20"/>
          <w:lang w:val="es-PE"/>
        </w:rPr>
        <w:t xml:space="preserve">La mente de Saulo estaba afectada por la tranquilidad con la cual Esteban murió (ver Hch 6:15; 7:55, 59-60).  Eso produjo en él una rabia increíble.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ind w:left="709" w:hanging="349"/>
        <w:rPr>
          <w:rFonts w:ascii="Verdana" w:hAnsi="Verdana" w:cs="Verdana"/>
          <w:sz w:val="20"/>
          <w:szCs w:val="20"/>
          <w:lang w:val="es-PE"/>
        </w:rPr>
      </w:pPr>
      <w:r>
        <w:rPr>
          <w:rFonts w:cs="Verdana" w:ascii="Verdana" w:hAnsi="Verdana"/>
          <w:sz w:val="20"/>
          <w:szCs w:val="20"/>
          <w:lang w:val="es-PE"/>
        </w:rPr>
        <w:t>La conciencia de Saulo estaba cada vez más afectada, en la medida que era testigo de la paz y tranquilidad con la cual los creyentes enfrentaban la persecución.  Sumado a eso, él mismo comenzó a sentir la obra del Espíritu Santo convenciéndole de pecado (ver Rom 7:7-8).  El hombre que iba a Damasco ya estaba experimentando la convicción de pecado.  Sin embargo, por su carácter tan fuerte y terco, lejos de rendirse a la obra del Espíritu Santo, Saulo seguía pataleando contra Dios; y lo expresaba en una persecución cada vez más sever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ese estado de ánimo, Saulo se acercó al sumo sacerdote (v.1b), y pidió cartas de autorización para ir a las sinagogas en Damasco, y arrestar a cuantos cristianos encontraba allí (v.2).  Para esa fecha, los creyentes tenían un nombre particular – eran los “</w:t>
      </w:r>
      <w:r>
        <w:rPr>
          <w:rFonts w:cs="Verdana" w:ascii="Verdana" w:hAnsi="Verdana"/>
          <w:i/>
          <w:sz w:val="20"/>
          <w:szCs w:val="20"/>
          <w:lang w:val="es-PE"/>
        </w:rPr>
        <w:t>del Camino</w:t>
      </w:r>
      <w:r>
        <w:rPr>
          <w:rFonts w:cs="Verdana" w:ascii="Verdana" w:hAnsi="Verdana"/>
          <w:sz w:val="20"/>
          <w:szCs w:val="20"/>
          <w:lang w:val="es-PE"/>
        </w:rPr>
        <w:t>” (v.2b).  Este es un nombre que Lucas menciona frecuentemente (ver Hch 19:9, 23; 22:4; 24:14, 22). Indica que el cristianismo es más que sólo un sistema de creencias; es una forma de vida, un “</w:t>
      </w:r>
      <w:r>
        <w:rPr>
          <w:rFonts w:cs="Verdana" w:ascii="Verdana" w:hAnsi="Verdana"/>
          <w:i/>
          <w:sz w:val="20"/>
          <w:szCs w:val="20"/>
          <w:lang w:val="es-PE"/>
        </w:rPr>
        <w:t>Camino</w:t>
      </w:r>
      <w:r>
        <w:rPr>
          <w:rFonts w:cs="Verdana" w:ascii="Verdana" w:hAnsi="Verdana"/>
          <w:sz w:val="20"/>
          <w:szCs w:val="20"/>
          <w:lang w:val="es-PE"/>
        </w:rPr>
        <w:t>”.  Y es un Camino que lleva a Dios y a la vida eterna, en la medida que seguimos las pisadas del Señor Jesú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Saulo no hacía acepción de personas.  Fueran varones o mujeres, él tenía la intención de arrestarlos a todos, y llevarlos a Jerusalén (v.2c).</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Demos gracias que en nuestro país tenemos libertad de culto, y nadie nos amenaza simplemente por ir a la iglesia.  Sin embargo, hay partes del mundo donde los creyentes sufren tremendamente por su fe.  Tomemos un momento, ahora, para pensar en ellos, y orar por ellos.  ¿Cómo nos sentiríamos nosotros si estuviéramos corriendo el riesgo de ser arrestados y torturados por ser seguidores de Cristo?  ¿Iríamos a la iglesia?  Meditemos en algunos de los pretextos que a veces usamos para excusarnos de no ir al cul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9:3-6a</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La creación manifiesta una increíble variedad de formas de vida.  Por ejemplo, las aves.  Cuando Dios las creó, no las hizo todas de uno sólo tipo; hay una gran variedad de formas, colores, y tamaño.  Es igual con la nueva creación.  Hay una gran variedad de creyentes; y cada creyente tiene un testimonio particular, porque Dios nos llama a la salvación en diversas maner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n el caso de Saulo de Tarso, su conversión fue dramática.  ¿Por qué?   Quizá por su carácter fuerte y decidido.  Él fue formado como fariseo, y conocía bien las tradiciones judías y las Escrituras.  Era un férreo defensor del judaísmo.  Por su gran intelecto, nadie le habría convencido en un debate.  Aun si hubiera tenido un debate interno, consigo mismo; no se dejaría convencer por una parte de su mente o corazón.  Hasta el final, pelearía con toda su fuerza por no cambiar.  Para que una persona así se rinda, y cambie de postura, necesita una tremendo ‘empujón’.  Algo tan fuerte y dramático que no le deja alternativa, y le empuja a cambiar, aun contra su propia voluntad.  Eso fue lo que le pasó a Saulo de Tarso.  Dios le concedió la experiencia que él necesitaba, sin la cual nunca aceptaría a Jesús como el Mesía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Meditemos en nuestra propia conversión, y preguntémonos cómo esa conversión refleja nuestro propio carácter.  En nuestro caso, ¿qué fue lo que Dios hizo para salvarnos?  Demos gracias a Dios por una salvación tan personalizad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conversión de Saulo ocurrió mientras iba a Damasco (v.3a).  Repentinamente, a pesar de ser mediodía (ver Hch 22:6; 26:13), una luz más brillante que el sol lo detuvo (v.3b).  El verbo en griego apunta a algo como un relámpago, que repentinamente estalló, y rodeó a Saulo de Tarso con una luz de gran intensidad. Cayendo al suelo, Saulo escuchó una voz que dijo, “</w:t>
      </w:r>
      <w:r>
        <w:rPr>
          <w:rFonts w:cs="Verdana" w:ascii="Verdana" w:hAnsi="Verdana"/>
          <w:i/>
          <w:sz w:val="20"/>
          <w:szCs w:val="20"/>
          <w:lang w:val="es-PE"/>
        </w:rPr>
        <w:t>Saulo, Saulo, ¿por qué Me persigues?</w:t>
      </w:r>
      <w:r>
        <w:rPr>
          <w:rFonts w:cs="Verdana" w:ascii="Verdana" w:hAnsi="Verdana"/>
          <w:sz w:val="20"/>
          <w:szCs w:val="20"/>
          <w:lang w:val="es-PE"/>
        </w:rPr>
        <w:t>” (v.4).   Era la voz del Buen Pastor, buscando a Su oveja extraviad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Dado a que Saulo estaba yendo a Damasco para arrestar a los cristianos, era obvio que la pregunta, “</w:t>
      </w:r>
      <w:r>
        <w:rPr>
          <w:rFonts w:cs="Verdana" w:ascii="Verdana" w:hAnsi="Verdana"/>
          <w:i/>
          <w:sz w:val="20"/>
          <w:szCs w:val="20"/>
          <w:lang w:val="es-PE"/>
        </w:rPr>
        <w:t>¿por qué Me persigues?</w:t>
      </w:r>
      <w:r>
        <w:rPr>
          <w:rFonts w:cs="Verdana" w:ascii="Verdana" w:hAnsi="Verdana"/>
          <w:sz w:val="20"/>
          <w:szCs w:val="20"/>
          <w:lang w:val="es-PE"/>
        </w:rPr>
        <w:t>” tuvo algo que ver con lo que estaba haciendo.  Sin embargo, inseguro de quién hablaba, Saulo hizo su primera pregunta: “</w:t>
      </w:r>
      <w:r>
        <w:rPr>
          <w:rFonts w:cs="Verdana" w:ascii="Verdana" w:hAnsi="Verdana"/>
          <w:i/>
          <w:sz w:val="20"/>
          <w:szCs w:val="20"/>
          <w:lang w:val="es-PE"/>
        </w:rPr>
        <w:t>¿Quién eres Señor?</w:t>
      </w:r>
      <w:r>
        <w:rPr>
          <w:rFonts w:cs="Verdana" w:ascii="Verdana" w:hAnsi="Verdana"/>
          <w:sz w:val="20"/>
          <w:szCs w:val="20"/>
          <w:lang w:val="es-PE"/>
        </w:rPr>
        <w:t xml:space="preserve">” (v.5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respuesta indudablemente lo dejó ‘frío’: “</w:t>
      </w:r>
      <w:r>
        <w:rPr>
          <w:rFonts w:cs="Verdana" w:ascii="Verdana" w:hAnsi="Verdana"/>
          <w:i/>
          <w:sz w:val="20"/>
          <w:szCs w:val="20"/>
          <w:lang w:val="es-PE"/>
        </w:rPr>
        <w:t>Yo soy Jesús, a quien tu persigues</w:t>
      </w:r>
      <w:r>
        <w:rPr>
          <w:rFonts w:cs="Verdana" w:ascii="Verdana" w:hAnsi="Verdana"/>
          <w:sz w:val="20"/>
          <w:szCs w:val="20"/>
          <w:lang w:val="es-PE"/>
        </w:rPr>
        <w:t>” (v.5b).  Es difícil para nosotros entender el impacto que estas palabras tuvieron sobre Saulo. En un instante, su mundo se vino abajo.  Es probable que por algún tiempo, dudas afligían la mente de este hombre.  Algo de la luz del evangelio ya había comenzado a brillar en él; algo de la verdad de la Palabra de Dios estaba impactando su mente.  Pero, Saulo no quería dejarse convencer que Jesús de Nazaret podría ser el Mesías.  Por eso perseguía con tanta violencia a los creyentes, queriendo de alguna manera tapar la voz que le hablaba, diciendo que él estaba equivocado, y que los creyentes del “</w:t>
      </w:r>
      <w:r>
        <w:rPr>
          <w:rFonts w:cs="Verdana" w:ascii="Verdana" w:hAnsi="Verdana"/>
          <w:i/>
          <w:sz w:val="20"/>
          <w:szCs w:val="20"/>
          <w:lang w:val="es-PE"/>
        </w:rPr>
        <w:t>Camino</w:t>
      </w:r>
      <w:r>
        <w:rPr>
          <w:rFonts w:cs="Verdana" w:ascii="Verdana" w:hAnsi="Verdana"/>
          <w:sz w:val="20"/>
          <w:szCs w:val="20"/>
          <w:lang w:val="es-PE"/>
        </w:rPr>
        <w:t>” (v.2) tenían la razón.  Pero al ver la luz brillante, al escuchar la voz potente, y al enterarse de la identidad del que hablaba, no le quedó más aliento en él; ya no podía resistirse más.  Lo único que le quedaba hacer, como veremos en un momento, era rendirse incondicionalmente a los pies de Jesú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biéndose identificado, el Señor añadió, “</w:t>
      </w:r>
      <w:r>
        <w:rPr>
          <w:rFonts w:cs="Verdana" w:ascii="Verdana" w:hAnsi="Verdana"/>
          <w:i/>
          <w:sz w:val="20"/>
          <w:szCs w:val="20"/>
          <w:lang w:val="es-PE"/>
        </w:rPr>
        <w:t>¡Dura cosa te es dar coces contra el aguijón!</w:t>
      </w:r>
      <w:r>
        <w:rPr>
          <w:rFonts w:cs="Verdana" w:ascii="Verdana" w:hAnsi="Verdana"/>
          <w:sz w:val="20"/>
          <w:szCs w:val="20"/>
          <w:lang w:val="es-PE"/>
        </w:rPr>
        <w:t xml:space="preserve">” (v.5b).  Estas palabras no están en algunas versiones modernas de la Biblia.  Eso se debe a que no están en algunos manuscritos antiguos (en griego).  Sin embargo, han sido insertadas aquí del testimonio verbal de Pablo, en Hch 26:14.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Estas palabras constituyen una expresión proverbial que se usaba en el primer siglo.  Viene del mundo de la agricultura.  Cuando alguien empleaba un buey para jalar el arado, usaba una vara con una piedra puntiaguda para hincar el costado del buey, y animarle a seguir arando.  A veces el buey pateaba contra eso, cosa que resultaba en mayor dolor y daño para él.  Por consiguiente, la frase apunta a lo inútil y dañino que es seguir resistiendo algo que se impone sobre nosotro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so era lo que le estaba pasando a Saulo.  La vida de los cristianos, su testimonio bajo sufrimiento, los pasajes que usaban para confirmar que Jesús era el Mesías, y la voz de su propia conciencia, servía para ‘hincar’ la mente de Saulo, y hacerle desistir de la persecución.  Sin embargo, no podía con su propio carácter.  Lejos de rendirse (ante tantas cosas que ‘hincaban’ su mente y corazón), él seguía persiguiendo a los creyentes; y lo único que hacía era lastimarse más y más a sí mism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Consciente de ello, Saulo hizo la segunda pregunta: “</w:t>
      </w:r>
      <w:r>
        <w:rPr>
          <w:rFonts w:cs="Verdana" w:ascii="Verdana" w:hAnsi="Verdana"/>
          <w:i/>
          <w:sz w:val="20"/>
          <w:szCs w:val="20"/>
          <w:lang w:val="es-PE"/>
        </w:rPr>
        <w:t>Señor, ¿qué quieres que yo haga?</w:t>
      </w:r>
      <w:r>
        <w:rPr>
          <w:rFonts w:cs="Verdana" w:ascii="Verdana" w:hAnsi="Verdana"/>
          <w:sz w:val="20"/>
          <w:szCs w:val="20"/>
          <w:lang w:val="es-PE"/>
        </w:rPr>
        <w:t>” (v.6b).  Estas palabras indican claramente que por fin la voluntad de Saulo se doblegó ante el Señor.  Dejó de resistir; dejó de imponer su propia voluntad; y se rindió a los pies del Señor.  Esta es la marca de una verdadera conversión.  No se trata sólo de lo que creemos (¡aunque es importante saber la doctrina bíblica!), sino de cómo vivimos; y en particular, de cómo nos sometemos a la autoridad del Señor en nuestras vida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valuemos nuestras vidas.  ¿Habrá alguna área en que nos estamos resistiendo a la voz del Señor?  Quizá haya algo que Él quiere que hagamos, pero que nosotros no lo queremos hacer.  O podría ser que hay algo que estamos haciendo, que Dios no quiere que hagamos.  ¿Hasta cuándo seguiremos pateando contra el aguijón?  Debemos entender que sólo nos estamos lastimando más y más a nosotros mismos.  Lo más prudente sería rendirnos al Señor, y someternos a Su voluntad.  Él nos bendecirá por el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9:6b-16</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 xml:space="preserve">Ante la pregunta, “¿Qué quieres que yo haga?”, el Señor le respondió a Saulo, “Levántate, entra en la ciudad, y se te dirá lo que debes hacer” (v.6b).  Quizá Saulo pensaba que el Señor le iba a decir que vuelva a Jerusalén.  Pero, no; Él quería que continuara su viaje a Damasco, y que esperase allí nuevas órdenes.  Vemos cómo el Señor ya le estaba enseñando a Saulo a vivir por fe, y a depender de Él.  El Señor no le dice todo lo que debe hacer.  Saulo tendrá que aprender a esperar en el Señor, y a hacer las cosas según Él lo mande, y no cuando él lo querí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s que acompañaban a Saulo, escucharon la voz, pero no vieron nada (v.7), aparte de la potente luz (ver Hch 22:9).  Eso parece contradecir el testimonio de Pablo, en Hch 22:9, que afirma que los hombres NO escucharon nada.  Dado a que es muy poco probable que Lucas sea culpable de una contradicción tan garrafal, la explicación debe ser que los hombres escucharon un sonido (Hch 9:7), pero no entendieron las palabras (Hch 22:9). Ver Juan 12:28-29, donde hay un incidente parecid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l escuchar las órdenes del Señor, Saulo se levantó del suelo.  Cuando abrió sus ojos, descubrió que no podía ver (v.8a).  La luz brillante, que sirvió para abrir sus ‘ojos’ espirituales, cegó sus ojos físicos.   Pero era mil veces mejor estar ciego físicamente, que estar ciego espiritualmente. Los hombres que le acompañaban, le tomaron de la mano y lo condujeron a Damasco (v.8b).  Los que tenían el uso de la vista (pero eran ciegos espiritualmente), condujeron a aquel que estaba ciego físicamente (pero que tenía el uso de la vista espiritual).  ¡Qué paradoj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or tres días, Saulo quedó en Damasco, ciego, y esperando la dirección de Dios (v.9).   La experiencia fue tan abrumadora, que le quitó el apetito; no comió ni bebió por tres días.  Seguramente fueron tres días de agonía mental, e incertidumbre.  Saulo estaría reflexionando sobre tantas cosas; evaluando su pasado, meditando sobre las Escrituras (que tenía guardadas en su mente), y alcanzando ciertas conclusiones acerca de la Persona de Cristo, Su muerte y resurrección.  Fueron tres días de revolución mental y espiritu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cia el fin de esos tres días, el Señor se manifestó en una visión a un hombre llamado Ananías (v.10).  Le indicó que fuera a la calle llamada “Derecha”, y buscara la casa de un tal Judas; allí encontraría a una persona llamada, “Saulo de Tarso”, que estaba orando (v.11).  Al mismo tiempo, Saulo recibió una visión, indicando que alguien llamado Ananías iría a visitarle, y que le devolvería la vista (v.12).</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nanías era un creyente, y sabía muy bien quién era Saulo de Tarso.  Conocía su reputación, de ser uno que causó mucho daño a la iglesia en Jerusalén (v.13), y que había llegado a Damasco con la orden de arrestar a cuantos cristianos hallaba (v.14).  Ananías evidentemente tenía miedo de Saulo, y no quería arriesgar su vida, ni la de los creyentes en Damasc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Notamos aquí un contraste interesante entre Saulo y Ananías.  Saulo recién está conociendo al Señor; sin embargo, cuando Él le dio una orden, la obedeció sin preguntar (v.6-8).  En cambio, Ananías, a pesar de ya ser un creyente, cuando recibió una orden del Señor, la cuestionó, y se mostró renuente a obedecerla (v.11-14).</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A quién nos parecemos más – a Saulo o a Ananías?  ¿Estamos listos para obedecer al Señor, lo que nos mande hacer; o nos ponemos a cuestionar al Señor, y a resistir Sus órdenes?  ¿Estamos obedeciendo, en este momento, lo que  el Señor nos ha mandado hacer, o somos conscientes de áreas de desobediencia en nuestras vid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nte la objeción de Ananías, el Señor le dio una respuesta que le habrá dejado atónito: “</w:t>
      </w:r>
      <w:r>
        <w:rPr>
          <w:rFonts w:cs="Verdana" w:ascii="Verdana" w:hAnsi="Verdana"/>
          <w:i/>
          <w:sz w:val="20"/>
          <w:szCs w:val="20"/>
          <w:lang w:val="es-PE"/>
        </w:rPr>
        <w:t>Vé, porque este hombre me es un instrumento escogido para llevar mi nombre ante los gentiles, los reyes y los hijos de Israel</w:t>
      </w:r>
      <w:r>
        <w:rPr>
          <w:rFonts w:cs="Verdana" w:ascii="Verdana" w:hAnsi="Verdana"/>
          <w:sz w:val="20"/>
          <w:szCs w:val="20"/>
          <w:lang w:val="es-PE"/>
        </w:rPr>
        <w:t>” (v.15).  Saulo de Tarso no sólo se iba a convertir en un cristiano, sino que llegaría a ser un tremendo portavoz y heraldo del evangelio de Jesucristo.  ¡Quién lo habría pensado!  Uno se imagina que muchos creyentes, ante la persecución de Saulo, habrían pedido que Dios detuviera a ese hombre, o lo juzgara.  Pero es de dudar que a alguien se le ocurrió orar, pidiendo a Dios que lo convirtiera en un gran predicador del mensaje de Cristo.  Sin embargo, ese fue el propósito de Dios, desde antes del nacimiento de Saulo (ver Gál 1:15-16).</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Saulo no sólo iba a hacer grandes cosas para Dios; también tendría que sufrir muchas cosas por causa del evangelio.  Dios le advierte a Ananías de eso (v.16), para que él se lo transmitiera a Saulo. Habiendo causado tanto sufrimiento a los creyentes, Saulo iba a probar la misma copa amarga.  Dios es muy sabio al preparar a Sus siervos para la obra.  No se le escapa ningún detalle; Él es soberano en tod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Meditemos sobre la manera en que Dios nos ha preparado para la obra que estamos haciendo ahora, en la iglesia.  Lamentaciones 3:25-33 nos enseña que Dios nunca nos manda o permite dolor y sufrimiento innecesariamente; siempre tiene un propósito. Cada dolor cumple una parte de Su plan maestro.  La clave es entender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9:17-2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uego de haber escuchado la voz del Señor, en la visión (v.10-16), Ananías respondió en obediencia.   Fue a la casa donde Saulo estaba hospedado (v.17a).  Que sorpresa para Saulo, recibir la visita de un cristiano – de una de esas personas que él antes odiaba.  Pero Ananías se dirigió a Saulo, llamándole “</w:t>
      </w:r>
      <w:r>
        <w:rPr>
          <w:rFonts w:cs="Verdana" w:ascii="Verdana" w:hAnsi="Verdana"/>
          <w:i/>
          <w:sz w:val="20"/>
          <w:szCs w:val="20"/>
          <w:lang w:val="es-PE"/>
        </w:rPr>
        <w:t>Hermano</w:t>
      </w:r>
      <w:r>
        <w:rPr>
          <w:rFonts w:cs="Verdana" w:ascii="Verdana" w:hAnsi="Verdana"/>
          <w:sz w:val="20"/>
          <w:szCs w:val="20"/>
          <w:lang w:val="es-PE"/>
        </w:rPr>
        <w:t>” (v.17b).  Aquí vemos como la gracia de Dios obra, derrumbando barreras humanas, y estableciendo la unidad entre los verdaderos creyent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nanías le comunicó que su visita se debió a la orden del Señor Jesús, quien quería dos cosas para Saulo (v.17c):</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Que se le devolviera la vista.</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Que reciba el Espíritu Sa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Dios pudo haber hecho esas dos cosas directamente, sin intermediario humano; sin embargo, optó por usar a Ananías, para indicarle a Saulo que su vida de ahora en adelante estaría vinculada al Cuerpo de Cristo, la Iglesia.  Dios no quiere creyentes que sean ‘llaneros solitarios’, viviendo independientemente de sus hermanos en la fe.  Dios constituyó el Cuerpo de Cristo en tal manera que todos los creyentes nos necesitamos los unos a los otros.  Aun el [futuro] gran apóstol Pablo necesitaba el ministerio de un hermano en la fe.</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 xml:space="preserve">REFLEXIÓN: ¿Somos conscientes de que necesitamos a nuestros hermanos en la iglesia?  ¿Corremos el riesgo de aislarnos de otros creyentes, tratando de vivir la vida cristiana en forma aislada e independiente?  Dios nos ayude a reflexionar sobre las diferentes maneras en que necesitamos a nuestros hermanos en la iglesi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ando Ananías oró por Saulo (imponiendo sus manos sobre él), al instante recobró su vista.  Como buen médico, Lucas narra que algo como escamas cayó de sus ojos (v.18a), permitiéndole ver de nuevo.  ¡Qué alegría y alivio para Saulo!  La restauración de su vista simbolizó que su ceguera espiritual estaba curada, y ahora podía ‘ver’ claramente el evangelio de Cristo, y entender la Palabra de Dios (2 Cor 3:15-18).  Por eso, fue bautizado inmediatamente (v.18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visita de Ananías restauró el ánimo de Saulo.  Comenzó a comer otra vez (v.19a),  y fue fortalecido en cuerpo y espíritu (v.19b).  Con un nuevo ánimo de vivir, Saulo pasó unos días en Damasco, y empezó a conocer a los creyentes, que ahora eran sus hermanos en Cristo (v.19b).  ¡Qué tremenda transformación!  El cambio efectuado en Saulo evidenció el poder de Dios, en el evangelio (Rom 1:16).</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s creyentes en Damasco estarían atónitos ante el cambio en Saulo.  El ‘perseguidor’ no sólo se volvió en un hermano más en Cristo, sino también en un predicador y defensor de la fe.  Comenzó a predicar en las sinagogas de Damasco (v.20a), anunciando que Jesús de Nazaret es el Hijo de Dios – en las mismas sinagogas donde había ido para arrestar a los seguidores de Cristo.  Los judíos quedaron asombrados, preguntándose cómo era posible que aquel que viajó a Damasco con el propósito de arrestar a los seguidores de Cristo, ahora predicara a favor de ellos (v.21).  Estarían también muy molestos.  Seguramente se habían quejado antes las autoridades en Jerusalén que el número de cristianos iba aumentando en Damasco.  Al escuchar la noticia que Saulo pensaba viajar para apoyarles, se alegraron. Pero su alegría se volvió molestia cuando Saulo comenzó a predicar la misma fe que supuestamente había ido a ataca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medio de toda la confusión que reinaba en Damasco, Saulo se fortalecía espiritualmente (v.22a), conforme a la promesa del Señor en Hch 1:8.  Su gran inteligencia, sumada al amplio conocimiento que tenía de las Escrituras, le permitió no sólo enseñar que Jesús es el Cristo, sino comprobarlo (v.22b).  El más potente elemento de la ‘artillería’ judía contra los cristianos, comenzó a disparar contra ellos.  Los judíos en Damasco no sabían qué hacer; la confusión reinaba en las sinagog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nte la imposibilidad de vencer a Saulo en los debates que tuvieron, los judíos decidieron matarlo (v.23).  Saulo fue a Damasco con el afán de arrestar y quizá matar a creyentes; ahora, él mismo comienza a experimentar la persecución.  Felizmente, el complot salió a la luz (v.24a), y él pudo tomar medidas preventivas para salvarse.  Sin embargo, los judíos vigilaban la puerta de la ciudad día y noche, evitando que escapara (v.24b). En esto, contaban con el apoyo del gobernador de Damasco (2 Cor 11:32).</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on mucho amor, los creyentes en Damasco le ayudaron a escapar de la ciudad, bajándolo en una canasta (v.25).  ¡Qué cuadro más elocuente del cambio en la vida de Saulo!  Cuando salió de la ciudad de Jerusalén, rumbo a Damasco, lo hizo confiadamente, disfrutando el respeto de las autoridades judías; ahora salía de la ciudad de Damasco, huyendo secretamente, como un criminal.  La vida de Saulo de Tarso comenzaba a ponerse difícil.</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Muchas personas se quejan de que cuando se entregan al Señor, comienzan a experimentar luchas y dificultades.  La vida de este gran siervo de Dios nos indica que a veces es así; Dios lo permite.  Lo importante es tomarlo con tranquilidad, entendiendo que en este mundo los que quieren vivir rectamente, agradando a Dios, tendrán problemas y adversidades.  Lo que tenemos que hacer es persevera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9:26-3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Al leer este relato de Lucas, la impresión que tenemos es que unas semanas después de su conversión en Damasco, Saulo volvió a Jerusalén (ver v.20-26).  Sin embargo, en Gál 1:15-18, leemos de un viaje a Arabia que duró tres años.  Según Pablo, fue luego de ese viaje que volvió a Jerusalén.  Esos tres años deben estar incluidos en la frase de Lucas, en Hch 9:23, “</w:t>
      </w:r>
      <w:r>
        <w:rPr>
          <w:rFonts w:cs="Verdana" w:ascii="Verdana" w:hAnsi="Verdana"/>
          <w:i/>
          <w:sz w:val="20"/>
          <w:szCs w:val="20"/>
          <w:lang w:val="es-PE"/>
        </w:rPr>
        <w:t>Luego de muchos días…</w:t>
      </w:r>
      <w:r>
        <w:rPr>
          <w:rFonts w:cs="Verdana" w:ascii="Verdana" w:hAnsi="Verdana"/>
          <w:sz w:val="20"/>
          <w:szCs w:val="20"/>
          <w:lang w:val="es-PE"/>
        </w:rPr>
        <w:t xml:space="preserv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Durante esos tres años, Saulo tuvo tiempo para reflexionar profundamente sobre su nueva fe, estudiar más las Escrituras, y recibir revelaciones de Dios preparándolo para ser un apóstol de Cristo.  Saulo (Pablo) es enfático; el mensaje que él predicó no le fue enseñado por los hombres (Gál 1:16), sino vino como revelación de Dios (ver 1 Cor 11:23a; 15:8).</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Fue después de toda esa preparación que Saulo volvió a Damasco, experimentó una tremenda persecución (Hch 9:23), y tuvo que huir – viajando a Jerusalén, para tomar contacto por primera vez con la Iglesia en la capital, y con los apóstoles.  Lamentablemente, los creyentes en la capital estaban un poco inseguros.   Noticias de su conversión habrían llegado a Jerusalén; pero después de haber experimentado la tremenda persecución a manos de Saulo, les fue difícil a los creyentes creer que él realmente se había convertido (v.26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obre Saulo!  Tres años antes, salió de Jerusalén, un hombre conocido y destacado en la ciudad.  Ahora se siente muy sólo.  Obviamente, no puede acercarse a sus antiguos amigos del Sanedrín, o a los líderes religiosos.  Ellos ahora le odian.  Trató de acercarse a sus nuevos hermanos en la fe (los seguidores de Cristo), pero ellos tampoco le brindaron confianza; tenían miedo de él (v.26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Felizmente, un hombre se arriesgó y ayudó a Saulo; su nombre es Bernabé.  Hizo honor a su apodo: “hijo de consolación” (ver Hch 4:36).  Unos años antes, ‘consoló’ a los pobres, vendiendo un terreno, y dando el dinero a los apóstoles (Hch 4:37).  Ahora, ‘consoló’ a Saulo, en su soledad, presentándolo a los apóstoles (v.27a).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Qué bueno es tener en la congregación a alguien como Bernabé!  Alguien que ama tanto al Señor, que se arriesga y se sacrifica, para bendecir a los demás.  ¿Querrá Dios usarnos a nosotros en esa manera?   ¿Estamos dispuestos a servir a Dios así?</w:t>
      </w:r>
    </w:p>
    <w:p>
      <w:pPr>
        <w:pStyle w:val="NoSpacing"/>
        <w:ind w:left="1276" w:hanging="1276"/>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Al presentarse ante los apóstoles, Saulo destacó tres cosas de sí mismo (v.27b):</w:t>
      </w:r>
    </w:p>
    <w:p>
      <w:pPr>
        <w:pStyle w:val="NoSpacing"/>
        <w:ind w:left="1276" w:hanging="1276"/>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Su encuentro con el Señor, rumbo a Damasco.</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La revelación que tuvo de parte de Cristo.</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Su predicación del evangelio en Damasc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os apóstoles lo aceptaron, y por fin Saulo se ganó la confianza de los creyentes en Jerusalén.  Ellos eran ahora sus nuevos hermanos y amigos.  Lucas expresa eso, afirmando que Saulo “</w:t>
      </w:r>
      <w:r>
        <w:rPr>
          <w:rFonts w:cs="Verdana" w:ascii="Verdana" w:hAnsi="Verdana"/>
          <w:i/>
          <w:sz w:val="20"/>
          <w:szCs w:val="20"/>
          <w:lang w:val="es-PE"/>
        </w:rPr>
        <w:t>entraba y salía con ellos en Jerusalén</w:t>
      </w:r>
      <w:r>
        <w:rPr>
          <w:rFonts w:cs="Verdana" w:ascii="Verdana" w:hAnsi="Verdana"/>
          <w:sz w:val="20"/>
          <w:szCs w:val="20"/>
          <w:lang w:val="es-PE"/>
        </w:rPr>
        <w:t xml:space="preserve">” (v.28).  Saulo estaba comenzando a disfrutar una nueva vida espiritual, con su nueva familia en Crist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urante esa estadía, que duró solo dos semanas, Saulo estuvo alojado en la casa de Pedro (Gál 1:18).  ¡Qué buen tiempo de compañerismo espiritual habrán disfrutado juntos!  Pero, ¡qué contraste de personalidades!  Pedro el pescador; un tanto rudo, del norte de Palestina.  Saulo, el intelectual; culto y educado a los pies de Gamaliel.  ¡Qué hermoso ver la unidad que se forja entre los verdaderos hijos de Dios, a pesar de las diferencias sociales y human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Tal como predicó en Damasco, también lo hizo en Jerusalén (v.29a).  Lucas destaca el ministerio de Saulo entre los helenistas (v.29b). Su conocimiento del idioma griego, sumado a su contacto con la cultura griega, le permitió a Saulo dialogar con estas personas.  Lamentablemente, tal como lo hicieron con Esteban (ver Hch 6:8-12), los helenistas al verse incapaz de refutar a Saulo, trataron de matarlo (v.29c).</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aulo no fue consciente de ello; pero los hermanos se percataron del peligro (v.30a), y le enviaron primero a Cesarea (en las orillas del Mar Mediterráneo), y luego a Tarso, su ciudad natal (v.30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conversión de Saulo produjo tal impacto sobre los judíos que el ímpetu de la persecución se detuvo.  En toda la región de Judea, Galilea y Samaria, las iglesias disfrutaron un tiempo de paz.  Lucas destaca tres características de la iglesia durante este tiempo (v.31):</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Edificación; los creyentes crecieron en su vida espiritual.</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El temor de Dios; los creyentes desarrollaron sus vidas en el temor de Dios.</w:t>
      </w:r>
    </w:p>
    <w:p>
      <w:pPr>
        <w:pStyle w:val="NoSpacing"/>
        <w:numPr>
          <w:ilvl w:val="0"/>
          <w:numId w:val="1"/>
        </w:numPr>
        <w:rPr/>
      </w:pPr>
      <w:r>
        <w:rPr>
          <w:rFonts w:cs="Verdana" w:ascii="Verdana" w:hAnsi="Verdana"/>
          <w:sz w:val="20"/>
          <w:szCs w:val="20"/>
          <w:lang w:val="es-PE"/>
        </w:rPr>
        <w:t>El consuelo del Espíritu Santo; los creyentes experimentaron la manifestación del Espíritu Santo (el Paracletos) en su vida diari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omo consecuencia de esta tremenda vitalidad espiritual, la iglesia creció, y el número de creyentes se multiplicó (v.31b).</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Qué cosas caracterizan nuestra iglesia?  ¿Qué podemos hacer nosotros para promover estas tres características importantes en la vida de la iglesi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9:32-43</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uego de la persecución, el apóstol Pedro aprovechó la paz y la tranquilidad para salir de Jerusalén y visitar a los hermanos en las zonas aledañas (v.32).  Aquí vemos su corazón pastoral.  En el pueblo de Lida, encontró un creyente llamado Eneas, que estaba paralizado (v.33).  Por ocho años no se había levantado de la cama.  Eso significa que durante todo el tiempo del ministerio de Jesús, este hombro quedó en cama. Ningún familiar o amigo le llevó al Señor para que lo sanare.  A pesar de ello, Eneas alcanzó tener fe en Cristo.  ¡Qué buen ejemplo!  Creyó en Cristo, aunque Él nunca lo sanó.</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Cuando Pedro visitó a Lida, le comentaron de Eneas, y estando en su casa Pedro sintió el impulso del Espíritu Santo para sanarlo.  Se dirigió a él, y le dijo: “Eneas, Jesucristo te sana” (v.34a).  Lo que el Señor no hizo personalmente, lo hizo por medio de Su siervo y representante (el “apóstol”), Pedr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Durante Su ministerio, el Señor no sanó a todos los enfermos; dejó casos para los apóstoles (por ejemplo, éste, y el paralítico en Hch 3:2; 4:22).  ¿Estamos nosotros dispuestos a cumplir el ministerio que el Señor nos ha dejado?  Él quiere seguir obrando por medio de nosotros. Somos Su Cuerpo, y Él desea ministrar a muchas personas por medio de Su Cuerpo (la Iglesia).  ¿Estamos preparados para hacer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impacto del milagro efectuado en la vida de Eneas fue grande. Lucas afirma que toda la gente que vivía en Lida y en Sarón, cuando se enteraron de la sanidad de Eneas, se convirtieron al Señor (v.35).  Habría que notar que Sarón no era un pueblo, sino un valle abierto; una llanura o campiña muy fértil, en la que estaba ubicado el pueblo de Lid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 las orillas del Mar Mediterráneo estaba la ciudad de Jope (v.36a). Allí vivía una mujer llamada Tabita (“Dorcas”, en griego).  Lejos de estar paralizada (como Eneas), Dorcas era una mujer muy activa – llena de buenas obras (v.36b), algunas de ellas descritas en el v.39.  Lamentablemente, a pesar de su fe y servicio al Señor, Dorcas se enfermó y murió (v.37a).  El hecho de ser creyente, y de tener una vida de servicio a otros, no la eximió de la muerte.  La muerte llega a todos, sean buenos o mal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Familiares o amigos lavaron su cuerpo, preparándolo para el entierro (v.37b).  Sabiendo que Pedro estaba en Lida, no muy lejos, enviaron dos mensajeros al apóstol, invitándolo que vaya urgentemente (v.38).  En el aposento alto encontró una gran cantidad de viudas, a quienes Dorcas había ayudado; todas estaban llorando y mostrándole a Pedro las ropas que ella les había confeccionado (v.39).</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No pudiendo pensar claramente, en medio de tanto alboroto, Pedro pidió a las viudas que se retirasen del aposento (v.40a).  Habiendo hecho eso, se arrodilló en el cuarto donde estaba el cuerpo de Dorcas, y oró al Señor pidiendo dirección (v.40b).  En ese momento el Señor le habló, y le dio la autoridad para habar la palabra que resucitaría a Dorcas.  Es interesante notar que Pedro se dirigió a ella usando su  nombre en arameo, “</w:t>
      </w:r>
      <w:r>
        <w:rPr>
          <w:rFonts w:cs="Verdana" w:ascii="Verdana" w:hAnsi="Verdana"/>
          <w:i/>
          <w:sz w:val="20"/>
          <w:szCs w:val="20"/>
          <w:lang w:val="es-PE"/>
        </w:rPr>
        <w:t>Tabita</w:t>
      </w:r>
      <w:r>
        <w:rPr>
          <w:rFonts w:cs="Verdana" w:ascii="Verdana" w:hAnsi="Verdana"/>
          <w:sz w:val="20"/>
          <w:szCs w:val="20"/>
          <w:lang w:val="es-PE"/>
        </w:rPr>
        <w:t>” (v.40c).  El apóstol que un día presenció la resurrección de una niña de doce años (la hija de Jairo), efectuó un milagro muy parecido (ver Marcos 5:40-41).  ¡Qué bien aprendió Pedr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Fue una sorpresa para Dorcas despertar de entre los muertos, y ver a Pedro (v.40d).  Aún mayor fue la sorpresa para los demás, ver a Dorcas de pie, llena de vida (v.41).  La noticia de la resurrección de Dorcas corrió por toda la ciudad de Jope, y muchas personas creyeron en Cristo (v.42).  Pedro no llamó la atención a sí mismo, queriendo que la gente lo aprecie a él.  Más bien, hizo que todos pusieran su mirada en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Qué bien usó Pedro su tiempo!  Visitando a los creyentes, y sirviendo a los hermanos en la fe.  Con razón Dios lo usó para la salvación de muchas personas.  ¿Estamos nosotros dispuestos a servir al Señor en esa manera, tan abnegada?  Dios nos usará, si estamos a Su servicio, con el mismo espíritu de Pedro – anhelando que las personas conozcan al Seño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6:45:00Z</dcterms:created>
  <dc:creator>Alex</dc:creator>
  <dc:description/>
  <cp:keywords/>
  <dc:language>en-US</dc:language>
  <cp:lastModifiedBy>Alex</cp:lastModifiedBy>
  <dcterms:modified xsi:type="dcterms:W3CDTF">2014-05-19T07:17:00Z</dcterms:modified>
  <cp:revision>16</cp:revision>
  <dc:subject/>
  <dc:title/>
</cp:coreProperties>
</file>